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6" w:after="0"/>
        <w:ind w:left="14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</w:rPr>
        <w:t xml:space="preserve">6 Язык структурных запросов </w:t>
      </w:r>
      <w:r>
        <w:rPr>
          <w:rFonts w:cs="Courier New" w:ascii="Courier New" w:hAnsi="Courier New"/>
          <w:b/>
          <w:bCs/>
          <w:color w:val="FF0000"/>
          <w:spacing w:val="1"/>
          <w:sz w:val="22"/>
          <w:szCs w:val="22"/>
          <w:lang w:val="en-US"/>
        </w:rPr>
        <w:t>SQL</w:t>
      </w:r>
    </w:p>
    <w:p>
      <w:pPr>
        <w:pStyle w:val="Normal"/>
        <w:shd w:fill="FFFFFF" w:val="clear"/>
        <w:spacing w:lineRule="exact" w:line="240" w:before="317" w:after="0"/>
        <w:ind w:right="2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Стандарт и реализация языка 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  <w:lang w:val="en-US"/>
        </w:rPr>
        <w:t>SQL</w:t>
      </w: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>Увеличение объемов ин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формации, необходимость хранения огромных массивов данных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 их обработки привели к тому, что возникла потребность в соз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ании стандартного языка БД, который мог бы использоваться 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многочисленных компьютерных системах различных видов (н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ерсональном компьютере, сетевой рабочей станции, универ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альной ЭВМ и т. д.). Таким языком 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стал язык </w:t>
      </w:r>
      <w:r>
        <w:rPr>
          <w:rFonts w:cs="Courier New" w:ascii="Courier New" w:hAnsi="Courier New"/>
          <w:color w:val="000000"/>
          <w:spacing w:val="6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6"/>
          <w:sz w:val="22"/>
          <w:szCs w:val="22"/>
          <w:lang w:val="en-US"/>
        </w:rPr>
        <w:t>Structured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2"/>
          <w:szCs w:val="22"/>
          <w:lang w:val="en-US"/>
        </w:rPr>
        <w:t>Query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2"/>
          <w:szCs w:val="22"/>
          <w:lang w:val="en-US"/>
        </w:rPr>
        <w:t>Language</w:t>
      </w:r>
      <w:r>
        <w:rPr>
          <w:rFonts w:cs="Courier New" w:ascii="Courier New" w:hAnsi="Courier New"/>
          <w:color w:val="000000"/>
          <w:spacing w:val="6"/>
          <w:sz w:val="22"/>
          <w:szCs w:val="22"/>
        </w:rPr>
        <w:t xml:space="preserve">).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В настоящее время он получил очень широкое распространени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и фактически превратился в стандартный язык реляционных БД.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В 1986 г. Американский национальный институт стандарто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(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ANSI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) выпустил стандарт на язык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, а в 1987 г. Международ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ая организация стандартов (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ISO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 приняла его в качестве между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народного; сейчас это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/92.</w:t>
      </w:r>
    </w:p>
    <w:p>
      <w:pPr>
        <w:pStyle w:val="Normal"/>
        <w:shd w:fill="FFFFFF" w:val="clear"/>
        <w:spacing w:lineRule="exact" w:line="235" w:before="19" w:after="0"/>
        <w:ind w:left="5" w:righ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Однако использование любых стандартов наряду с очевид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ыми преимуществами, порождает определенные недостатки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ежде всего, стандарты направляют в определенное русло раз</w:t>
        <w:softHyphen/>
        <w:t xml:space="preserve">витие соответствующей индустрии; в случае языка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наличи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твердых основополагающих принципов приводит, в конечном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чете, к совместимости его различных реализаций и способству</w:t>
        <w:softHyphen/>
        <w:t xml:space="preserve">ет как повышению переносимости программного обеспечения и БД в целом, так и универсальности работы администраторов БД.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 другой стороны, стандарты ограничивают гибкость и функ</w:t>
        <w:softHyphen/>
        <w:t xml:space="preserve">циональные возможности конкретной реализации. Под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>реализа</w:t>
        <w:softHyphen/>
        <w:t xml:space="preserve">цие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языка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понимается программный продукт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соответ</w:t>
        <w:softHyphen/>
        <w:t xml:space="preserve">ствующего производителя. Для расширения функциональных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озможностей добавляют к стандартному языку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различные расширения. Следует отметить, что стандарты требуют от любо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законченной реализации языка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наличия определенных ха</w:t>
        <w:softHyphen/>
        <w:t xml:space="preserve">рактеристик и в общих чертах отражают основные тенденции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которые не только приводят к совместимости между всеми ко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курирующими реализациями, но и способствуют повышению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значимости программистов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и пользователей реляционны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БД на современном рынке программного обеспечения.</w:t>
      </w:r>
    </w:p>
    <w:p>
      <w:pPr>
        <w:pStyle w:val="Normal"/>
        <w:shd w:fill="FFFFFF" w:val="clear"/>
        <w:spacing w:lineRule="exact" w:line="235" w:before="24" w:after="0"/>
        <w:ind w:left="10" w:right="3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 настоящее время язык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поддерживают десятки СУБД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азличных типов, разработанных для самых разнообразных вы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ислительных платформ.</w:t>
      </w:r>
    </w:p>
    <w:p>
      <w:pPr>
        <w:pStyle w:val="Normal"/>
        <w:shd w:fill="FFFFFF" w:val="clear"/>
        <w:spacing w:lineRule="exact" w:line="235" w:before="14" w:after="0"/>
        <w:ind w:left="10" w:right="24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Язык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ориентирован на операции с данными, представ</w:t>
        <w:softHyphen/>
        <w:t>ленными в виде логически взаимосвязанных совокупностей таб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лиц-отношений. Важнейшая особенность его структур — орие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ация на конечный результат обработки данных, а не на проц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уру этой обработки. Язык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сам определяет, где находя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анные, индексы и даже то, какие наиболее эффективные п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ледовательности операций следует использовать для получени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результата, а потому указывать эти детали в запросе к БД не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требуется.</w:t>
      </w:r>
    </w:p>
    <w:p>
      <w:pPr>
        <w:pStyle w:val="Normal"/>
        <w:shd w:fill="FFFFFF" w:val="clear"/>
        <w:spacing w:lineRule="exact" w:line="240" w:before="19" w:after="0"/>
        <w:ind w:left="29" w:right="10" w:firstLine="34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Формы языка 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  <w:lang w:val="en-US"/>
        </w:rPr>
        <w:t>SQL</w:t>
      </w: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Структурированный язык запросов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реализуется в следующих форма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59" w:before="5" w:after="0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интерак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статичес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динамичес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spacing w:lineRule="exact" w:line="259"/>
        <w:ind w:left="379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встроенной.</w:t>
      </w:r>
    </w:p>
    <w:p>
      <w:pPr>
        <w:pStyle w:val="Normal"/>
        <w:shd w:fill="FFFFFF" w:val="clear"/>
        <w:spacing w:lineRule="exact" w:line="235" w:before="14" w:after="0"/>
        <w:ind w:left="19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Интерактивный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озволяет конечному пользователю 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интерактивном режиме выполнять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-операторы. Все СУБД предоставляют инструментальные средства для работы с БД в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интерактивном режиме. Например, СУБД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Oracl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включает ути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иту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*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Plu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позволяющую в строчном режиме выполнять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ольшинство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-операторов.</w:t>
      </w:r>
    </w:p>
    <w:p>
      <w:pPr>
        <w:pStyle w:val="Normal"/>
        <w:shd w:fill="FFFFFF" w:val="clear"/>
        <w:spacing w:lineRule="exact" w:line="230" w:before="19" w:after="0"/>
        <w:ind w:left="24" w:right="10"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1"/>
          <w:sz w:val="22"/>
          <w:szCs w:val="22"/>
        </w:rPr>
        <w:t xml:space="preserve">Статический </w:t>
      </w:r>
      <w:r>
        <w:rPr>
          <w:rFonts w:cs="Courier New" w:ascii="Courier New" w:hAnsi="Courier New"/>
          <w:i/>
          <w:iCs/>
          <w:color w:val="000000"/>
          <w:spacing w:val="-1"/>
          <w:sz w:val="22"/>
          <w:szCs w:val="22"/>
          <w:lang w:val="en-US"/>
        </w:rPr>
        <w:t>SQL</w:t>
      </w:r>
      <w:r>
        <w:rPr>
          <w:rFonts w:cs="Courier New" w:ascii="Courier New" w:hAnsi="Courier New"/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может реализовываться как встроенный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или модульный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. Операторы статического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опред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ены уже в момент компиляции программы.</w:t>
      </w:r>
    </w:p>
    <w:p>
      <w:pPr>
        <w:pStyle w:val="Normal"/>
        <w:shd w:fill="FFFFFF" w:val="clear"/>
        <w:spacing w:lineRule="exact" w:line="235" w:before="14" w:after="0"/>
        <w:ind w:left="43" w:firstLine="326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1"/>
          <w:sz w:val="22"/>
          <w:szCs w:val="22"/>
        </w:rPr>
        <w:t xml:space="preserve">Динамический </w:t>
      </w:r>
      <w:r>
        <w:rPr>
          <w:rFonts w:cs="Courier New" w:ascii="Courier New" w:hAnsi="Courier New"/>
          <w:i/>
          <w:iCs/>
          <w:color w:val="000000"/>
          <w:spacing w:val="1"/>
          <w:sz w:val="22"/>
          <w:szCs w:val="22"/>
          <w:lang w:val="en-US"/>
        </w:rPr>
        <w:t>SQL</w:t>
      </w:r>
      <w:r>
        <w:rPr>
          <w:rFonts w:cs="Courier New" w:ascii="Courier New" w:hAnsi="Courier New"/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позволяет формировать операторы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о время выполнения программы.</w:t>
      </w:r>
    </w:p>
    <w:p>
      <w:pPr>
        <w:pStyle w:val="Normal"/>
        <w:shd w:fill="FFFFFF" w:val="clear"/>
        <w:spacing w:lineRule="exact" w:line="235" w:before="226" w:after="0"/>
        <w:ind w:left="5" w:right="19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Встроенный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озволяет включать операторы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в код </w:t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 xml:space="preserve">программы на другом языке программирования (например,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>C++).</w:t>
      </w:r>
    </w:p>
    <w:p>
      <w:pPr>
        <w:pStyle w:val="Normal"/>
        <w:shd w:fill="FFFFFF" w:val="clear"/>
        <w:spacing w:lineRule="exact" w:line="235"/>
        <w:ind w:right="19" w:firstLine="355"/>
        <w:jc w:val="both"/>
        <w:rPr>
          <w:rFonts w:ascii="Courier New" w:hAnsi="Courier New" w:cs="Courier New"/>
          <w:b/>
          <w:b/>
          <w:bCs/>
          <w:color w:val="000000"/>
          <w:spacing w:val="-7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35"/>
        <w:ind w:right="19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Типы данных 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  <w:lang w:val="en-US"/>
        </w:rPr>
        <w:t>SQL</w:t>
      </w: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Данные, хранящиеся в столбцах таблиц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ориентированной БД, являются типизированными, т. е.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едставляют собой значения одного из типов данных, пред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ределенных в языке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или определяемых пользователями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утем применения соответствующих средств языка. Для этог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и определении таблицы каждому ее столбцу назначается неко</w:t>
        <w:softHyphen/>
        <w:t xml:space="preserve">торый тип данных (или домен), и в дальнейшем СУБД должна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ледить, чтобы в каждом столбце каждой строки каждой табли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цы присутствовали только допустимые значения. </w:t>
      </w:r>
    </w:p>
    <w:p>
      <w:pPr>
        <w:pStyle w:val="Normal"/>
        <w:shd w:fill="FFFFFF" w:val="clear"/>
        <w:spacing w:lineRule="exact" w:line="235" w:before="5" w:after="0"/>
        <w:ind w:firstLine="389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Группы операторов 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  <w:lang w:val="en-US"/>
        </w:rPr>
        <w:t>SQL</w:t>
      </w:r>
      <w:r>
        <w:rPr>
          <w:rFonts w:cs="Courier New" w:ascii="Courier New" w:hAnsi="Courier New"/>
          <w:b/>
          <w:bCs/>
          <w:color w:val="000000"/>
          <w:spacing w:val="-8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Язык </w:t>
      </w:r>
      <w:r>
        <w:rPr>
          <w:rFonts w:cs="Courier New" w:ascii="Courier New" w:hAnsi="Courier New"/>
          <w:color w:val="000000"/>
          <w:spacing w:val="-8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 xml:space="preserve"> определя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35"/>
        <w:ind w:left="38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ператоры языка, называемые иногда командами языка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35" w:before="10" w:after="0"/>
        <w:ind w:left="38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типы данны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35"/>
        <w:ind w:left="384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набор встроенных функций.</w:t>
      </w:r>
    </w:p>
    <w:p>
      <w:pPr>
        <w:pStyle w:val="Normal"/>
        <w:shd w:fill="FFFFFF" w:val="clear"/>
        <w:spacing w:lineRule="exact" w:line="235" w:before="5" w:after="0"/>
        <w:ind w:left="29" w:right="5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о своему логическому назначению операторы языка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асто разбиваются на следующие группы [23]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35"/>
        <w:ind w:left="384" w:hanging="0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язык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пределения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анных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 xml:space="preserve"> DDL (Data Definition Language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35" w:before="5" w:after="0"/>
        <w:ind w:left="547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язык манипулирования данными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DML (Data Manipulation</w:t>
        <w:br/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Language).</w:t>
      </w:r>
    </w:p>
    <w:p>
      <w:pPr>
        <w:pStyle w:val="Normal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sectPr>
      <w:type w:val="nextPage"/>
      <w:pgSz w:w="11906" w:h="16838"/>
      <w:pgMar w:left="851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5:00Z</dcterms:created>
  <dc:creator>eSko</dc:creator>
  <dc:description/>
  <cp:keywords/>
  <dc:language>en-US</dc:language>
  <cp:lastModifiedBy>Максим</cp:lastModifiedBy>
  <dcterms:modified xsi:type="dcterms:W3CDTF">2008-06-08T18:05:00Z</dcterms:modified>
  <cp:revision>4</cp:revision>
  <dc:subject/>
  <dc:title/>
</cp:coreProperties>
</file>