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1 Представление информации в вычислительных системах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2 Архитектура вычислительной системы: назначение и основные функции логических блоков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  <w:b/>
          <w:b/>
          <w:color w:val="0000FF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color w:val="0000FF"/>
          <w:sz w:val="24"/>
          <w:szCs w:val="24"/>
          <w:lang w:val="en-US" w:eastAsia="en-US"/>
        </w:rPr>
        <w:t>Рисунок 1</w:t>
      </w:r>
    </w:p>
    <w:p>
      <w:pPr>
        <w:pStyle w:val="Normal"/>
        <w:ind w:firstLine="426"/>
        <w:rPr>
          <w:rFonts w:ascii="Courier New" w:hAnsi="Courier New" w:cs="Courier New"/>
          <w:b/>
          <w:b/>
          <w:color w:val="0000FF"/>
          <w:sz w:val="24"/>
          <w:szCs w:val="24"/>
          <w:lang w:val="en-US" w:eastAsia="en-US"/>
        </w:rPr>
      </w:pPr>
      <w:r>
        <w:rPr>
          <w:rFonts w:cs="Courier New" w:ascii="Courier New" w:hAnsi="Courier New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ойство Управления (УУ) – формирует и подаёт во все блоки ЭВМ сигналы управления. Опорную последовательность импульсов УУ получает от генератора тактовых импульсов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ко-Логическое устройство (АЛУ) – предназначено для выполнения всех арифметических и логических операций над числовой и символьной информацией. Для ускорения выполнения операций в некоторых моделях ЭВМ к арифметическому устройству подключается математический сопроцессор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процессорная память (МПП) – предназначена для кратковременного хранения информации, используемой в ближайшем такте работы ЭВМ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фейсная система – предназначена для сопряжения связи с другими устройствами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ратор тактовых импульсов – предназначен для генерации последовательности электрических импульсов, частота которых определяет частоту работы процессора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истемная шина – основная интерфейсная система компьютера, обеспечивающая сопряжение и связь всех его устройств между собой. Включает: </w:t>
      </w:r>
    </w:p>
    <w:p>
      <w:pPr>
        <w:pStyle w:val="Style16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овая шина данных – предназначена для параллельной передачи всех разрядов машинного слова</w:t>
      </w:r>
    </w:p>
    <w:p>
      <w:pPr>
        <w:pStyle w:val="Style16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овая шина адреса -  предназначена для параллельной передачи всех разрядов кода адреса ячейки памяти</w:t>
      </w:r>
    </w:p>
    <w:p>
      <w:pPr>
        <w:pStyle w:val="Style16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довая шина инструкций - предназначена для параллельной передачи всех разрядов управляющих слов (инструкций) во все блоки машины</w:t>
      </w:r>
    </w:p>
    <w:p>
      <w:pPr>
        <w:pStyle w:val="Style16"/>
        <w:numPr>
          <w:ilvl w:val="0"/>
          <w:numId w:val="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на питания – предназначена для подключения блоков компьютера к источнику пит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ая шина обеспечивает 3 направления передачи информации:</w:t>
      </w:r>
    </w:p>
    <w:p>
      <w:pPr>
        <w:pStyle w:val="Style16"/>
        <w:numPr>
          <w:ilvl w:val="0"/>
          <w:numId w:val="1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микропроцессором и основной памятью</w:t>
      </w:r>
    </w:p>
    <w:p>
      <w:pPr>
        <w:pStyle w:val="Style16"/>
        <w:numPr>
          <w:ilvl w:val="0"/>
          <w:numId w:val="1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МП и портами ввода\вывода внешних устройств</w:t>
      </w:r>
    </w:p>
    <w:p>
      <w:pPr>
        <w:pStyle w:val="Style16"/>
        <w:numPr>
          <w:ilvl w:val="0"/>
          <w:numId w:val="1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основной памятью и портами ввода\вывода внешних устройст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память – предназначена для хранения и оперативной передачи информации другим блокам машины.</w:t>
      </w:r>
    </w:p>
    <w:p>
      <w:pPr>
        <w:pStyle w:val="Style16"/>
        <w:numPr>
          <w:ilvl w:val="0"/>
          <w:numId w:val="5"/>
        </w:numPr>
        <w:rPr/>
      </w:pP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>: ROM (Read Only Memory)</w:t>
      </w:r>
    </w:p>
    <w:p>
      <w:pPr>
        <w:pStyle w:val="Style16"/>
        <w:numPr>
          <w:ilvl w:val="0"/>
          <w:numId w:val="5"/>
        </w:numPr>
        <w:rPr/>
      </w:pPr>
      <w:r>
        <w:rPr>
          <w:rFonts w:cs="Courier New" w:ascii="Courier New" w:hAnsi="Courier New"/>
        </w:rPr>
        <w:t xml:space="preserve">ОЗУ: </w:t>
      </w:r>
      <w:r>
        <w:rPr>
          <w:rFonts w:cs="Courier New" w:ascii="Courier New" w:hAnsi="Courier New"/>
          <w:lang w:val="en-US"/>
        </w:rPr>
        <w:t>RAM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Random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ccess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Memory</w:t>
      </w:r>
      <w:r>
        <w:rPr>
          <w:rFonts w:cs="Courier New" w:ascii="Courier New" w:hAnsi="Courier New"/>
        </w:rPr>
        <w:t>) – для оперативной записи, хранения и считывания информации, участвующей в процесс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3 Внутренняя структура процессора: назначение и основные функции  блоков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  <w:b/>
          <w:b/>
          <w:color w:val="0000FF"/>
          <w:sz w:val="24"/>
          <w:szCs w:val="24"/>
        </w:rPr>
      </w:pPr>
      <w:r>
        <w:rPr>
          <w:rFonts w:cs="Courier New" w:ascii="Courier New" w:hAnsi="Courier New"/>
          <w:b/>
          <w:color w:val="0000FF"/>
          <w:sz w:val="24"/>
          <w:szCs w:val="24"/>
        </w:rPr>
        <w:t>Рисунок 2</w:t>
      </w:r>
    </w:p>
    <w:p>
      <w:pPr>
        <w:pStyle w:val="Normal"/>
        <w:ind w:firstLine="426"/>
        <w:rPr>
          <w:rFonts w:ascii="Courier New" w:hAnsi="Courier New" w:cs="Courier New"/>
          <w:b/>
          <w:b/>
          <w:color w:val="0000FF"/>
          <w:sz w:val="24"/>
          <w:szCs w:val="24"/>
        </w:rPr>
      </w:pPr>
      <w:r>
        <w:rPr>
          <w:rFonts w:cs="Courier New" w:ascii="Courier New" w:hAnsi="Courier New"/>
          <w:b/>
          <w:color w:val="0000FF"/>
          <w:sz w:val="24"/>
          <w:szCs w:val="24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П – совокупность УУ и АЛУ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П – функциональная часть вычислительной машины, предназначенная для непосредственного осуществления этим процессором процесса преобразования, обработки информации и управления этим преобразованием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Устройство Управления (УУ) – формирует и подаёт во все блоки ЭВМ сигналы управления. Опорную последовательность импульсов УУ получает от генератора тактовых импульсов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ко-Логическое устройство (АЛУ) – предназначено для выполнения всех арифметических и логических операций над числовой и символьной информацией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 Адреса (РА) – предназначен для хранения адреса ячейки основной памяти вплоть до завершения операций с этой ячейкой.</w:t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Указатель Стека (УкС) – это регистр, где хранится адрес вершины стека. \Стек – схема организации доступа к оперативной памяти, который реализует дисциплину </w:t>
      </w:r>
      <w:r>
        <w:rPr>
          <w:rFonts w:cs="Courier New" w:ascii="Courier New" w:hAnsi="Courier New"/>
          <w:lang w:val="en-US"/>
        </w:rPr>
        <w:t>FILO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lang w:val="en-US"/>
        </w:rPr>
        <w:t>Firs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npu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Las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Output</w:t>
      </w:r>
      <w:r>
        <w:rPr>
          <w:rFonts w:cs="Courier New" w:ascii="Courier New" w:hAnsi="Courier New"/>
        </w:rPr>
        <w:t>)\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ётчик Команд (СК) – элемент, реализующий принцип программного управления. Здесь находится адрес выполняемой в данный момент команды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 Команд  (РК) – содержит тело выполняемой команды. Позволяет проанализировать код операции и дешифрировать его. После дешифрации вырабатывает управляющие сигналы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 Общего Назначения (РОН) – служит для временного хранения операндов и промежуточных результатов вычислений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ексные регистры (ИР) – служат для формирования адресов операндов при реализации циклических участков программ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 Признака Результата (РПР) – служит для хранения признака, характеризующего результат выполнения последней арифметической или логической операции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умулятор (АКК) – это регистр, на который возлагаются различные функции. Например, в него загружается один из операндов, хранится результат последнего вычисления. Поэтому АКК может быть в равной степени отнесён как к АЛУ, так и к УУ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фер данных – компенсирует разницу в быстродействии ЗУ и устройств потребления и хранения информации (АЛУ и ОП)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фер адреса – передаются не операнды, а адреса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4 Организации и принцип работы памяти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ы памяти компьютер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процессорная память (МПП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овая кэш-память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ая память (ОП)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ЗУ</w:t>
      </w:r>
    </w:p>
    <w:p>
      <w:pPr>
        <w:pStyle w:val="Normal"/>
        <w:numPr>
          <w:ilvl w:val="0"/>
          <w:numId w:val="1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У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яя память (ВЗУ)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ическая память обладает более высоким быстродействием, чем динамическая. Статическая используется в МПП и буферной кэш-памяти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инамической памяти ячейки построены на основе полупроводников с накоплением зарядов (конденсаторы). Т.к. конденсатор со временем разряжается, он требует подпитки во избежание потери информации, поэтому называется динамической. Используется для построения оперативных запоминающих устройств.</w:t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>Регистровая кэш-память является буфером между основной памятью и МПП. Позволяет увеличить скорость выполнения операций. Является высокоскоростной. Регистры кэш-памяти не доступны для пользователя (отсюда название, от англ. “</w:t>
      </w:r>
      <w:r>
        <w:rPr>
          <w:rFonts w:cs="Courier New" w:ascii="Courier New" w:hAnsi="Courier New"/>
          <w:lang w:val="en-US"/>
        </w:rPr>
        <w:t>cache</w:t>
      </w:r>
      <w:r>
        <w:rPr>
          <w:rFonts w:cs="Courier New" w:ascii="Courier New" w:hAnsi="Courier New"/>
        </w:rPr>
        <w:t>” – недоступное, скрытое). В ней хранятся копии блоков данных тех областей основной памяти, к которой выполнялись последние обращения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  <w:b/>
          <w:b/>
          <w:color w:val="0000FF"/>
          <w:sz w:val="24"/>
          <w:szCs w:val="24"/>
        </w:rPr>
      </w:pPr>
      <w:r>
        <w:rPr>
          <w:rFonts w:cs="Courier New" w:ascii="Courier New" w:hAnsi="Courier New"/>
          <w:b/>
          <w:color w:val="0000FF"/>
          <w:sz w:val="24"/>
          <w:szCs w:val="24"/>
        </w:rPr>
        <w:t>Рисунок 3</w:t>
      </w:r>
    </w:p>
    <w:p>
      <w:pPr>
        <w:pStyle w:val="Normal"/>
        <w:ind w:firstLine="426"/>
        <w:rPr>
          <w:rFonts w:ascii="Courier New" w:hAnsi="Courier New" w:cs="Courier New"/>
          <w:b/>
          <w:b/>
          <w:color w:val="0000FF"/>
          <w:sz w:val="24"/>
          <w:szCs w:val="24"/>
        </w:rPr>
      </w:pPr>
      <w:r>
        <w:rPr>
          <w:rFonts w:cs="Courier New" w:ascii="Courier New" w:hAnsi="Courier New"/>
          <w:b/>
          <w:color w:val="0000FF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При матричной организации адрес ячейки, поступающий в регистр адреса, делится на 2 части – поступающие в регистр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 xml:space="preserve">. Из этих регистров коды полуадресов поступают в дешифраторы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и </w:t>
      </w:r>
      <w:r>
        <w:rPr>
          <w:rFonts w:cs="Courier New" w:ascii="Courier New" w:hAnsi="Courier New"/>
          <w:lang w:val="en-US"/>
        </w:rPr>
        <w:t>Y</w:t>
      </w:r>
      <w:r>
        <w:rPr>
          <w:rFonts w:cs="Courier New" w:ascii="Courier New" w:hAnsi="Courier New"/>
        </w:rPr>
        <w:t>, каждый из которых в соответствии с полученным адресом выбирает 1 из 1024 шин. По выбранным шинам подаются сигналы записи\считывания в ячейку памяти, находящуюся на пересечении этих шин. Далее информация поступает в регистр данных, связанный с кодовыми шинами данных. Управляющие сигналы, определяющие какую операцию необходимо выполнить, поступают по кодовой шине инструкций. Куб памяти содержит набор запоминающих элементов собственных ячеек памяти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5 Периферийные устройства: состав и назначение, взаимосвязь с процессором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6 Режимы работы процессора и их организация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ы работы:</w:t>
      </w:r>
    </w:p>
    <w:p>
      <w:pPr>
        <w:pStyle w:val="Style16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программный</w:t>
      </w:r>
    </w:p>
    <w:p>
      <w:pPr>
        <w:pStyle w:val="Style16"/>
        <w:numPr>
          <w:ilvl w:val="0"/>
          <w:numId w:val="1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го доступа</w:t>
      </w:r>
    </w:p>
    <w:p>
      <w:pPr>
        <w:pStyle w:val="Style16"/>
        <w:numPr>
          <w:ilvl w:val="0"/>
          <w:numId w:val="1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венного доступа</w:t>
      </w:r>
    </w:p>
    <w:p>
      <w:pPr>
        <w:pStyle w:val="Style16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программный</w:t>
      </w:r>
    </w:p>
    <w:p>
      <w:pPr>
        <w:pStyle w:val="Style16"/>
        <w:numPr>
          <w:ilvl w:val="0"/>
          <w:numId w:val="2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етной обработки</w:t>
      </w:r>
    </w:p>
    <w:p>
      <w:pPr>
        <w:pStyle w:val="Style16"/>
        <w:numPr>
          <w:ilvl w:val="0"/>
          <w:numId w:val="2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разделения времени</w:t>
      </w:r>
    </w:p>
    <w:p>
      <w:pPr>
        <w:pStyle w:val="Style16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логовый</w:t>
      </w:r>
    </w:p>
    <w:p>
      <w:pPr>
        <w:pStyle w:val="Style16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го времен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программный (монопольный) – в данный момент времени используется одна програм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непосредственного доступа – это режим, когда все ресурсы компьютера передаются одному пользовате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косвенного доступа – представляет собой режим, когда пользователь не имеет непосредственного контакта с компьютером. Пользователь готовит задания и отдаёт их на обработку. Задачи запускаются в порядке очерёдности и, по мере готовности, результаты выдаются пользовате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программный (мультипрограммный, многозадачный) – необходимо разделения ресурсов компьютера.</w:t>
      </w:r>
    </w:p>
    <w:p>
      <w:pPr>
        <w:pStyle w:val="Normal"/>
        <w:rPr/>
      </w:pPr>
      <w:r>
        <w:rPr>
          <w:rFonts w:cs="Courier New" w:ascii="Courier New" w:hAnsi="Courier New"/>
        </w:rPr>
        <w:t>Режим пакетной обработки – пользователь в этом режиме обращается к компьютеру 2 раза: для ввода данных и получения результата. Переход к решению следующей задачи происходит после окончательного завершения предыдущ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разделения времени – решается несколько задач, каждой из которых выделяются кванты времени, при этом условием прерывания текущей задачи служит либо истечение выделенного кванта времени, либо обращение к процессору какого-либо более приоритетного внешнего устрой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логовый режим – характерен для многопользовательских систем. В ходе решения задачи пользователь может корректировать процесс реш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жим реального времени – строго регламентировано время ответа системы на выдаваемые запро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7 Прерывания: основные виды и их предназначения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рывание – это приостановка выполнения в процессоре программы с целью выполнения другой более важной программы или процедуры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й для управления процессом решения совокупности задач являются процедуры:</w:t>
      </w:r>
    </w:p>
    <w:p>
      <w:pPr>
        <w:pStyle w:val="Style16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а очередной задачи или определения приоритета</w:t>
      </w:r>
    </w:p>
    <w:p>
      <w:pPr>
        <w:pStyle w:val="Style16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хранение информации о статусе задачи при её прерывании</w:t>
      </w:r>
    </w:p>
    <w:p>
      <w:pPr>
        <w:pStyle w:val="Style16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анение конфликтов между задача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этом процессор выполняет следующую последовательность действий:</w:t>
      </w:r>
    </w:p>
    <w:p>
      <w:pPr>
        <w:pStyle w:val="Style16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ирует допустимость и приоритет прерываний</w:t>
      </w:r>
    </w:p>
    <w:p>
      <w:pPr>
        <w:pStyle w:val="Style16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оминает в стековой памяти текущее состояние прерванной программы</w:t>
      </w:r>
    </w:p>
    <w:p>
      <w:pPr>
        <w:pStyle w:val="Style16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ылает источнику запроса на прерывание запрос о причине прерывания</w:t>
      </w:r>
    </w:p>
    <w:p>
      <w:pPr>
        <w:pStyle w:val="Style16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ирует код запрошенного прерывания</w:t>
      </w:r>
    </w:p>
    <w:p>
      <w:pPr>
        <w:pStyle w:val="Style16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ывает из оперативной памяти и записывает в регистры МПП атрибуты векторов прерывания</w:t>
      </w:r>
    </w:p>
    <w:p>
      <w:pPr>
        <w:pStyle w:val="Style16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т в нулевое состояние флаги прерывания и трассировки</w:t>
      </w:r>
    </w:p>
    <w:p>
      <w:pPr>
        <w:pStyle w:val="Style16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яет программу прерывания</w:t>
      </w:r>
    </w:p>
    <w:p>
      <w:pPr>
        <w:pStyle w:val="Style16"/>
        <w:numPr>
          <w:ilvl w:val="0"/>
          <w:numId w:val="9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обработки программы прерывания возвращает из стековой памяти параметры прерванной программы в регистры МПП и восстанавливает выполнение прерванной програм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ификация прерываний:</w:t>
      </w:r>
    </w:p>
    <w:p>
      <w:pPr>
        <w:pStyle w:val="Style16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ьские</w:t>
      </w:r>
    </w:p>
    <w:p>
      <w:pPr>
        <w:pStyle w:val="Style16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адные – временно установленные пользователем прерывания при многопрограммном режиме работы МП для указания приоритета выполнения ПП.</w:t>
      </w:r>
    </w:p>
    <w:p>
      <w:pPr>
        <w:pStyle w:val="Style16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ные</w:t>
      </w:r>
    </w:p>
    <w:p>
      <w:pPr>
        <w:pStyle w:val="Style16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</w:t>
      </w:r>
    </w:p>
    <w:p>
      <w:pPr>
        <w:pStyle w:val="Style16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ируемые – это обычные процедуры, которые вызывает текущая программа для выполнения предусмотренной в ней стандартной подпрограммы.</w:t>
      </w:r>
    </w:p>
    <w:p>
      <w:pPr>
        <w:pStyle w:val="Style16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раммы </w:t>
      </w:r>
      <w:r>
        <w:rPr>
          <w:rFonts w:cs="Courier New" w:ascii="Courier New" w:hAnsi="Courier New"/>
          <w:lang w:val="en-US"/>
        </w:rPr>
        <w:t>BIOS</w:t>
      </w:r>
    </w:p>
    <w:p>
      <w:pPr>
        <w:pStyle w:val="Style16"/>
        <w:numPr>
          <w:ilvl w:val="0"/>
          <w:numId w:val="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раммы </w:t>
      </w:r>
      <w:r>
        <w:rPr>
          <w:rFonts w:cs="Courier New" w:ascii="Courier New" w:hAnsi="Courier New"/>
          <w:lang w:val="en-US"/>
        </w:rPr>
        <w:t>DOS</w:t>
      </w:r>
    </w:p>
    <w:p>
      <w:pPr>
        <w:pStyle w:val="Style16"/>
        <w:numPr>
          <w:ilvl w:val="0"/>
          <w:numId w:val="1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 планируемые </w:t>
      </w:r>
    </w:p>
    <w:p>
      <w:pPr>
        <w:pStyle w:val="Style16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ические – прерывания от схем контроля, которые возникают при появлении отказов и сбоев в аппаратуре компьютера.</w:t>
      </w:r>
    </w:p>
    <w:p>
      <w:pPr>
        <w:pStyle w:val="Style16"/>
        <w:numPr>
          <w:ilvl w:val="0"/>
          <w:numId w:val="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еские – прерывания при появлении ошибок в ходе выполнения программ (деление на 0, нарушение защиты памяти)</w:t>
      </w:r>
    </w:p>
    <w:p>
      <w:pPr>
        <w:pStyle w:val="Style16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ие</w:t>
      </w:r>
    </w:p>
    <w:p>
      <w:pPr>
        <w:pStyle w:val="Style16"/>
        <w:numPr>
          <w:ilvl w:val="0"/>
          <w:numId w:val="2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паратные – инициализируются при обращении к МП со стороны внешних устройств.</w:t>
      </w:r>
    </w:p>
    <w:p>
      <w:pPr>
        <w:pStyle w:val="Style16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е</w:t>
      </w:r>
    </w:p>
    <w:p>
      <w:pPr>
        <w:pStyle w:val="Style16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евдопрерывания – служат для запоминания важных приоритетных адресов, которые могут быть использованы в программах, в частности, при условных и безусловных передачах управ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8 Параллельные и конвейерные вычисления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9 Классификация вычислительных систем и их сравнительная характеристика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ительная система -  это совокупность взаимосвязанных и взаимодействующих процессоров или ЭВМ, периферийного оборудования и программного обеспечения, предназначенную для подготовки и решения задач пользователей. Отличительной особенностью ВС по отношению к ЭВМ является наличие в них нескольких вычислителей, реализующих параллельную обработку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: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машинные - Основной недостаток многомашинной ВС - недостаточно эффективно используется оборудование всего многомашинного комплекса. Достаточно в ВС в каждой ЭВМ выйти из строя по одному устройству (даже разных типов), как вся система становится неработоспособной.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процессорные - Наличие единой ОС делает возможным автоматическое распределение ресурсов системы на различных этапах её работы. В результате достигается высокая ``живучесть'' ВС, позволяющая в случае отказа отдельных модулей перераспределить нагрузку между работоспособными, обеспечив тем самым выполнение наиболее важных для ВС функций. К недостаткам многопроцессорной ВС относятся трудности, возникающие при реализации общего поля ОП, ВЗУ, а также при разработке специальной ОС.</w:t>
      </w:r>
    </w:p>
    <w:p>
      <w:pPr>
        <w:pStyle w:val="Normal"/>
        <w:numPr>
          <w:ilvl w:val="0"/>
          <w:numId w:val="2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параллельные</w:t>
      </w:r>
    </w:p>
    <w:p>
      <w:pPr>
        <w:pStyle w:val="Normal"/>
        <w:numPr>
          <w:ilvl w:val="0"/>
          <w:numId w:val="20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еркомпьютер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ПВС: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терные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овые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социативные</w:t>
      </w:r>
    </w:p>
    <w:p>
      <w:pPr>
        <w:pStyle w:val="Normal"/>
        <w:rPr/>
      </w:pPr>
      <w:r>
        <w:rPr>
          <w:rFonts w:cs="Courier New" w:ascii="Courier New" w:hAnsi="Courier New"/>
        </w:rPr>
        <w:t>Высокопараллельная ВС (</w:t>
      </w:r>
      <w:r>
        <w:rPr>
          <w:rFonts w:cs="Courier New" w:ascii="Courier New" w:hAnsi="Courier New"/>
          <w:lang w:val="en-US"/>
        </w:rPr>
        <w:t>MPP</w:t>
      </w:r>
      <w:r>
        <w:rPr>
          <w:rFonts w:cs="Courier New" w:ascii="Courier New" w:hAnsi="Courier New"/>
        </w:rPr>
        <w:t>) содержит &gt;128 процессоров. Характерной чертой архитектуры является наличие единственного УУ (процессора), распределяющего задания между подчинёнными ему процессорами. На центральном процессоре размещается ядро ОС (планировщик заданий), а на подчинённых процессорах – прилож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терные В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тер – это группа взаимосвязанных вычислительных систем, работающих совместно и составляющих единый вычислительный ресур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честве узла кластера может выступать однопроцессорная ЭВМ или В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динение позволяет: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 повысить производительность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спчить высокий уровень коэффициента готов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ковые В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выполнения команд определяется не центральным устройством управления (счётчиком команд), а другими способами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а выполняется, когда становятся доступны её операнды (механизм управления данными, или потоковый механиз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а выполняется, когда другим командам требуется результат её выполнения (управление по запросу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  <w:t>10 Основные команды процессора</w:t>
      </w:r>
    </w:p>
    <w:p>
      <w:pPr>
        <w:pStyle w:val="Normal"/>
        <w:ind w:firstLine="426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  <w:color w:val="FF0000"/>
        </w:rPr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Команда пересылки </w:t>
      </w:r>
      <w:r>
        <w:rPr>
          <w:rFonts w:cs="Courier New" w:ascii="Courier New" w:hAnsi="Courier New"/>
          <w:lang w:val="en-US"/>
        </w:rPr>
        <w:t>MOV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сновная команда пересылки данных из памяти в регистр, из регистра в память или из регистра в регистр. Также может занести число, определённое программистом, в регистр или в память. Может записать сегментный регистр в память или в другой регистр. Также может загрузить сегментный регистр из памяти или из другого регистра. Однако не может загрузить сегментный регистр данными с непосредственным операндом. (Необходимо сначала записать в общий регистр, а затем уже – в сегментный)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анда имеет 2 операнда: источник и результат. После выполнения изменяется только регистр-результат. Команда не меняет флагов состояния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Команда замены  </w:t>
      </w:r>
      <w:r>
        <w:rPr>
          <w:rFonts w:cs="Courier New" w:ascii="Courier New" w:hAnsi="Courier New"/>
          <w:lang w:val="en-US"/>
        </w:rPr>
        <w:t>XCHG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яет местами содержимое 2ух ячеек. В качестве операндов не могут использоваться сегментные регистры. Команда заменяет 3 команды пересылки и не требует промежуточной ячейки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Команда сложения </w:t>
      </w:r>
      <w:r>
        <w:rPr>
          <w:rFonts w:cs="Courier New" w:ascii="Courier New" w:hAnsi="Courier New"/>
          <w:lang w:val="en-US"/>
        </w:rPr>
        <w:t>AD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ADC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Осуществляет сложение двух операндов. Результат помещается на место первого из них. Команда </w:t>
      </w:r>
      <w:r>
        <w:rPr>
          <w:rFonts w:cs="Courier New" w:ascii="Courier New" w:hAnsi="Courier New"/>
          <w:lang w:val="en-US"/>
        </w:rPr>
        <w:t>ADC</w:t>
      </w:r>
      <w:r>
        <w:rPr>
          <w:rFonts w:cs="Courier New" w:ascii="Courier New" w:hAnsi="Courier New"/>
        </w:rPr>
        <w:t xml:space="preserve"> к сумме добавляет флаг переноса (0 или 1)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Команда вычитания </w:t>
      </w:r>
      <w:r>
        <w:rPr>
          <w:rFonts w:cs="Courier New" w:ascii="Courier New" w:hAnsi="Courier New"/>
          <w:lang w:val="en-US"/>
        </w:rPr>
        <w:t>SUB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BB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Аналогичны командам сложения. </w:t>
      </w:r>
      <w:r>
        <w:rPr>
          <w:rFonts w:cs="Courier New" w:ascii="Courier New" w:hAnsi="Courier New"/>
          <w:lang w:val="en-US"/>
        </w:rPr>
        <w:t>SBB</w:t>
      </w:r>
      <w:r>
        <w:rPr>
          <w:rFonts w:cs="Courier New" w:ascii="Courier New" w:hAnsi="Courier New"/>
        </w:rPr>
        <w:t xml:space="preserve"> вычитает ещё и флаг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Команда сравнения </w:t>
      </w: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>.</w:t>
      </w:r>
    </w:p>
    <w:p>
      <w:pPr>
        <w:pStyle w:val="Normal"/>
        <w:ind w:firstLine="42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вает 2 числа, вычитая одно из другого. Она не записывает результат, но флаги состояния устанавливает в соответствии с результатом. Эта команда меняет только флаги.</w:t>
      </w:r>
    </w:p>
    <w:p>
      <w:pPr>
        <w:pStyle w:val="Normal"/>
        <w:ind w:firstLine="426"/>
        <w:rPr/>
      </w:pPr>
      <w:r>
        <w:rPr>
          <w:rFonts w:cs="Courier New" w:ascii="Courier New" w:hAnsi="Courier New"/>
        </w:rPr>
        <w:t xml:space="preserve">Команда </w:t>
      </w:r>
      <w:r>
        <w:rPr>
          <w:rFonts w:cs="Courier New" w:ascii="Courier New" w:hAnsi="Courier New"/>
          <w:lang w:val="en-US"/>
        </w:rPr>
        <w:t>CMP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 xml:space="preserve"> сравнивает содержимое регистра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 xml:space="preserve"> с 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 xml:space="preserve"> путём вычитания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>. После выполнения команды:</w:t>
      </w:r>
    </w:p>
    <w:p>
      <w:pPr>
        <w:pStyle w:val="Normal"/>
        <w:numPr>
          <w:ilvl w:val="0"/>
          <w:numId w:val="21"/>
        </w:numPr>
        <w:rPr/>
      </w:pPr>
      <w:r>
        <w:rPr>
          <w:rFonts w:cs="Courier New" w:ascii="Courier New" w:hAnsi="Courier New"/>
        </w:rPr>
        <w:t xml:space="preserve">Если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 xml:space="preserve">, то флаг нуля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 = 1, флаг переноса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= 0;</w:t>
      </w:r>
    </w:p>
    <w:p>
      <w:pPr>
        <w:pStyle w:val="Normal"/>
        <w:numPr>
          <w:ilvl w:val="0"/>
          <w:numId w:val="21"/>
        </w:numPr>
        <w:rPr/>
      </w:pPr>
      <w:r>
        <w:rPr>
          <w:rFonts w:cs="Courier New" w:ascii="Courier New" w:hAnsi="Courier New"/>
        </w:rPr>
        <w:t xml:space="preserve">Если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&lt;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 xml:space="preserve">, то флаг нуля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 = 0, флаг переноса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= 1;</w:t>
      </w:r>
    </w:p>
    <w:p>
      <w:pPr>
        <w:pStyle w:val="Normal"/>
        <w:numPr>
          <w:ilvl w:val="0"/>
          <w:numId w:val="21"/>
        </w:numPr>
        <w:rPr/>
      </w:pPr>
      <w:r>
        <w:rPr>
          <w:rFonts w:cs="Courier New" w:ascii="Courier New" w:hAnsi="Courier New"/>
        </w:rPr>
        <w:t xml:space="preserve">Если </w:t>
      </w:r>
      <w:r>
        <w:rPr>
          <w:rFonts w:cs="Courier New" w:ascii="Courier New" w:hAnsi="Courier New"/>
          <w:lang w:val="en-US"/>
        </w:rPr>
        <w:t>AX</w:t>
      </w:r>
      <w:r>
        <w:rPr>
          <w:rFonts w:cs="Courier New" w:ascii="Courier New" w:hAnsi="Courier New"/>
        </w:rPr>
        <w:t>&gt;</w:t>
      </w:r>
      <w:r>
        <w:rPr>
          <w:rFonts w:cs="Courier New" w:ascii="Courier New" w:hAnsi="Courier New"/>
          <w:lang w:val="en-US"/>
        </w:rPr>
        <w:t>BX</w:t>
      </w:r>
      <w:r>
        <w:rPr>
          <w:rFonts w:cs="Courier New" w:ascii="Courier New" w:hAnsi="Courier New"/>
        </w:rPr>
        <w:t xml:space="preserve">, то флаг нуля </w:t>
      </w:r>
      <w:r>
        <w:rPr>
          <w:rFonts w:cs="Courier New" w:ascii="Courier New" w:hAnsi="Courier New"/>
          <w:lang w:val="en-US"/>
        </w:rPr>
        <w:t>Z</w:t>
      </w:r>
      <w:r>
        <w:rPr>
          <w:rFonts w:cs="Courier New" w:ascii="Courier New" w:hAnsi="Courier New"/>
        </w:rPr>
        <w:t xml:space="preserve"> = 0, флаг переноса </w:t>
      </w:r>
      <w:r>
        <w:rPr>
          <w:rFonts w:cs="Courier New" w:ascii="Courier New" w:hAnsi="Courier New"/>
          <w:lang w:val="en-US"/>
        </w:rPr>
        <w:t>C</w:t>
      </w:r>
      <w:r>
        <w:rPr>
          <w:rFonts w:cs="Courier New" w:ascii="Courier New" w:hAnsi="Courier New"/>
        </w:rPr>
        <w:t xml:space="preserve"> = 0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567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30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305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2586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2585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86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2585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18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49:00Z</dcterms:created>
  <dc:creator>eSko</dc:creator>
  <dc:description/>
  <cp:keywords/>
  <dc:language>en-US</dc:language>
  <cp:lastModifiedBy>Максим</cp:lastModifiedBy>
  <dcterms:modified xsi:type="dcterms:W3CDTF">2008-06-08T13:23:00Z</dcterms:modified>
  <cp:revision>19</cp:revision>
  <dc:subject/>
  <dc:title/>
</cp:coreProperties>
</file>