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ИСОК ЭКЗАМЕНАЦИОННЫХ ВОПРОСОВ,</w:t>
      </w:r>
    </w:p>
    <w:p>
      <w:pPr>
        <w:pStyle w:val="Normal"/>
        <w:jc w:val="center"/>
        <w:rPr/>
      </w:pPr>
      <w:r>
        <w:rPr>
          <w:b/>
        </w:rPr>
        <w:t>ВЫНОСИМЫХ НА ИТОГОВЫЙ МЕЖДИСЦИПЛИНАРНЫЙ ЭКЗАМЕН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820"/>
      </w:tblGrid>
      <w:tr>
        <w:trPr>
          <w:trHeight w:val="372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ость</w:t>
            </w:r>
          </w:p>
        </w:tc>
        <w:tc>
          <w:tcPr>
            <w:tcW w:w="88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Verdana" w:hAnsi="Verdana" w:cs="Arial"/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080802  Прикладная информатика (по отраслям)</w:t>
            </w:r>
          </w:p>
        </w:tc>
      </w:tr>
      <w:tr>
        <w:trPr>
          <w:trHeight w:val="372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8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1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льтимедийные технологии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льтимедийные технологии. Основные понятия, определения, эволюция. Применение мультимедиа в бизнесе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информации, обрабатываемые мультимедиа системами: числовая, символьная, логическая, аудиоинформация, графическая, семантическая, цвет, эмоции. Проблематика обработки каждого вида информац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устройств ввода, вывода, ввода-вывода мультимедийной информации. Состав, особенности, эволюция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программного обеспечения систем мультимедиа: системное, профессиональное, функциональное программное обеспечение, преобразователи мультимедийной информаци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работка текста на ЭВМ. Способы вывода текста: скроллинг, кадры, анимация, звук. Способы работы с текстом: пассивный, интерактивный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тили оформления электронного текста. Компоновка текста на экране: пропорциональность, уравновешенность, симметрия. Геометрические способы определения зон экрана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работка звука на ЭВМ. Аналоговый и цифровой сигналы. Характеристики оцифровки аналогового сигнала. Звуковая плата:  состав, назначение и основные характеристики. 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новидности компьютерной графики: пиксельная, векторная, штриховая, контурная, фрактальная, когнитивная.  Псевдографика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альные средства пиксельной, векторной и контурной графики. Применение и принципы работы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ы графических файлов. Их возможности, достоинства, недостатки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вет в компьютерной графике. Природа цвета. Цветовые модели: RGB, </w:t>
            </w:r>
            <w:r>
              <w:rPr>
                <w:lang w:val="en-US"/>
              </w:rPr>
              <w:t>SMYK</w:t>
            </w:r>
            <w:r>
              <w:rPr/>
              <w:t>, HSB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мация. Способы создания. Применение. Анимационные редакторы.</w:t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2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и эксплуатация автоматизированных информационных систем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автоматизированных информационных систем (АИС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предметной области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стемы автоматизированного проектирования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граммно-информационного ядра АИС на основе систем управления базами данных (СУБД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автоматизированного проектирования структур баз данных.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зык структурных запросов </w:t>
            </w:r>
            <w:r>
              <w:rPr>
                <w:lang w:val="en-US"/>
              </w:rPr>
              <w:t>SQL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здание объектов баз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ступ к базам данных, стандартные системы доступа к базам данных (например, </w:t>
            </w:r>
            <w:r>
              <w:rPr>
                <w:lang w:val="en-US"/>
              </w:rPr>
              <w:t>ADO</w:t>
            </w:r>
            <w:r>
              <w:rPr/>
              <w:t xml:space="preserve">, </w:t>
            </w:r>
            <w:r>
              <w:rPr>
                <w:lang w:val="en-US"/>
              </w:rPr>
              <w:t>BDE</w:t>
            </w:r>
            <w:r>
              <w:rPr/>
              <w:t xml:space="preserve">, </w:t>
            </w:r>
            <w:r>
              <w:rPr>
                <w:lang w:val="en-US"/>
              </w:rPr>
              <w:t>ODBC</w:t>
            </w:r>
            <w:r>
              <w:rPr/>
              <w:t xml:space="preserve">  и т.д.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иенты удаленного доступа и построение запросов к СУБД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клиентского программного обеспеч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элементы клиентских программ (интерфейс пользователя, справочная система, инсталляционный пакет и т.д.)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луатация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ы, виды технологических процессов обработки информаци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сбора, размещения, хранения, накопления, преобразования и передачи данных в АИС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ы и средства сбора и передачи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остоверности информации в процессе хранения и обработк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ортирование структур баз данны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становление информации в базах данных</w:t>
            </w:r>
          </w:p>
        </w:tc>
      </w:tr>
      <w:tr>
        <w:trPr>
          <w:trHeight w:val="537" w:hRule="atLeast"/>
        </w:trPr>
        <w:tc>
          <w:tcPr>
            <w:tcW w:w="104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i/>
                <w:i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80"/>
                <w:sz w:val="20"/>
                <w:szCs w:val="20"/>
              </w:rPr>
              <w:t>Дисциплина №3</w:t>
            </w:r>
          </w:p>
        </w:tc>
      </w:tr>
      <w:tr>
        <w:trPr>
          <w:trHeight w:val="431" w:hRule="atLeast"/>
        </w:trPr>
        <w:tc>
          <w:tcPr>
            <w:tcW w:w="1044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хитектура ЭВМ и вычислительных систем 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FF" w:val="clear"/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вание вопрос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ление информации в вычислительных системах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хитектура вычислительной системы: назначение и основные функции логических блоков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енняя структура процессора: назначение и основные функции  блоков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и принцип работы памяти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ферийные устройства: состав и назначение, взаимосвязь с процессором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жимы работы процессора и их организац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рывания: основные виды и их предназнач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аллельные и конвейерные вычисления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вычислительных систем и их сравнительная характеристика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Основные команды процесс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980"/>
        <w:gridCol w:w="720"/>
        <w:gridCol w:w="2340"/>
        <w:gridCol w:w="900"/>
      </w:tblGrid>
      <w:tr>
        <w:trPr>
          <w:trHeight w:val="34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едседатель ЦМК</w:t>
            </w:r>
          </w:p>
        </w:tc>
        <w:tc>
          <w:tcPr>
            <w:tcW w:w="270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/ И.А.Бодрова</w:t>
            </w:r>
          </w:p>
        </w:tc>
      </w:tr>
      <w:tr>
        <w:trPr>
          <w:trHeight w:val="206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108" w:right="-108" w:hanging="1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        »</w:t>
            </w:r>
          </w:p>
        </w:tc>
        <w:tc>
          <w:tcPr>
            <w:tcW w:w="23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00   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39" w:top="1079" w:footer="63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rPr/>
    </w:pPr>
    <w:r>
      <w:rPr>
        <w:rFonts w:cs="Arial" w:ascii="Arial" w:hAnsi="Arial"/>
        <w:sz w:val="16"/>
        <w:szCs w:val="16"/>
      </w:rPr>
      <w:t>Форма А</w:t>
    </w:r>
    <w:r>
      <w:rPr/>
      <w:tab/>
      <w:tab/>
    </w:r>
    <w:r>
      <w:rPr>
        <w:rFonts w:cs="Arial" w:ascii="Arial" w:hAnsi="Arial"/>
        <w:sz w:val="16"/>
        <w:szCs w:val="16"/>
      </w:rPr>
      <w:t xml:space="preserve">Стр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из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5"/>
      <w:gridCol w:w="1307"/>
      <w:gridCol w:w="2248"/>
    </w:tblGrid>
    <w:tr>
      <w:trPr/>
      <w:tc>
        <w:tcPr>
          <w:tcW w:w="6885" w:type="dxa"/>
          <w:tcBorders>
            <w:bottom w:val="dotted" w:sz="4" w:space="0" w:color="000000"/>
          </w:tcBorders>
          <w:vAlign w:val="bottom"/>
        </w:tcPr>
        <w:p>
          <w:pPr>
            <w:pStyle w:val="Header"/>
            <w:spacing w:before="0" w:after="6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Вопросы_междисциплинарный итоговый экзамен</w:t>
          </w:r>
        </w:p>
      </w:tc>
      <w:tc>
        <w:tcPr>
          <w:tcW w:w="1307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248" w:type="dxa"/>
          <w:tcBorders>
            <w:bottom w:val="dotted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/>
            <w:object w:dxaOrig="5076" w:dyaOrig="15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1.55pt;height:29.65pt" filled="f" o:ole="">
                <v:imagedata r:id="rId2" o:title=""/>
              </v:shape>
              <o:OLEObject Type="Embed" ProgID="" ShapeID="ole_rId1" DrawAspect="Content" ObjectID="_353140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22:00Z</dcterms:created>
  <dc:creator>OBalashova</dc:creator>
  <dc:description/>
  <cp:keywords/>
  <dc:language>en-US</dc:language>
  <cp:lastModifiedBy>EMahinenko</cp:lastModifiedBy>
  <cp:lastPrinted>2008-06-02T14:25:00Z</cp:lastPrinted>
  <dcterms:modified xsi:type="dcterms:W3CDTF">2008-06-02T10:26:00Z</dcterms:modified>
  <cp:revision>5</cp:revision>
  <dc:subject/>
  <dc:title>МОСКОВСКИЙ ГОСУДАРСТВЕННЫЙ УНИВЕРСИТЕТ ЭКОНОМИКИ, СТАТИСТИКИ И ИНФОР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">
    <vt:lpwstr> </vt:lpwstr>
  </property>
  <property fmtid="{D5CDD505-2E9C-101B-9397-08002B2CF9AE}" pid="3" name="Институт">
    <vt:lpwstr> </vt:lpwstr>
  </property>
  <property fmtid="{D5CDD505-2E9C-101B-9397-08002B2CF9AE}" pid="4" name="Тема">
    <vt:lpwstr> </vt:lpwstr>
  </property>
  <property fmtid="{D5CDD505-2E9C-101B-9397-08002B2CF9AE}" pid="5" name="№">
    <vt:lpwstr> </vt:lpwstr>
  </property>
</Properties>
</file>