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" w:firstLine="274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</w:rPr>
        <w:t>№</w:t>
      </w: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</w:rPr>
        <w:t>8.  Доступ к БД. Стандартные системы доступа к базам данных</w:t>
      </w:r>
    </w:p>
    <w:p>
      <w:pPr>
        <w:pStyle w:val="Normal"/>
        <w:shd w:fill="FFFFFF" w:val="clear"/>
        <w:ind w:left="5" w:firstLine="274"/>
        <w:jc w:val="both"/>
        <w:rPr>
          <w:rFonts w:ascii="Courier New" w:hAnsi="Courier New" w:cs="Courier New"/>
          <w:color w:val="000000"/>
          <w:spacing w:val="-4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уществует несколько способов доступа к данным из средств разработки и клиентских приложений. Подавляющее большинство систем управления БД содержит в своем составе библиотеки, предоставляющие специальный </w:t>
      </w: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>прикладной про</w:t>
        <w:softHyphen/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</w:rPr>
        <w:t>граммный интерфейс (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  <w:lang w:val="en-US"/>
        </w:rPr>
        <w:t>Application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  <w:lang w:val="en-US"/>
        </w:rPr>
        <w:t>Programming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  <w:lang w:val="en-US"/>
        </w:rPr>
        <w:t>Interface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w w:val="90"/>
          <w:sz w:val="22"/>
          <w:szCs w:val="22"/>
        </w:rPr>
        <w:t xml:space="preserve">— 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  <w:lang w:val="en-US"/>
        </w:rPr>
        <w:t>API</w:t>
      </w:r>
      <w:r>
        <w:rPr>
          <w:rFonts w:cs="Courier New" w:ascii="Courier New" w:hAnsi="Courier New"/>
          <w:i/>
          <w:iCs/>
          <w:color w:val="000000"/>
          <w:w w:val="90"/>
          <w:sz w:val="22"/>
          <w:szCs w:val="22"/>
        </w:rPr>
        <w:t xml:space="preserve">) дл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оступа к данным этой СУБД. Обычно такой интерфейс пред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тавляет собой набор функций, вызываемых из клиентского пр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ожения. В случае настольных СУБД эти функции обеспечивают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чтение/запись файлов БД, а в случае серверных СУБД иниции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руют передачу запросов серверу БД и получение от сервера р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зультатов выполнения запросов или кодов ошибок, интерпрет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руемых клиентским приложением. Библиотеки, содержащие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для доступа к данным серверной СУБД, обычно входят в состав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ее клиентского программного обеспечения, устанавливаемого н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компьютерах, где функционируют клиентские приложения.</w:t>
      </w:r>
    </w:p>
    <w:p>
      <w:pPr>
        <w:pStyle w:val="Normal"/>
        <w:shd w:fill="FFFFFF" w:val="clear"/>
        <w:ind w:left="19" w:right="173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Использование клиентского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является наиболее очевидным (и нередко самым эффек</w:t>
        <w:softHyphen/>
        <w:t>тивным с точки зрения производительности) способом манипу</w:t>
        <w:softHyphen/>
        <w:t xml:space="preserve">ляции данными в приложении. Однако в этом случае созданное приложение сможет использовать данные только СУБД этог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изводителя, и замена ее на другую (например, с целью рас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ширения хранилища данных или перехода в архитектуру «кли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ент — сервер») повлечет за собой переписывание значительной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части кода клиентского приложения — клиентские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и объ</w:t>
        <w:softHyphen/>
        <w:t xml:space="preserve">ектные модели не подчиняются никаким стандартам и различны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для разных СУБД.</w:t>
      </w:r>
    </w:p>
    <w:p>
      <w:pPr>
        <w:pStyle w:val="Normal"/>
        <w:shd w:fill="FFFFFF" w:val="clear"/>
        <w:ind w:right="14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Другой способ манипуляции данными в приложении базиру</w:t>
        <w:softHyphen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ется на применении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универсальных механизмов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доступа к данным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Указанный механизм обычно реализован в виде библиотек и до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олнительных модулей, называемых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драйверами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или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>провайдера</w:t>
        <w:softHyphen/>
      </w:r>
      <w:r>
        <w:rPr>
          <w:rFonts w:cs="Courier New" w:ascii="Courier New" w:hAnsi="Courier New"/>
          <w:i/>
          <w:iCs/>
          <w:color w:val="000000"/>
          <w:spacing w:val="2"/>
          <w:sz w:val="22"/>
          <w:szCs w:val="22"/>
        </w:rPr>
        <w:t xml:space="preserve">ми.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Библиотеки содержат некий стандартный набор функци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ли классов, укомплектованный согласно той или иной специ</w:t>
        <w:softHyphen/>
        <w:t xml:space="preserve">фикации. Дополнительные модули, специфичные для различных СУБД, реализуют непосредственное обращение к функциям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клиентского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конкретных СУБД.</w:t>
      </w:r>
    </w:p>
    <w:p>
      <w:pPr>
        <w:pStyle w:val="Normal"/>
        <w:shd w:fill="FFFFFF" w:val="clear"/>
        <w:ind w:left="38" w:right="5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иже приведены наиболее популярные среди универсальных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еханизмов доступа к данны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1080" w:firstLine="274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Borland Database Engine (BDE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1080" w:right="2112" w:firstLine="274"/>
        <w:rPr>
          <w:rFonts w:ascii="Courier New" w:hAnsi="Courier New" w:cs="Courier New"/>
          <w:color w:val="000000"/>
          <w:spacing w:val="-3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pen Database Connectivity (ODBC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ind w:left="1080" w:right="2112" w:firstLine="274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ActiveX Data Objects (ADO).</w:t>
      </w:r>
    </w:p>
    <w:p>
      <w:pPr>
        <w:pStyle w:val="Normal"/>
        <w:shd w:fill="FFFFFF" w:val="clear"/>
        <w:ind w:left="24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Универсальные механизмы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L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DO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фирмы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представляют собой по существу промышленные стан</w:t>
        <w:softHyphen/>
        <w:t xml:space="preserve">дарты.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D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фирмы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так и не стал промышленным ста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дартом, однако до недавнего времени применялся довольно ши</w:t>
        <w:softHyphen/>
        <w:t xml:space="preserve">роко, так как до выхода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5 был практически единственным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универсальным механизмом доступа к данным, поддерживаемы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редствами разработк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на уровне компонентов и классов.</w:t>
      </w:r>
    </w:p>
    <w:p>
      <w:pPr>
        <w:sectPr>
          <w:type w:val="nextPage"/>
          <w:pgSz w:w="11906" w:h="16838"/>
          <w:pgMar w:left="709" w:right="852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firstLine="27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1"/>
          <w:sz w:val="22"/>
          <w:szCs w:val="22"/>
        </w:rPr>
        <w:t xml:space="preserve">Технология </w:t>
      </w:r>
      <w:r>
        <w:rPr>
          <w:rFonts w:cs="Courier New" w:ascii="Courier New" w:hAnsi="Courier New"/>
          <w:b/>
          <w:bCs/>
          <w:i/>
          <w:iCs/>
          <w:color w:val="000000"/>
          <w:spacing w:val="1"/>
          <w:sz w:val="22"/>
          <w:szCs w:val="22"/>
          <w:lang w:val="en-US"/>
        </w:rPr>
        <w:t>BDE</w:t>
      </w:r>
    </w:p>
    <w:p>
      <w:pPr>
        <w:pStyle w:val="Normal"/>
        <w:shd w:fill="FFFFFF" w:val="clear"/>
        <w:ind w:right="62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Databas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Engin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BDE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) — универсальный механиз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оступа к данным, применяемый в средствах разработки фирмы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(а именно —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Delphi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и C++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Builder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ind w:left="5" w:right="19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BD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создан на основе библиотеки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Paradox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Engin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, предн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значенной для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Pasca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C++. Приложения, разр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отанные с помощью последних, обеспечивали доступ к табли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цам СУБД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Paradox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. После создания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Paradox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Engin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компания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orlan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разработала несколько библиотек-драйверов под общим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азванием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  <w:lang w:val="en-US"/>
        </w:rPr>
        <w:t>Links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Эти библиотеки расширили функциональ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ость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BD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позволив применять имевшийся 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Paradox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Engin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н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бор функций для доступа к данным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dBas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-источников, 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акже наиболее популярных серверных СУБД. Позже к этому на</w:t>
        <w:softHyphen/>
        <w:t xml:space="preserve">бору были добавлены библиотеки для доступа к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cces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FoxPro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ind w:left="14" w:firstLine="27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13"/>
          <w:sz w:val="22"/>
          <w:szCs w:val="22"/>
        </w:rPr>
        <w:t xml:space="preserve">Механизм </w:t>
      </w:r>
      <w:r>
        <w:rPr>
          <w:rFonts w:cs="Courier New" w:ascii="Courier New" w:hAnsi="Courier New"/>
          <w:b/>
          <w:bCs/>
          <w:i/>
          <w:iCs/>
          <w:color w:val="000000"/>
          <w:spacing w:val="13"/>
          <w:sz w:val="22"/>
          <w:szCs w:val="22"/>
          <w:lang w:val="en-US"/>
        </w:rPr>
        <w:t>ODBC</w:t>
      </w:r>
    </w:p>
    <w:p>
      <w:pPr>
        <w:pStyle w:val="Normal"/>
        <w:shd w:fill="FFFFFF" w:val="clear"/>
        <w:ind w:left="5" w:right="19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pen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atabas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Connectivity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) — широко распростра</w:t>
        <w:softHyphen/>
        <w:t xml:space="preserve">ненный программный интерфейс фирмы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, удовлетв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ряющий стандартам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ANSI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и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ISO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для интерфейсов обращений к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Д (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al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Leve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Interfac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—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LI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. Для доступа к данным конкрет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ной СУБД с помощью </w:t>
      </w:r>
      <w:r>
        <w:rPr>
          <w:rFonts w:cs="Courier New" w:ascii="Courier New" w:hAnsi="Courier New"/>
          <w:color w:val="000000"/>
          <w:spacing w:val="2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, кроме собственно клиентско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части этой СУБД, нужен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dministrator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(приложение, п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зволяющее определить, какие источники данных доступны дл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анного компьютера с помощью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, и описать новые источ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ники данных) и </w:t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  <w:lang w:val="en-US"/>
        </w:rPr>
        <w:t>ODBC</w:t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</w:rPr>
        <w:t xml:space="preserve">-драйвер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для доступа к этой СУБД.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драйвер представляет собой динамически загружаемую библиотеку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>(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  <w:lang w:val="en-US"/>
        </w:rPr>
        <w:t>DLL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)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которую клиентское приложение может за</w:t>
        <w:softHyphen/>
        <w:t xml:space="preserve">грузить в свое адресное пространство и использовать для доступ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к источнику данных. Для каждой используемой СУБД нужен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обственный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драйвер, так как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-драйверы использу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ют разные функции клиентских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для различных СУБД.</w:t>
      </w:r>
    </w:p>
    <w:p>
      <w:pPr>
        <w:pStyle w:val="Normal"/>
        <w:shd w:fill="FFFFFF" w:val="clear"/>
        <w:ind w:right="19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позволяет манипулировать данными любой СУБД (и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аже данными, не имеющими прямого отношения к БД, напри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мер данными в файлах электронных таблиц или в текстовых фай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лах), если для них имеется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драйвер. Для манипуляции данными используют как непосредственные вызовы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, так и другие универсальные механизмы доступа к данным, на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ример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OL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ADO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BD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, реализующие стандартные функ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ции или классы на основе вызово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PI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в драйверах или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ровайдерах, специально предназначенных для работы с любы</w:t>
        <w:softHyphen/>
        <w:t xml:space="preserve">м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ODBC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-источниками.</w:t>
      </w:r>
    </w:p>
    <w:p>
      <w:pPr>
        <w:pStyle w:val="Normal"/>
        <w:shd w:fill="FFFFFF" w:val="clear"/>
        <w:ind w:firstLine="274"/>
        <w:rPr>
          <w:rFonts w:ascii="Courier New" w:hAnsi="Courier New" w:cs="Courier New"/>
          <w:b/>
          <w:b/>
          <w:bCs/>
          <w:i/>
          <w:i/>
          <w:iCs/>
          <w:color w:val="000000"/>
          <w:spacing w:val="4"/>
          <w:w w:val="116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4"/>
          <w:w w:val="116"/>
          <w:sz w:val="22"/>
          <w:szCs w:val="22"/>
        </w:rPr>
      </w:r>
    </w:p>
    <w:p>
      <w:pPr>
        <w:pStyle w:val="Normal"/>
        <w:shd w:fill="FFFFFF" w:val="clear"/>
        <w:ind w:firstLine="274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4"/>
          <w:w w:val="116"/>
          <w:sz w:val="22"/>
          <w:szCs w:val="22"/>
        </w:rPr>
        <w:t>Технология</w:t>
      </w:r>
      <w:r>
        <w:rPr>
          <w:rFonts w:cs="Courier New" w:ascii="Courier New" w:hAnsi="Courier New"/>
          <w:b/>
          <w:bCs/>
          <w:i/>
          <w:iCs/>
          <w:color w:val="000000"/>
          <w:spacing w:val="4"/>
          <w:w w:val="116"/>
          <w:sz w:val="22"/>
          <w:szCs w:val="22"/>
          <w:lang w:val="en-US"/>
        </w:rPr>
        <w:t xml:space="preserve"> Microsoft ActiveX Data Objects (ADO)</w:t>
      </w:r>
    </w:p>
    <w:p>
      <w:pPr>
        <w:pStyle w:val="Normal"/>
        <w:shd w:fill="FFFFFF" w:val="clear"/>
        <w:ind w:left="5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DO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представляет собой высокоуровневый программный интерфейс для доступа к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OL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интерфейсам. Он позволяет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манипулировать данными с помощью любых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LE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B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провайде-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ров в составе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Data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Acces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Components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, некоторых дру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гих продуктов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Microsoft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, так и в составе продуктов других произ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водителей. Набор объектов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ADO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приведен ниже.</w:t>
      </w:r>
    </w:p>
    <w:p>
      <w:pPr>
        <w:pStyle w:val="Normal"/>
        <w:shd w:fill="FFFFFF" w:val="clear"/>
        <w:ind w:left="5" w:right="10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  <w:lang w:val="en-US"/>
        </w:rPr>
        <w:t>ADO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  <w:lang w:val="en-US"/>
        </w:rPr>
        <w:t>Connection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применяется для установки связи с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источником данных и представляет единственную сессию. Он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редусматривает изменение параметров соединения с БД, а так</w:t>
        <w:softHyphen/>
        <w:t xml:space="preserve">же начало или завершение транзакции. </w:t>
      </w:r>
    </w:p>
    <w:p>
      <w:pPr>
        <w:pStyle w:val="Normal"/>
        <w:shd w:fill="FFFFFF" w:val="clear"/>
        <w:ind w:left="14" w:right="14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  <w:lang w:val="en-US"/>
        </w:rPr>
        <w:t>Error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используется для получения сведений об ошиб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ках, возникающих в процессе выполнения.</w:t>
      </w:r>
    </w:p>
    <w:p>
      <w:pPr>
        <w:pStyle w:val="Normal"/>
        <w:shd w:fill="FFFFFF" w:val="clear"/>
        <w:ind w:left="5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  <w:lang w:val="en-US"/>
        </w:rPr>
        <w:t>Command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>представляет собой команду, которую вы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олняем в источнике данных. Команда может содержать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предложение или вызов хранимой процедуры.</w:t>
      </w:r>
    </w:p>
    <w:p>
      <w:pPr>
        <w:pStyle w:val="Normal"/>
        <w:shd w:fill="FFFFFF" w:val="clear"/>
        <w:ind w:left="14" w:right="14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  <w:lang w:val="en-US"/>
        </w:rPr>
        <w:t>Recordset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— это набор записей, полученных из источ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ника данных; может использоваться для добавления, удаления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зменения, просмотра записей.</w:t>
      </w:r>
    </w:p>
    <w:p>
      <w:pPr>
        <w:pStyle w:val="Normal"/>
        <w:shd w:fill="FFFFFF" w:val="clear"/>
        <w:ind w:right="29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  <w:lang w:val="en-US"/>
        </w:rPr>
        <w:t>Field</w:t>
      </w: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— это колонка в наборе данных, представлен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ых объектом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ecordse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. Используется для получения значений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конкретного поля, его модификации, извлечения метаданных, таких как имя колонки и тип данных.</w:t>
      </w:r>
    </w:p>
    <w:p>
      <w:pPr>
        <w:pStyle w:val="Normal"/>
        <w:shd w:fill="FFFFFF" w:val="clear"/>
        <w:ind w:left="24" w:right="10" w:firstLine="27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  <w:lang w:val="en-US"/>
        </w:rPr>
        <w:t>Record</w:t>
      </w: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едставляет одну запись внутри объекта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Recordset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и может быть использован для работы с гетерогенны</w:t>
        <w:softHyphen/>
        <w:t>ми и иерархическими данными.</w:t>
      </w:r>
    </w:p>
    <w:p>
      <w:pPr>
        <w:pStyle w:val="Normal"/>
        <w:shd w:fill="FFFFFF" w:val="clear"/>
        <w:ind w:left="19" w:right="5" w:firstLine="274"/>
        <w:jc w:val="both"/>
        <w:rPr/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Объект </w:t>
      </w: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  <w:lang w:val="en-US"/>
        </w:rPr>
        <w:t>Stream</w:t>
      </w: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редставляет двоичные данные, связанные с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объектом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Record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.</w:t>
      </w:r>
    </w:p>
    <w:sectPr>
      <w:type w:val="continuous"/>
      <w:pgSz w:w="11906" w:h="16838"/>
      <w:pgMar w:left="709" w:right="852" w:gutter="0" w:header="0" w:top="5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6:13:00Z</dcterms:created>
  <dc:creator>eSko</dc:creator>
  <dc:description/>
  <cp:keywords/>
  <dc:language>en-US</dc:language>
  <cp:lastModifiedBy>Максим</cp:lastModifiedBy>
  <dcterms:modified xsi:type="dcterms:W3CDTF">2008-06-08T18:06:00Z</dcterms:modified>
  <cp:revision>4</cp:revision>
  <dc:subject/>
  <dc:title/>
</cp:coreProperties>
</file>