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bCs/>
          <w:color w:val="FF0000"/>
          <w:spacing w:val="-4"/>
          <w:sz w:val="22"/>
          <w:szCs w:val="22"/>
        </w:rPr>
        <w:t xml:space="preserve">10. Разработка клиентского программного </w:t>
      </w:r>
      <w:r>
        <w:rPr>
          <w:rFonts w:cs="Courier New" w:ascii="Courier New" w:hAnsi="Courier New"/>
          <w:b/>
          <w:bCs/>
          <w:color w:val="FF0000"/>
          <w:spacing w:val="-9"/>
          <w:sz w:val="22"/>
          <w:szCs w:val="22"/>
        </w:rPr>
        <w:t>обеспечения</w:t>
      </w:r>
    </w:p>
    <w:p>
      <w:pPr>
        <w:pStyle w:val="Normal"/>
        <w:shd w:fill="FFFFFF" w:val="clear"/>
        <w:spacing w:before="350" w:after="0"/>
        <w:ind w:left="1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6"/>
          <w:sz w:val="22"/>
          <w:szCs w:val="22"/>
        </w:rPr>
        <w:t>Классификация средств разработки приложений</w:t>
      </w:r>
    </w:p>
    <w:p>
      <w:pPr>
        <w:pStyle w:val="Normal"/>
        <w:rPr>
          <w:rFonts w:ascii="Courier New" w:hAnsi="Courier New" w:cs="Courier New"/>
          <w:color w:val="000000"/>
          <w:spacing w:val="1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Любое средство разработки, претендующее на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универсальность, может работать с любой БД — достаточно под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держки применения в нем сторонних библиотек и наличия у </w:t>
      </w:r>
      <w:r>
        <w:rPr>
          <w:rFonts w:cs="Courier New" w:ascii="Courier New" w:hAnsi="Courier New"/>
          <w:color w:val="000000"/>
          <w:sz w:val="22"/>
          <w:szCs w:val="22"/>
        </w:rPr>
        <w:t>этой БД набора клиентских интерфейсов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) для платформы,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на которой должны функционировать созданные приложения.</w:t>
      </w:r>
    </w:p>
    <w:p>
      <w:pPr>
        <w:pStyle w:val="Normal"/>
        <w:shd w:fill="FFFFFF" w:val="clear"/>
        <w:tabs>
          <w:tab w:val="clear" w:pos="708"/>
          <w:tab w:val="left" w:pos="6384" w:leader="none"/>
        </w:tabs>
        <w:spacing w:lineRule="exact" w:line="235" w:before="5" w:after="0"/>
        <w:ind w:left="10" w:firstLine="370"/>
        <w:rPr>
          <w:rFonts w:ascii="Courier New" w:hAnsi="Courier New" w:cs="Courier New"/>
          <w:color w:val="000000"/>
          <w:spacing w:val="4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Раньше во многих приложениях, использующих БД, функции кли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ентского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вызывались с помощью кода, написанного на одном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из языков программирования, чаще всего на С. А сейчас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стало ясно, что трудозатраты по написанию подобного кода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существенно сократятся, если собрать в библиотеки наиболее ти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пичные фрагменты кода и наиболее часто встречающиеся эле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менты пользовательского интерфейса. Далее, надо оформить эт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библиотеки в виде отдельного продукта и добавить к нему среду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разработки и утилиты проектирования пользовательских форм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для просмотра и редактирования данных, а также отчетов. Имен</w:t>
      </w:r>
      <w:r>
        <w:rPr>
          <w:rFonts w:cs="Courier New" w:ascii="Courier New" w:hAnsi="Courier New"/>
          <w:color w:val="000000"/>
          <w:sz w:val="22"/>
          <w:szCs w:val="22"/>
        </w:rPr>
        <w:t>но так и появились первые средства разработки, ориентированна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ные на конкретные СУБД, такие, например, как </w:t>
      </w:r>
      <w:r>
        <w:rPr>
          <w:rFonts w:cs="Courier New" w:ascii="Courier New" w:hAnsi="Courier New"/>
          <w:color w:val="000000"/>
          <w:spacing w:val="3"/>
          <w:sz w:val="22"/>
          <w:szCs w:val="22"/>
          <w:lang w:val="en-US"/>
        </w:rPr>
        <w:t>Oracle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>*</w:t>
      </w:r>
      <w:r>
        <w:rPr>
          <w:rFonts w:cs="Courier New" w:ascii="Courier New" w:hAnsi="Courier New"/>
          <w:color w:val="000000"/>
          <w:spacing w:val="3"/>
          <w:sz w:val="22"/>
          <w:szCs w:val="22"/>
          <w:lang w:val="en-US"/>
        </w:rPr>
        <w:t>Forms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(предшественник нынешнего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Oracl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Forms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Developer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).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Современный рынок широко представляет продукты этого 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класса и сегодня: почти все производители серверных СУБД »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оизводят и средства разработки приложений. Причем совре</w:t>
        <w:softHyphen/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менные версии этих средств разработки поддерживают доступ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к СУБД других производителей как минимум с помощью одного </w:t>
      </w:r>
      <w:r>
        <w:rPr>
          <w:rFonts w:cs="Courier New" w:ascii="Courier New" w:hAnsi="Courier New"/>
          <w:color w:val="000000"/>
          <w:sz w:val="22"/>
          <w:szCs w:val="22"/>
        </w:rPr>
        <w:t>из универсальных механизмов доступа к данным (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OL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DB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BD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). Однако доступ к «своей» СУБД обычно осуществля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ется максимально эффективным способом, т. е. с помощью кли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ентских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, объектов, содержащихся в библиотеках клиентской части серверных СУБД, специальных классов для доступа к дан</w:t>
        <w:softHyphen/>
        <w:t>ным этой СУБД либо за счет реализации драйверов для универ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альных механизмов доступа к данным, способной учитывать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пецифические особенности данной СУБД.</w:t>
      </w:r>
    </w:p>
    <w:p>
      <w:pPr>
        <w:pStyle w:val="Normal"/>
        <w:shd w:fill="FFFFFF" w:val="clear"/>
        <w:spacing w:lineRule="exact" w:line="235" w:before="5" w:after="0"/>
        <w:ind w:right="10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Большинство настольных СУБД,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под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держивают доступ к серверным СУБД с помощью универсаль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ых механизмов доступа к данным, что позволяет условно отне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сти их и к категории средств разработки. </w:t>
      </w:r>
    </w:p>
    <w:p>
      <w:pPr>
        <w:pStyle w:val="Normal"/>
        <w:shd w:fill="FFFFFF" w:val="clear"/>
        <w:spacing w:lineRule="exact" w:line="235"/>
        <w:ind w:left="10" w:righ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Появились универсальные средства разработки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ложений, не имеющих прямого отношения к БД. К ним относятся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orland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Pasca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Borland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C++,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Microsoft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QuickC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. При использовании биб</w:t>
        <w:softHyphen/>
        <w:t>лиотеки сторонних производителей эти средства позволяют об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ращаться к функциям клиентских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, а с развитием универ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альных механизмов доступа к данным (например,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) — и к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функциям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библиотек. С помощью этих средств разработки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создавались также среды настольных СУБД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dBas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FoxBas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или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псевдокомпиляторы для языков семейства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xBas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Clipper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35"/>
        <w:ind w:lef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  <w:lang w:val="en-US"/>
        </w:rPr>
        <w:t>Borland</w:t>
      </w: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Автоматизация самых разнообразных сфер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человеческой деятельности накладывает определенные требов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ния к создаваемым АИС. У разработчиков была цель, чтобы интерфейс приложений для пользователя был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максимально простым, интуитивно понятным, и в то же время соответствующим определенным стандартам, так, чтобы пользо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ватель легко мог освоить очередное приложение.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Созданное приложение в среде </w:t>
      </w: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 должно иметь в своем со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ставе:</w:t>
      </w:r>
    </w:p>
    <w:p>
      <w:pPr>
        <w:pStyle w:val="Normal"/>
        <w:shd w:fill="FFFFFF" w:val="clear"/>
        <w:spacing w:lineRule="exact" w:line="235"/>
        <w:ind w:left="10" w:firstLine="365"/>
        <w:jc w:val="both"/>
        <w:rPr/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>«меню», «Файл»,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«Редактирование», «Сервис», «Справка» и «горячие» клави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ши быстрого доступа;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инструментальную панель, содержащую кнопки, дубли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рующие наиболее часто используемые пункты меню;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полосы прокрутки, группы радиокнопок, списки, выклю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чатели, строки редактирования и другие интерфейсные элемен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6:40:00Z</dcterms:created>
  <dc:creator>Максим</dc:creator>
  <dc:description/>
  <cp:keywords/>
  <dc:language>en-US</dc:language>
  <cp:lastModifiedBy>Максим</cp:lastModifiedBy>
  <dcterms:modified xsi:type="dcterms:W3CDTF">2008-06-08T18:07:00Z</dcterms:modified>
  <cp:revision>6</cp:revision>
  <dc:subject/>
  <dc:title/>
</cp:coreProperties>
</file>