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Московский городской психолого-педагогический университет</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4"/>
          <w:szCs w:val="44"/>
        </w:rPr>
      </w:pPr>
      <w:r>
        <w:rPr>
          <w:rFonts w:cs="Times New Roman" w:ascii="Times New Roman" w:hAnsi="Times New Roman"/>
          <w:sz w:val="44"/>
          <w:szCs w:val="44"/>
        </w:rPr>
        <w:t>Реферат</w:t>
      </w:r>
    </w:p>
    <w:p>
      <w:pPr>
        <w:pStyle w:val="Normal"/>
        <w:jc w:val="center"/>
        <w:rPr>
          <w:rFonts w:ascii="Times New Roman" w:hAnsi="Times New Roman" w:cs="Times New Roman"/>
          <w:sz w:val="44"/>
          <w:szCs w:val="44"/>
        </w:rPr>
      </w:pPr>
      <w:r>
        <w:rPr>
          <w:rFonts w:cs="Times New Roman" w:ascii="Times New Roman" w:hAnsi="Times New Roman"/>
          <w:sz w:val="44"/>
          <w:szCs w:val="44"/>
        </w:rPr>
        <w:t>по отечественной истории</w:t>
      </w:r>
    </w:p>
    <w:p>
      <w:pPr>
        <w:pStyle w:val="Normal"/>
        <w:jc w:val="center"/>
        <w:rPr>
          <w:rFonts w:ascii="Times New Roman" w:hAnsi="Times New Roman" w:cs="Times New Roman"/>
          <w:sz w:val="44"/>
          <w:szCs w:val="44"/>
        </w:rPr>
      </w:pPr>
      <w:r>
        <w:rPr>
          <w:rFonts w:cs="Times New Roman" w:ascii="Times New Roman" w:hAnsi="Times New Roman"/>
          <w:sz w:val="44"/>
          <w:szCs w:val="44"/>
        </w:rPr>
        <w:t>на тему:</w:t>
      </w:r>
    </w:p>
    <w:p>
      <w:pPr>
        <w:pStyle w:val="Normal"/>
        <w:jc w:val="center"/>
        <w:rPr/>
      </w:pPr>
      <w:r>
        <w:rPr>
          <w:rFonts w:cs="Times New Roman" w:ascii="Times New Roman" w:hAnsi="Times New Roman"/>
          <w:sz w:val="40"/>
        </w:rPr>
        <w:t xml:space="preserve"> </w:t>
      </w:r>
      <w:r>
        <w:rPr>
          <w:rFonts w:cs="Times New Roman" w:ascii="Times New Roman" w:hAnsi="Times New Roman"/>
          <w:sz w:val="40"/>
        </w:rPr>
        <w:t>«Гражданская войн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color w:val="FF0000"/>
          <w:sz w:val="32"/>
        </w:rPr>
      </w:pPr>
      <w:r>
        <w:rPr>
          <w:rFonts w:cs="Times New Roman" w:ascii="Times New Roman" w:hAnsi="Times New Roman"/>
          <w:b/>
          <w:color w:val="FF0000"/>
          <w:sz w:val="32"/>
        </w:rPr>
      </w:r>
    </w:p>
    <w:p>
      <w:pPr>
        <w:pStyle w:val="Normal"/>
        <w:jc w:val="center"/>
        <w:rPr>
          <w:rFonts w:ascii="Times New Roman" w:hAnsi="Times New Roman" w:cs="Times New Roman"/>
          <w:b/>
          <w:b/>
          <w:color w:val="FF0000"/>
          <w:sz w:val="32"/>
        </w:rPr>
      </w:pPr>
      <w:r>
        <w:rPr>
          <w:rFonts w:cs="Times New Roman" w:ascii="Times New Roman" w:hAnsi="Times New Roman"/>
          <w:b/>
          <w:color w:val="FF0000"/>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t>Преподаватель:</w:t>
      </w:r>
    </w:p>
    <w:p>
      <w:pPr>
        <w:pStyle w:val="Normal"/>
        <w:jc w:val="right"/>
        <w:rPr>
          <w:rFonts w:ascii="Times New Roman" w:hAnsi="Times New Roman" w:cs="Times New Roman"/>
          <w:sz w:val="32"/>
        </w:rPr>
      </w:pPr>
      <w:r>
        <w:rPr>
          <w:rFonts w:cs="Times New Roman" w:ascii="Times New Roman" w:hAnsi="Times New Roman"/>
          <w:sz w:val="32"/>
        </w:rPr>
        <w:t>Выполнил:</w:t>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04\2005 уч. год</w:t>
      </w:r>
    </w:p>
    <w:p>
      <w:pPr>
        <w:pStyle w:val="Heading"/>
        <w:rPr>
          <w:rFonts w:ascii="Times New Roman" w:hAnsi="Times New Roman" w:cs="Times New Roman"/>
          <w:sz w:val="28"/>
          <w:szCs w:val="28"/>
        </w:rPr>
      </w:pPr>
      <w:r>
        <w:rPr>
          <w:rFonts w:cs="Times New Roman"/>
          <w:sz w:val="28"/>
          <w:szCs w:val="28"/>
        </w:rPr>
      </w:r>
    </w:p>
    <w:p>
      <w:pPr>
        <w:pStyle w:val="Heading"/>
        <w:rPr/>
      </w:pPr>
      <w:r>
        <w:rPr/>
      </w:r>
    </w:p>
    <w:p>
      <w:pPr>
        <w:pStyle w:val="Heading"/>
        <w:rPr/>
      </w:pPr>
      <w:r>
        <w:rPr/>
      </w:r>
    </w:p>
    <w:p>
      <w:pPr>
        <w:pStyle w:val="Heading"/>
        <w:rPr/>
      </w:pPr>
      <w:r>
        <w:rPr/>
      </w:r>
    </w:p>
    <w:p>
      <w:pPr>
        <w:pStyle w:val="Heading"/>
        <w:rPr/>
      </w:pPr>
      <w:r>
        <w:rPr/>
        <w:t>Содержание</w:t>
      </w:r>
    </w:p>
    <w:p>
      <w:pPr>
        <w:pStyle w:val="Normal"/>
        <w:jc w:val="center"/>
        <w:rPr>
          <w:b/>
          <w:b/>
          <w:sz w:val="32"/>
        </w:rPr>
      </w:pPr>
      <w:r>
        <w:rPr>
          <w:b/>
          <w:sz w:val="32"/>
        </w:rPr>
      </w:r>
    </w:p>
    <w:p>
      <w:pPr>
        <w:pStyle w:val="Normal"/>
        <w:rPr>
          <w:rFonts w:ascii="Times New Roman" w:hAnsi="Times New Roman" w:cs="Times New Roman"/>
          <w:sz w:val="40"/>
        </w:rPr>
      </w:pPr>
      <w:r>
        <w:rPr>
          <w:rFonts w:cs="Times New Roman" w:ascii="Times New Roman" w:hAnsi="Times New Roman"/>
          <w:sz w:val="40"/>
        </w:rPr>
        <w:t xml:space="preserve"> </w:t>
      </w:r>
    </w:p>
    <w:p>
      <w:pPr>
        <w:pStyle w:val="Normal"/>
        <w:ind w:left="360" w:hanging="0"/>
        <w:jc w:val="center"/>
        <w:rPr>
          <w:rFonts w:ascii="Times New Roman" w:hAnsi="Times New Roman" w:cs="Times New Roman"/>
          <w:sz w:val="40"/>
        </w:rPr>
      </w:pPr>
      <w:r>
        <w:rPr>
          <w:rFonts w:cs="Times New Roman" w:ascii="Times New Roman" w:hAnsi="Times New Roman"/>
          <w:sz w:val="40"/>
        </w:rPr>
        <w:t>1.Введение                                                             3 2.«Белые»                                                               4</w:t>
      </w:r>
    </w:p>
    <w:p>
      <w:pPr>
        <w:pStyle w:val="Normal"/>
        <w:ind w:left="360" w:hanging="0"/>
        <w:rPr/>
      </w:pPr>
      <w:r>
        <w:rPr>
          <w:rFonts w:cs="Times New Roman" w:ascii="Times New Roman" w:hAnsi="Times New Roman"/>
          <w:sz w:val="40"/>
        </w:rPr>
        <w:t xml:space="preserve">     </w:t>
      </w:r>
      <w:r>
        <w:rPr>
          <w:rFonts w:cs="Times New Roman" w:ascii="Times New Roman" w:hAnsi="Times New Roman"/>
          <w:sz w:val="40"/>
        </w:rPr>
        <w:t>3. Военные действия                                             6</w:t>
      </w:r>
    </w:p>
    <w:p>
      <w:pPr>
        <w:pStyle w:val="Normal"/>
        <w:ind w:left="360" w:hanging="0"/>
        <w:jc w:val="center"/>
        <w:rPr/>
      </w:pPr>
      <w:r>
        <w:rPr>
          <w:rFonts w:cs="Times New Roman" w:ascii="Times New Roman" w:hAnsi="Times New Roman"/>
          <w:sz w:val="40"/>
        </w:rPr>
        <w:t>4.«Красные»                                                          11</w:t>
      </w:r>
    </w:p>
    <w:p>
      <w:pPr>
        <w:pStyle w:val="Normal"/>
        <w:ind w:left="360" w:hanging="0"/>
        <w:jc w:val="center"/>
        <w:rPr/>
      </w:pPr>
      <w:r>
        <w:rPr>
          <w:rFonts w:cs="Times New Roman" w:ascii="Times New Roman" w:hAnsi="Times New Roman"/>
          <w:sz w:val="40"/>
        </w:rPr>
        <w:t>5. «Зеленые»                                                          13</w:t>
      </w:r>
    </w:p>
    <w:p>
      <w:pPr>
        <w:pStyle w:val="Normal"/>
        <w:ind w:left="360" w:hanging="0"/>
        <w:jc w:val="center"/>
        <w:rPr>
          <w:rFonts w:ascii="Times New Roman" w:hAnsi="Times New Roman" w:cs="Times New Roman"/>
          <w:sz w:val="40"/>
        </w:rPr>
      </w:pPr>
      <w:r>
        <w:rPr>
          <w:rFonts w:cs="Times New Roman" w:ascii="Times New Roman" w:hAnsi="Times New Roman"/>
          <w:sz w:val="40"/>
        </w:rPr>
        <w:t>6. Заключение                                                       14</w:t>
      </w:r>
    </w:p>
    <w:p>
      <w:pPr>
        <w:pStyle w:val="Normal"/>
        <w:jc w:val="center"/>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7. Список литературы                                          15</w:t>
      </w:r>
    </w:p>
    <w:p>
      <w:pPr>
        <w:pStyle w:val="Normal"/>
        <w:jc w:val="center"/>
        <w:rPr>
          <w:rFonts w:ascii="Times New Roman" w:hAnsi="Times New Roman" w:cs="Times New Roman"/>
          <w:sz w:val="40"/>
        </w:rPr>
      </w:pPr>
      <w:r>
        <w:rPr>
          <w:rFonts w:cs="Times New Roman" w:ascii="Times New Roman" w:hAnsi="Times New Roman"/>
          <w:sz w:val="40"/>
        </w:rPr>
      </w:r>
    </w:p>
    <w:p>
      <w:pPr>
        <w:pStyle w:val="2"/>
        <w:ind w:hanging="0"/>
        <w:jc w:val="center"/>
        <w:rPr>
          <w:rFonts w:ascii="Times New Roman" w:hAnsi="Times New Roman" w:cs="Times New Roman"/>
          <w:b/>
          <w:b/>
          <w:sz w:val="32"/>
        </w:rPr>
      </w:pPr>
      <w:r>
        <w:rPr>
          <w:rFonts w:cs="Times New Roman"/>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32"/>
        </w:rPr>
      </w:pPr>
      <w:r>
        <w:rPr>
          <w:b/>
          <w:sz w:val="32"/>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t>Введение</w:t>
      </w:r>
    </w:p>
    <w:p>
      <w:pPr>
        <w:pStyle w:val="2"/>
        <w:spacing w:before="0" w:after="0"/>
        <w:ind w:hanging="0"/>
        <w:rPr>
          <w:b/>
          <w:b/>
          <w:sz w:val="28"/>
          <w:szCs w:val="28"/>
        </w:rPr>
      </w:pPr>
      <w:r>
        <w:rPr>
          <w:b/>
          <w:sz w:val="28"/>
          <w:szCs w:val="28"/>
        </w:rPr>
      </w:r>
    </w:p>
    <w:p>
      <w:pPr>
        <w:pStyle w:val="2"/>
        <w:spacing w:before="0" w:after="0"/>
        <w:ind w:firstLine="567"/>
        <w:jc w:val="left"/>
        <w:rPr>
          <w:sz w:val="28"/>
          <w:szCs w:val="28"/>
        </w:rPr>
      </w:pPr>
      <w:r>
        <w:rPr>
          <w:sz w:val="28"/>
          <w:szCs w:val="28"/>
        </w:rPr>
        <w:t>Одна из крупнейших драм XX столетия - гражданская война в России - привлекает внимание ученых, политиков, писа</w:t>
        <w:softHyphen/>
        <w:t xml:space="preserve">телей и по сей день. Убыстряющийся после Октября бег революции, обострение внутренних противоречий привели российское общество в середине 1918 г. к   глубокому внутреннему расколу. Выделилось леворадикальное советское крыло (часть рабочих, деревенская беднота, сторонники Советов на окраинах). Ему противостояло большинство других слоев населения, не признававших необходимость социалистического “штурма”, заботившихся о величии и единстве России. Отдельные вооруженные восстания переросли в полномасштабную войну.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дной из важных, но практически не исследованных проблем истории гражданской войны в России является ее периодизация. Справедливости ради отметим, что из суще</w:t>
        <w:softHyphen/>
        <w:t>ствующих ныне периодизаций истории гражданской войны наиболее утвердившимся стал период с середины 1918 и до 1920 г. Эту периодизацию предложил В.И. Ленин, увязывая ее с главными этапами истории Октябрьской революции. Но В.И. Ленин не имел в виду периодизацию политической истории гражданской войны. Не касаясь общей периодизации истории гражданской войны и рассматривая лишь политические ас</w:t>
        <w:softHyphen/>
        <w:t>пекты, следует отметить, что начало и конец гражданской войны никем не объявлялись и тем более не декларирова</w:t>
        <w:softHyphen/>
        <w:t>лись. Далее, при определении периодизации политической истории необходимо иметь в виду, что гражданская война — это не только ведение боевых действий на многочисленных фронтах. Критерием периодизации политической истории гражданской войны являются коренные изменения соотно</w:t>
        <w:softHyphen/>
        <w:t>шения и расстановки классовых сил и социальных слоев на</w:t>
        <w:softHyphen/>
        <w:t>селения на конкретных этапах исторического процесса.</w:t>
      </w:r>
    </w:p>
    <w:p>
      <w:pPr>
        <w:pStyle w:val="Normal"/>
        <w:ind w:firstLine="567"/>
        <w:jc w:val="both"/>
        <w:rPr/>
      </w:pPr>
      <w:r>
        <w:rPr>
          <w:rFonts w:cs="Times New Roman" w:ascii="Times New Roman" w:hAnsi="Times New Roman"/>
          <w:sz w:val="28"/>
          <w:szCs w:val="28"/>
        </w:rPr>
        <w:t>В этом отношении политическая история гражданской войны как общественно-политическое и историческое явле</w:t>
        <w:softHyphen/>
        <w:t>ние, всеобъемлющее политическое понятие особо острой и своеобразной формы классовой борьбы имела место с фев</w:t>
        <w:softHyphen/>
        <w:t>раля 1917(сразу после свержения царизма) по октябрь 1922 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одтверж</w:t>
        <w:softHyphen/>
        <w:t>дается конкретно-историческими фактами и событиями. В указанных хронологических рамках осуществлялась воору</w:t>
        <w:softHyphen/>
        <w:t>женная борьба различных классов и социальных слоев рос</w:t>
        <w:softHyphen/>
        <w:t>сийского общества, защита завоеваний революции буржуаз</w:t>
        <w:softHyphen/>
        <w:t>но-демократического и социалистического характера, кото</w:t>
        <w:softHyphen/>
        <w:t>рая потребовала подчинения себе всех сторон жизни всех классов и слоев многонационального населения. К осени 1922 г. основные силы внешней и внутренней контрреволюции были разгромлены, хотя эта победа не получила правового под</w:t>
        <w:softHyphen/>
        <w:t>тверждения противоборствующих сторон. Именно поэтому в различных регионах страны (Дальний Восток, Средняя Азия и др.) продолжались боевые действия, но они уже носили характер подавления остаточного сопротивления различных военно-политических формир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sz w:val="28"/>
          <w:szCs w:val="28"/>
        </w:rPr>
      </w:pPr>
      <w:r>
        <w:rPr>
          <w:b/>
          <w:sz w:val="28"/>
          <w:szCs w:val="28"/>
        </w:rPr>
      </w:r>
    </w:p>
    <w:p>
      <w:pPr>
        <w:pStyle w:val="Normal"/>
        <w:ind w:firstLine="567"/>
        <w:jc w:val="center"/>
        <w:rPr>
          <w:rFonts w:ascii="Times New Roman" w:hAnsi="Times New Roman" w:cs="Times New Roman"/>
          <w:b/>
          <w:b/>
          <w:sz w:val="28"/>
          <w:szCs w:val="28"/>
        </w:rPr>
      </w:pPr>
      <w:r>
        <w:rPr>
          <w:b/>
          <w:sz w:val="28"/>
          <w:szCs w:val="28"/>
        </w:rPr>
        <w:t>«Белые»</w:t>
      </w:r>
    </w:p>
    <w:p>
      <w:pPr>
        <w:pStyle w:val="Normal"/>
        <w:spacing w:before="20" w:after="0"/>
        <w:ind w:firstLine="567"/>
        <w:jc w:val="both"/>
        <w:rPr/>
      </w:pPr>
      <w:r>
        <w:rPr>
          <w:rFonts w:cs="Times New Roman" w:ascii="Times New Roman" w:hAnsi="Times New Roman"/>
          <w:b/>
          <w:sz w:val="28"/>
          <w:szCs w:val="28"/>
        </w:rPr>
        <w:t>Первые вспышки</w:t>
      </w:r>
      <w:r>
        <w:rPr>
          <w:rFonts w:cs="Times New Roman" w:ascii="Times New Roman" w:hAnsi="Times New Roman"/>
          <w:sz w:val="28"/>
          <w:szCs w:val="28"/>
        </w:rPr>
        <w:t>. Захват власти большевиками ознаменовал собой переход гражданского противостояния в новую, вооружен</w:t>
        <w:softHyphen/>
        <w:t>ную фазу — гражданскую войну. Однако первоначально воен</w:t>
        <w:softHyphen/>
        <w:t>ные действия носили локальный характер и имели цель воспре</w:t>
        <w:softHyphen/>
        <w:t>пятствовать установлению большевистской власти на местах.</w:t>
      </w:r>
    </w:p>
    <w:p>
      <w:pPr>
        <w:pStyle w:val="Normal"/>
        <w:ind w:firstLine="567"/>
        <w:jc w:val="both"/>
        <w:rPr/>
      </w:pPr>
      <w:r>
        <w:rPr>
          <w:rFonts w:cs="Times New Roman" w:ascii="Times New Roman" w:hAnsi="Times New Roman"/>
          <w:sz w:val="28"/>
          <w:szCs w:val="28"/>
        </w:rPr>
        <w:t>В ночь на 26 октября группа ушедших со II съезда Советов меньшевиков и правых эсеров сформировала в Городской думе Всероссийский комитет спасения родины и революции. Опираясь на помощь юнкеров петроградских училищ, комитет попытался осуществить 29 октября контрпереворот. Но уже на следующий день это выступление было подавлено отрядами Красной гвардии.</w:t>
      </w:r>
    </w:p>
    <w:p>
      <w:pPr>
        <w:pStyle w:val="TextBodyIndent"/>
        <w:ind w:firstLine="567"/>
        <w:rPr/>
      </w:pPr>
      <w:r>
        <w:rPr>
          <w:sz w:val="28"/>
          <w:szCs w:val="28"/>
        </w:rPr>
        <w:t>А. ф. Керенский возглавил поход 3-го конного корпуса гене</w:t>
        <w:softHyphen/>
        <w:t>рала П. Н. Краснова на Петроград. 27 и 28 октября казаки за</w:t>
        <w:softHyphen/>
        <w:t>хватили Гатчину и Царское Село, создав непосредственную уг</w:t>
        <w:softHyphen/>
        <w:t>розу Петрограду. Однако 30 октября отряды Краснова были разбиты. Керенский бежал. П. Н. Краснов был арестован свои</w:t>
        <w:softHyphen/>
        <w:t>ми же казаками, но затем отпущен под честное слово, что он не будет сражаться против новой власти.</w:t>
      </w:r>
    </w:p>
    <w:p>
      <w:pPr>
        <w:pStyle w:val="Normal"/>
        <w:ind w:firstLine="567"/>
        <w:jc w:val="both"/>
        <w:rPr/>
      </w:pPr>
      <w:r>
        <w:rPr>
          <w:rFonts w:cs="Times New Roman" w:ascii="Times New Roman" w:hAnsi="Times New Roman"/>
          <w:sz w:val="28"/>
          <w:szCs w:val="28"/>
        </w:rPr>
        <w:t>С большими осложнениями устанавливалась советская власть в Москве. Здесь 26 октября Городская дума создала «Ко</w:t>
        <w:softHyphen/>
        <w:t>митет общественной безопасности», в распоряжении которого находилось 10 тыс. хорошо вооруженных бойцов. В городе раз</w:t>
        <w:softHyphen/>
        <w:t>вернулись кровопролитные бои. Только 3 ноября, после штурма Кремля революционными силами, Москва перешла под контроль Сове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 помощью оружия утверждалась новая власть в казачьих районах Дона, Кубани, Южного Урала.</w:t>
      </w:r>
    </w:p>
    <w:p>
      <w:pPr>
        <w:pStyle w:val="Normal"/>
        <w:ind w:firstLine="567"/>
        <w:jc w:val="both"/>
        <w:rPr/>
      </w:pPr>
      <w:r>
        <w:rPr>
          <w:rFonts w:cs="Times New Roman" w:ascii="Times New Roman" w:hAnsi="Times New Roman"/>
          <w:sz w:val="28"/>
          <w:szCs w:val="28"/>
        </w:rPr>
        <w:t>Во главе антибольшевистского движения на Дону встал ата</w:t>
        <w:softHyphen/>
        <w:t>ман А. М. Каледин. Он заявил о неподчинении Войска Донского Советскому правительству. На Дон стали стекаться все недо</w:t>
        <w:softHyphen/>
        <w:t xml:space="preserve">вольные новым режимом. </w:t>
      </w:r>
    </w:p>
    <w:p>
      <w:pPr>
        <w:pStyle w:val="Normal"/>
        <w:ind w:firstLine="567"/>
        <w:jc w:val="both"/>
        <w:rPr/>
      </w:pPr>
      <w:r>
        <w:rPr>
          <w:rFonts w:cs="Times New Roman" w:ascii="Times New Roman" w:hAnsi="Times New Roman"/>
          <w:sz w:val="28"/>
          <w:szCs w:val="28"/>
        </w:rPr>
        <w:t>В конце ноября 1917 г. генерал М. В. Алексеев начал форми</w:t>
        <w:softHyphen/>
        <w:t>рование Добровольческой армии для борьбы с советской властью. Эта армия положила начало белому движению, назван</w:t>
        <w:softHyphen/>
        <w:t>ному так по контрасту с красным—революционным. Белый цвет как бы символизировал законность и порядок. А участники бело</w:t>
        <w:softHyphen/>
        <w:t>го движения считали себя выразителями идеи восстановления былой мощи и могущества Российской державы, «русского госу</w:t>
        <w:softHyphen/>
        <w:t>дарственного начала» и беспощадной борьбы с теми силами, ко</w:t>
        <w:softHyphen/>
        <w:t>торые, по их мнению, ввергли Россию в хаос и анархию,— боль</w:t>
        <w:softHyphen/>
        <w:t>шевиками, а также представителями иных социалистических партий.</w:t>
      </w:r>
    </w:p>
    <w:p>
      <w:pPr>
        <w:pStyle w:val="Normal"/>
        <w:ind w:firstLine="567"/>
        <w:jc w:val="both"/>
        <w:rPr/>
      </w:pPr>
      <w:r>
        <w:rPr>
          <w:rFonts w:cs="Times New Roman" w:ascii="Times New Roman" w:hAnsi="Times New Roman"/>
          <w:sz w:val="28"/>
          <w:szCs w:val="28"/>
        </w:rPr>
        <w:t>Советскому правительству удалось сформировать 10-тысяч</w:t>
        <w:softHyphen/>
        <w:t>ную армию, которая в середине января 1918 г. вступила на тер</w:t>
        <w:softHyphen/>
        <w:t>риторию Дона. Часть населения оказала вооруженную поддерж</w:t>
        <w:softHyphen/>
        <w:t>ку красным. Посчитав свое дело проигранным, атаман А. М. Ка</w:t>
        <w:softHyphen/>
        <w:t>ледин застрелился. Добровольческая армия, отягощенная обоза</w:t>
        <w:softHyphen/>
        <w:t>ми с детьми, женщинами, политическими деятелями, журналиста</w:t>
        <w:softHyphen/>
        <w:t>ми, профессорами, ушла в степи, рассчитывая продолжить свое дело на Кубани. 17 апреля 1918 г. под Екатеринодаром был убит командующий Добровольческой армией генерал Л. Г. Корнилов. Командование принял генерал А. И. Деникин.</w:t>
      </w:r>
    </w:p>
    <w:p>
      <w:pPr>
        <w:pStyle w:val="Normal"/>
        <w:ind w:firstLine="567"/>
        <w:jc w:val="both"/>
        <w:rPr/>
      </w:pPr>
      <w:r>
        <w:rPr>
          <w:rFonts w:cs="Times New Roman" w:ascii="Times New Roman" w:hAnsi="Times New Roman"/>
          <w:sz w:val="28"/>
          <w:szCs w:val="28"/>
        </w:rPr>
        <w:t>Одновременно с антисоветскими выступлениями на Дону на</w:t>
        <w:softHyphen/>
        <w:t>чалось движение казачества на Южном Урале. Во главе его встал атаман оренбургского казачьего войска А. И. Дутов. В За</w:t>
        <w:softHyphen/>
        <w:t>байкалье борьбу с новой властью вел атаман Г. С. Семенов.</w:t>
      </w:r>
    </w:p>
    <w:p>
      <w:pPr>
        <w:pStyle w:val="Normal"/>
        <w:ind w:firstLine="567"/>
        <w:jc w:val="both"/>
        <w:rPr/>
      </w:pPr>
      <w:r>
        <w:rPr>
          <w:rFonts w:cs="Times New Roman" w:ascii="Times New Roman" w:hAnsi="Times New Roman"/>
          <w:sz w:val="28"/>
          <w:szCs w:val="28"/>
        </w:rPr>
        <w:t>Однако выступления против советской власти, хотя и носили ожесточенный характер, были стихийными и разрозненными, не пользовались массовой поддержкой населения и проходили на фоне относительно быстрого и мирного установления власти Со</w:t>
        <w:softHyphen/>
        <w:t>ветов почти повсеместно («триумфального шествия советской власти», как заявляли большевики). Поэтому мятежные атама</w:t>
        <w:softHyphen/>
        <w:t>ны были разгромлены достаточно быстро. Вместе с тем эти вы</w:t>
        <w:softHyphen/>
        <w:t>ступления отчетливо указывали на складывание двух основных центров сопротивления — в Сибири, лицо которой определяли хозяйства зажиточных крестьян-собственников, нередко объеди</w:t>
        <w:softHyphen/>
        <w:t>ненных в кооперативы с преобладающим влиянием эсеров, а также на землях, заселенных казачеством, известным своим свободолюбием и приверженностью к особому укладу хозяйст</w:t>
        <w:softHyphen/>
        <w:t>венной и общественной жизни. Гражданская война — это столкновение различных политиче</w:t>
        <w:softHyphen/>
        <w:t>ских сил, социальных и этнических групп, отдельных личностей, отстаивающих свои требования под знаменами различных цве</w:t>
        <w:softHyphen/>
        <w:t>тов и оттенков. Однако на этом многоцветном полотне выделя</w:t>
        <w:softHyphen/>
        <w:t>лись две наиболее организованные и непримиримо враждебные силы, ведущие борьбу на взаимоуничтожение, -  «белые» и «красны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4"/>
        <w:ind w:firstLine="567"/>
        <w:jc w:val="both"/>
        <w:rPr>
          <w:rFonts w:ascii="Times New Roman" w:hAnsi="Times New Roman" w:cs="Times New Roman"/>
          <w:sz w:val="28"/>
          <w:szCs w:val="28"/>
        </w:rPr>
      </w:pPr>
      <w:r>
        <w:rPr>
          <w:rFonts w:cs="Times New Roman"/>
          <w:sz w:val="28"/>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Heading4"/>
        <w:ind w:firstLine="567"/>
        <w:jc w:val="both"/>
        <w:rPr>
          <w:szCs w:val="28"/>
        </w:rPr>
      </w:pPr>
      <w:r>
        <w:rPr>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Военные действ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Восточный фронт.</w:t>
      </w:r>
      <w:r>
        <w:rPr>
          <w:rFonts w:cs="Times New Roman" w:ascii="Times New Roman" w:hAnsi="Times New Roman"/>
          <w:sz w:val="28"/>
          <w:szCs w:val="28"/>
        </w:rPr>
        <w:t xml:space="preserve"> Выступление чехословацкого корпуса ста</w:t>
        <w:softHyphen/>
        <w:t>ло поворотным моментом, определившим вступление граждан</w:t>
        <w:softHyphen/>
        <w:t>ской войны в новую фазу. Она характеризовалась концентрацией сил противостоящих сторон, вовлечением в вооруженную борьбу стихийного движения масс и перевод его в определенное организационное русло, закреплением противоборствующих сил  на «своих» территориях. Все это приближало гражданскую войну к формам регулярной войны со всеми вытекающими отсюда последствиями. С выступлением чехословаков формируется Вос</w:t>
        <w:softHyphen/>
        <w:t>точный фронт.</w:t>
      </w:r>
    </w:p>
    <w:p>
      <w:pPr>
        <w:pStyle w:val="Normal"/>
        <w:ind w:firstLine="567"/>
        <w:jc w:val="both"/>
        <w:rPr/>
      </w:pPr>
      <w:r>
        <w:rPr>
          <w:rFonts w:cs="Times New Roman" w:ascii="Times New Roman" w:hAnsi="Times New Roman"/>
          <w:sz w:val="28"/>
          <w:szCs w:val="28"/>
        </w:rPr>
        <w:t>Корпус состоял из военнопленных чехов и словаков бывшей австро-венгерской армии, изъявивших желание участвовать в военных действиях на стороне Антанты еще в конце 1916 г. В январе 1918 г. руководство корпуса провозгласило себя частью чехословацкой армии, состоявшей в ведении главноко</w:t>
        <w:softHyphen/>
        <w:t>мандующего французскими войсками. Между Россией и Фран</w:t>
        <w:softHyphen/>
        <w:t>цией было заключено соглашение о переброске чехословацкого корпуса на Западный фронт. Эшелоны с чехословаками должны были проследовать вдоль Транссибирской магистрали во Влади</w:t>
        <w:softHyphen/>
        <w:t>восток, там погрузиться на суда и отплыть в Европу.</w:t>
      </w:r>
    </w:p>
    <w:p>
      <w:pPr>
        <w:pStyle w:val="Normal"/>
        <w:ind w:firstLine="567"/>
        <w:jc w:val="both"/>
        <w:rPr/>
      </w:pPr>
      <w:r>
        <w:rPr>
          <w:rFonts w:cs="Times New Roman" w:ascii="Times New Roman" w:hAnsi="Times New Roman"/>
          <w:sz w:val="28"/>
          <w:szCs w:val="28"/>
        </w:rPr>
        <w:t>К концу мая 1918 г. 63 эшелона с частями корпуса растяну</w:t>
        <w:softHyphen/>
        <w:t>лись по железнодорожной магистрали от станции Ртищево (в районе Пензы) до Владивостока, т. е. на протяжении 7 тыс. км. Основными местами скопления эшелонов были районы Пен</w:t>
        <w:softHyphen/>
        <w:t>зы, Златоуста, Челябинска, Новониколаевска, Мариинска, Ир</w:t>
        <w:softHyphen/>
        <w:t>кутска, Владивостока. Общая численность войск составляла бо</w:t>
        <w:softHyphen/>
        <w:t>лее 45 тыс. человек. В конце мая по эшелонам прошел слух о том, что местным Советам отдан приказ о разоружении корпу</w:t>
        <w:softHyphen/>
        <w:t>са и выдаче чехословаков в качестве военнопленных Австро-Венг</w:t>
        <w:softHyphen/>
        <w:t>рии и Германии. На совещании командиров полков было приня</w:t>
        <w:softHyphen/>
        <w:t>то решение оружия не сдавать и в случае необходимости пробиваться во Владивосток с боем. 25 мая командующий чехословац</w:t>
        <w:softHyphen/>
        <w:t>кими частями, сосредоточенными в районе Новониколаевска, р. Гайда, в ответ на перехваченный приказ Л. Троцкого, под</w:t>
        <w:softHyphen/>
        <w:t>тверждающий разоружение корпуса, отдал приказ своим эшело</w:t>
        <w:softHyphen/>
        <w:t>нам захватить те станции, на которых они в данный момент на</w:t>
        <w:softHyphen/>
        <w:t>ходились, и, по возможности, наступать на Иркутск.</w:t>
      </w:r>
    </w:p>
    <w:p>
      <w:pPr>
        <w:pStyle w:val="Normal"/>
        <w:ind w:firstLine="567"/>
        <w:jc w:val="both"/>
        <w:rPr/>
      </w:pPr>
      <w:r>
        <w:rPr>
          <w:rFonts w:cs="Times New Roman" w:ascii="Times New Roman" w:hAnsi="Times New Roman"/>
          <w:sz w:val="28"/>
          <w:szCs w:val="28"/>
        </w:rPr>
        <w:t>В сравнительно короткий срок при помощи чехословацкого корпуса советская власть была свергнута в Поволжье, на Урале, в Сибири и на Дальнем Востоке. Чехословацкие штыки прокла</w:t>
        <w:softHyphen/>
        <w:t>дывали дорогу новым правительствам, отражавшим политиче</w:t>
        <w:softHyphen/>
        <w:t xml:space="preserve">ские симпатии чехословаков, среди которых преобладали эсеры и меньшевики. </w:t>
      </w:r>
    </w:p>
    <w:p>
      <w:pPr>
        <w:pStyle w:val="Normal"/>
        <w:ind w:firstLine="567"/>
        <w:jc w:val="both"/>
        <w:rPr/>
      </w:pPr>
      <w:r>
        <w:rPr>
          <w:rFonts w:cs="Times New Roman" w:ascii="Times New Roman" w:hAnsi="Times New Roman"/>
          <w:sz w:val="28"/>
          <w:szCs w:val="28"/>
        </w:rPr>
        <w:t>В сентябре 1918 г. в Уфе состоялось совещание представите</w:t>
        <w:softHyphen/>
        <w:t>лей всех антибольшевистских правительств, образовавшее еди</w:t>
        <w:softHyphen/>
        <w:t>ное «всероссийское» правительство - Уфимскую директорию.</w:t>
      </w:r>
    </w:p>
    <w:p>
      <w:pPr>
        <w:pStyle w:val="Normal"/>
        <w:ind w:firstLine="567"/>
        <w:jc w:val="both"/>
        <w:rPr/>
      </w:pPr>
      <w:r>
        <w:rPr>
          <w:rFonts w:cs="Times New Roman" w:ascii="Times New Roman" w:hAnsi="Times New Roman"/>
          <w:sz w:val="28"/>
          <w:szCs w:val="28"/>
        </w:rPr>
        <w:t>Наступление Красной Армии заставило Уфимскую директо</w:t>
        <w:softHyphen/>
        <w:t>рию перебраться в более безопасное место -  Омск. Там на дол</w:t>
        <w:softHyphen/>
        <w:t>жность военного министра был приглашен адмирал А. В. Кол</w:t>
        <w:softHyphen/>
        <w:t>чак. Эсеровские руководители Директории рассчитывали, что популярность, которой пользовался А. В. Колчак в русской ар</w:t>
        <w:softHyphen/>
        <w:t>мии и на флоте, позволит ему объединить разрозненные воин</w:t>
        <w:softHyphen/>
        <w:t>ские формирования, действовавшие против советской власти на огромных пространствах Сибири и Урала и создать для Дирек</w:t>
        <w:softHyphen/>
        <w:t>тории собственные вооруженные силы. Однако русское офицер</w:t>
        <w:softHyphen/>
        <w:t>ство не желало идти на компромисс с «социалистами».</w:t>
      </w:r>
    </w:p>
    <w:p>
      <w:pPr>
        <w:pStyle w:val="Normal"/>
        <w:ind w:firstLine="567"/>
        <w:jc w:val="both"/>
        <w:rPr/>
      </w:pPr>
      <w:r>
        <w:rPr>
          <w:rFonts w:cs="Times New Roman" w:ascii="Times New Roman" w:hAnsi="Times New Roman"/>
          <w:sz w:val="28"/>
          <w:szCs w:val="28"/>
        </w:rPr>
        <w:t>В ночь с 17 на 18 ноября 1918 г. группа заговорщиков из со</w:t>
        <w:softHyphen/>
        <w:t>става офицеров казачьих частей, расквартированных в Омске, арестовала социалистических лидеров Директории и вручила всю полноту власти адмиралу А. В. Колчаку. По настоянию со</w:t>
        <w:softHyphen/>
        <w:t>юзников А. В. Колчак был объявлен «верховным правителем России».</w:t>
      </w:r>
    </w:p>
    <w:p>
      <w:pPr>
        <w:pStyle w:val="Normal"/>
        <w:ind w:firstLine="567"/>
        <w:jc w:val="both"/>
        <w:rPr/>
      </w:pPr>
      <w:r>
        <w:rPr>
          <w:rFonts w:cs="Times New Roman" w:ascii="Times New Roman" w:hAnsi="Times New Roman"/>
          <w:sz w:val="28"/>
          <w:szCs w:val="28"/>
        </w:rPr>
        <w:t>И хотя командование чехословацкого корпуса восприняло данное известие без особого энтузиазма, оно, под нажимом союз</w:t>
        <w:softHyphen/>
        <w:t>ников, не оказало противодействия. А когда до корпуса дошло известие о капитуляции Германии, то никакие силы уже не мог</w:t>
        <w:softHyphen/>
        <w:t>ли заставить чехословаков продолжать войну. Эстафету воору</w:t>
        <w:softHyphen/>
        <w:t>женной борьбы с советской властью на Восточном фронте под</w:t>
        <w:softHyphen/>
        <w:t>хватила армия Колчака.</w:t>
      </w:r>
    </w:p>
    <w:p>
      <w:pPr>
        <w:pStyle w:val="Normal"/>
        <w:ind w:firstLine="567"/>
        <w:jc w:val="both"/>
        <w:rPr/>
      </w:pPr>
      <w:r>
        <w:rPr>
          <w:rFonts w:cs="Times New Roman" w:ascii="Times New Roman" w:hAnsi="Times New Roman"/>
          <w:sz w:val="28"/>
          <w:szCs w:val="28"/>
        </w:rPr>
        <w:t>Однако разрыв адмирала с эсерами был грубым политиче</w:t>
        <w:softHyphen/>
        <w:t>ским просчетом. Эсеры перешли на нелегальное положение и начали активную подпольную работу против режима Колчака, став при этом фактическими союзниками большевиков.</w:t>
      </w:r>
    </w:p>
    <w:p>
      <w:pPr>
        <w:pStyle w:val="Normal"/>
        <w:ind w:firstLine="567"/>
        <w:jc w:val="both"/>
        <w:rPr/>
      </w:pPr>
      <w:r>
        <w:rPr>
          <w:rFonts w:cs="Times New Roman" w:ascii="Times New Roman" w:hAnsi="Times New Roman"/>
          <w:sz w:val="28"/>
          <w:szCs w:val="28"/>
        </w:rPr>
        <w:t>28 ноября 1918 г. адмирал Колчак встретился с представите</w:t>
        <w:softHyphen/>
        <w:t xml:space="preserve">лями печати для разъяснения своей политической линии. Он заявил, что его ближайшей целью является создание сильной </w:t>
      </w:r>
      <w:r>
        <w:rPr>
          <w:rFonts w:cs="Times New Roman" w:ascii="Times New Roman" w:hAnsi="Times New Roman"/>
          <w:sz w:val="28"/>
          <w:szCs w:val="28"/>
          <w:vertAlign w:val="superscript"/>
        </w:rPr>
        <w:t xml:space="preserve"> </w:t>
      </w:r>
      <w:r>
        <w:rPr>
          <w:rFonts w:cs="Times New Roman" w:ascii="Times New Roman" w:hAnsi="Times New Roman"/>
          <w:sz w:val="28"/>
          <w:szCs w:val="28"/>
        </w:rPr>
        <w:t>боеспособной армии для «беспощадной и неумолимой борьбы с большевиками», чему должна способствовать «единоличная форма власти». И лишь после ликвидации большевистской вла</w:t>
        <w:softHyphen/>
        <w:t>сти в России должно быть созвано Национальное собрание «для воцарения в стране закона и порядка». Все экономические и со</w:t>
        <w:softHyphen/>
        <w:t>циальные реформы также должны быть отложены до окончания борьбы с большевиками.</w:t>
      </w:r>
    </w:p>
    <w:p>
      <w:pPr>
        <w:pStyle w:val="Normal"/>
        <w:ind w:firstLine="567"/>
        <w:jc w:val="both"/>
        <w:rPr/>
      </w:pPr>
      <w:r>
        <w:rPr>
          <w:rFonts w:cs="Times New Roman" w:ascii="Times New Roman" w:hAnsi="Times New Roman"/>
          <w:sz w:val="28"/>
          <w:szCs w:val="28"/>
        </w:rPr>
        <w:t>С первых же шагов своего существования правительство Колчака вступило на путь исключительных законов, введя смертную казнь, военное положение, карательные экспедиции. Все эти меры вызвали массовое недовольство населения. Кресть</w:t>
        <w:softHyphen/>
        <w:t>янские восстания сплошным потоком залили всю Сибирь. Огромный размах приобрело партизанское движение. Под уда</w:t>
        <w:softHyphen/>
        <w:t>рами Красной Армии колчаковское правительство было вынуж</w:t>
        <w:softHyphen/>
        <w:t>дено перебраться в Иркутск. 24 декабря 1919 г. в Иркутске было поднято антиколчаковское восстание. Союзные войска и остав</w:t>
        <w:softHyphen/>
        <w:t>шиеся чехословацкие отряды объявили о своем нейтралитете.</w:t>
      </w:r>
    </w:p>
    <w:p>
      <w:pPr>
        <w:pStyle w:val="Normal"/>
        <w:ind w:firstLine="567"/>
        <w:jc w:val="both"/>
        <w:rPr/>
      </w:pPr>
      <w:r>
        <w:rPr>
          <w:rFonts w:cs="Times New Roman" w:ascii="Times New Roman" w:hAnsi="Times New Roman"/>
          <w:sz w:val="28"/>
          <w:szCs w:val="28"/>
        </w:rPr>
        <w:t>В начале января 1920 г. чехи выдали А. В. Колчака руково</w:t>
        <w:softHyphen/>
        <w:t>дителям восстания. После непродолжительного следствия «вер</w:t>
        <w:softHyphen/>
        <w:t>ховный правитель России» в феврале 1920 г. был расстрелян.</w:t>
      </w:r>
    </w:p>
    <w:p>
      <w:pPr>
        <w:pStyle w:val="Normal"/>
        <w:ind w:firstLine="567"/>
        <w:jc w:val="both"/>
        <w:rPr/>
      </w:pPr>
      <w:r>
        <w:rPr>
          <w:rFonts w:cs="Times New Roman" w:ascii="Times New Roman" w:hAnsi="Times New Roman"/>
          <w:b/>
          <w:sz w:val="28"/>
          <w:szCs w:val="28"/>
        </w:rPr>
        <w:t>Южный фронт.</w:t>
      </w:r>
      <w:r>
        <w:rPr>
          <w:rFonts w:cs="Times New Roman" w:ascii="Times New Roman" w:hAnsi="Times New Roman"/>
          <w:sz w:val="28"/>
          <w:szCs w:val="28"/>
        </w:rPr>
        <w:t xml:space="preserve"> Вторым центром сопротивления советской власти стал юг России. Весной 1918 г. Дон заполонили слухи о предстоящем уравнительном переделе всех земель. Казачество зароптало. Вслед за тем подоспел приказ о сдаче оружия и рек</w:t>
        <w:softHyphen/>
        <w:t>визиции хлеба. Вспыхнуло восстание. Оно совпало с приходом на Дон немцев. Казачьи верхи, забыв о былом патриотизме, вступили с недавним противником в переговоры. 21 апреля было создано Временное донское правительство, которое присту</w:t>
        <w:softHyphen/>
        <w:t>пило к формированию Донской армии. 16 мая казачий круг — «Круг спасения Дона» — избрал царского генерала П. Н. Крас</w:t>
        <w:softHyphen/>
        <w:t>нова атаманом войска Донского, наделив его почти диктатор</w:t>
        <w:softHyphen/>
        <w:t>скими полномочиями. Опираясь на немецкую поддержку, П. Н. Краснов объявил о государственной самостоятельности области Всевеликого войска Донского.</w:t>
      </w:r>
    </w:p>
    <w:p>
      <w:pPr>
        <w:pStyle w:val="Normal"/>
        <w:ind w:firstLine="567"/>
        <w:jc w:val="both"/>
        <w:rPr/>
      </w:pPr>
      <w:r>
        <w:rPr>
          <w:rFonts w:cs="Times New Roman" w:ascii="Times New Roman" w:hAnsi="Times New Roman"/>
          <w:sz w:val="28"/>
          <w:szCs w:val="28"/>
        </w:rPr>
        <w:t>Пользуясь жестокими методами, П. Н. Краснов провел мас</w:t>
        <w:softHyphen/>
        <w:t>совые мобилизации, доведя к середине июля 1918 г. численность Донской армии до 45 тыс. человек. Вооружение в избытке по</w:t>
        <w:softHyphen/>
        <w:t>ставлялось Германией. К середине августа части П. Н. Краснова заняли всю Донскую область и совместно с германскими войска</w:t>
        <w:softHyphen/>
        <w:t>ми развернули военные действия против Красной Армии.</w:t>
      </w:r>
    </w:p>
    <w:p>
      <w:pPr>
        <w:pStyle w:val="Normal"/>
        <w:ind w:firstLine="567"/>
        <w:jc w:val="both"/>
        <w:rPr/>
      </w:pPr>
      <w:r>
        <w:rPr>
          <w:rFonts w:cs="Times New Roman" w:ascii="Times New Roman" w:hAnsi="Times New Roman"/>
          <w:sz w:val="28"/>
          <w:szCs w:val="28"/>
        </w:rPr>
        <w:t>Врываясь на территории «красных» губерний, казачьи части вешали, расстреливали, рубили, насиловали, грабили и пороли местное население. Эти зверства рождали страх и ненависть, же</w:t>
        <w:softHyphen/>
        <w:t>лание отомстить, пользуясь теми же методами. Волна злобы и ненависти захлестнула страну.</w:t>
      </w:r>
    </w:p>
    <w:p>
      <w:pPr>
        <w:pStyle w:val="Normal"/>
        <w:ind w:firstLine="567"/>
        <w:jc w:val="both"/>
        <w:rPr/>
      </w:pPr>
      <w:r>
        <w:rPr>
          <w:rFonts w:cs="Times New Roman" w:ascii="Times New Roman" w:hAnsi="Times New Roman"/>
          <w:sz w:val="28"/>
          <w:szCs w:val="28"/>
        </w:rPr>
        <w:t>В это же время Добровольческая армия А. И. Деникина на</w:t>
        <w:softHyphen/>
        <w:t>чала свой второй поход на Кубань. «Добровольцы» придержива</w:t>
        <w:softHyphen/>
        <w:t>лись антантовской ориентации и старались не вступать во взаи</w:t>
        <w:softHyphen/>
        <w:t>модействие с прогерманскими отрядами П. Н. Краснова.</w:t>
      </w:r>
    </w:p>
    <w:p>
      <w:pPr>
        <w:pStyle w:val="Normal"/>
        <w:ind w:firstLine="567"/>
        <w:jc w:val="both"/>
        <w:rPr/>
      </w:pPr>
      <w:r>
        <w:rPr>
          <w:rFonts w:cs="Times New Roman" w:ascii="Times New Roman" w:hAnsi="Times New Roman"/>
          <w:sz w:val="28"/>
          <w:szCs w:val="28"/>
        </w:rPr>
        <w:t>Между тем резко изменилась внешнеполитическая ситуация. В начале ноября 1918 г. мировая война закончилась поражением Германии и ее союзников. Под давлением и при активной помо</w:t>
        <w:softHyphen/>
        <w:t>щи стран Антанты в конце 1918 г. все антибольшевистские воо</w:t>
        <w:softHyphen/>
        <w:t>руженные силы юга России были объединены под единым командованием А. И. Деникина.</w:t>
      </w:r>
    </w:p>
    <w:p>
      <w:pPr>
        <w:pStyle w:val="Normal"/>
        <w:ind w:firstLine="567"/>
        <w:jc w:val="both"/>
        <w:rPr/>
      </w:pPr>
      <w:r>
        <w:rPr>
          <w:rFonts w:cs="Times New Roman" w:ascii="Times New Roman" w:hAnsi="Times New Roman"/>
          <w:sz w:val="28"/>
          <w:szCs w:val="28"/>
        </w:rPr>
        <w:t>Белогвардейская власть на юге России с самого начала носи</w:t>
        <w:softHyphen/>
        <w:t>ла военно-диктаторский характер. Основными идеями движения были: не предрешая будущей окончательной формы правления, восстановление единой, неделимой России и беспощадная борь</w:t>
        <w:softHyphen/>
        <w:t>ба с большевиками до их полного уничтожения. В марте 1919 г. правительство Деникина опубликовало проект земельной реформы. Основные его положения сводились к следующему: со</w:t>
        <w:softHyphen/>
        <w:t>хранение за собственниками их прав на землю; установление для каждой отдельной местности тех или иных земельных норм и переход остальной земли к малоземельным «путем доброволь</w:t>
        <w:softHyphen/>
        <w:t>ных соглашений или путем принудительного отчуждения, но и обязательно за плату». Однако окончательное решение земель</w:t>
        <w:softHyphen/>
        <w:t xml:space="preserve">ного вопроса отодвигалось до полной победы над большевизмом и возлагалось на будущее законодательное собрание. </w:t>
      </w:r>
    </w:p>
    <w:p>
      <w:pPr>
        <w:pStyle w:val="Normal"/>
        <w:ind w:firstLine="567"/>
        <w:jc w:val="both"/>
        <w:rPr/>
      </w:pPr>
      <w:r>
        <w:rPr>
          <w:rFonts w:cs="Times New Roman" w:ascii="Times New Roman" w:hAnsi="Times New Roman"/>
          <w:sz w:val="28"/>
          <w:szCs w:val="28"/>
        </w:rPr>
        <w:t>Пьянство, порки, погромы, мародерство стали обычными яв</w:t>
        <w:softHyphen/>
        <w:t>лениями в Добровольческой армии. Ненависть к большевикам и всем, кто их поддерживает, заглушала все иные чувства, сни</w:t>
        <w:softHyphen/>
        <w:t>мала все моральные запреты. Поэтому вскоре тыл Добровольче</w:t>
        <w:softHyphen/>
        <w:t>ской армии начал также сотрясаться от крестьянских восстаний, как сотрясался тыл белых армий Колчака. Особенно большой размах они получили на Украине, где крестьянская стихия на</w:t>
        <w:softHyphen/>
        <w:t>шла незаурядного руководителя в лице Н. И. Махно.</w:t>
      </w:r>
    </w:p>
    <w:p>
      <w:pPr>
        <w:pStyle w:val="Normal"/>
        <w:ind w:firstLine="567"/>
        <w:jc w:val="both"/>
        <w:rPr/>
      </w:pPr>
      <w:r>
        <w:rPr>
          <w:rFonts w:cs="Times New Roman" w:ascii="Times New Roman" w:hAnsi="Times New Roman"/>
          <w:sz w:val="28"/>
          <w:szCs w:val="28"/>
        </w:rPr>
        <w:t>В отношении рабочего класса политика всех белых прави</w:t>
        <w:softHyphen/>
        <w:t>тельств в теории не шла дальше туманных обещаний, а на прак</w:t>
        <w:softHyphen/>
        <w:t>тике выражалась в репрессиях, в подавлении профессиональных союзов, разгроме рабочих организаций и пр.</w:t>
      </w:r>
    </w:p>
    <w:p>
      <w:pPr>
        <w:pStyle w:val="Normal"/>
        <w:ind w:firstLine="567"/>
        <w:jc w:val="both"/>
        <w:rPr/>
      </w:pPr>
      <w:r>
        <w:rPr>
          <w:rFonts w:cs="Times New Roman" w:ascii="Times New Roman" w:hAnsi="Times New Roman"/>
          <w:sz w:val="28"/>
          <w:szCs w:val="28"/>
        </w:rPr>
        <w:t>Немаловажное значение имело и то обстоятельство, что белое движение функционировало на окраинах бывшей Российской империи, где давно вызревал протест против национального и бюрократического произвола центра. Белогвардейские же пра</w:t>
        <w:softHyphen/>
        <w:t>вительства с их однозначным лозунгом «единой и неделимой России» очень скоро разочаровали национальную интеллиген</w:t>
        <w:softHyphen/>
        <w:t>цию и средние слои, которые первоначально пошли за ними.</w:t>
      </w:r>
    </w:p>
    <w:p>
      <w:pPr>
        <w:pStyle w:val="Normal"/>
        <w:ind w:firstLine="567"/>
        <w:jc w:val="both"/>
        <w:rPr/>
      </w:pPr>
      <w:r>
        <w:rPr>
          <w:rFonts w:cs="Times New Roman" w:ascii="Times New Roman" w:hAnsi="Times New Roman"/>
          <w:b/>
          <w:sz w:val="28"/>
          <w:szCs w:val="28"/>
        </w:rPr>
        <w:t>Северный фронт.</w:t>
      </w:r>
      <w:r>
        <w:rPr>
          <w:rFonts w:cs="Times New Roman" w:ascii="Times New Roman" w:hAnsi="Times New Roman"/>
          <w:sz w:val="28"/>
          <w:szCs w:val="28"/>
        </w:rPr>
        <w:t xml:space="preserve"> Правительство севера России образовалось после высадки десанта держав Антанты в Архангельске в авгу</w:t>
        <w:softHyphen/>
        <w:t>сте 1918 г. Его возглавил народный социалист Н. В. Чайковский.</w:t>
      </w:r>
    </w:p>
    <w:p>
      <w:pPr>
        <w:pStyle w:val="Normal"/>
        <w:ind w:firstLine="567"/>
        <w:jc w:val="both"/>
        <w:rPr/>
      </w:pPr>
      <w:r>
        <w:rPr>
          <w:rFonts w:cs="Times New Roman" w:ascii="Times New Roman" w:hAnsi="Times New Roman"/>
          <w:sz w:val="28"/>
          <w:szCs w:val="28"/>
        </w:rPr>
        <w:t>В самом начале 1919 г. правительство вступило в контакт с «верховным правителем России» адмиралом Колчаком, который отдал приказ об организации на севере России военного ге</w:t>
        <w:softHyphen/>
        <w:t>нерал-губернаторства во главе с генералом Е. К. Миллером. Это означало установление здесь военной диктатуры.</w:t>
      </w:r>
    </w:p>
    <w:p>
      <w:pPr>
        <w:pStyle w:val="Normal"/>
        <w:ind w:firstLine="567"/>
        <w:jc w:val="both"/>
        <w:rPr/>
      </w:pPr>
      <w:r>
        <w:rPr>
          <w:rFonts w:cs="Times New Roman" w:ascii="Times New Roman" w:hAnsi="Times New Roman"/>
          <w:sz w:val="28"/>
          <w:szCs w:val="28"/>
        </w:rPr>
        <w:t>10 августа 1919 г. по настоянию английского командования было создано правительство Северо-Западной области. Его ре</w:t>
        <w:softHyphen/>
        <w:t>зиденцией стал Ревель. Фактически вся власть сосредоточилась в руках генералов и атаманов Северо-Западной армии. Во главе армии стоял генерал Н. Н. Юденич.</w:t>
      </w:r>
    </w:p>
    <w:p>
      <w:pPr>
        <w:pStyle w:val="Normal"/>
        <w:ind w:firstLine="426"/>
        <w:jc w:val="both"/>
        <w:rPr/>
      </w:pPr>
      <w:r>
        <w:rPr>
          <w:rFonts w:cs="Times New Roman" w:ascii="Times New Roman" w:hAnsi="Times New Roman"/>
          <w:b/>
          <w:sz w:val="28"/>
          <w:szCs w:val="28"/>
        </w:rPr>
        <w:t>Причины поражения.</w:t>
      </w:r>
      <w:r>
        <w:rPr>
          <w:rFonts w:cs="Times New Roman" w:ascii="Times New Roman" w:hAnsi="Times New Roman"/>
          <w:sz w:val="28"/>
          <w:szCs w:val="28"/>
        </w:rPr>
        <w:t xml:space="preserve">  Политика «белого движения» не могла не вызвать массового крестьянского недовольства, вылившегося в крестьянские восстания в тылу белых армий. Особенно широкий размах они получили на Украине, где под руководством Н. И. Махно действовали хорошо вооруженные крестьянские отряды, координировавшие свои боевые операции с военными действиями регулярных частей Красной Армии.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наиболее крупные белогвардейские группировки не смогли наладить взаимоотношения с многомиллионной массой крестьян-середняков, что в значительной мере предопределила их последующее падения.</w:t>
      </w:r>
    </w:p>
    <w:p>
      <w:pPr>
        <w:pStyle w:val="TextBodyIndent"/>
        <w:rPr>
          <w:sz w:val="28"/>
          <w:szCs w:val="28"/>
        </w:rPr>
      </w:pPr>
      <w:r>
        <w:rPr>
          <w:sz w:val="28"/>
          <w:szCs w:val="28"/>
        </w:rPr>
        <w:t>В отношении рабочего класса политика всех белых правительств в теории не шла дальше туманных обещаний,  а на практике выражалась в ряде репрессий, подавлении проф. союзов, разгроме рабочих организаций. В своем большинстве рабочий класс поддерживал советскую  власт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Не маловажное значение имело и то обстоятельство, что «белому движению» приходилось функционировать на окраинах бывшей Российской империи, где давно вызревал протест против национального и бюрократического гнета центра, что выражалось в стремлении к «самостоятельности» и автономии. Белогвардейские же правительства, с их однозначным лозунгом «единой и неделимой России», очень скоро разочаровали национальную интеллигенцию и средние слои, которые первоначально пошли за ним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в силу, очевидно, тех причин, что во главе белого движения стояли не политики, а генералы, оно также не сумело предложить такую программу, которая смогла бы привести к согласию всех сил, недовольных режимом большевиков. Более того, отсутствие опыта политических компромиссов, ориентация на иностранную помощь, заимствование из арсеналов соперника самых крайних методов ведения борьбы, неурядицы и разобщенность сил в самом белом стане приводили к тому, что белогвардейцы растеряли всех своих потенциальных союзников внутри страны, а постепенное свертывание, в силу многих причин, иностранной интервенции, ознаменовало конец белого движения.</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месте с тем на последнем этапе существования Добровольческой армии была предпринята попытка переосмысления и идеологии и политики белого движения. Эта попытка связана с именем генерала П. Врангеля, который в начале апреля 1920 г., после разгрома армии А. Деникина, был избран главнокомандующим русской армии в Крыму. В своей борьбе с большевиками он сделал ставку на помощь всего русского населения. С этой целью он решил превратить Крым в своеобразное «опытное поле» воссоздав там прерванное октябрьским переворотом демократический порядок, который должен был распространятся по всей России с помощью не столько русской армии, сколько крестьянской инициативы, которая должна была получить мощный импульс в лице демократического Крым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25 мая 1920 года Врангель опубликовал «Закон о земле», по которому часть помещичьих земель за незначительный выкуп передавалось в собственность крестьян. В дополнение к «Закона о земле» был издан «Закон о волостных земствах и сельских общинах», которые должны были стать органами крестьянского самоуправления времен сельских советов. Стремясь привлечь на свою сторону казачество, Врангель утвердил новое положение о порядке областной автономии для казачьих земель. Рабочим было обещано новое фабричное законодательство, реально защищающее их прав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Фактически Врангель и его правительство, составленное из видных представителей кадетской партии, предлагали тот самый «третий путь», который был обоснован партиями революционной демократии. Однако время было упущено. Ни одна оппозиционная сила не представляла теперь для большевиков опасность. Белое движение было разгромлено, социалистические партии расколоты. Народ России дошел до такого состояния, что перестал верить вообще кому бы то ни было. Огромное количество солдат перебывало и на той, и на другой стороне. Сражались в войсках Колчака, потом, взятые в плен, служили в рядах Красной Армии, переходили в Добровольческую армию и опять дрались против большевиков, и снова перебегали к большевикам и дрались против добровольцев. На юге России население пережило 14 режимов, и каждая власть требовала повиновения своим порядкам и законам. То Украинская Рада с германской оккупацией, то гетманство под протекторатом немцев, то Петлюра, то большевики, то белые, то опять большевики. И так по несколько раз. Люди выжидали, чья возьмет. В этих условиях большевики тактически переиграли всех своих противник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2"/>
        <w:ind w:hanging="0"/>
        <w:jc w:val="center"/>
        <w:rPr>
          <w:sz w:val="32"/>
          <w:szCs w:val="32"/>
        </w:rPr>
      </w:pPr>
      <w:r>
        <w:rPr>
          <w:sz w:val="32"/>
          <w:szCs w:val="32"/>
        </w:rPr>
        <w:t>«Красные»</w:t>
      </w:r>
    </w:p>
    <w:p>
      <w:pPr>
        <w:pStyle w:val="Heading2"/>
        <w:ind w:firstLine="567"/>
        <w:rPr>
          <w:sz w:val="32"/>
          <w:szCs w:val="28"/>
        </w:rPr>
      </w:pPr>
      <w:r>
        <w:rPr>
          <w:sz w:val="32"/>
          <w:szCs w:val="28"/>
        </w:rPr>
      </w:r>
    </w:p>
    <w:p>
      <w:pPr>
        <w:pStyle w:val="Heading2"/>
        <w:ind w:firstLine="567"/>
        <w:rPr>
          <w:b w:val="false"/>
          <w:b w:val="false"/>
          <w:szCs w:val="28"/>
        </w:rPr>
      </w:pPr>
      <w:r>
        <w:rPr>
          <w:szCs w:val="28"/>
        </w:rPr>
        <w:t>Создание Красной Армии</w:t>
      </w:r>
      <w:r>
        <w:rPr>
          <w:b w:val="false"/>
          <w:szCs w:val="28"/>
        </w:rPr>
        <w:t xml:space="preserve">. Одним из основных положений большевистской доктрины являлось утверждение неразрывной связи </w:t>
      </w:r>
    </w:p>
    <w:p>
      <w:pPr>
        <w:pStyle w:val="Heading2"/>
        <w:ind w:hanging="0"/>
        <w:rPr/>
      </w:pPr>
      <w:r>
        <w:rPr>
          <w:b w:val="false"/>
          <w:szCs w:val="28"/>
        </w:rPr>
        <w:t>революции и войны. Сколь бы существенна ни была история военных операций все же это только одна сторона гражданской войны, и ее нельзя понять в отрыве от другой. В первую очередь война потребовала создания вооруженных сил. Мало того, это стало решающим испытанием для новой власти: ей пришлось поступиться некоторыми из своих прин</w:t>
        <w:softHyphen/>
        <w:t>ципов. Первоначально предусматривалось создание не регулярной и постоянной армии, а милиции — то есть вооружение народа, всех прежде угнетавшихся классов. Именно такими концепциями вдохновлялись создатели Декрета об организацию Рабоче-Крестьянской Красной Армии, принятого 15(28) января 1918 г.</w:t>
      </w:r>
    </w:p>
    <w:p>
      <w:pPr>
        <w:pStyle w:val="Normal"/>
        <w:spacing w:lineRule="auto" w:line="218"/>
        <w:ind w:firstLine="567"/>
        <w:jc w:val="both"/>
        <w:rPr/>
      </w:pPr>
      <w:r>
        <w:rPr>
          <w:rFonts w:cs="Times New Roman" w:ascii="Times New Roman" w:hAnsi="Times New Roman"/>
          <w:sz w:val="28"/>
          <w:szCs w:val="28"/>
        </w:rPr>
        <w:t>Однако от декрета к действительности вел долгий и нелегкий путь. В качестве исходной базы для строительства новых вооруженных сил были взяты скорее отряды Красной гвардии, нежели сохранившиеся части старой армии. Вначале, в драматические недели брестских переговоров, ставка делалась на запись добровольцев и обязательное военное обучение всех трудящихся (всевобуч). Требования дисцип</w:t>
        <w:softHyphen/>
        <w:t>лины вынудили вскоре отказаться от принципа выборности команди</w:t>
        <w:softHyphen/>
        <w:t xml:space="preserve">ров. Противоборство с такой хорошо организованной силой, как чехословацкий корпус, заставило пойти еще дальше то этому пути. В июне 1918 г. впервые был осуществлен обязательный призыв в армию. Сначала он распространялся в соответствии с классовым принципом лишь на рабочих и крестьян-бедняков и только в Москве, Петрограде и еще нескольких губерниях. Затем, в сентябре, перешли к призыву целых возрастных контингентов и, наконец, в апреле 1919 г. - к всеобщей мобилизации.                            </w:t>
      </w:r>
    </w:p>
    <w:p>
      <w:pPr>
        <w:pStyle w:val="Normal"/>
        <w:spacing w:lineRule="auto" w:line="218"/>
        <w:ind w:firstLine="567"/>
        <w:jc w:val="both"/>
        <w:rPr/>
      </w:pPr>
      <w:r>
        <w:rPr>
          <w:rFonts w:cs="Times New Roman" w:ascii="Times New Roman" w:hAnsi="Times New Roman"/>
          <w:sz w:val="28"/>
          <w:szCs w:val="28"/>
        </w:rPr>
        <w:t>Этот переход совершался одновременно с определением структуры регулярной армии, со своим командованием, штабами, округами; оперативными соединениями. Отсутствие военного опыта побудило обратиться за помощью к офицерам - унтер-офицерам прежнего режима. Добровольно или под угрозой им было предложено отдать свои знания новому строю. А для того, чтобы они не были предоставлены самим себе, создавалась совершенно новая, типичная для Красной Армии фигура — политический комиссар, представитель революционной власти, призванный контролировать действия «спецов» из числа старых офицеров и в то же время воодушевлять и политически воспитывать войска, которым предстояло сражаться за революцию.</w:t>
      </w:r>
    </w:p>
    <w:p>
      <w:pPr>
        <w:pStyle w:val="Normal"/>
        <w:spacing w:lineRule="auto" w:line="218"/>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Красной Армии — один из самых трудных и мучительных процессов того периода. Потребовались месяцы, прежде чем первые недисциплинированные и незнакомые с принципом единоначалия отряды, подчас способные на невиданный героизм, но легко поддающиеся панике, превратились в организованную силу, подразделенную на армии и дивизии. Оба критерия, лежавшие в основе преобразования, — регулярная, а не «партизанская», армия и использование старых офицеров — встретили резкое сопротивление в большевистской партии. Для многих большевиков это означало чуть ли подрыв самих основ их мировоззрения. В Центральном Комитете велись бесконечные споры. На VIII съезде партии в марте 1919 разногласия обострились до крайности. «Тезисы» Троцкого, который при поддержке Ленина был главным проводником нового курса, с трудом собрали необходимое большинство и были одобрены как временные, вынужденные меры. А тем временем рождалась армия. </w:t>
      </w:r>
    </w:p>
    <w:p>
      <w:pPr>
        <w:pStyle w:val="Normal"/>
        <w:spacing w:lineRule="auto" w:line="218"/>
        <w:ind w:firstLine="567"/>
        <w:jc w:val="both"/>
        <w:rPr/>
      </w:pPr>
      <w:r>
        <w:rPr>
          <w:rFonts w:cs="Times New Roman" w:ascii="Times New Roman" w:hAnsi="Times New Roman"/>
          <w:sz w:val="28"/>
          <w:szCs w:val="28"/>
        </w:rPr>
        <w:t>В ходе сражений выдвинулись новые военачальники, способные вопреки всем ожиданиям одерживать верх над профессио</w:t>
        <w:softHyphen/>
        <w:t>нальными военными. Это были люди самого разного происхождения: бывшие офицеры, уже дослужившиеся в старой армии до высоких чинов, вроде первых двух главнокомандующих, Вацетиса и Каменева (не путать с однофамильцем, известным партийным руководителем); обер-офицеры, внезапно взлетевшие на самые высокие командные посты, вроде Тухачевского и Блюхера (первого орденоносца в Крас</w:t>
        <w:softHyphen/>
        <w:t xml:space="preserve">ной Армии); профессиональные революционеры вроде Фрунзе, Склянского и Ворошилова; партизанские командиры, с трудом приобретавшие навыки и опыт командования, наподобие Буденного и Чапаева. </w:t>
      </w:r>
    </w:p>
    <w:p>
      <w:pPr>
        <w:pStyle w:val="Normal"/>
        <w:spacing w:lineRule="auto" w:line="218"/>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лось формированию командных кадров. Помимо краткосрочных курсов и школ для подготовки среднего командного звена из наиболее отличившихся красноармейцев, в 1917-1919 гг. были открыты высшие учебные заведения: Академия Генерального штаба Красной Армии, Артиллеристская, Военно-медицинская, Военно-хозяйственная, Военно-морская, Военно-инженерная академии. В сентябре 1918 года была создана единая структура управления войсками фронтов и армии. Во главе каждого фронта назначался Революционный военный совет, состоящий из командующего фронтом и двух политических комиссаров. Возглавлял все фронтовые и военные учреждения Реввоенсовет республики во главе с Л. Д. Троцким. Были предприняты меры по ужесточению дисциплины. Представители РВС, наделенные чрезвычайными полномочиями вплоть до расстрела изменников и трусов без суда и следствия, выезжали на самые напряженные участки фронта.  </w:t>
      </w:r>
    </w:p>
    <w:p>
      <w:pPr>
        <w:pStyle w:val="Normal"/>
        <w:ind w:firstLine="426"/>
        <w:jc w:val="both"/>
        <w:rPr/>
      </w:pPr>
      <w:r>
        <w:rPr>
          <w:rFonts w:cs="Times New Roman" w:ascii="Times New Roman" w:hAnsi="Times New Roman"/>
          <w:b/>
          <w:sz w:val="28"/>
          <w:szCs w:val="28"/>
        </w:rPr>
        <w:t xml:space="preserve">Решающие победы «красных». </w:t>
      </w:r>
      <w:r>
        <w:rPr>
          <w:rFonts w:cs="Times New Roman" w:ascii="Times New Roman" w:hAnsi="Times New Roman"/>
          <w:sz w:val="28"/>
          <w:szCs w:val="28"/>
        </w:rPr>
        <w:t>В первой половине мая 1919 года, когда Красная Армия одерживала решающие победы над Колчаком, началось наступление на Петроград генерала Юденича. Одновременно антибольшевистские выступления имели место среди красноармейцев в фортах Красная Горка, Серая Лошадь, Обручев, против которых были применены не только регулярные части РККА, но и корабельная артиллерия Балтфлота. После подавления этих выступлений войска Петроградского фронта перешли в наступление и отбросили части Юденича на эстонскую территорию. Неудачей закончилось и второе наступление на Питер Юденича в октябре 1919 года. В феврале 1920 г. Красная Армия освободила Архангельск, в марте Мурманск. «Белый» север стал «красны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тремительное наступление «красных» осенью 1919 г. привело к разделению Добровольческой армии на две части – Крымскую и Северо-Кавказскую. В феврале – марте 1920 г. основные ее силы были разбиты и сама Добровольческая армия перестала существовать.</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32"/>
          <w:szCs w:val="32"/>
        </w:rPr>
      </w:pPr>
      <w:r>
        <w:rPr>
          <w:rFonts w:cs="Times New Roman" w:ascii="Times New Roman" w:hAnsi="Times New Roman"/>
          <w:b/>
          <w:sz w:val="32"/>
          <w:szCs w:val="32"/>
        </w:rPr>
        <w:t>«Зеленые».  «Махновщина».</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pPr>
      <w:r>
        <w:rPr>
          <w:rFonts w:cs="Times New Roman" w:ascii="Times New Roman" w:hAnsi="Times New Roman"/>
          <w:b/>
          <w:sz w:val="28"/>
          <w:szCs w:val="28"/>
        </w:rPr>
        <w:t xml:space="preserve">  </w:t>
      </w:r>
      <w:r>
        <w:rPr>
          <w:rFonts w:cs="Times New Roman" w:ascii="Times New Roman" w:hAnsi="Times New Roman"/>
          <w:sz w:val="28"/>
          <w:szCs w:val="28"/>
        </w:rPr>
        <w:t>Несколько иначе развивалось крестьянское движение в приграничных между красными и белыми фронтами районах, там, где власть постоянно менялась, но каждая из них требовала подчинения своим порядком и законом, стремилась пополнить свои ряды за счет мобилизации местного населения. Дезертирующие и из белой, и из Красной Армии крестьяне, спасаясь от новой мобилизации, укрывались в лесах и создавали партизанские отряды. Своим символом они избрали зеленый цвет -  цвет воли и свободы, одновременно противопоставляли себя и красному, и белому движению. Выступления «зеленых» охватили весь юг России: Причерноморье, Северный Кавказ, Кры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Но наибольшего размаха и организованности крестьянское движение достигло на юге Украины. Во многом это было связанно с личностью руководителя повстанческой крестьянской армии Н. И. Махно. Сражаясь и с немцами, и с украинскими националистами  - петлюровцами, Махно не пускал на освобожденную его отрядами территорию и красных с их продотрядами.  В декабре 1918 г. армия Махно захватила крупнейший город юга – Екатеринослав. К февралю 1918 г. махновское войско увеличилось до 30 тысяч регулярных бойцов и 20 тысяч невооруженного резерва, который в случае необходимости можно было собрать под ружье под одну ночь. Под его контролем находились самые хлеборобные уезды Украины, ряд важнейших железнодорожных узлов. Махно согласился влиться со своими отрядами в Красную Армию для совместной борьбы с Деникиным. Однако, оказывая военную поддержку Красной Армии, Махно занимал независимую политическую  позицию, устанавливая свои собственные порядки.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Гражданская война закончилась победой «красных». Однако это была первая победа. Ее влияние на последующий ход исторического развития нашей страны катастрофичен. Взяв за аксиому положение о том, что гражданская война была выиграна благодаря мудрой политики партии большевиков, ее руководителю перенесли в мирную жизнь все свои военные наработки. Чрезвычайные административные методы управления, заложенные во время гражданской войны в процессе войны за выживание советской власти, в последующем были доведены до абсурда. Террор, который еще можно было как-то объяснить в условиях жесткого противостояния, становится необходимым атрибутом подавления малейшего инакомыслия. Однопартийность и диктатура партии будут объявлены высшим достижением демократии. Тоталитарная система, спасшая партию в период гражданской войны, станет ее надежным оплотом и в дальнейше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о жертвах гражданской войны до сих пор очень отрывочны и неполны. Тем не менее, все исследователи согласны, что большинство потерь приходится на долю мирного населения, а в вооруженных силах  от болезней умерло больше солдат, чем погибло в бою. В рядах Красной Армии и красных партизан, по некоторым оценкам, погибло в бою и умерло от ран и болезней до 600 тысяч челове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Сколько-нибудь надежных данных о потерях белых нет. Принимая во внимание их гораздо меньшую (в четыре-пять раз) численность и лучшую боевую подготовку, а также то,  что до ¼ советских потерь приходится на войну против Польши, число погибших в бою и умерших от болезней в белых армиях можно оценивать в 200 тысяч челове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Не менее 2 миллионов составляет число жертв террора, главным образом «красного», и потери крестьянских формирований («зеленых»), сражавшихся как с красными, так и с белыми. По крайней мере, 300 тысяч человек погибли в ходе еврейских  погромов.</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сего из-за гражданской войны население СССР (в послевоенных границах) уменьшилось более чем на 10 миллионов человек. Из них более 2 миллионов эмигрировало, а более 3 миллионов мирных  жителей умерло от голода и болезн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Гражданская война нанесла непоправимый урон стране.</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425"/>
        <w:jc w:val="center"/>
        <w:rPr>
          <w:b/>
          <w:b/>
          <w:sz w:val="28"/>
          <w:szCs w:val="28"/>
        </w:rPr>
      </w:pPr>
      <w:r>
        <w:rPr>
          <w:b/>
          <w:sz w:val="28"/>
          <w:szCs w:val="28"/>
        </w:rPr>
      </w:r>
    </w:p>
    <w:p>
      <w:pPr>
        <w:pStyle w:val="Normal"/>
        <w:spacing w:lineRule="auto" w:line="360"/>
        <w:ind w:firstLine="425"/>
        <w:jc w:val="center"/>
        <w:rPr>
          <w:b/>
          <w:b/>
          <w:sz w:val="28"/>
          <w:szCs w:val="28"/>
        </w:rPr>
      </w:pPr>
      <w:r>
        <w:rPr>
          <w:b/>
          <w:sz w:val="28"/>
          <w:szCs w:val="28"/>
        </w:rPr>
      </w:r>
    </w:p>
    <w:p>
      <w:pPr>
        <w:pStyle w:val="Normal"/>
        <w:spacing w:lineRule="auto" w:line="360"/>
        <w:ind w:firstLine="425"/>
        <w:jc w:val="center"/>
        <w:rPr>
          <w:b/>
          <w:b/>
          <w:sz w:val="28"/>
          <w:szCs w:val="28"/>
        </w:rPr>
      </w:pPr>
      <w:r>
        <w:rPr>
          <w:b/>
          <w:sz w:val="28"/>
          <w:szCs w:val="28"/>
        </w:rPr>
      </w:r>
    </w:p>
    <w:p>
      <w:pPr>
        <w:pStyle w:val="Normal"/>
        <w:spacing w:lineRule="auto" w:line="360"/>
        <w:ind w:firstLine="425"/>
        <w:jc w:val="center"/>
        <w:rPr>
          <w:b/>
          <w:b/>
          <w:sz w:val="28"/>
          <w:szCs w:val="28"/>
        </w:rPr>
      </w:pPr>
      <w:r>
        <w:rPr>
          <w:b/>
          <w:sz w:val="28"/>
          <w:szCs w:val="28"/>
        </w:rPr>
      </w:r>
    </w:p>
    <w:p>
      <w:pPr>
        <w:pStyle w:val="Normal"/>
        <w:spacing w:lineRule="auto" w:line="360"/>
        <w:ind w:firstLine="425"/>
        <w:jc w:val="center"/>
        <w:rPr>
          <w:rFonts w:ascii="Times New Roman" w:hAnsi="Times New Roman" w:cs="Times New Roman"/>
          <w:sz w:val="28"/>
          <w:szCs w:val="28"/>
        </w:rPr>
      </w:pPr>
      <w:r>
        <w:rPr>
          <w:b/>
          <w:sz w:val="28"/>
          <w:szCs w:val="28"/>
        </w:rPr>
        <w:t>Список литературы</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782" w:hanging="357"/>
        <w:rPr>
          <w:rFonts w:ascii="Times New Roman" w:hAnsi="Times New Roman" w:cs="Times New Roman"/>
          <w:sz w:val="28"/>
          <w:szCs w:val="28"/>
        </w:rPr>
      </w:pPr>
      <w:r>
        <w:rPr>
          <w:rFonts w:cs="Times New Roman" w:ascii="Times New Roman" w:hAnsi="Times New Roman"/>
          <w:sz w:val="28"/>
          <w:szCs w:val="28"/>
        </w:rPr>
        <w:t>Пособие по истории СССР для подготовительных отделений вузов Орлов А.С.,</w:t>
      </w:r>
    </w:p>
    <w:p>
      <w:pPr>
        <w:pStyle w:val="Normal"/>
        <w:spacing w:lineRule="auto" w:line="360"/>
        <w:ind w:left="425" w:hanging="0"/>
        <w:rPr>
          <w:rFonts w:ascii="Times New Roman" w:hAnsi="Times New Roman" w:cs="Times New Roman"/>
          <w:sz w:val="28"/>
          <w:szCs w:val="28"/>
        </w:rPr>
      </w:pPr>
      <w:r>
        <w:rPr>
          <w:rFonts w:cs="Times New Roman" w:ascii="Times New Roman" w:hAnsi="Times New Roman"/>
          <w:sz w:val="28"/>
          <w:szCs w:val="28"/>
        </w:rPr>
        <w:t>Георгиев В.А.- Москва: Высш. Шк.,1988.</w:t>
      </w:r>
    </w:p>
    <w:p>
      <w:pPr>
        <w:pStyle w:val="Normal"/>
        <w:numPr>
          <w:ilvl w:val="0"/>
          <w:numId w:val="2"/>
        </w:numPr>
        <w:spacing w:lineRule="auto" w:line="360"/>
        <w:ind w:left="782" w:hanging="357"/>
        <w:rPr>
          <w:rFonts w:ascii="Times New Roman" w:hAnsi="Times New Roman" w:cs="Times New Roman"/>
          <w:sz w:val="28"/>
          <w:szCs w:val="28"/>
        </w:rPr>
      </w:pPr>
      <w:r>
        <w:rPr>
          <w:rFonts w:cs="Times New Roman" w:ascii="Times New Roman" w:hAnsi="Times New Roman"/>
          <w:sz w:val="28"/>
          <w:szCs w:val="28"/>
        </w:rPr>
        <w:t>Дмитренко В.П., Есаков В.Д., Шестаков В.А. История Отечества. ХХ век. Учеб. Пособие для общеобразоват. шк. – М.:Дрофа ,1995</w:t>
      </w:r>
    </w:p>
    <w:p>
      <w:pPr>
        <w:pStyle w:val="Normal"/>
        <w:numPr>
          <w:ilvl w:val="0"/>
          <w:numId w:val="2"/>
        </w:numPr>
        <w:spacing w:lineRule="auto" w:line="360"/>
        <w:ind w:left="782" w:hanging="357"/>
        <w:rPr>
          <w:rFonts w:ascii="Times New Roman" w:hAnsi="Times New Roman" w:cs="Times New Roman"/>
          <w:sz w:val="28"/>
          <w:szCs w:val="28"/>
        </w:rPr>
      </w:pPr>
      <w:r>
        <w:rPr>
          <w:rFonts w:cs="Times New Roman" w:ascii="Times New Roman" w:hAnsi="Times New Roman"/>
          <w:sz w:val="28"/>
          <w:szCs w:val="28"/>
        </w:rPr>
        <w:t>П. А. Шевоцуков. Страницы истории гражданской войны. Взгляд через десятилетия., М. 1996</w:t>
      </w:r>
    </w:p>
    <w:p>
      <w:pPr>
        <w:pStyle w:val="Normal"/>
        <w:numPr>
          <w:ilvl w:val="0"/>
          <w:numId w:val="2"/>
        </w:numPr>
        <w:spacing w:lineRule="auto" w:line="360"/>
        <w:ind w:left="782" w:hanging="357"/>
        <w:rPr>
          <w:rFonts w:ascii="Times New Roman" w:hAnsi="Times New Roman" w:cs="Times New Roman"/>
          <w:sz w:val="28"/>
          <w:szCs w:val="28"/>
        </w:rPr>
      </w:pPr>
      <w:r>
        <w:rPr>
          <w:rFonts w:cs="Times New Roman" w:ascii="Times New Roman" w:hAnsi="Times New Roman"/>
          <w:sz w:val="28"/>
          <w:szCs w:val="28"/>
        </w:rPr>
        <w:t>Ш. М. Мучаев, В. М. Устинов. История России. Учебник для ВУЗов., М. 1998</w:t>
      </w:r>
    </w:p>
    <w:p>
      <w:pPr>
        <w:pStyle w:val="Normal"/>
        <w:numPr>
          <w:ilvl w:val="0"/>
          <w:numId w:val="2"/>
        </w:numPr>
        <w:spacing w:lineRule="auto" w:line="360"/>
        <w:ind w:left="782" w:hanging="357"/>
        <w:rPr/>
      </w:pPr>
      <w:r>
        <w:rPr>
          <w:rFonts w:cs="Times New Roman" w:ascii="Times New Roman" w:hAnsi="Times New Roman"/>
          <w:sz w:val="28"/>
          <w:szCs w:val="28"/>
        </w:rPr>
        <w:t xml:space="preserve">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век. Курс лекций под ред. Б. В. Личмана, Екатеринбург 1993 г.</w:t>
      </w:r>
    </w:p>
    <w:p>
      <w:pPr>
        <w:pStyle w:val="Normal"/>
        <w:numPr>
          <w:ilvl w:val="0"/>
          <w:numId w:val="2"/>
        </w:numPr>
        <w:spacing w:lineRule="auto" w:line="360"/>
        <w:ind w:left="782" w:hanging="357"/>
        <w:rPr/>
      </w:pPr>
      <w:r>
        <w:rPr>
          <w:rFonts w:cs="Times New Roman" w:ascii="Times New Roman" w:hAnsi="Times New Roman"/>
          <w:sz w:val="28"/>
          <w:szCs w:val="28"/>
        </w:rPr>
        <w:t xml:space="preserve">Энциклопедия.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век., М. 1998</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782" w:hanging="0"/>
        <w:jc w:val="both"/>
        <w:rPr>
          <w:rFonts w:ascii="Times New Roman" w:hAnsi="Times New Roman" w:cs="Times New Roman"/>
        </w:rPr>
      </w:pPr>
      <w:r>
        <w:rPr>
          <w:rFonts w:cs="Times New Roman" w:ascii="Times New Roman" w:hAnsi="Times New Roman"/>
        </w:rPr>
      </w:r>
    </w:p>
    <w:p>
      <w:pPr>
        <w:pStyle w:val="Normal"/>
        <w:ind w:left="782" w:hanging="0"/>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20" w:after="0"/>
      <w:ind w:firstLine="30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firstLine="426"/>
      <w:jc w:val="both"/>
      <w:outlineLvl w:val="1"/>
    </w:pPr>
    <w:rPr>
      <w:rFonts w:ascii="Times New Roman" w:hAnsi="Times New Roman" w:cs="Times New Roman"/>
      <w:b/>
      <w:sz w:val="28"/>
    </w:rPr>
  </w:style>
  <w:style w:type="paragraph" w:styleId="Heading3">
    <w:name w:val="Heading 3"/>
    <w:basedOn w:val="Normal"/>
    <w:next w:val="Normal"/>
    <w:qFormat/>
    <w:pPr>
      <w:keepNext w:val="true"/>
      <w:widowControl w:val="false"/>
      <w:numPr>
        <w:ilvl w:val="2"/>
        <w:numId w:val="1"/>
      </w:numPr>
      <w:spacing w:before="20" w:after="0"/>
      <w:ind w:firstLine="567"/>
      <w:jc w:val="center"/>
      <w:outlineLvl w:val="2"/>
    </w:pPr>
    <w:rPr>
      <w:rFonts w:ascii="Times New Roman" w:hAnsi="Times New Roman" w:cs="Times New Roman"/>
      <w:b/>
      <w:sz w:val="32"/>
    </w:rPr>
  </w:style>
  <w:style w:type="paragraph" w:styleId="Heading4">
    <w:name w:val="Heading 4"/>
    <w:basedOn w:val="Normal"/>
    <w:next w:val="Normal"/>
    <w:qFormat/>
    <w:pPr>
      <w:keepNext w:val="true"/>
      <w:widowControl w:val="false"/>
      <w:numPr>
        <w:ilvl w:val="3"/>
        <w:numId w:val="1"/>
      </w:numPr>
      <w:ind w:firstLine="567"/>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firstLine="426"/>
      <w:jc w:val="center"/>
      <w:outlineLvl w:val="4"/>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Разреженный 1"/>
    <w:basedOn w:val="Normal"/>
    <w:next w:val="Normal"/>
    <w:qFormat/>
    <w:pPr>
      <w:ind w:firstLine="709"/>
      <w:jc w:val="both"/>
    </w:pPr>
    <w:rPr>
      <w:spacing w:val="40"/>
    </w:rPr>
  </w:style>
  <w:style w:type="paragraph" w:styleId="Footnote">
    <w:name w:val="Footnote Text"/>
    <w:basedOn w:val="Normal"/>
    <w:pPr/>
    <w:rPr>
      <w:sz w:val="20"/>
    </w:rPr>
  </w:style>
  <w:style w:type="paragraph" w:styleId="TextBodyIndent">
    <w:name w:val="Body Text Indent"/>
    <w:basedOn w:val="Normal"/>
    <w:pPr>
      <w:ind w:firstLine="426"/>
      <w:jc w:val="both"/>
    </w:pPr>
    <w:rPr>
      <w:rFonts w:ascii="Times New Roman" w:hAnsi="Times New Roman" w:cs="Times New Roman"/>
    </w:rPr>
  </w:style>
  <w:style w:type="paragraph" w:styleId="2">
    <w:name w:val="Основной текст с отступом 2"/>
    <w:basedOn w:val="Normal"/>
    <w:qFormat/>
    <w:pPr>
      <w:widowControl w:val="false"/>
      <w:spacing w:before="120" w:after="0"/>
      <w:ind w:firstLine="460"/>
      <w:jc w:val="both"/>
    </w:pPr>
    <w:rPr>
      <w:rFonts w:ascii="Times New Roman" w:hAnsi="Times New Roman" w:cs="Times New Roman"/>
    </w:rPr>
  </w:style>
  <w:style w:type="paragraph" w:styleId="3">
    <w:name w:val="Основной текст с отступом 3"/>
    <w:basedOn w:val="Normal"/>
    <w:qFormat/>
    <w:pPr>
      <w:widowControl w:val="false"/>
      <w:ind w:left="80" w:firstLine="40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1:25:00Z</dcterms:created>
  <dc:creator>Солдат</dc:creator>
  <dc:description/>
  <dc:language>en-US</dc:language>
  <cp:lastModifiedBy> Dell</cp:lastModifiedBy>
  <cp:lastPrinted>2004-11-30T19:33:00Z</cp:lastPrinted>
  <dcterms:modified xsi:type="dcterms:W3CDTF">2004-12-20T21:13:00Z</dcterms:modified>
  <cp:revision>31</cp:revision>
  <dc:subject/>
  <dc:title>Министерство образования Российской Федерации</dc:title>
</cp:coreProperties>
</file>