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bCs/>
          <w:color w:val="000000"/>
          <w:sz w:val="28"/>
          <w:szCs w:val="23"/>
        </w:rPr>
        <w:t xml:space="preserve">1. </w:t>
      </w:r>
      <w:r>
        <w:rPr>
          <w:rFonts w:cs="Arial"/>
          <w:bCs/>
          <w:color w:val="000000"/>
          <w:sz w:val="28"/>
          <w:szCs w:val="27"/>
        </w:rPr>
        <w:t>Проблема этногенеза русских и создание Древнерусского государства.</w:t>
      </w:r>
    </w:p>
    <w:p>
      <w:pPr>
        <w:pStyle w:val="Style12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Style12"/>
        <w:ind w:left="851" w:right="567" w:firstLine="709"/>
        <w:jc w:val="both"/>
        <w:rPr>
          <w:rFonts w:cs="Arial"/>
          <w:color w:val="000000"/>
          <w:szCs w:val="23"/>
        </w:rPr>
      </w:pPr>
      <w:r>
        <w:rPr>
          <w:rFonts w:cs="Arial"/>
          <w:color w:val="000000"/>
          <w:szCs w:val="23"/>
        </w:rPr>
        <w:t>Вопрос об этногенезе русских и роли варягов в создании государства в историографиии, к сожалению, довольно искусственно запутан. Выде</w:t>
        <w:softHyphen/>
        <w:t>ляются три основных теори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Норманнская. Начало ее обоснования было положено в XVIII веке немецким историком Готлибом Байером, в XX веке она получила свое обоснование в работах Л. Гумилева. Согласно норманнской теории, часть историков утверждает, что первоначальные русы были варягами, пришед</w:t>
        <w:softHyphen/>
        <w:t>шими с севера, из Скандинавии, другие, что русы - это племя с берегов южной Балтики. Этот спор вряд ли удастся разрешить. Речь идет о гипоте</w:t>
        <w:softHyphen/>
        <w:t>зах. Л. Гумилев высказывал мнение, что русы - это скорее племя южных германцев. Этот народ отличался еще со времен Римской империи буй</w:t>
        <w:softHyphen/>
        <w:t>ным нравом, воинственностью. Славянские племена, проживавшие на се</w:t>
        <w:softHyphen/>
        <w:t>веро-западе, в районе несколько позже возникшего Новгорода, признали власть норманнского князя и его дружины. Закрепление на этой террито</w:t>
        <w:softHyphen/>
        <w:t>рии пришельцев с севера диктовалось заинтересованностью в борьбе с ха</w:t>
        <w:softHyphen/>
        <w:t>зарами, поскольку последние в отличие от скандинавов стремились пол</w:t>
        <w:softHyphen/>
        <w:t>ностью ликвидировать самостоятельность славянских земель, подчинив себе торговые пути к Балтике. Часть историков связывает с норманнами образование древнерусского государства - призвание Рюрика с братьями, о чем сказано в нашей древнейшей летописи "Повесть временных лет". Основания для этого есть: период с конца VIII по XI век - это время викин</w:t>
        <w:softHyphen/>
        <w:t>гов в Европе. Военная демократия викингов становилась организующим элементом для появления европейской государственности. Викинги сти</w:t>
        <w:softHyphen/>
        <w:t>мулировали процесс образования государств в Западной Европе (в XI веке скандинавы образовали Норманнское королевство в Сицилии). В этом же контексте предлагается рассматривать влияние варягов (викингов) на Русь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Таким образом, согласно этой концепции, у истоков этноса "русские" стояли славяне и русы. От одних идет привязанность к земле, тихий нрав, от других - воинственность, склонность к насилию. Древняя Русь одно</w:t>
        <w:softHyphen/>
        <w:t>временно с Западной Европой подошла к рубежу образования раннесредневекового государства. Призвание варягов стимулировало этот процесс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 IX веке князья Рюриковичи расширили территорию своих владений. В 882 году князь Олег присоединил Киев, объявив его "матерью городов русских". Расцвет Древнерусского государства приходится на X век - вре</w:t>
        <w:softHyphen/>
        <w:t>мя княжения Владимира и его сына Ярослава Мудрого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Антинорманнская теория утверждает только славянское происхожде</w:t>
        <w:softHyphen/>
        <w:t>ние этноса "русские". Начало ее обоснования было положено М. В, Ломо</w:t>
        <w:softHyphen/>
        <w:t>носовым, в советский период русской истории только эта теория считалась правильной. Аргументация строилась не на письменных источниках, а на археологических данных академика Рыбаков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огласно антинорманнской концепции русская земля и русские люди пошли не с северо-запада, позже Новгородская земля, а с территории сред</w:t>
        <w:softHyphen/>
        <w:t>него Приднепровья. Здесь по берегу реки Рось проживало славянское пле</w:t>
        <w:softHyphen/>
        <w:t>мя росов, оно и дало название славянам, объединенным под властью Кие</w:t>
        <w:softHyphen/>
        <w:t>ва. Правили в Киеве русские князья, обманным путем Олег умертвил рус</w:t>
        <w:softHyphen/>
        <w:t>ских князей Аскольда и Дира, и сам закрепился в южном городе. Летопис</w:t>
        <w:softHyphen/>
        <w:t>ные сказания о варяга? Рюриковичах вымышлены и позже внесены в "По</w:t>
        <w:softHyphen/>
        <w:t>весть временных лет". Это было сделано с целью доказательства независи</w:t>
        <w:softHyphen/>
        <w:t>мости Руси от Византии, которая претендовала на гегемонию над Русью. По этой концепции влияние норманнов - русов на Русь ничтожно. Они не могли насадить здесь свою культуру, законы и государственность, т. к. сами находились не на более высоком уровне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онцепция, стоящая на позициях норманнизма, но с иной аргумента</w:t>
        <w:softHyphen/>
        <w:t>цией. Этот взгляд на исходные истоки русского этноса и его государствен</w:t>
        <w:softHyphen/>
        <w:t>ности оформился в 90-е годы нашего века в работах Мурада Аджиева (см. напр.: "Независимая газета", 1994, 11 января), Искандера Измайлова (см. напр.: "Родина", 1994, №2). Аргументация следующая. Киев и южное При</w:t>
        <w:softHyphen/>
        <w:t>днепровье населялись тюркскими народами (печенеги, хазары, половцы) и никакие южные и восточные славянские племена здесь не жили. Киев, в переводе с тюркского, "город зятя" был с V века столицей каганата Укра</w:t>
        <w:softHyphen/>
        <w:t>ина. Его правители назывались каганами (хаканами). Степная страна по</w:t>
        <w:softHyphen/>
        <w:t>явилась в IV веке в результате великого переселения народов и просуще</w:t>
        <w:softHyphen/>
        <w:t>ствовала до XVIII века, до присоединения Причерноморья и Крыма к Рос</w:t>
        <w:softHyphen/>
        <w:t>сии. Киев в IX веке завоевали русы - варяги, сделав его столицей своего государства. Христианство до прихода русов уже было распространено среди степняков. Таким образом, согласно этому взгляду этногенез рус</w:t>
        <w:softHyphen/>
        <w:t>ских шел при участии русов - варягов, исконные земли русских - это рай</w:t>
        <w:softHyphen/>
        <w:t>он Новгорода, а далее русские выступали как завоеватели. Сердцевина нынешней России, Московия, населялась народами фино-угорского про</w:t>
        <w:softHyphen/>
        <w:t>исхождения, а в прилегающих территориях, южнее, в степи, жили тюркс</w:t>
        <w:softHyphen/>
        <w:t>кие народы. Русские завоевали и уничтожили эти народы и присоединили их исторические земли. Это произошло в XIV веке. Таков еще один взгляд на проблему происхождения русских и их исконной земл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Анализируя современную литературу по данной проблеме, можно ут</w:t>
        <w:softHyphen/>
        <w:t>верждать следующее. В конце VIII - начале IX веков началась эпоха ви</w:t>
        <w:softHyphen/>
        <w:t>кингов, когда вследствие избытка населения в бедных скандинавских стра</w:t>
        <w:softHyphen/>
        <w:t>нах началась эмиграция на запад и восток. Эмиграция имела на востоке свою специфику, поскольку там викинги, или, как их здесь называли, Русь, сталкивались с местным населением, находившимся на том же цивилиза-ционном уровне, что и они сами; чаще всего руководители норманнских отрядов заключали союзы с местной знатью, выгодные обеим сторонам. В то время, как на севере активизировали деятельность скандинавы, юг все больше вовлекался в орбиту влияния или прямо под власть хазар' Ни варяги, ни хазары славянам государственность не принесли, посколь</w:t>
        <w:softHyphen/>
        <w:t>ку она возникает прежде всего в результате определенных процессов внут</w:t>
        <w:softHyphen/>
        <w:t>ри самого общества с возникновением имущественного неравенства и со</w:t>
        <w:softHyphen/>
        <w:t>циального расслоения. Вот и у восточных славян, очевидно, не позже VIII века появились свои княжения, о которых говорится в "Повести времен</w:t>
        <w:softHyphen/>
        <w:t>ных лет". Древний летописец говорит, что свои княжения до "призвания варягов" существовали у полян (хотя поляне какое-то время зависели от хазар), древлян, кривичей, словен ильменских и у дреговичей. В отноше</w:t>
        <w:softHyphen/>
        <w:t>нии полян летописец, уроженец Киева и его патриот, записал легенды о князьях, основателях города Кие, Щеке и Хореве и их сестре Лыбеде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се эти местные княжения были мало друг с другом связаны и не мог</w:t>
        <w:softHyphen/>
        <w:t>ли противостоять ни хазарам, ни варягам. Хазарская угроза была более сильной, поскольку хазары представляли более сильное политическое объе</w:t>
        <w:softHyphen/>
        <w:t>динение, господствовавшее почти на всей Восточной Европе. Варяги же здесь никаких завоеваний не делали. Все, что известно о них, говорит за то, что они утверждались в славянских землях как союзники местной зна</w:t>
        <w:softHyphen/>
        <w:t>ти - более самостоятельные на севере и зависимые от последней на юге. В таких условиях в Восточной Европе начала складываться новая полити</w:t>
        <w:softHyphen/>
        <w:t>ческая сила - Древнерусское государство, или Русь, как его тогда имено</w:t>
        <w:softHyphen/>
        <w:t>вал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ервоначальные русы были скандинавы, пришедшие в Восточную Европу с севера. По-видимому, в Восточной Европе IX века возникло не</w:t>
        <w:softHyphen/>
        <w:t>сколько княжеств, во главе которых стояли "призванные" русские князья. Важнейшими из этих политических объединений были Киевское и север</w:t>
        <w:softHyphen/>
        <w:t>ное, в районе несколько позже возникшего Новгорода. Закрепление в них пришельцев с севера диктовалось заинтересованностью в борьбе с хазара</w:t>
        <w:softHyphen/>
        <w:t>ми. Хазары уже прибрали к рукам волжский путь (булгары волжские им платили дань) и хотели подчинить себе выходы к Балтике. Поэтому славя</w:t>
        <w:softHyphen/>
        <w:t>не были заинтересованы в свержении хазарского ига и с этой целью зак</w:t>
        <w:softHyphen/>
        <w:t>лючали разного рода союзы со скандинавам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Главная роль в борьбе с хазарами выпала на долю правителей Киева, которые уже в первой половине IX века достаточно усилились, чтобы при</w:t>
        <w:softHyphen/>
        <w:t>нять титул хакана. Однако, судя по всему, такое усиление не было стабиль</w:t>
        <w:softHyphen/>
        <w:t>ным, тем более что южные князья вступили в противоречие с северными. Правил ли на севере Рюрик или его наследники, принципиального значе</w:t>
        <w:softHyphen/>
        <w:t>ния не имеет. Но о попытках южных князей закрепиться и на севере (в зем</w:t>
        <w:softHyphen/>
        <w:t>ле кривичей) известия есть. Поход на Византию в 860 году южнорусского княжества был предпринят, чтобы показать свою силу и значимость. Од</w:t>
        <w:softHyphen/>
        <w:t>нако поход закончился неудачей. Несомненно, поражение у Константино</w:t>
        <w:softHyphen/>
        <w:t>поля сказалось весьма отрицательно на южном княжестве. Попытка пока</w:t>
        <w:softHyphen/>
        <w:t>зать северу свою силу не увенчалась успехом. А на севере, по свидетельству летописи, положение стало более стабильным. Северным князьям был необходим доступ на богатый юг и далее для торговли в Византию. Юж</w:t>
        <w:softHyphen/>
        <w:t>ные князья сделали еще одну отчаянную попытку: они приняли христиан</w:t>
        <w:softHyphen/>
        <w:t>ство в надежде на помощь со стороны греков. Это случилось около 867 г. Возможно, принятие христианства было связано и с миссией славянских просветителей Кирилла и Мефодия в Крым в 60-х годах IX века. Есть ос</w:t>
        <w:softHyphen/>
        <w:t>нования говорить, что после похода 860 г. произошло резкое изменение политики киевских князей, ставших теперь союзниками Византии и Хаза-рии. Но именно это явилось одной из причин их дальнейшего поражения в борьбе с северными князьями. Нет сомнений в общей канве дальнейших событий, описанных в "Повести временных лет" и связанных, прежде все</w:t>
        <w:softHyphen/>
        <w:t>го с походом северного князя Олега на юг и захватом им Киева. Олег побе</w:t>
        <w:softHyphen/>
        <w:t>дил (отвлекаясь от датировок) ближайших соседей полян - древлян и севе</w:t>
        <w:softHyphen/>
        <w:t>рян, из которых последние платили дань хазарам. Затем князь освободил от хазарской зависимости радимичей. По сути дела есть основания гово</w:t>
        <w:softHyphen/>
        <w:t>рить о русско-хазарской войне при Олеге, причем союзниками его высту</w:t>
        <w:softHyphen/>
        <w:t>пали, согласно восточным известиям, печенеги. Война Олега с хазарами датируется 80-ми годами IX века. Именно с конца IX века можно говорить о начале становления государства, которое получило название Русь и по</w:t>
        <w:softHyphen/>
        <w:t>явилось в результате прежде всего объединения двух главных политичес</w:t>
        <w:softHyphen/>
        <w:t>ких центров восточных славян - южного с Киевом и северного с Новгоро</w:t>
        <w:softHyphen/>
        <w:t xml:space="preserve">дом. Последний и возник в это время. Олег постепенно присоединил к Киеву большую часть восточнославянских земель. Так возникло Древнерусское, или Киевское, государство и "Русская земля, Русь". 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  <w:t>2.ГОСУДАРСТВО РУСЬ (IX - НАЧАЛО Х</w:t>
      </w:r>
      <w:r>
        <w:rPr>
          <w:rFonts w:cs="Arial"/>
          <w:bCs/>
          <w:color w:val="000000"/>
          <w:sz w:val="28"/>
          <w:szCs w:val="23"/>
          <w:lang w:val="en-US"/>
        </w:rPr>
        <w:t>II</w:t>
      </w:r>
      <w:r>
        <w:rPr>
          <w:rFonts w:cs="Arial"/>
          <w:bCs/>
          <w:color w:val="000000"/>
          <w:sz w:val="28"/>
          <w:szCs w:val="23"/>
        </w:rPr>
        <w:t xml:space="preserve"> в.)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Древнерусское государство можно охарактеризовать как раннефео</w:t>
        <w:softHyphen/>
        <w:t>дальную монархию. Во главе государства стоял великий князь киевский. Его братья, сыновья и дружинники осуществляли управление страной, суд, сбор дани и пошлин. Доходы князей и их приближенных тогда еще во многом определялись данью с подчиненных племен, возможностью ее вывоза в другие страны для продажи. Перед молодым государством стояли крупные внешнеполитические задачи, связанные с зашитой его границ: отражение набегов кочевников-печенегов, борьба с экспансией Византии, Хазарского каганата, Волжской Болгарии. Именно с этих позиций следует рассматривать внутреннюю и внешнюю политику киев</w:t>
        <w:softHyphen/>
        <w:t>ских великих князей.</w:t>
      </w:r>
    </w:p>
    <w:p>
      <w:pPr>
        <w:pStyle w:val="Normal"/>
        <w:spacing w:before="0" w:after="263"/>
        <w:ind w:left="851" w:right="567" w:hanging="0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tbl>
      <w:tblPr>
        <w:tblW w:w="6537" w:type="dxa"/>
        <w:jc w:val="left"/>
        <w:tblInd w:w="13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5220"/>
        <w:gridCol w:w="713"/>
      </w:tblGrid>
      <w:tr>
        <w:trPr>
          <w:trHeight w:val="634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pacing w:val="-13"/>
                <w:sz w:val="28"/>
                <w:szCs w:val="23"/>
              </w:rPr>
              <w:t>Раннеф</w:t>
            </w:r>
          </w:p>
        </w:tc>
        <w:tc>
          <w:tcPr>
            <w:tcW w:w="59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rPr/>
            </w:pPr>
            <w:r>
              <w:rPr>
                <w:rFonts w:cs="Times New Roman"/>
                <w:color w:val="000000"/>
                <w:sz w:val="28"/>
                <w:szCs w:val="23"/>
              </w:rPr>
              <w:t xml:space="preserve">    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ФЕОДАЛЬНАЯ МОНАРХИЯ </w:t>
            </w:r>
            <w:r>
              <w:rPr>
                <w:rFonts w:cs="Arial"/>
                <w:color w:val="000000"/>
                <w:sz w:val="28"/>
                <w:szCs w:val="23"/>
                <w:lang w:val="en-US"/>
              </w:rPr>
              <w:t>IX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- нач. </w:t>
            </w:r>
            <w:r>
              <w:rPr>
                <w:rFonts w:cs="Arial"/>
                <w:color w:val="000000"/>
                <w:sz w:val="28"/>
                <w:szCs w:val="23"/>
                <w:lang w:val="en-US"/>
              </w:rPr>
              <w:t xml:space="preserve">XII </w:t>
            </w:r>
            <w:r>
              <w:rPr>
                <w:rFonts w:cs="Arial"/>
                <w:color w:val="000000"/>
                <w:sz w:val="28"/>
                <w:szCs w:val="23"/>
              </w:rPr>
              <w:t>вв.</w:t>
            </w:r>
          </w:p>
        </w:tc>
      </w:tr>
      <w:tr>
        <w:trPr>
          <w:trHeight w:val="403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/>
            </w:pPr>
            <w:r>
              <w:rPr>
                <w:rFonts w:cs="Arial"/>
                <w:color w:val="000000"/>
                <w:spacing w:val="-4"/>
                <w:sz w:val="28"/>
                <w:szCs w:val="23"/>
              </w:rPr>
              <w:t>Великий князь Киевский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44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I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367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/>
            </w:pPr>
            <w:r>
              <w:rPr>
                <w:rFonts w:cs="Arial"/>
                <w:color w:val="000000"/>
                <w:spacing w:val="2"/>
                <w:sz w:val="28"/>
                <w:szCs w:val="23"/>
              </w:rPr>
              <w:t>Дружина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Старшая дружина. Бояре (знать)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324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Младшая дружина (гриди)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58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1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554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pacing w:val="-1"/>
                <w:sz w:val="28"/>
                <w:szCs w:val="23"/>
              </w:rPr>
              <w:t xml:space="preserve">Местные (удельные) князья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58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!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410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Местная дружина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73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1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403" w:hRule="exact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/>
            </w:pPr>
            <w:r>
              <w:rPr>
                <w:rFonts w:cs="Arial"/>
                <w:color w:val="000000"/>
                <w:spacing w:val="3"/>
                <w:sz w:val="28"/>
                <w:szCs w:val="23"/>
              </w:rPr>
              <w:t>Погосты, становища, волости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66" w:hRule="exac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</w:tbl>
    <w:p>
      <w:pPr>
        <w:pStyle w:val="Normal"/>
        <w:shd w:fill="FFFFFF" w:val="clear"/>
        <w:spacing w:before="266" w:after="0"/>
        <w:ind w:left="851" w:right="567" w:firstLine="248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История Киевской Руси, хронологические рамки которой большин</w:t>
        <w:softHyphen/>
        <w:t>ство историков определяют как IX - начало ХП в., условно может быть разделена на три больших периода. Первый (IX - середина X в.) -время первых киевских князей. Второй (вторая половина X - первая половина XI в.) -время Владимира I и Ярослава Мудрого), эпоха рас</w:t>
        <w:softHyphen/>
        <w:t xml:space="preserve">цвета Киевской державы; третий период - вторая половина </w:t>
      </w:r>
      <w:r>
        <w:rPr>
          <w:rFonts w:cs="Arial"/>
          <w:color w:val="000000"/>
          <w:sz w:val="28"/>
          <w:szCs w:val="23"/>
          <w:lang w:val="en-US"/>
        </w:rPr>
        <w:t>XI</w:t>
      </w:r>
      <w:r>
        <w:rPr>
          <w:rFonts w:cs="Arial"/>
          <w:color w:val="000000"/>
          <w:sz w:val="28"/>
          <w:szCs w:val="23"/>
        </w:rPr>
        <w:t xml:space="preserve"> –начало </w:t>
      </w:r>
      <w:r>
        <w:rPr>
          <w:rFonts w:cs="Arial"/>
          <w:color w:val="000000"/>
          <w:sz w:val="28"/>
          <w:szCs w:val="23"/>
          <w:lang w:val="en-US"/>
        </w:rPr>
        <w:t>XII</w:t>
      </w:r>
      <w:r>
        <w:rPr>
          <w:rFonts w:cs="Arial"/>
          <w:color w:val="000000"/>
          <w:sz w:val="28"/>
          <w:szCs w:val="23"/>
        </w:rPr>
        <w:t xml:space="preserve"> в.,переход к территориально-политической раздробленност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  <w:t>ПЕРВЫЕ КИЕВСКИЕ КНЯЗЬЯ (IX - СЕРЕДИНА X в.)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bCs/>
          <w:color w:val="000000"/>
          <w:sz w:val="28"/>
          <w:szCs w:val="27"/>
        </w:rPr>
      </w:pPr>
      <w:r>
        <w:rPr>
          <w:rFonts w:cs="Arial"/>
          <w:bCs/>
          <w:color w:val="000000"/>
          <w:sz w:val="28"/>
          <w:szCs w:val="27"/>
        </w:rPr>
        <w:t xml:space="preserve">Объединение Новгорода и Киева. 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 862 г. Рюрик, согласно "Повести временных лет", утвердился в Новгороде. По традиции с этого времени ведут начало русской государственности. (В 1862 г. в Новго</w:t>
        <w:softHyphen/>
        <w:t>родском кремле был сооружен памятник тысячелетию России, скульп</w:t>
        <w:softHyphen/>
        <w:t>тор М.О. Микешин.) Некоторые историки считают, что Рюрик был ре</w:t>
        <w:softHyphen/>
        <w:t>альной исторической личностью, отождествляя его с Рюриком Фрис-ландским, который во главе своей дружины неоднократно совершал походы на Западную Европу. Рюрик обосновался в Новгороде, один из его братьев, Синеус, на Белом озере (ныне Белозерск Вологодской обл.), Другой, Трувор - в Изборске (неподалеку от Пскова). Историки считают имена "братьев" искажением древнешведских слов: "синеус" -"со своими родами", "трувор" - верная дружина. Это обычно служит одним из доводов против достоверности варяжской легенды. Через два года, согласно летописным сведениям, братья умерли, и Рюрик передал в управление важнейшие города своим мужам. Двое из них, Аскольд и Дир, совершившие неудачный поход на Византию, заняли Киев и осво</w:t>
        <w:softHyphen/>
        <w:t>бодили киевлян от хазарской дан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осле смерти Рюрика в 879 г., не оставившего после себя наследни</w:t>
        <w:softHyphen/>
        <w:t>ка (по другой версии им был Игорь, что дало основание впоследствии в исторической литературе называть династию киевских князей "Рюриковичами", а Киевскую Русь - "державой Рюриковичей"), власть в Новгороде захватил предводитель одного из варяжских отрядов Олег (879-911)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Объединение Киева и Новгорода. Договор Руси с греками. </w:t>
      </w:r>
      <w:r>
        <w:rPr>
          <w:rFonts w:cs="Arial"/>
          <w:color w:val="000000"/>
          <w:sz w:val="28"/>
          <w:szCs w:val="23"/>
        </w:rPr>
        <w:t>В 882 г. Олег предпринял поход на Киев, где в это время княжили Аскольд и Дир (некоторые историки считают этих князей последними представи</w:t>
        <w:softHyphen/>
        <w:t>телями рода Кия). Выдав себя за купцов, воины Олега с помощью об</w:t>
        <w:softHyphen/>
        <w:t>мана убили Аскольда и Дира и захватили город. Киев стал центром объединенного государства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Торговым партнером Руси была могущественная Византийская им</w:t>
        <w:softHyphen/>
        <w:t>перия. Киевские князья неоднократно совершали походы на своего юж</w:t>
        <w:softHyphen/>
        <w:t>ного соседа. Так, еще в 860 г. Аскольд и Дир предприняли на этот раз удачный поход на Византию. Еще большую известность получил дого</w:t>
        <w:softHyphen/>
        <w:t>вор Руси и Византии, заключенный Олегом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 907 и 911 г. Олег с войском дважды успешно воевал под стенами Константинополя (Царырада). В результате этих походов были заклю</w:t>
        <w:softHyphen/>
        <w:t>чены договоры с греками, составленные, как записал летописец, "на двое харатьи", т.е. в двух экземплярах - на русском и греческом язы</w:t>
        <w:softHyphen/>
        <w:t>ках. Это подтверждает, что русская письменность появилась задолго до принятия христианства. До появления "Русской Правды" складывалось и законодательство (в договоре с греками упоминалось о "Законе рус</w:t>
        <w:softHyphen/>
        <w:t>ском", по которому судили жителей Киевской Руси). Согласно договорам, русские купцы имели право месяц жить за счет греков в Константинополе, но обязаны были ходить по городу без ору</w:t>
        <w:softHyphen/>
        <w:t>жия. При этом купцы должны были иметь при себе письменные доку</w:t>
        <w:softHyphen/>
        <w:t>менты и заранее предупреждать византийского императора о своем при</w:t>
        <w:softHyphen/>
        <w:t>езде. Договор Олега с греками обеспечивал возможность вывоза соби</w:t>
        <w:softHyphen/>
        <w:t>раемой на Руси дани и продажи ее на рынках Византи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Олеге в состав его державы были включены и стали платить дань Киеву древляне, северяне, радимичи. Однако процесс включения различных племенных союзов в состав Киевской Руси не был едино</w:t>
        <w:softHyphen/>
        <w:t>временной акцией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нязь Игорь. Восстание древлян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После смерти Олега в Киеве стал княжить Игорь (912-945). В его княжение в 944 г. был подтвержден договор с Византией на менее выгодных условиях. При Игоре произош</w:t>
        <w:softHyphen/>
        <w:t>ло первое народное возмущение, описанное в летописи, - восстание древлян в 945 г. Сбор дани в покоренных землях осуществлял варяг Свенельд со своим отрядом. Их обогащение вызвало ропот в дружине Игоря. "Князь, - говорили дружинники Игоря, - воины Свенельда бога</w:t>
        <w:softHyphen/>
        <w:t>то изоделись оружием и портами, а мы обеднели. Пойдем собирать дань, и ты получишь много и мы"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обрав дань и отправив обозы в Киев, Игорь с небольшим отрядом вернулся обратно, "желая больше имения". Древляне собрались на вече (наличие собственных княжений в отдельных славянских землях, а так</w:t>
        <w:softHyphen/>
        <w:t>же вечевых сходов говорит о том, что в Киевской Руси продолжалось становление государственности). Вече решило: "Повадится волк к ов</w:t>
        <w:softHyphen/>
        <w:t>цам, то перетаскает все, если не убить его". Дружину Игоря перебили, а князя казнил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Уроки и погосты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После смерти Игоря его жена Ольга (945-964) жестоко отомстила древлянам за убийство мужа. Первое посольство древлян, предлагавшее Ольге взамен Игоря в качестве мужа своего кня</w:t>
        <w:softHyphen/>
        <w:t>зя Мала, было заживо закопано в землю, второе сожжено. На поми</w:t>
        <w:softHyphen/>
        <w:t>нальном пиру (тризне) по приказу Ольги были перебиты подвыпившие древляне. Как сообщает летопись, Ольга предложила древлянам дать в качестве дани по три голубя и три воробья с каждого двора. К ногам голубей была привязана зажженная пакля с серой; когда те прилетели в свои старые гнезда, в древлянской столице вспыхнул пожар. В резуль</w:t>
        <w:softHyphen/>
        <w:t>тате выгорела столица древлян Искоростень (ныне город Коростень). В огне пожара погибли, по летописи, около 5 тысяч человек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Жестоко отомстив древлянам, Ольга вынуждена была пойти на упо</w:t>
        <w:softHyphen/>
        <w:t>рядочение сбора дани. Она установила "уроки" - размер дани и "погос</w:t>
        <w:softHyphen/>
        <w:t>ты" - места сбора дани. В княжение Игоря и Ольги к Киеву были присоединены земли ти</w:t>
        <w:softHyphen/>
        <w:t>верцев, угличей и окончательно - древлян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7"/>
        </w:rPr>
      </w:pPr>
      <w:r>
        <w:rPr>
          <w:rFonts w:cs="Arial"/>
          <w:bCs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7"/>
        </w:rPr>
      </w:pPr>
      <w:r>
        <w:rPr>
          <w:rFonts w:cs="Arial"/>
          <w:bCs/>
          <w:color w:val="000000"/>
          <w:sz w:val="28"/>
          <w:szCs w:val="27"/>
        </w:rPr>
        <w:t>Походы Святослав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Times New Roman"/>
          <w:bCs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Одни историки считают Святослава (964-972) -сына Ольги и Игоря талантливым полководцем и государственным дея</w:t>
        <w:softHyphen/>
        <w:t>телем, другие утверждают, что это был князь-авантюрист, видевший цель своей жизни в войне. Перед Святославом стояла задача защитить Русь от набегов кочевников и расчистить торговые пути в другие стра</w:t>
        <w:softHyphen/>
        <w:t>ны. С этой задачей Святослав справлялся успешно, что подтверждает справедливость первой точки зрения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вятослав в ходе своих многочисленных походов начал присоедине</w:t>
        <w:softHyphen/>
        <w:t>ние земель вятичей, нанес поражение Волжской Болгарии, покорил мордовские племена, разгромил Хазарский каганат, успешно воевал на Северном Кавказе и Азовском побережье, овладев Тмутараканью на Таманском полуострове, отразил натиск печенегов. Он попытался при</w:t>
        <w:softHyphen/>
        <w:t>близить границы Руси к Византии и включился в болгаро-византийский конфликт, а затем повел упорную борьбу с константинопольским импе</w:t>
        <w:softHyphen/>
        <w:t>ратором за Балканский полуостров. В период успешных военных дейст</w:t>
        <w:softHyphen/>
        <w:t>вий Святослав даже подумывал о перенесении столицы своего государ</w:t>
        <w:softHyphen/>
        <w:t>ства на Дунай в город Переяславец, куда, как он считал, будут "сходиться блага из разных стран": шелк, золото, утварь Византии, се</w:t>
        <w:softHyphen/>
        <w:t>ребро и скакуны из Венгрии и Чехии, воск, мед, меха и пленные рабы из Руси. Однако борьба с Византией окончилась неудачно, Святослав был окружен стотысячным греческим войском. С большим трудом ему удалось уйти на Русь. Был заключен договор с Византией о ненападе</w:t>
        <w:softHyphen/>
        <w:t>нии, но дунайские земли пришлось вернуть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о дороге в Киев Святослав в 972 г. попал в засаду, которую пече</w:t>
        <w:softHyphen/>
        <w:t>неги устроили у днепровских порогов, и был убит. Печенежский хан приказал сделать из черепа Святослава чашу, окованную золотом, и пил из нее на пирах, считая, что к нему перейдет слава убитого. (В 30-е гг. XX в. при строительстве Днепрогэса на дне Днепра были обнаружены стальные мечи, которые, как предполагают, принадлежали Святославу и его дружинникам.)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РАСЦВЕТ КИЕВСКОЙ РУСИ  (КОНЕЦ X - ПЕРВАЯ ПОЛОвина     XI </w:t>
      </w:r>
      <w:r>
        <w:rPr>
          <w:rFonts w:cs="Arial"/>
          <w:color w:val="000000"/>
          <w:sz w:val="28"/>
          <w:szCs w:val="23"/>
        </w:rPr>
        <w:t>в.)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Владимир I. </w:t>
      </w:r>
      <w:r>
        <w:rPr>
          <w:rFonts w:cs="Arial"/>
          <w:color w:val="000000"/>
          <w:sz w:val="28"/>
          <w:szCs w:val="23"/>
        </w:rPr>
        <w:t>После гибели Святослава великим киевским князем стал его старший сын Ярополк (972 – 980). Его брат Олег получил древлянскую землю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Третий сын Святослава Владимир, родившийся от его рабыни Малуши, ключницы княгини Ольги (сестры Добрыни), получил Новгород. В начавшейся через пять лет между братьями междоусобице Ярополк разбил древлянские дружины Олега. Сам Олег погиб в бою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ладимир вместе с Добрыней бежал "за море", откуда через два года вернулся с наемной варяжской дружиной. Ярополк был убит. Владимир занял великокняжеский престол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Владимире I (980-1015) все земли восточных славян объедини</w:t>
        <w:softHyphen/>
        <w:t>лись в составе Киевской Руси. Окончательно были присоединены вяти</w:t>
        <w:softHyphen/>
        <w:t>чи, земли по обе стороны Карпат, червленские города. Происходило дальнейшее укрепление государственного аппарата. Княжеские сыновья и старшие дружинники получили в управление крупнейшие центры. Была решена одна из важнейших задач того времени: обеспечение за</w:t>
        <w:softHyphen/>
        <w:t>щиты рурских земель от набегов многочисленных печенежских племен. Для этого по рекам Десна, Осетр, Сула, Стугна был сооружен ряд кре</w:t>
        <w:softHyphen/>
        <w:t>постей. Видимо, здесь, на границе со степью, находились "заставы бога</w:t>
        <w:softHyphen/>
        <w:t>тырские", защищавшие Русь от набегов, где стояли за родную землю легендарный Илья Муромец и другие былинные богатыр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Принятие христианства. </w:t>
      </w:r>
      <w:r>
        <w:rPr>
          <w:rFonts w:cs="Arial"/>
          <w:color w:val="000000"/>
          <w:sz w:val="28"/>
          <w:szCs w:val="23"/>
        </w:rPr>
        <w:t>В 988 г. при Владимире I в качестве госу</w:t>
        <w:softHyphen/>
        <w:t>дарственной религии было принято христианство. Христианство, как повествует летописец, было распространено на Руси издревле. Его про</w:t>
        <w:softHyphen/>
        <w:t>поведовал еще апостол Андрей Первозванный - один из учеников Хри</w:t>
        <w:softHyphen/>
        <w:t>ста. В начале нашей эры апостол Андрей - старший брат апостола Пет</w:t>
        <w:softHyphen/>
        <w:t>ра отправился в Скифию. Как свидетельствует "Повесть временных лет", апостол Андрей поднялся до среднего течения Днепра, установил на киевских холмах крест и предсказал, что Киев будет "матерью горо</w:t>
        <w:softHyphen/>
        <w:t>дов русских". Дальнейший путь апостола лежал через Новгород, где, по словам летописца, его привела в изумление русская баня, на Балтику и далее вокруг Европы в Рим. Рассказы о последующих крещениях от</w:t>
        <w:softHyphen/>
        <w:t>дельных групп населения Руси (во время Аскольда и Дира, Кирилла и Мефодия, княгини Ольги и др.) показывают, что христианство посте</w:t>
        <w:softHyphen/>
        <w:t>пенно входило в жизнь древнерусского обществ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Крещение Владимира и его приближенных было совершено в г. Кор-суни (Херсонесе) - центре византийских владений в Крыму (Херсонес располагается в черте нынешнего Севастополя). Ему предшествовало участие киевской дружины в борьбе византийского императора Василия </w:t>
      </w:r>
      <w:r>
        <w:rPr>
          <w:rFonts w:cs="Arial"/>
          <w:color w:val="000000"/>
          <w:sz w:val="28"/>
          <w:szCs w:val="23"/>
          <w:lang w:val="en-US"/>
        </w:rPr>
        <w:t>II</w:t>
      </w:r>
      <w:r>
        <w:rPr>
          <w:rFonts w:cs="Arial"/>
          <w:color w:val="000000"/>
          <w:sz w:val="28"/>
          <w:szCs w:val="23"/>
        </w:rPr>
        <w:t xml:space="preserve"> с мятежом полководца Варды Фоки. Император победил, но не вы</w:t>
        <w:softHyphen/>
        <w:t>полнил своего обязательства - отдать за Владимира свою дочь Анну. Тогда Владимир осадил Корсунь и принудил византийскую царевну выйти замуж в обмен на крещение "варвара", которого давно привлека</w:t>
        <w:softHyphen/>
        <w:t>ла греческая вер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ладимир был канонизирован церковью как святой и за заслуги в кре</w:t>
        <w:softHyphen/>
        <w:t>щении Руси именуется "равноапостольным"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Ярослав Мудрый. </w:t>
      </w:r>
      <w:r>
        <w:rPr>
          <w:rFonts w:cs="Arial"/>
          <w:color w:val="000000"/>
          <w:sz w:val="28"/>
          <w:szCs w:val="23"/>
        </w:rPr>
        <w:t>Двенадцать сыновей Владимира I от нескольких браков управляли крупнейшими волостями Руси. После его смерти ки</w:t>
        <w:softHyphen/>
        <w:t>евский престол перешел к старшему в роду Святополку (1015-1019). Во вспыхнувшей междоусобице по приказу нового великого князя без</w:t>
        <w:softHyphen/>
        <w:t>винно были убиты братья - любимец Владимира и его дружины Борис Ростовский и Глеб Муромский. Борис и Глеб были причислены русской церковью к лику святых. Святополк за свое преступление получил про</w:t>
        <w:softHyphen/>
        <w:t>звище Окаянный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отив Святоцолка Окаянного выступил его брат Ярослав, княжив</w:t>
        <w:softHyphen/>
        <w:t>ший в Новгороде Великом. Незадолго до смерти отца Ярослав сделал попытку не подчиниться Киеву, что говорит о появлении тенденций к дроблению государства. Опираясь на помощь новгородцев и варягов, Ярослав в жесточайшей усобице сумел изгнать "Святошку Окаянно</w:t>
        <w:softHyphen/>
        <w:t>го" - зятя польского короля Болеслава Храброго - из Киева в Польшу, где Святополк пропал без вест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Ярославе Мудром (1019-1054) Киевская Русь достигла наивыс</w:t>
        <w:softHyphen/>
        <w:t>шего могущества. Ему, так же как и Владимиру I, удалось обезопасить Русь от печенежских набегов. В 1030 г. после успешного похода на прибалтийскую чудь Ярослав основал неподалеку от Чудского озера г. Юрьев (ныне г. Тарту в Эстонии), утвердив русские позиции в При</w:t>
        <w:softHyphen/>
        <w:t>балтике. После смерти брата Мстислава Тмутараканского в 1035 г., владевшего с 1024 г. землями к востоку от Днепра, Ярослав оконча</w:t>
        <w:softHyphen/>
        <w:t>тельно стал единодержавным князем Киевской Рус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Ярославе Мудром (1019 –1054) Киев превратился в один из крупнейших горо</w:t>
        <w:softHyphen/>
        <w:t>дов Европы, соперничавший с Константинополем. По дошедшим свиде</w:t>
        <w:softHyphen/>
        <w:t>тельствам, в городе было около четырехсот церквей и восемь рынков. По преданию, в 1037 г. на месте, где Ярослав ранее разбил печенегов, был возведен Софийский собор - храм, посвященный мудрости, боже</w:t>
        <w:softHyphen/>
        <w:t>ственному разуму, правящему миром. Тогда же, при Ярославе, в Киеве были сооружены Золотые ворота - парадный въезд в столицу Древней Руси. Широко велись работы по переписке и переводу книг на русский язык, обучению грамоте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Рост силы и авторитета Руси позволили Ярославу впервые назначить киевским митрополитом государственного деятеля и писателя Илларио</w:t>
        <w:softHyphen/>
        <w:t>на - русского по происхождению. Сам князь назывался, подобно визан</w:t>
        <w:softHyphen/>
        <w:t>тийским правителям, царем, о чем свидетельствует надпись XI в. на стене Софийского собора. Над саркофагом, выполненным из целого куска мрамора, в котором похоронен Ярослав, можно прочесть торже</w:t>
        <w:softHyphen/>
        <w:t>ственную запись "об успении (смерти</w:t>
      </w:r>
      <w:r>
        <w:rPr>
          <w:rFonts w:cs="Arial"/>
          <w:iCs/>
          <w:color w:val="000000"/>
          <w:sz w:val="28"/>
          <w:szCs w:val="23"/>
        </w:rPr>
        <w:t xml:space="preserve">) </w:t>
      </w:r>
      <w:r>
        <w:rPr>
          <w:rFonts w:cs="Arial"/>
          <w:color w:val="000000"/>
          <w:sz w:val="28"/>
          <w:szCs w:val="23"/>
        </w:rPr>
        <w:t>царя нашего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Ярославе Мудром Русь достигла широкого международного признания. С семьей киевского князя стремились породниться круп</w:t>
        <w:softHyphen/>
        <w:t>нейшие королевские дворы Европы. Сам Ярослав был женат на швед</w:t>
        <w:softHyphen/>
        <w:t>ской принцессе. Его дочери были замужем за французским, венгерским и норвежским королями. Польский король женился на сестре великого князя, а внучка Ярослава вышла замуж за германского императора. Сын Ярослава Всеволод женился на дочери византийского императора Кон</w:t>
        <w:softHyphen/>
        <w:t>стантина Мономаха. Отсюда прозвище, которое получил сын Всеволо</w:t>
        <w:softHyphen/>
        <w:t>да, - Владимир Мономах. Митрополит Илларион справедливо писал о киевских князьях: "Не в плохой стране были они владыками, но в рус</w:t>
        <w:softHyphen/>
        <w:t>ской, которая ведома и слышима во всех концах земли"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Социально-экономический </w:t>
      </w:r>
      <w:r>
        <w:rPr>
          <w:rFonts w:cs="Arial"/>
          <w:bCs/>
          <w:color w:val="000000"/>
          <w:sz w:val="28"/>
          <w:szCs w:val="23"/>
        </w:rPr>
        <w:t xml:space="preserve">строй Киевской Руси. </w:t>
      </w:r>
      <w:r>
        <w:rPr>
          <w:rFonts w:cs="Arial"/>
          <w:color w:val="000000"/>
          <w:sz w:val="28"/>
          <w:szCs w:val="23"/>
        </w:rPr>
        <w:t>Земля была в те времена главным богатством, основным средством производств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Распространенной формой организации производства стала феодаль</w:t>
        <w:softHyphen/>
        <w:t>ная вотчина, или отчина, т.е. отцовское владение, передававшееся от отца к сыну по наследству. Владельцем вотчины был князь или боярин. В Киевской Руси наряду с княжескими и боярскими вотчинами было значительное число крестьян-общинников, еще не подвластных частным феодалам. Такие независимые от бояр крестьянские общины платили дань в пользу государства великому князю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се свободное население Киевской Руси носило название "люди". Отсюда термин, означающий сбор дани, - "полюдье". Основная масса сельского населения, зависимого от князя, называлась "смердами". Они могли жить как в крестьянских общинах, которые несли повинности в пользу государства, так и в вотчинах. Те смерды, которые жили в вот</w:t>
        <w:softHyphen/>
        <w:t>чинах, находились в более тяжелой форме зависимости и теряли лич</w:t>
        <w:softHyphen/>
        <w:t>ную свободу. Одним из путей закабаления свободного населения было закупничество. Разорившиеся или обедневшие крестьяне брали у фео</w:t>
        <w:softHyphen/>
        <w:t>далов в долг "купу" - часть урожая, скота, деньги. Отсюда название этой категории населения - закупы. Закуп должен был работать на сво</w:t>
        <w:softHyphen/>
        <w:t>его кредитора и подчиняться ему, пока не вернет долг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роме смердов и закупов в княжеской и боярской вотчине были ра</w:t>
        <w:softHyphen/>
        <w:t>бы, называемые холопами или челядью, которые пополнялись и из чис</w:t>
        <w:softHyphen/>
        <w:t>ла пленников, и из числа разорившихся соплеменников. Рабовладельче</w:t>
        <w:softHyphen/>
        <w:t>ский уклад, как и пережитки первобытного строя, имели довольно ши</w:t>
        <w:softHyphen/>
        <w:t>рокое распространение в Киевской Руси. Однако господствующей сис</w:t>
        <w:softHyphen/>
        <w:t>темой производственных отношений был феодализм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оцесс экономической жизни Киевской Руси слабо отражен в ис</w:t>
        <w:softHyphen/>
        <w:t>торических источниках. Очевидны отличия феодального строя Руси от "классических" западноевропейских образцов. Они заключаются в ог</w:t>
        <w:softHyphen/>
        <w:t>ромной роли государственного сектора в экономике страны – наличии значительного числа свободных крестьянских общин,находившихся в феодальной зависимости от великокняжеской власт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7"/>
        </w:rPr>
        <w:t>Переход к удельной раздробленности (вторая половина</w:t>
      </w:r>
      <w:r>
        <w:rPr>
          <w:rFonts w:cs="Arial"/>
          <w:color w:val="000000"/>
          <w:sz w:val="28"/>
          <w:szCs w:val="27"/>
          <w:lang w:val="en-US"/>
        </w:rPr>
        <w:t>XI</w:t>
      </w:r>
      <w:r>
        <w:rPr>
          <w:rFonts w:cs="Arial"/>
          <w:color w:val="000000"/>
          <w:sz w:val="28"/>
          <w:szCs w:val="27"/>
        </w:rPr>
        <w:t xml:space="preserve">- начало </w:t>
      </w:r>
      <w:r>
        <w:rPr>
          <w:rFonts w:cs="Arial"/>
          <w:color w:val="000000"/>
          <w:sz w:val="28"/>
          <w:szCs w:val="27"/>
          <w:lang w:val="en-US"/>
        </w:rPr>
        <w:t>XII</w:t>
      </w:r>
      <w:r>
        <w:rPr>
          <w:rFonts w:cs="Arial"/>
          <w:color w:val="000000"/>
          <w:sz w:val="28"/>
          <w:szCs w:val="27"/>
        </w:rPr>
        <w:t xml:space="preserve"> в.)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7"/>
        </w:rPr>
        <w:t xml:space="preserve">"Очередной" </w:t>
      </w:r>
      <w:r>
        <w:rPr>
          <w:rFonts w:cs="Arial"/>
          <w:bCs/>
          <w:color w:val="000000"/>
          <w:sz w:val="28"/>
          <w:szCs w:val="27"/>
        </w:rPr>
        <w:t>порядок престолонаследия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Times New Roman"/>
          <w:bCs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Умирая, Ярослав Мудрый разделил территорию державы между пятью своими сыновьями и пле</w:t>
        <w:softHyphen/>
        <w:t>мянником от умершего старшего сына Владимира. Он завещал наслед</w:t>
        <w:softHyphen/>
        <w:t>никам жить в мире и любви и слушаться во всем старшего брата Изяслава. Такой порядок передачи престола к старшему в роду, т.е. от бра</w:t>
        <w:softHyphen/>
        <w:t>та к брату, а после смерти последнего из княживших братьев старшему племяннику, получил название "очередного" или "лествичного" (от сло</w:t>
        <w:softHyphen/>
        <w:t>ва "лестница"). Киевский престол, таким образом, должен был занимать старший в роду Рюриковичей князь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Сложность династических счетов, с одной стороны, рост могущества каждого отдельного княжества, с другой, личные амбиции, с третьей, неминуемо вели к княжеским усобицам. Богатство же отдельных кня</w:t>
        <w:softHyphen/>
        <w:t xml:space="preserve">жеств основывалось, прежде всего, на богатстве местных землевладельцев - бояр, а также доходов, собираемых князем с подчиненных </w:t>
      </w:r>
      <w:r>
        <w:rPr>
          <w:rFonts w:cs="Arial"/>
          <w:color w:val="000000"/>
          <w:sz w:val="28"/>
          <w:szCs w:val="23"/>
          <w:vertAlign w:val="subscript"/>
        </w:rPr>
        <w:t xml:space="preserve"> </w:t>
      </w:r>
      <w:r>
        <w:rPr>
          <w:rFonts w:cs="Arial"/>
          <w:color w:val="000000"/>
          <w:sz w:val="28"/>
          <w:szCs w:val="23"/>
        </w:rPr>
        <w:t>крестьянских общин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Любечский съезд.  </w:t>
      </w:r>
      <w:r>
        <w:rPr>
          <w:rFonts w:cs="Arial"/>
          <w:color w:val="000000"/>
          <w:sz w:val="28"/>
          <w:szCs w:val="23"/>
        </w:rPr>
        <w:t xml:space="preserve">Со  смертью  в 1093 г. последнего из Ярославичей - Всеволода в соответствии с лествичным порядком престолонаследия власть над Киевом перешла к старейшему в роду Святополку </w:t>
      </w:r>
      <w:r>
        <w:rPr>
          <w:rFonts w:cs="Arial"/>
          <w:color w:val="000000"/>
          <w:sz w:val="28"/>
          <w:szCs w:val="23"/>
          <w:lang w:val="en-US"/>
        </w:rPr>
        <w:t>II</w:t>
      </w:r>
      <w:r>
        <w:rPr>
          <w:rFonts w:cs="Arial"/>
          <w:color w:val="000000"/>
          <w:sz w:val="28"/>
          <w:szCs w:val="23"/>
        </w:rPr>
        <w:t xml:space="preserve"> Изяславичу (1093-1113). Новый князь не сумел справиться с усобицами, противостоять половцам. Более того - он был человеком корыстолюбивым, очень неразборчивым в средствах укрепления власти. Taк при нем широко велась спекуляция хлебом и солью, процветало бес. Контрольное ростовщичество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Наиболее популярным на Руси в то время был Владимир Всеволодевич Мономах. По его инициативе в 1097 г. состоялся Любечский съезд князей. Было принято решение прекратить усобицы и провозглашен принцип "Каждо да держит отчину свою". Однако усобицы продолжа</w:t>
        <w:softHyphen/>
        <w:t>лись и после Любечского съезд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нешний фактор, а именно необходимость отпора появившимся в середине XI в. в южнорусских степях кочевникам - половцам, еще удерживал на некоторое время Киевскую Русь от распада на отдельные княжества. Борьба была нелегкой. Историки насчитывают около 50 по</w:t>
        <w:softHyphen/>
        <w:t>ловецких вторжений с середины XI до начала XIII в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Владимир Мономах. </w:t>
      </w:r>
      <w:r>
        <w:rPr>
          <w:rFonts w:cs="Arial"/>
          <w:color w:val="000000"/>
          <w:sz w:val="28"/>
          <w:szCs w:val="23"/>
        </w:rPr>
        <w:t>После смерти Святонолка II в 1113г. вспых</w:t>
        <w:softHyphen/>
        <w:t>нуло восстание в Киеве. Народ громил дворы княжеских управителей, крупных феодалов и ростовщиков. Восстание бушевало четыре дня. Киевские бояре призвали на великокняжеский престол Владимира Мо</w:t>
        <w:softHyphen/>
        <w:t>номаха (1113-1125)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ладимир Мономах вынужден был пойти на определенные уступки, издав так называемый "Устав Владимира Мономаха", ставший еще од</w:t>
        <w:softHyphen/>
        <w:t>ной частью "Русской Правды". Устав упорядочил взимание процентов ростовщиками, улучшил правовое положение купечества, регламенти</w:t>
        <w:softHyphen/>
        <w:t>ровал переход в холопство. Большое место в этом законодательстве Мономах уделил правовому положению закупов, что говорит о том, что закушшчество стало очень распространенным институтом и закабале</w:t>
        <w:softHyphen/>
        <w:t>ние смердов шло более решительными темпам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ладимиру Мономаху удалось удержать под своей властью всю Русскую землю, несмотря на то, что признаки дробления усиливались, чему способствовало затишье в борьбе с половцами. При Мономахе укрепился международный авторитет Руси. Сам князь был внуком византийско</w:t>
        <w:softHyphen/>
        <w:t>го императора Константина Мономаха. Его женой стала английская принцесса. Не случайно Иван III, великий князь московский, который любил "ворошить летописцы", часто обращался к княжению Владимира Мономаха. С его именем связывали и появление на Руси короны рус</w:t>
        <w:softHyphen/>
        <w:t>ских царей - шапки Мономаха, и преемственность власти русских ца</w:t>
        <w:softHyphen/>
        <w:t>рей от константинопольских императоров. При Владимире Мономахе была составлена начальная русская летопись "Повесть временных лет". Он вошел в нашу историю как крупный политический деятель, полко</w:t>
        <w:softHyphen/>
        <w:t>водец и писатель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 xml:space="preserve">Сыну Владимира Мономаха – Мстиславу Великому (1125-1132) удавалось еще некоторое время удерживать единство русских земель. После смерти Мстислава Киевская Русь окончательно распалась на полтора десятка княжеств-государств. Наступил период, получивший в истории название периода раздробленности или удельного периода. </w:t>
      </w:r>
    </w:p>
    <w:p>
      <w:pPr>
        <w:pStyle w:val="Heading3"/>
        <w:spacing w:lineRule="auto" w:line="240"/>
        <w:ind w:left="851" w:right="567" w:firstLine="709"/>
        <w:rPr>
          <w:rFonts w:ascii="Times New Roman" w:hAnsi="Times New Roman" w:cs="Times New Roman"/>
          <w:color w:val="000000"/>
          <w:szCs w:val="27"/>
        </w:rPr>
      </w:pPr>
      <w:r>
        <w:rPr>
          <w:rFonts w:cs="Times New Roman" w:ascii="Times New Roman" w:hAnsi="Times New Roman"/>
          <w:color w:val="000000"/>
          <w:szCs w:val="27"/>
        </w:rPr>
        <w:t>3.Русь языческая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 древних поселениях восточных славян по</w:t>
        <w:softHyphen/>
        <w:t>четное место занимали языческие святили</w:t>
        <w:softHyphen/>
        <w:t>ща — целый комплекс сооружений. Обычно несколько в стороне от жилья и княжеского двора, где-нибудь на холме, на возвышенном месте, на берегу реки, устраивалось капище -жертвенник. Капища могли находиться под обыкновенным навесом или быть даже вовсе открытыми. Сооружались они из каменных плит или песчаника, имели круглую или оваль</w:t>
        <w:softHyphen/>
        <w:t>ную форму и были обращены на восток, на</w:t>
        <w:softHyphen/>
        <w:t>встречу первым лучам солнца. В них поддерживался священный огонь, и отблески его па</w:t>
        <w:softHyphen/>
        <w:t>дали на окружавших капище идолов — из</w:t>
        <w:softHyphen/>
        <w:t>ваяния языческих богов, сделанные из дерева, камня и металл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Археологи откопали несколько таких, чудом сохранившихся, изваяний. Самым известным считается так называемый Збручский идол — его нашли близ города Гусятина, у притока Днестра — реки Збруч. Это четырехгранный столб из известняка, высотой около трех мет</w:t>
        <w:softHyphen/>
        <w:t>ров. Каждая сторона разделена на три яруса: верхний посвящен богам, средний — людям и земле, нижний — преисподней. На гранях столба — под одной шапкой — четыре фигу</w:t>
        <w:softHyphen/>
        <w:t>ры во весь рост, две из них женские. У каждой фигуры — свои символы: сабля, конь, турий рог, кольцо и др. Какие божества изображе</w:t>
        <w:softHyphen/>
        <w:t>ны на столбе, остается загадкой, которую вот уже более столетия стремятся разгадать ученые, предлагая самые разные версии. То ли перед нами четверка богов-охранителей, обра</w:t>
        <w:softHyphen/>
        <w:t>щенная к четырем сторонам света (боги вос</w:t>
        <w:softHyphen/>
        <w:t>тока, севера и т. д.), то ли одно четырехглавое (или четырехликое) божество, символически воплощающее модель мира, как его представ</w:t>
        <w:softHyphen/>
        <w:t>ляли древние люди. Збручский идол датируют X веком (ныне этот памятник находится в Краковском музее)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Древние святилища нередко устраивали сре</w:t>
        <w:softHyphen/>
        <w:t>ди священных деревьев, иногда в целых ро</w:t>
        <w:softHyphen/>
        <w:t>щах; особым поклонением пользовались мо</w:t>
        <w:softHyphen/>
        <w:t>гучие дубы и старые дуплистые деревья. Там и сям лежали священные камни. Живопис</w:t>
        <w:softHyphen/>
        <w:t>ный вид требищ, величественная картина, открывающаяся на окружающие просторы, должны были возбуждать в людях священные чувства. Сюда стекались жители окрест</w:t>
        <w:softHyphen/>
        <w:t>ных мест для совершения треб — религиоз</w:t>
        <w:softHyphen/>
        <w:t>ных обрядов, молений, торжественных поми</w:t>
        <w:softHyphen/>
        <w:t>нальных тризн; отсюда они обращались к бо</w:t>
        <w:softHyphen/>
        <w:t>гам с просьбами или словами благодарности. Языческие требы бывали шумными, нередко они выливались в массовые обрядовые празд</w:t>
        <w:softHyphen/>
        <w:t>нества. Авторы — правоверные христиане с негодованием писали об этих «кумирских празднованиях», «бесовских игрищах», «весе</w:t>
        <w:softHyphen/>
        <w:t>лиях сатанинских», когда на всю округу разда</w:t>
        <w:softHyphen/>
        <w:t>вался рев труб, звенели бубны и гусли, слыша</w:t>
        <w:softHyphen/>
        <w:t>лось «гуденье» (игра на гудках) и пение бро</w:t>
        <w:softHyphen/>
        <w:t>дячих артистов — скоморохов — и происхо</w:t>
        <w:softHyphen/>
        <w:t>дило всеобщее «скаканье» и «плясанье». Важнейшую и серьезнейшую часть треб составляли жертвоприношения. Они совершались по разным поводам и посвящались бо</w:t>
        <w:softHyphen/>
        <w:t>гам. Следы их — в виде множества обгоре</w:t>
        <w:softHyphen/>
        <w:t>лых костей и черепов животных, остатков уг</w:t>
        <w:softHyphen/>
        <w:t>ля и золы, обломков культовой посуды — ар</w:t>
        <w:softHyphen/>
        <w:t>хеологи находят и в наши дни при раскопках древних святилищ. Письменные же памятни</w:t>
        <w:softHyphen/>
        <w:t>ки сохранили свидетельства страшного обычая — человеческих жертвоприношений. Рассказ об одном таком событии мы находим в летописи под 983 годом (то есть всего за пять лет до принятия Русью христианства). После успешного похода князь Владимир за</w:t>
        <w:softHyphen/>
        <w:t>хотел отметить победу жертвой в благодар</w:t>
        <w:softHyphen/>
        <w:t>ность богам. Старцы и бояре, следуя обычаю, решили, что нужна человеческая жертва, а для выбора ее положились на жребий. Он выпал на «прекрасного лицом и душою» юношу, сы</w:t>
        <w:softHyphen/>
        <w:t>на жившего в Киеве варяга-христианина. Когда за ним пришли, отец воспротивился и произнес по адресу языческих богов обличи</w:t>
        <w:softHyphen/>
        <w:t>тельную речь: «Не боги это, а просто дерево. Нынче есть, а завтра сгниют. Не едят они, не пьют и не говорят, но сделаны человеческими руками из дерева... Не дам сына». Тогда кня</w:t>
        <w:softHyphen/>
        <w:t xml:space="preserve">жеские посланцы разрушили дом, его хозяева были погребены под развалинами. </w:t>
      </w:r>
      <w:r>
        <w:rPr>
          <w:rFonts w:cs="Arial"/>
          <w:iCs/>
          <w:color w:val="000000"/>
          <w:sz w:val="28"/>
          <w:szCs w:val="23"/>
        </w:rPr>
        <w:t xml:space="preserve">I </w:t>
      </w:r>
      <w:r>
        <w:rPr>
          <w:rFonts w:cs="Arial"/>
          <w:color w:val="000000"/>
          <w:sz w:val="28"/>
          <w:szCs w:val="23"/>
        </w:rPr>
        <w:t>Обычай приносить в жертву скот и птицу долго держался в разных местах Руси даже после принятия христианства, и еще в сере</w:t>
        <w:softHyphen/>
        <w:t>дине XVI века архиепископ Новгородский и Псковский жаловался Ивану Грозному по этому поводу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первые попытка зафиксировать на общего</w:t>
        <w:softHyphen/>
        <w:t>сударственном уровне высший круг языче</w:t>
        <w:softHyphen/>
        <w:t>ских божеств принадлежит, судя по «Повести временных лет», князю Владимиру Святосла</w:t>
        <w:softHyphen/>
        <w:t>вичу. Согласно летописи, Владимир велел по</w:t>
        <w:softHyphen/>
        <w:t>ставить на холме возле княжеского теремного двора идолов Перуна, Хорса, Дажьбога, Стри-бога, Симаргла, а под холмом — «скотьего бо</w:t>
        <w:softHyphen/>
        <w:t>га» Белеса (Волоса)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 появлением новой религии языческим бо</w:t>
        <w:softHyphen/>
        <w:t>гам пришлось туго. Христианизация Руси происходила весьма активно, для этого постарались стереть с лица земли ненавистные хри</w:t>
        <w:softHyphen/>
        <w:t>стианам символы «поганской веры» — язы</w:t>
        <w:softHyphen/>
        <w:t>ческие святилища, капища и идолов. Князь Владимир, перед тем как крестить киевлян, «разрушил храмы идольские со лжеименны</w:t>
        <w:softHyphen/>
        <w:t>ми богами», «требища всюду раскопал и посек и идолов сокрушил» и только после этого призвал жителей собираться у реки для со</w:t>
        <w:softHyphen/>
        <w:t>вершения нового обряда, а затем велел ста</w:t>
        <w:softHyphen/>
        <w:t>вить церкви по тем местам, где прежде возвы</w:t>
        <w:softHyphen/>
        <w:t>шались кумиры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Так были подрублены основания привычно, столетиями отправлявшейся народом языче</w:t>
        <w:softHyphen/>
        <w:t>ской обрядност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рещеную Русь, однако, было трудно заста</w:t>
        <w:softHyphen/>
        <w:t>вить полностью забыть и отбросить языческое прошлое. «Скверные молбища идольские» восстановить было невозможно, но в разных местах земли, и не только в отдаленной глухо</w:t>
        <w:softHyphen/>
        <w:t>мани, люди продолжали поклоняться, как сво</w:t>
        <w:softHyphen/>
        <w:t>им богам, лесу и камням, рекам и болотам, ис</w:t>
        <w:softHyphen/>
        <w:t>точникам и горам, солнцу и звездам... А па</w:t>
        <w:softHyphen/>
        <w:t>мять о языческом пантеоне закрепилась в на</w:t>
        <w:softHyphen/>
        <w:t>родном языке: в пословицах и приметах, в на</w:t>
        <w:softHyphen/>
        <w:t>званиях урочищ, сел, рек... Следы той же па</w:t>
        <w:softHyphen/>
        <w:t>мяти обнаруживаются в разных предметах народной культуры — узорах на кружевах и тканых изделиях, украшениях домов, символи</w:t>
        <w:softHyphen/>
        <w:t>ческих изображениях на домашних вещах. Что же мы сегодня знаем о богах, занимав</w:t>
        <w:softHyphen/>
        <w:t>ших некогда места на древнерусском языче</w:t>
        <w:softHyphen/>
        <w:t>ском Олимпе и свергнутых затем силами христианства?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ямых источников у нас крайне мало, и при</w:t>
        <w:softHyphen/>
        <w:t>ходится довольствоваться отрывочными, по</w:t>
        <w:softHyphen/>
        <w:t>путными, нередко — сбивчивыми упомина</w:t>
        <w:softHyphen/>
        <w:t>ниями о древней религии славян в сочинениях греческих авторов, в записках европейских и арабских путешественников, в обличительных высказываниях русских книжников. Ценнейшие данные предоставляют археологи, раскапывая и реконструируя древние капища, извлекая из глубины культурного слоя извая</w:t>
        <w:softHyphen/>
        <w:t>ния идолов и культовые предметы. Очень важны исследования этнографов и лингвистов, свидетельствующие о живой связи веровании и религиозных представлении русских, белорусов, украинцев в XVIII—XX веках с древними истоками языческой рели</w:t>
        <w:softHyphen/>
        <w:t>ги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И еще один бесценный источник: язычество восточных славян, при всех его неповторимых особенностях, есть лишь ветвь общеславянско</w:t>
        <w:softHyphen/>
        <w:t>го, шире — общеиндоевропейского, более то</w:t>
        <w:softHyphen/>
        <w:t>го — общечеловеческого древа языческой ре</w:t>
        <w:softHyphen/>
        <w:t>лигии и мифологии. Обращаясь к другим вет</w:t>
        <w:softHyphen/>
        <w:t>вям — родственным в первую очередь (за</w:t>
        <w:softHyphen/>
        <w:t>падно- и южнославянским, балтским, сканди</w:t>
        <w:softHyphen/>
        <w:t>навским), мы находим здесь материал для сравнений, для восстановления навсегда, каза</w:t>
        <w:softHyphen/>
        <w:t>лось бы, утраченных элементов язычества Древней Рус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Многое, очень многое остается неясным. В науке накопилось немало предположений, до</w:t>
        <w:softHyphen/>
        <w:t>гадок, противоречивых толкований, ученые ве</w:t>
        <w:softHyphen/>
        <w:t>дут дискуссии, медленно, шаг за шагом про</w:t>
        <w:softHyphen/>
        <w:t xml:space="preserve">двигаясь к истине. 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4.РУСЬ ДВОЕВЕРНАЯ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 принятием христианства многое измени</w:t>
        <w:softHyphen/>
        <w:t>лось в народной жизни — в повседневном быту, в культуре, в обычаях и понятиях рус</w:t>
        <w:softHyphen/>
        <w:t>ских людей о мире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Место языческих капищ с идолами заняли церкви со священными изображениями на иконах и фресках. Языческие тризны с жерт</w:t>
        <w:softHyphen/>
        <w:t>воприношениями сменились богослужениями и молитвами. Вместо жрецов и волхвов яви</w:t>
        <w:softHyphen/>
        <w:t>лись священники. Тем самым полностью сме</w:t>
        <w:softHyphen/>
        <w:t>нилась вся внешняя форма религиозной жиз</w:t>
        <w:softHyphen/>
        <w:t>н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Другим стало и ее внутреннее содержание: вместо языческого многобожия пришло и ут</w:t>
        <w:softHyphen/>
        <w:t>вердилось понятие единого Бога, все сотво</w:t>
        <w:softHyphen/>
        <w:t>рившего и над всем властвующего; постепен</w:t>
        <w:softHyphen/>
        <w:t>но входили в сознание представления о Сыне Божием Иисусе Христе, распятом, воскрес</w:t>
        <w:softHyphen/>
        <w:t>шем и вознесенном на небо, о его апостолах — учениках и последователях, о Богородице и святых, об ангелах, дьяволе и бесах. Языческая культура, как правило, культу</w:t>
        <w:softHyphen/>
        <w:t>ра бесписьменная, бескнижная. Христианство принесло книги, в первую очередь — религи</w:t>
        <w:softHyphen/>
        <w:t>озные: Библию, жития святых, поучения отцов Церкви (богословов-философов) и другие, а за ними — сочинения исторического содер</w:t>
        <w:softHyphen/>
        <w:t>жания, о природе, о чужих странах... С книгами, иконами и фресками, с церковны</w:t>
        <w:softHyphen/>
        <w:t>ми службами и проповедями в сознание рус</w:t>
        <w:softHyphen/>
        <w:t>ских людей всех сословий постепенно входили идеи и лица Ветхого и Нового Заветов, деятели Православной Церкви и мировой истории, персонажи мировой (а затем и русской) литературы. Мощный поток новых для Руси ли</w:t>
        <w:softHyphen/>
        <w:t>тературных сюжетов, легенд, сказаний стал распространяться письменным и устным пу</w:t>
        <w:softHyphen/>
        <w:t>тем. Языческую мифологию все настойчивей вытесняла новая религия — христианская. Постепенно в быт внедрялись новые, христи</w:t>
        <w:softHyphen/>
        <w:t>анские праздники  и  обряды.   Нередко  они как бы подстраивались под прежние, языче</w:t>
        <w:softHyphen/>
        <w:t>ские. Так в народном праздничном календа</w:t>
        <w:softHyphen/>
        <w:t>ре   возникли    пары:    Коляда — Рождество Христово, Семик — Троица, Иван Купала — Иоанн Креститель и другие. Люди, привыкшие по разным бытовым пово</w:t>
        <w:softHyphen/>
        <w:t>дам обращаться  к языческим божествам  и духам, включили теперь в число своих чудес</w:t>
        <w:softHyphen/>
        <w:t>ных покровителей и помощников новые си</w:t>
        <w:softHyphen/>
        <w:t>лы — Бога и Богородицу, ангелов и святых. Привычные, традиционные языческие верова</w:t>
        <w:softHyphen/>
        <w:t>ния смешивались с новыми, христианскими. Происходили напластования: на христианских святых переносились свойства и дела языче</w:t>
        <w:softHyphen/>
        <w:t>ских персонажей (см. далее раздел о святых). Народ в основной своей массе не мог воспри</w:t>
        <w:softHyphen/>
        <w:t>нять православную религию во всей сложно</w:t>
        <w:softHyphen/>
        <w:t>сти ее вероучения: такое было под силу лишь сравнительно небольшому кругу образованных людей. Для большинства же новая религия выступала в довольно-таки упрощенных фор</w:t>
        <w:softHyphen/>
        <w:t>мах: в виде некоторого набора доступных по</w:t>
        <w:softHyphen/>
        <w:t>нятий и образов, ставших привычными обря</w:t>
        <w:softHyphen/>
        <w:t>дов, повседневных молитв, регулярных посе</w:t>
        <w:softHyphen/>
        <w:t>щений церкви. Народу оказались близки мно</w:t>
        <w:softHyphen/>
        <w:t>гие моральные нормы христианского учения, выраженные в виде кратких формул: заповеди Моисея   («Почитай   отца   своего   и   матерь свою», «Не убий», «Не укради» и другие), в Нагорной   проповеди   Христа   («Блаженны милостивые, потому что они помилованы бу</w:t>
        <w:softHyphen/>
        <w:t>дут»; «Блаженны миротворцы, потому что они будут наречены сынами Божиими»), в молит</w:t>
        <w:softHyphen/>
        <w:t>вах («Отче наш...», «Пресвятая Троица...»). Сама Православная Церковь, хотя и воевала с язычеством, немало восприняла от него, от его миросозерцания и обрядности. Люди Древ</w:t>
        <w:softHyphen/>
        <w:t>ней Руси не могли не ощущать сходства новой веры со старой. Оно проявлялось прежде все</w:t>
        <w:softHyphen/>
        <w:t>го в понятиях о высшей силе, которая создала мир и управляла им, о постоянной борьбе доб</w:t>
        <w:softHyphen/>
        <w:t>ра и зла и о возможности средствами обрядов, молитв, магии воздействовать на них... По мнению многих ученых, в народном со</w:t>
        <w:softHyphen/>
        <w:t>знании произошла не перемена веры, а при</w:t>
        <w:softHyphen/>
        <w:t>соединение новой веры к старой. Язычество частью отмирало, частью сохранялось, изменя</w:t>
        <w:softHyphen/>
        <w:t>ясь со временем, частью же внедрялось в на</w:t>
        <w:softHyphen/>
        <w:t>родное православие. В итоге сложилось та</w:t>
        <w:softHyphen/>
        <w:t>кое религиозное, духовное общество,веру которого на западе стали называть двоеверием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5.Сравнения русской истории с историей западных европейских государств относительно начала становления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 историческим, бытовым (фактическим) отличиям при</w:t>
        <w:softHyphen/>
        <w:t>соединились, что очень удивительно для мыслящего наблю</w:t>
        <w:softHyphen/>
        <w:t>дателя, совершенно соответственные отличия физические и нравственные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iCs/>
          <w:color w:val="000000"/>
          <w:sz w:val="28"/>
          <w:szCs w:val="23"/>
        </w:rPr>
        <w:t xml:space="preserve">Физические: </w:t>
      </w:r>
      <w:r>
        <w:rPr>
          <w:rFonts w:cs="Arial"/>
          <w:color w:val="000000"/>
          <w:sz w:val="28"/>
          <w:szCs w:val="23"/>
        </w:rPr>
        <w:t>пространство, народонаселение, его плот</w:t>
        <w:softHyphen/>
        <w:t>ность, почва, климат, положение, система рек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iCs/>
          <w:color w:val="000000"/>
          <w:sz w:val="28"/>
          <w:szCs w:val="23"/>
        </w:rPr>
        <w:t xml:space="preserve">Нравственные: </w:t>
      </w:r>
      <w:r>
        <w:rPr>
          <w:rFonts w:cs="Arial"/>
          <w:color w:val="000000"/>
          <w:sz w:val="28"/>
          <w:szCs w:val="23"/>
        </w:rPr>
        <w:t>народный характер, религия, образование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Рассмотрим, как эти отличия содействовали к произведе</w:t>
        <w:softHyphen/>
        <w:t>нию одинаковых явлений и следствий с историческими, вышеперечисленными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I.</w:t>
        <w:tab/>
      </w:r>
      <w:r>
        <w:rPr>
          <w:rFonts w:cs="Arial"/>
          <w:iCs/>
          <w:color w:val="000000"/>
          <w:sz w:val="28"/>
          <w:szCs w:val="23"/>
        </w:rPr>
        <w:t xml:space="preserve">Пространство. </w:t>
      </w:r>
      <w:r>
        <w:rPr>
          <w:rFonts w:cs="Arial"/>
          <w:color w:val="000000"/>
          <w:sz w:val="28"/>
          <w:szCs w:val="23"/>
        </w:rPr>
        <w:t>Такая обширная страна,  как Россия</w:t>
        <w:br/>
        <w:t>Ярославова (между Балтийским морем, Польшей, Карпат</w:t>
        <w:softHyphen/>
        <w:t>скими</w:t>
        <w:br/>
        <w:t xml:space="preserve"> горами, Новороссийскими степями, Волгой и даль</w:t>
        <w:softHyphen/>
        <w:br/>
        <w:t>ним Севером), страна в несколько раз более Франции, Англии</w:t>
        <w:softHyphen/>
        <w:br/>
        <w:t>, Ломбардии, Ирландии, не могла быть вдруг, подобно</w:t>
        <w:br/>
        <w:t>им, завоевана; пройти это пространство взад и вперед, вдоль</w:t>
        <w:br/>
        <w:t>и поперек — недостанет жизни одного поколения, а поко</w:t>
        <w:softHyphen/>
        <w:t>рить, содержать в повиновении, тем более. Так и было.</w:t>
        <w:br/>
        <w:t>Монголы после прошли ее, правда (и то в немногих направ</w:t>
        <w:softHyphen/>
        <w:t>лениях),</w:t>
        <w:br/>
        <w:t xml:space="preserve">   но   монголы  ходили   многочисленным   войском,</w:t>
        <w:br/>
        <w:t>почти целым народом, а норманны могли набегать только</w:t>
        <w:br/>
        <w:t>артелями, с которых было довольно временной дан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Итак, пространство представило невозможность быстрого завоевания, а другое следствие от этой причины было сле</w:t>
        <w:softHyphen/>
        <w:t>дующее: земли свободной было много, не так как на Западе, и никто не дорожил ею, ни князь, ни бояре, ни местное на</w:t>
        <w:softHyphen/>
        <w:t>селение. Бери всякий, сколько хочешь, — на что же было отнимать, насиловать? За что враждовать? Обстоятельство весьма важно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608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Народ туземный (славянский) был очень </w:t>
      </w:r>
      <w:r>
        <w:rPr>
          <w:rFonts w:cs="Arial"/>
          <w:iCs/>
          <w:color w:val="000000"/>
          <w:sz w:val="28"/>
          <w:szCs w:val="23"/>
        </w:rPr>
        <w:t xml:space="preserve">многочислен </w:t>
      </w:r>
      <w:r>
        <w:rPr>
          <w:rFonts w:cs="Arial"/>
          <w:color w:val="000000"/>
          <w:sz w:val="28"/>
          <w:szCs w:val="23"/>
        </w:rPr>
        <w:t>и</w:t>
        <w:br/>
        <w:t>един по своему происхождению, — чего также не представит</w:t>
        <w:br/>
        <w:t>ни одна страна того времени, Галлия, Британия, Италия, заселенные</w:t>
        <w:softHyphen/>
        <w:br/>
        <w:t>раньше, получившие много разнородных обитателей.</w:t>
        <w:softHyphen/>
        <w:br/>
        <w:t xml:space="preserve"> Это единство сообщало ему твердость, доставляло вли</w:t>
        <w:softHyphen/>
        <w:t>яние, которому невольно подчинились малочисленные пришельцы. Норманны растворились в славянском населе</w:t>
        <w:softHyphen/>
        <w:t>нии, подобно капле вина в сосуде воды, так что их стало не видно, лишь только прекратились северные выселки, и они остались одни, то есть, после Ярослава. А на Западе наоборот: там взяли преимущество пришельцы и наложили свою печать на туземцев. Там галлы, в известных отношени</w:t>
        <w:softHyphen/>
        <w:t>ях, стали франками, а у нас варяги-русь превратились в сла</w:t>
        <w:softHyphen/>
        <w:t>вян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Надобно, впрочем, прибавить, что славяне, восприяв в недра свои норманнов, удержали при себе доставленные ими дары, гражданство и христианство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Заметим еще вот что: многочисленность всегда внушает уважение к себе. Князья, и особенно их мужи, находясь часто с немногими помощниками, вдали от своих жилищ, среди многолюдных обществ, в невыгодной для себя про</w:t>
        <w:softHyphen/>
        <w:t>порции, должны были, естественно, из опасения, воздержи</w:t>
        <w:softHyphen/>
        <w:t>ваться от лишних притеснений, если бы даже когда и пред</w:t>
        <w:softHyphen/>
        <w:t>ставлялся им повод или случай, что и содействовало к поддержанию доброго согласия и приязни между пришель</w:t>
        <w:softHyphen/>
        <w:t>цами и туземцами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III.</w:t>
        <w:tab/>
      </w:r>
      <w:r>
        <w:rPr>
          <w:rFonts w:cs="Arial"/>
          <w:iCs/>
          <w:color w:val="000000"/>
          <w:sz w:val="28"/>
          <w:szCs w:val="23"/>
        </w:rPr>
        <w:t xml:space="preserve">Заселение </w:t>
      </w:r>
      <w:r>
        <w:rPr>
          <w:rFonts w:cs="Arial"/>
          <w:color w:val="000000"/>
          <w:sz w:val="28"/>
          <w:szCs w:val="23"/>
        </w:rPr>
        <w:t>не сплошное, но разделенное лесами, сте</w:t>
        <w:softHyphen/>
        <w:t>пями,</w:t>
        <w:br/>
        <w:t xml:space="preserve"> болотами, реками, без больших дорог, при трудных</w:t>
        <w:br/>
        <w:t>сообщениях, препятствовало в IX столетии всякому потоку</w:t>
        <w:br/>
        <w:t>завоевания и также воздерживало завоевателей. Нельзя было</w:t>
        <w:br/>
        <w:t>вдруг идти далее, не осмотревшись на месте, а это требует</w:t>
        <w:br/>
        <w:t>времени. Все походы производились по рекам, а страны, ле</w:t>
        <w:softHyphen/>
        <w:t>-</w:t>
        <w:br/>
        <w:t>жавшие вдали от оных, в глуши, по сторонам, в заволочьях,</w:t>
        <w:br/>
        <w:t>оставались долго в покое, пока князья распространились по</w:t>
        <w:br/>
        <w:t>всем городам, откуда уже могли, на досуге, ходить направо</w:t>
        <w:br/>
        <w:t>и налев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IV.</w:t>
        <w:tab/>
        <w:t xml:space="preserve">Земля </w:t>
      </w:r>
      <w:r>
        <w:rPr>
          <w:rFonts w:cs="Arial"/>
          <w:iCs/>
          <w:color w:val="000000"/>
          <w:sz w:val="28"/>
          <w:szCs w:val="23"/>
        </w:rPr>
        <w:t xml:space="preserve">бедная, </w:t>
      </w:r>
      <w:r>
        <w:rPr>
          <w:rFonts w:cs="Arial"/>
          <w:color w:val="000000"/>
          <w:sz w:val="28"/>
          <w:szCs w:val="23"/>
        </w:rPr>
        <w:t>обильная только главными естественны</w:t>
        <w:softHyphen/>
        <w:br/>
        <w:t>ми произведениями, удовлетворяющими первым нуждам, голоду и жажде, и то за труд, с потом и кровью, земля, не</w:t>
        <w:br/>
        <w:t>доставлявшая никакого излишка, не привлекала завоевателей.</w:t>
        <w:br/>
        <w:t>Что взять было князьям, боярам, от ее бедных жителей? Они</w:t>
        <w:br/>
        <w:t>спешили на промысел в другие богатые места, под Царьград,</w:t>
        <w:br/>
        <w:t>к берегам Черного и Каспийского морей. Уже только тогда,</w:t>
        <w:br/>
        <w:t>как пути были преграждены, ни домой на Север, ни в Гер-</w:t>
        <w:br/>
        <w:t>цию на юг, и деваться было некуда, они, между тем, при</w:t>
        <w:softHyphen/>
        <w:t>-</w:t>
        <w:br/>
        <w:t>выкнув к земле и жителям, остались жить на неблагодарной</w:t>
        <w:br/>
        <w:t>почве. Совсем не то на Западе, где пришельцы нашли себе</w:t>
        <w:br/>
        <w:t>рай земной, в сравнении с их отчизной, из которого некуда</w:t>
        <w:br/>
        <w:t>им было желать боле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V.</w:t>
        <w:tab/>
      </w:r>
      <w:r>
        <w:rPr>
          <w:rFonts w:cs="Arial"/>
          <w:iCs/>
          <w:color w:val="000000"/>
          <w:sz w:val="28"/>
          <w:szCs w:val="23"/>
        </w:rPr>
        <w:t xml:space="preserve">Климат </w:t>
      </w:r>
      <w:r>
        <w:rPr>
          <w:rFonts w:cs="Arial"/>
          <w:color w:val="000000"/>
          <w:sz w:val="28"/>
          <w:szCs w:val="23"/>
        </w:rPr>
        <w:t>суровый, холодный, заставлял обитателей жить</w:t>
      </w:r>
    </w:p>
    <w:p>
      <w:pPr>
        <w:pStyle w:val="Normal"/>
        <w:shd w:fill="FFFFFF" w:val="clear"/>
        <w:ind w:left="851" w:right="567" w:hanging="0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дома, около очагов, среди семейств, и не заботиться о делах общественных, делах площади, куда выходили они только в крайней нужде, предоставляя все с охотою князю и его бо</w:t>
        <w:softHyphen/>
        <w:t>ярам, чем устранялось всякое столкновение и раздор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VI.</w:t>
        <w:tab/>
      </w:r>
      <w:r>
        <w:rPr>
          <w:rFonts w:cs="Arial"/>
          <w:iCs/>
          <w:color w:val="000000"/>
          <w:sz w:val="28"/>
          <w:szCs w:val="23"/>
        </w:rPr>
        <w:t xml:space="preserve">Положение </w:t>
      </w:r>
      <w:r>
        <w:rPr>
          <w:rFonts w:cs="Arial"/>
          <w:color w:val="000000"/>
          <w:sz w:val="28"/>
          <w:szCs w:val="23"/>
        </w:rPr>
        <w:t>ровное, без гор, одинаковое, содействовало</w:t>
        <w:br/>
        <w:t>одинаковости отношений, гражданскому равенству — везде</w:t>
        <w:br/>
        <w:t>одни и те же выгоды и невыгоды. Некому и нечем было вос</w:t>
        <w:softHyphen/>
        <w:t>-</w:t>
        <w:br/>
        <w:t>пользоваться. Феодалу негде было бы выстроить себе замка,</w:t>
        <w:br/>
        <w:t>он не нашел бы себе неприступной горы, да и камня нет на</w:t>
        <w:br/>
        <w:t>строение, а только сгораемый лес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VII.</w:t>
        <w:tab/>
      </w:r>
      <w:r>
        <w:rPr>
          <w:rFonts w:cs="Arial"/>
          <w:iCs/>
          <w:color w:val="000000"/>
          <w:sz w:val="28"/>
          <w:szCs w:val="23"/>
        </w:rPr>
        <w:t xml:space="preserve">Система рек, </w:t>
      </w:r>
      <w:r>
        <w:rPr>
          <w:rFonts w:cs="Arial"/>
          <w:color w:val="000000"/>
          <w:sz w:val="28"/>
          <w:szCs w:val="23"/>
        </w:rPr>
        <w:t>текущих внутри земли, странное отде-</w:t>
        <w:softHyphen/>
        <w:br/>
        <w:t>ление от всех морей (Белого, Балтийского, Черного и Кас</w:t>
        <w:softHyphen/>
        <w:t>-</w:t>
        <w:br/>
        <w:t>пийского), вследствие принадлежности устьев иноплеменни</w:t>
        <w:softHyphen/>
        <w:t>-</w:t>
        <w:br/>
        <w:t>кам, мешали туземцам приходить в соприкосновение с дру</w:t>
        <w:softHyphen/>
        <w:t>-</w:t>
        <w:br/>
        <w:t>гими народами, получать новые понятия, узнавать чужие вы</w:t>
        <w:softHyphen/>
        <w:br/>
        <w:t>годы и невыгоды и судить о своих. Мы оставались одни и</w:t>
        <w:br/>
        <w:t>шли своей дорогой,  или, лучше, сидели дома, в мире и</w:t>
        <w:br/>
        <w:t>покое, и подчинились спокойно первому пришедшему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Различия нравственные:</w:t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VIII.</w:t>
        <w:tab/>
      </w:r>
      <w:r>
        <w:rPr>
          <w:rFonts w:cs="Arial"/>
          <w:iCs/>
          <w:color w:val="000000"/>
          <w:sz w:val="28"/>
          <w:szCs w:val="23"/>
        </w:rPr>
        <w:t xml:space="preserve">Характер </w:t>
      </w:r>
      <w:r>
        <w:rPr>
          <w:rFonts w:cs="Arial"/>
          <w:color w:val="000000"/>
          <w:sz w:val="28"/>
          <w:szCs w:val="23"/>
        </w:rPr>
        <w:t>славянский. Нет нужды входить здесь в</w:t>
        <w:br/>
        <w:t>доказательства, что одни свойства имеет северный человек,</w:t>
        <w:br/>
        <w:t>другие южный, западный, восточный; что кровь у одного об</w:t>
        <w:softHyphen/>
        <w:t>-</w:t>
        <w:br/>
        <w:t>ращается быстрее, чем у другого; что каждый народ имеет</w:t>
        <w:br/>
        <w:t>свой характер, свои добродетели и свои пороки. Славяне</w:t>
        <w:br/>
        <w:t>были и есть народ тихий, спокойный, терпеливый. Все древ</w:t>
        <w:softHyphen/>
        <w:t>-</w:t>
        <w:br/>
        <w:t>ние писатели утверждают это о своих славянах, то есть за</w:t>
        <w:softHyphen/>
        <w:t>-</w:t>
        <w:br/>
        <w:t>падных. Наши имели и имеют эти качества еще в высшей</w:t>
        <w:br/>
        <w:t>степени. Потому они и приняли чуждых господ без всякого</w:t>
        <w:br/>
        <w:t>сопротивления, исполняли всякое требование их с готовнос</w:t>
        <w:softHyphen/>
        <w:t>-</w:t>
        <w:br/>
        <w:t>тью и не раздражали ничем. Поляне платили дань хозарам,</w:t>
        <w:br/>
        <w:t>пришел Аскольд — стали платить ему, пришел Олег — точно</w:t>
        <w:br/>
        <w:t>так же. «Кому вы даете дань?» спрашивает Олег северян.</w:t>
        <w:br/>
        <w:t>«Хазарам». «Не давайте хазарам, а давайте мне», — и севе</w:t>
        <w:softHyphen/>
        <w:t>-</w:t>
        <w:br/>
        <w:t>няне начали давать ему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Такая безусловная покорность, равнодушие, противопо</w:t>
        <w:softHyphen/>
        <w:t>ложные западной раздражительности, содействовали к сохра</w:t>
        <w:softHyphen/>
        <w:t>нению доброго согласия между двумя народами, слившими</w:t>
        <w:softHyphen/>
        <w:t>ся вскоре воедино. (Только в самых крайних случаях они стояли за себя: так, древляне убили Игоря, так, словене раз</w:t>
        <w:softHyphen/>
        <w:t>делались с буйной дружиной Ярослава. Пришельцы понима</w:t>
        <w:softHyphen/>
        <w:t>ли это и не доводили до крайностей.)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IX.</w:t>
        <w:tab/>
      </w:r>
      <w:r>
        <w:rPr>
          <w:rFonts w:cs="Arial"/>
          <w:iCs/>
          <w:color w:val="000000"/>
          <w:sz w:val="28"/>
          <w:szCs w:val="23"/>
        </w:rPr>
        <w:t xml:space="preserve">Религия. </w:t>
      </w:r>
      <w:r>
        <w:rPr>
          <w:rFonts w:cs="Arial"/>
          <w:color w:val="000000"/>
          <w:sz w:val="28"/>
          <w:szCs w:val="23"/>
        </w:rPr>
        <w:t>Варяги-язычники встретились у нас со сло-</w:t>
        <w:br/>
        <w:t>венами-язычниками, и оставляли одни других в покое. А за-</w:t>
        <w:br/>
        <w:t>падные завоеватели встретились с христианами и начали действовать друг против друга, — новый источник ненависти, которого у нас не было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последствии варяги приняли христианскую веру и рас</w:t>
        <w:softHyphen/>
        <w:t>пространили ее между славянами, принявшими ее так же, по своему характеру, без сопротивления, по крайней мере, боль</w:t>
        <w:softHyphen/>
        <w:t>шей частью, а на Западе наоборот. У нас пришельцы сооб</w:t>
        <w:softHyphen/>
        <w:t>щили религию туземцам, а там туземцы пришельцам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И </w:t>
      </w:r>
      <w:r>
        <w:rPr>
          <w:rFonts w:cs="Arial"/>
          <w:iCs/>
          <w:color w:val="000000"/>
          <w:sz w:val="28"/>
          <w:szCs w:val="23"/>
        </w:rPr>
        <w:t xml:space="preserve">вера </w:t>
      </w:r>
      <w:r>
        <w:rPr>
          <w:rFonts w:cs="Arial"/>
          <w:color w:val="000000"/>
          <w:sz w:val="28"/>
          <w:szCs w:val="23"/>
        </w:rPr>
        <w:t>принята у нас восточная, во многом противопо</w:t>
        <w:softHyphen/>
        <w:t xml:space="preserve">ложная </w:t>
      </w:r>
      <w:r>
        <w:rPr>
          <w:rFonts w:cs="Arial"/>
          <w:iCs/>
          <w:color w:val="000000"/>
          <w:sz w:val="28"/>
          <w:szCs w:val="23"/>
        </w:rPr>
        <w:t xml:space="preserve">религии </w:t>
      </w:r>
      <w:r>
        <w:rPr>
          <w:rFonts w:cs="Arial"/>
          <w:color w:val="000000"/>
          <w:sz w:val="28"/>
          <w:szCs w:val="23"/>
        </w:rPr>
        <w:t>западной. Те получили ее из Рима, а мы из Константинополя. Не место заниматься здесь разбором от</w:t>
        <w:softHyphen/>
        <w:t>личий между обеими церквями; укажем только на те, кото</w:t>
        <w:softHyphen/>
        <w:t>рые соответствуют вышеописанным политическим отличиям: западная более стремится вовне, восточная углубляется внутрь; у них пропаганда, у нас сохранение; у них движение, у нас спокойствие; у них инквизиция, у нас терпимость. Действуя вовне, западная церковь вошла по необходимости в соприкосновение со светской властью и получила на время преимущество над ней, а наша, углубляясь внутрь, оставила светскую власть действовать, как ей угодно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X. </w:t>
      </w:r>
      <w:r>
        <w:rPr>
          <w:rFonts w:cs="Arial"/>
          <w:iCs/>
          <w:color w:val="000000"/>
          <w:sz w:val="28"/>
          <w:szCs w:val="23"/>
        </w:rPr>
        <w:t xml:space="preserve">Образование. </w:t>
      </w:r>
      <w:r>
        <w:rPr>
          <w:rFonts w:cs="Arial"/>
          <w:color w:val="000000"/>
          <w:sz w:val="28"/>
          <w:szCs w:val="23"/>
        </w:rPr>
        <w:t>У западных племен, к которым пришли завоеватели, уже было образование, — и гражданское, и ум</w:t>
        <w:softHyphen/>
        <w:t>ственное, — кроме религиозного, о котором мы сейчас го</w:t>
        <w:softHyphen/>
        <w:t>ворили. Каково же было им расстаться с этими сокровищами в жертву варварам! А у нас гражданского образования не было никакого, а только семейное, домашнее, которого при</w:t>
        <w:softHyphen/>
        <w:t>шельцы не коснулись. Новое гражданское образование при</w:t>
        <w:softHyphen/>
        <w:t>вито у нас к дереву свежему, дикому, а там к старому и гнилому. Их здание выстроено на развалинах, а наше на нови. Мы получили гражданское образование от пришельцев, а западные племена дали им.Столько различий положено в основание Русского госу</w:t>
        <w:softHyphen/>
        <w:t>дарства сравнительно с западными! Не знаешь, которые сильнее: исторические, физические или нравственные! Како</w:t>
        <w:softHyphen/>
        <w:t>вы же они вместе, действуя одно на другое, укрепляя себя взаимно, приводя к одному концу!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Эти различия развивались впоследствии и представляли из Русской Истории, при общем (родовом) ее подобии, при единстве цели, совершенную противоположность с историей западных государств, что касается ее путей, средств, обстоя</w:t>
        <w:softHyphen/>
        <w:t>тельств, формы происшествий, — противоположность, кото</w:t>
        <w:softHyphen/>
        <w:t>рую представляет наша жизнь и теперь, несмотря на все уси</w:t>
        <w:softHyphen/>
        <w:t>лия, преобразования, перевороты, время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 xml:space="preserve">Вот что надо иметь непременно в виду, скажем здесь к стати, рассуждая о Русской Истории, в каком бы то ни было ее периоде, произнося приговор ее событиям, разбирая ее достоинства и недостатки, хваля и порицая действующие лица, изъявляя желания или опасения для будущего времени. 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33"/>
        </w:tabs>
        <w:ind w:left="10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624" w:right="624" w:firstLine="709"/>
      <w:outlineLvl w:val="0"/>
    </w:pPr>
    <w:rPr>
      <w:color w:val="423880"/>
      <w:sz w:val="55"/>
      <w:szCs w:val="5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left="624" w:right="624" w:firstLine="709"/>
      <w:outlineLvl w:val="1"/>
    </w:pPr>
    <w:rPr>
      <w:rFonts w:ascii="Arial" w:hAnsi="Arial" w:cs="Arial"/>
      <w:color w:val="525252"/>
      <w:sz w:val="40"/>
      <w:szCs w:val="8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88"/>
      <w:ind w:left="2124" w:right="680" w:firstLine="709"/>
      <w:jc w:val="both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autoSpaceDE w:val="false"/>
      <w:ind w:left="624" w:right="624" w:firstLine="709"/>
    </w:pPr>
    <w:rPr>
      <w:color w:val="545454"/>
      <w:sz w:val="28"/>
      <w:szCs w:val="21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9:03:00Z</dcterms:created>
  <dc:creator>1</dc:creator>
  <dc:description/>
  <dc:language>en-US</dc:language>
  <cp:lastModifiedBy>anatoly_ju</cp:lastModifiedBy>
  <cp:lastPrinted>2002-12-15T15:56:00Z</cp:lastPrinted>
  <dcterms:modified xsi:type="dcterms:W3CDTF">2002-12-26T10:33:00Z</dcterms:modified>
  <cp:revision>3</cp:revision>
  <dc:subject/>
  <dc:title>ГОСУДАРСТВО РУСЬ (IX - НАЧАЛО XII в</dc:title>
</cp:coreProperties>
</file>