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eastAsia="ru-RU"/>
        </w:rPr>
      </w:pPr>
      <w:r>
        <w:rPr>
          <w:color w:val="000000"/>
          <w:sz w:val="28"/>
          <w:lang w:eastAsia="ru-RU"/>
        </w:rPr>
        <w:t>Шадрин Д.Г.</w:t>
      </w:r>
    </w:p>
    <w:p>
      <w:pPr>
        <w:pStyle w:val="Normal"/>
        <w:jc w:val="center"/>
        <w:rPr>
          <w:sz w:val="28"/>
          <w:lang w:eastAsia="ru-RU"/>
        </w:rPr>
      </w:pPr>
      <w:r>
        <w:rPr>
          <w:sz w:val="28"/>
          <w:lang w:eastAsia="ru-RU"/>
        </w:rPr>
      </w:r>
    </w:p>
    <w:p>
      <w:pPr>
        <w:pStyle w:val="Heading4"/>
        <w:rPr/>
      </w:pPr>
      <w:r>
        <w:rPr/>
        <w:t>ГЛОБАЛЬНАЯ</w:t>
      </w:r>
    </w:p>
    <w:p>
      <w:pPr>
        <w:pStyle w:val="Normal"/>
        <w:jc w:val="center"/>
        <w:rPr>
          <w:b/>
          <w:b/>
          <w:sz w:val="28"/>
          <w:lang w:eastAsia="ru-RU"/>
        </w:rPr>
      </w:pPr>
      <w:r>
        <w:rPr>
          <w:b/>
          <w:sz w:val="28"/>
          <w:lang w:eastAsia="ru-RU"/>
        </w:rPr>
        <w:t>ИСТОРИЯ</w:t>
      </w:r>
    </w:p>
    <w:p>
      <w:pPr>
        <w:pStyle w:val="Normal"/>
        <w:jc w:val="center"/>
        <w:rPr>
          <w:b/>
          <w:b/>
          <w:sz w:val="28"/>
          <w:lang w:eastAsia="ru-RU"/>
        </w:rPr>
      </w:pPr>
      <w:r>
        <w:rPr>
          <w:b/>
          <w:sz w:val="28"/>
          <w:lang w:eastAsia="ru-RU"/>
        </w:rPr>
        <w:t>ВСЕЛЕННОЙ</w:t>
      </w:r>
    </w:p>
    <w:p>
      <w:pPr>
        <w:pStyle w:val="Normal"/>
        <w:jc w:val="center"/>
        <w:rPr>
          <w:b/>
          <w:b/>
          <w:sz w:val="28"/>
          <w:lang w:eastAsia="ru-RU"/>
        </w:rPr>
      </w:pPr>
      <w:r>
        <w:rPr>
          <w:b/>
          <w:sz w:val="28"/>
          <w:lang w:eastAsia="ru-RU"/>
        </w:rPr>
      </w:r>
    </w:p>
    <w:p>
      <w:pPr>
        <w:pStyle w:val="Heading1"/>
        <w:rPr>
          <w:sz w:val="28"/>
          <w:lang w:val="en-US"/>
        </w:rPr>
      </w:pPr>
      <w:r>
        <w:rPr>
          <w:sz w:val="28"/>
        </w:rPr>
        <w:t>Челябинск, 2002</w:t>
      </w:r>
    </w:p>
    <w:p>
      <w:pPr>
        <w:pStyle w:val="Normal"/>
        <w:jc w:val="center"/>
        <w:rPr>
          <w:sz w:val="28"/>
          <w:lang w:val="en-US" w:eastAsia="ru-RU"/>
        </w:rPr>
      </w:pPr>
      <w:r>
        <w:rPr>
          <w:sz w:val="28"/>
          <w:lang w:val="en-US" w:eastAsia="ru-RU"/>
        </w:rPr>
      </w:r>
    </w:p>
    <w:p>
      <w:pPr>
        <w:pStyle w:val="Heading3"/>
        <w:spacing w:lineRule="auto" w:line="240"/>
        <w:rPr>
          <w:b w:val="false"/>
          <w:b w:val="false"/>
          <w:sz w:val="28"/>
          <w:lang w:val="en-US" w:eastAsia="ru-RU"/>
        </w:rPr>
      </w:pPr>
      <w:r>
        <w:rPr>
          <w:b w:val="false"/>
          <w:sz w:val="28"/>
          <w:lang w:val="en-US" w:eastAsia="ru-RU"/>
        </w:rPr>
      </w:r>
    </w:p>
    <w:p>
      <w:pPr>
        <w:pStyle w:val="Heading3"/>
        <w:spacing w:lineRule="auto" w:line="240"/>
        <w:rPr>
          <w:b w:val="false"/>
          <w:b w:val="false"/>
          <w:sz w:val="28"/>
        </w:rPr>
      </w:pPr>
      <w:r>
        <w:rPr>
          <w:b w:val="false"/>
          <w:sz w:val="28"/>
        </w:rPr>
        <w:t>Автореферат</w:t>
      </w:r>
    </w:p>
    <w:p>
      <w:pPr>
        <w:pStyle w:val="Normal"/>
        <w:jc w:val="center"/>
        <w:rPr>
          <w:b/>
          <w:b/>
          <w:sz w:val="28"/>
        </w:rPr>
      </w:pPr>
      <w:r>
        <w:rPr>
          <w:sz w:val="28"/>
        </w:rPr>
        <w:t>на тему:</w:t>
      </w:r>
    </w:p>
    <w:p>
      <w:pPr>
        <w:pStyle w:val="Normal"/>
        <w:jc w:val="center"/>
        <w:rPr>
          <w:b/>
          <w:b/>
          <w:sz w:val="28"/>
        </w:rPr>
      </w:pPr>
      <w:r>
        <w:rPr>
          <w:b/>
          <w:sz w:val="28"/>
        </w:rPr>
      </w:r>
    </w:p>
    <w:p>
      <w:pPr>
        <w:pStyle w:val="Normal"/>
        <w:jc w:val="center"/>
        <w:rPr>
          <w:b/>
          <w:b/>
          <w:sz w:val="28"/>
        </w:rPr>
      </w:pPr>
      <w:r>
        <w:rPr>
          <w:b/>
          <w:sz w:val="28"/>
        </w:rPr>
        <w:t>«Глобальная история Вселенной</w:t>
      </w:r>
    </w:p>
    <w:p>
      <w:pPr>
        <w:pStyle w:val="Normal"/>
        <w:jc w:val="center"/>
        <w:rPr>
          <w:b/>
          <w:b/>
          <w:sz w:val="28"/>
        </w:rPr>
      </w:pPr>
      <w:r>
        <w:rPr>
          <w:b/>
          <w:sz w:val="28"/>
        </w:rPr>
        <w:t>от океана «чистой» энергии</w:t>
      </w:r>
    </w:p>
    <w:p>
      <w:pPr>
        <w:pStyle w:val="Normal"/>
        <w:jc w:val="center"/>
        <w:rPr>
          <w:b/>
          <w:b/>
          <w:sz w:val="28"/>
        </w:rPr>
      </w:pPr>
      <w:r>
        <w:rPr>
          <w:b/>
          <w:sz w:val="28"/>
        </w:rPr>
        <w:t>до Третьей Мировой Ядерной войны»</w:t>
      </w:r>
    </w:p>
    <w:p>
      <w:pPr>
        <w:pStyle w:val="Normal"/>
        <w:jc w:val="center"/>
        <w:rPr>
          <w:b/>
          <w:b/>
          <w:sz w:val="28"/>
        </w:rPr>
      </w:pPr>
      <w:r>
        <w:rPr>
          <w:b/>
          <w:sz w:val="28"/>
        </w:rPr>
      </w:r>
    </w:p>
    <w:p>
      <w:pPr>
        <w:pStyle w:val="Normal"/>
        <w:jc w:val="center"/>
        <w:rPr/>
      </w:pPr>
      <w:r>
        <w:rPr>
          <w:sz w:val="28"/>
        </w:rPr>
        <w:t xml:space="preserve">автор: </w:t>
      </w:r>
      <w:r>
        <w:rPr>
          <w:b/>
          <w:sz w:val="28"/>
        </w:rPr>
        <w:t xml:space="preserve"> Шадрин Д.Г.</w:t>
      </w:r>
    </w:p>
    <w:p>
      <w:pPr>
        <w:pStyle w:val="Heading2"/>
        <w:jc w:val="center"/>
        <w:rPr>
          <w:b w:val="false"/>
          <w:b w:val="false"/>
          <w:sz w:val="28"/>
        </w:rPr>
      </w:pPr>
      <w:r>
        <w:rPr>
          <w:b w:val="false"/>
          <w:sz w:val="28"/>
        </w:rPr>
      </w:r>
    </w:p>
    <w:p>
      <w:pPr>
        <w:pStyle w:val="Heading2"/>
        <w:jc w:val="center"/>
        <w:rPr>
          <w:sz w:val="28"/>
          <w:lang w:val="en-US"/>
        </w:rPr>
      </w:pPr>
      <w:r>
        <w:rPr>
          <w:sz w:val="28"/>
        </w:rPr>
        <w:t>Челябинск, 2001</w:t>
      </w:r>
    </w:p>
    <w:p>
      <w:pPr>
        <w:pStyle w:val="Normal"/>
        <w:rPr>
          <w:sz w:val="28"/>
          <w:lang w:val="en-US"/>
        </w:rPr>
      </w:pPr>
      <w:r>
        <w:rPr>
          <w:sz w:val="28"/>
          <w:lang w:val="en-US"/>
        </w:rPr>
      </w:r>
    </w:p>
    <w:p>
      <w:pPr>
        <w:pStyle w:val="TextBody"/>
        <w:rPr>
          <w:color w:val="auto"/>
        </w:rPr>
      </w:pPr>
      <w:r>
        <w:rPr>
          <w:color w:val="auto"/>
        </w:rPr>
        <w:t>Как иногда бывает длинным путь от полуфабриката до конечного продукта! Вселенной пришлось пройти длинный путь эволюции чтобы создать саму себя и человека. Из океана «чистой» энергии появились гравитационные и антигравитационные океаны. Из «брызг” океана гравитации появились электроны и позитроны. Из “брызг” океана противогравитации появились новоэлектроны и новопозитроны. Волны океанов под большим давлением “спаяли” эти частицы в нейтроны. Когда нейтронов стало много, то они взорвались и кристаллизовались, превратившись в вакуум. В вакууме накопилась гравитация и антигравитация и разорвала его на пространственные трещины. Из трещин появилось четыре вида атомов, один из которых водород. Увеличивалось количество и размер трещин пока не появился наш мир. В нашем мире при термоядерном горении водорода сформировалась и взорвалась гигантская Сверхновая. Взрыв этой Сверхновой астрономы называют “Большим взрывом”. Этот взрыв сформировал “Млечный путь” – гигантское скопление звезд, в том числе и наше Солнце. Одна из Сверхновых млечного пути взорвалась и принесла на наше Солнце кусочки звездного вещества. Из этого звездного вещества сформировались Земля и все остальные планеты солнечной системы. На Землю упал оставшийся кусок звездного вещества Пангея.</w:t>
      </w:r>
    </w:p>
    <w:p>
      <w:pPr>
        <w:pStyle w:val="TextBody"/>
        <w:rPr>
          <w:color w:val="auto"/>
        </w:rPr>
      </w:pPr>
      <w:r>
        <w:rPr>
          <w:color w:val="auto"/>
        </w:rPr>
        <w:t>Пангея стала проматериком, из которой впоследствии появились все шесть материков. Падение Пангеи инициировало много химических реакций и сформировало все необходимые условия для появления жизни на Земле. На Земле сформировалась жизнь и прошла многомиллионный путь эволюции от вирусов до высших  обезьян.</w:t>
      </w:r>
    </w:p>
    <w:p>
      <w:pPr>
        <w:pStyle w:val="TextBody"/>
        <w:rPr>
          <w:color w:val="auto"/>
        </w:rPr>
      </w:pPr>
      <w:r>
        <w:rPr>
          <w:color w:val="auto"/>
        </w:rPr>
        <w:t>Землю посетила внеземная цивилизация, которая могла сформироваться в “Млечном пути” по тому же сценарию, что и мы. Эта внеземная раса соединила на генетическом уровне себя и высших обезьян. В результате этого опыта появился человек. Только тогда и началась человеческая история!</w:t>
      </w:r>
    </w:p>
    <w:p>
      <w:pPr>
        <w:pStyle w:val="TextBody"/>
        <w:rPr>
          <w:color w:val="auto"/>
        </w:rPr>
      </w:pPr>
      <w:r>
        <w:rPr>
          <w:color w:val="auto"/>
        </w:rPr>
        <w:t>Но как все это сложно для понимая! Можно просто изучать человеческую историю, но без знания основы Вселенной – элементарных частиц и способов их взаимодействий, невозможно полно представить себе картину мира.</w:t>
      </w:r>
    </w:p>
    <w:p>
      <w:pPr>
        <w:pStyle w:val="TextBody"/>
        <w:rPr>
          <w:color w:val="auto"/>
        </w:rPr>
      </w:pPr>
      <w:r>
        <w:rPr>
          <w:color w:val="auto"/>
        </w:rPr>
        <w:t>Только собрав все вместе начинаешь находить ответы на “неразрешимые” вопросы.</w:t>
      </w:r>
    </w:p>
    <w:p>
      <w:pPr>
        <w:pStyle w:val="TextBody"/>
        <w:rPr>
          <w:color w:val="auto"/>
        </w:rPr>
      </w:pPr>
      <w:r>
        <w:rPr>
          <w:color w:val="auto"/>
        </w:rPr>
        <w:t>Человеческая история – это метод проб и ошибок, это поход от простого к сложному. История нам кажется сумбурной и непонятной, но это только на первый взгляд. Если собрать вместе все факты, то понимаешь. Что у каждого дня в истории было свое прошлое, настоящее и будущее. Прошлое это прочный фундамент, на котором строится реальное настоящее из виртуального будущего.</w:t>
      </w:r>
    </w:p>
    <w:p>
      <w:pPr>
        <w:pStyle w:val="TextBody"/>
        <w:rPr>
          <w:color w:val="auto"/>
        </w:rPr>
      </w:pPr>
      <w:r>
        <w:rPr>
          <w:color w:val="auto"/>
        </w:rPr>
        <w:t>История – неразрывная цепь событий, где каждое новое звено тянется за предыдущим.</w:t>
      </w:r>
    </w:p>
    <w:p>
      <w:pPr>
        <w:pStyle w:val="TextBody"/>
        <w:rPr>
          <w:color w:val="auto"/>
        </w:rPr>
      </w:pPr>
      <w:r>
        <w:rPr>
          <w:color w:val="auto"/>
        </w:rPr>
        <w:t>Человеческая история нам кажется естественной и развивающейся по естественным законам эволюции, так же как жизнь на Земле или появление Вселенной, но сталкиваясь с пророчествами понимаешь, что любая эволюция есть программа развития, заложенная самой Вселенной.</w:t>
      </w:r>
    </w:p>
    <w:p>
      <w:pPr>
        <w:pStyle w:val="TextBody"/>
        <w:rPr>
          <w:color w:val="auto"/>
        </w:rPr>
      </w:pPr>
      <w:r>
        <w:rPr>
          <w:color w:val="auto"/>
        </w:rPr>
        <w:t>Нет бога созидателя и сатаны разрушителя. Есть великая мать Вселенная, которая с помощью искусственно созданных проблем заставляет нас с помощью знаний и опыта находить пути их решения.</w:t>
      </w:r>
    </w:p>
    <w:p>
      <w:pPr>
        <w:pStyle w:val="TextBody"/>
        <w:rPr>
          <w:color w:val="auto"/>
        </w:rPr>
      </w:pPr>
      <w:r>
        <w:rPr>
          <w:color w:val="auto"/>
        </w:rPr>
        <w:t>Именно для опыта Вселенной было создано человечество, чтобы человек помог Вселенной осознать саму себя и помочь ей в решении собственных проблем.</w:t>
      </w:r>
    </w:p>
    <w:p>
      <w:pPr>
        <w:pStyle w:val="TextBody"/>
        <w:rPr>
          <w:color w:val="auto"/>
        </w:rPr>
      </w:pPr>
      <w:r>
        <w:rPr>
          <w:color w:val="auto"/>
        </w:rPr>
        <w:t>Чтобы получить точный результат Вселенной в человечество была заложена программа развития.</w:t>
      </w:r>
    </w:p>
    <w:p>
      <w:pPr>
        <w:pStyle w:val="TextBody"/>
        <w:rPr>
          <w:color w:val="auto"/>
        </w:rPr>
      </w:pPr>
      <w:r>
        <w:rPr>
          <w:color w:val="auto"/>
        </w:rPr>
        <w:t>Чтобы показать человечеству к чему стремится в результате многолетнего опыта были выведены морально-этические нормы, записанные в основных религиях.</w:t>
      </w:r>
    </w:p>
    <w:p>
      <w:pPr>
        <w:pStyle w:val="TextBody"/>
        <w:rPr>
          <w:color w:val="auto"/>
        </w:rPr>
      </w:pPr>
      <w:r>
        <w:rPr>
          <w:color w:val="auto"/>
        </w:rPr>
        <w:t>Но даже несмотря на это, результат мог оказаться не совсем точным: какое-нибудь из звеньев в цепочке событий могло оказаться слабым и результат был бы иным чем планировалось.</w:t>
      </w:r>
    </w:p>
    <w:p>
      <w:pPr>
        <w:pStyle w:val="TextBody"/>
        <w:rPr>
          <w:color w:val="auto"/>
        </w:rPr>
      </w:pPr>
      <w:r>
        <w:rPr>
          <w:color w:val="auto"/>
        </w:rPr>
        <w:t>Чтобы этого не произошло Вселенной были предусмотрены сны. Сны корректируют ту программу, которая заложена в человеке еще до его рождения.</w:t>
      </w:r>
    </w:p>
    <w:p>
      <w:pPr>
        <w:pStyle w:val="TextBody"/>
        <w:rPr>
          <w:color w:val="auto"/>
        </w:rPr>
      </w:pPr>
      <w:r>
        <w:rPr>
          <w:color w:val="auto"/>
        </w:rPr>
        <w:t>Да мы биологические роботы и не можем изменить свое прошлое. Это хорошо видно на примере второй мировой войны. Конкретные результаты этой войны очевидны: компьютерная, космическая, ядерная промышленность ведут свое начало оттуда. А если бы не было войны? Результат был бы непредсказуем и для самой Вселенной, поэтому Вселенной был придуман механизм защиты времени.</w:t>
      </w:r>
    </w:p>
    <w:p>
      <w:pPr>
        <w:pStyle w:val="TextBody"/>
        <w:rPr>
          <w:color w:val="auto"/>
        </w:rPr>
      </w:pPr>
      <w:r>
        <w:rPr>
          <w:color w:val="auto"/>
        </w:rPr>
        <w:t>Можно ли убить Гитлера? Даже если это сделать, на место Гитлера пришел бы другой Гитлер и результаты были бы теми же.</w:t>
      </w:r>
    </w:p>
    <w:p>
      <w:pPr>
        <w:pStyle w:val="TextBody"/>
        <w:rPr>
          <w:color w:val="auto"/>
        </w:rPr>
      </w:pPr>
      <w:r>
        <w:rPr>
          <w:color w:val="auto"/>
        </w:rPr>
        <w:t>Война могла бы не состояться. Если бы народы отбросили свои амбиции и сели бы за стол переговоров и если бы вложили деньги не в войну, а в мир.</w:t>
      </w:r>
    </w:p>
    <w:p>
      <w:pPr>
        <w:pStyle w:val="TextBody"/>
        <w:rPr>
          <w:color w:val="auto"/>
        </w:rPr>
      </w:pPr>
      <w:r>
        <w:rPr>
          <w:color w:val="auto"/>
        </w:rPr>
        <w:t>Но прошлое изменить невозможно, зато возможно изменить будущее.</w:t>
      </w:r>
    </w:p>
    <w:p>
      <w:pPr>
        <w:pStyle w:val="TextBody"/>
        <w:rPr>
          <w:color w:val="auto"/>
        </w:rPr>
      </w:pPr>
      <w:r>
        <w:rPr>
          <w:color w:val="auto"/>
        </w:rPr>
        <w:t>Изменив мир, человечество, к сожалению осталось прежним: жестоким, корыстным и эгоистичным, поэтому только с помощью такого сильного потрясения как война Вселенная может повлиять на человечество.</w:t>
      </w:r>
    </w:p>
    <w:p>
      <w:pPr>
        <w:pStyle w:val="TextBody"/>
        <w:rPr>
          <w:color w:val="auto"/>
        </w:rPr>
      </w:pPr>
      <w:r>
        <w:rPr>
          <w:color w:val="auto"/>
        </w:rPr>
        <w:t>К сожалению человечество погибнет и погибнет не от мифического метеорита и не от “неизлечимой” болезни. Все это многократно было в Земной истории и всегда кому-то удавалось выжить. Но то что человек приготовил см себе еще никогда не было за всю историю Земли, я говорю о громадных ядерных арсеналах, накопленных за годы “холодной войны”. Радиация не щадит никого, поэтому Третья Мировая Ядерная Война – это гарантированная смерть всему живому на Земле.</w:t>
      </w:r>
    </w:p>
    <w:p>
      <w:pPr>
        <w:pStyle w:val="TextBody"/>
        <w:rPr>
          <w:color w:val="auto"/>
        </w:rPr>
      </w:pPr>
      <w:r>
        <w:rPr>
          <w:color w:val="auto"/>
        </w:rPr>
        <w:t>И эта война может состояться до тех пор, пока ядерные арсеналы не будут уничтожены.</w:t>
      </w:r>
    </w:p>
    <w:p>
      <w:pPr>
        <w:pStyle w:val="TextBody"/>
        <w:rPr>
          <w:color w:val="auto"/>
          <w:lang w:val="en-US"/>
        </w:rPr>
      </w:pPr>
      <w:r>
        <w:rPr>
          <w:color w:val="auto"/>
        </w:rPr>
        <w:t>Эта война – страшный сон всех пророков и эта война может не состояться, если мы себя откроем новым: политике, психологии, знаниям – в противном случае человечество будет похоронено под обломками собственного эгоизма.</w:t>
      </w:r>
    </w:p>
    <w:p>
      <w:pPr>
        <w:pStyle w:val="TextBody"/>
        <w:rPr>
          <w:color w:val="auto"/>
          <w:lang w:val="en-US"/>
        </w:rPr>
      </w:pPr>
      <w:r>
        <w:rPr>
          <w:color w:val="auto"/>
          <w:lang w:val="en-US"/>
        </w:rPr>
      </w:r>
    </w:p>
    <w:p>
      <w:pPr>
        <w:pStyle w:val="TextBody"/>
        <w:rPr/>
      </w:pPr>
      <w:r>
        <w:rPr>
          <w:color w:val="auto"/>
          <w:sz w:val="28"/>
        </w:rPr>
        <w:t>Часть 2:</w:t>
      </w:r>
      <w:r>
        <w:rPr>
          <w:b/>
          <w:color w:val="auto"/>
          <w:sz w:val="28"/>
        </w:rPr>
        <w:t xml:space="preserve"> Историческая теория эволюционного развития человечества</w:t>
      </w:r>
    </w:p>
    <w:p>
      <w:pPr>
        <w:pStyle w:val="TextBody"/>
        <w:ind w:hanging="0"/>
        <w:rPr>
          <w:i/>
          <w:i/>
        </w:rPr>
      </w:pPr>
      <w:r>
        <w:rPr>
          <w:i/>
        </w:rPr>
        <w:t>Желая облегчить восприятие материала книги, следуя принципу “от простого к сложному”, автором сознательно перестроен порядок следования частей книги.</w:t>
      </w:r>
    </w:p>
    <w:p>
      <w:pPr>
        <w:pStyle w:val="TextBody"/>
        <w:ind w:hanging="0"/>
        <w:rPr>
          <w:i/>
          <w:i/>
        </w:rPr>
      </w:pPr>
      <w:r>
        <w:rPr>
          <w:i/>
        </w:rPr>
      </w:r>
    </w:p>
    <w:p>
      <w:pPr>
        <w:pStyle w:val="Style12"/>
        <w:rPr/>
      </w:pPr>
      <w:r>
        <w:rPr/>
        <w:t>Главная цель данной теории – не показать глобальную историю человечества, а показать эволюцию человека, какую роль в этой эволюции сыграла внеземная раса и главное – показать главную цель жизни человечества. Объяснение главной цели приведет ко всеобщему пониманию вещей вообще и парадоксам человеческой истории в частности. У человечества появится возможность не только понять и осознать свое прошлое, но и без страха смотреть в будущее.</w:t>
      </w:r>
    </w:p>
    <w:p>
      <w:pPr>
        <w:pStyle w:val="TextBody"/>
        <w:rPr>
          <w:color w:val="auto"/>
        </w:rPr>
      </w:pPr>
      <w:r>
        <w:rPr>
          <w:color w:val="auto"/>
        </w:rPr>
        <w:t>В «Теории системности миров» я утверждал, что человечество появилось в результате эксперимента над его генетической структурой – скрещивания высших обезьян и другой внеземной расы. Это было сделано для того, чтобы ускорить процесс природной эволюции человечества. Они думали, что получат высшую расу. Но они ошибались. Соединив хорошо приспособленную для жизни на Земле обезьяну и себя, они надеялись получить скорый результат. Но они не поняли одного: чтобы получить результат, человечеству необходимо самостоятельно пройти сложнейший путь исторической эволюции. Именно об этой эволюции пойдет речь. Но сначала о результатах эксперимента. У человека, кроме инстинктов, появился интеллект с большими возможностями, чем у внеземной расы. А обезьяньи корни оставили человеку обостренное чувство собственного достоинства. А иными словами, власть.</w:t>
      </w:r>
    </w:p>
    <w:p>
      <w:pPr>
        <w:pStyle w:val="TextBody"/>
        <w:rPr>
          <w:color w:val="auto"/>
        </w:rPr>
      </w:pPr>
      <w:r>
        <w:rPr>
          <w:color w:val="auto"/>
        </w:rPr>
      </w:r>
    </w:p>
    <w:p>
      <w:pPr>
        <w:pStyle w:val="Style11"/>
        <w:rPr>
          <w:rFonts w:ascii="Times New Roman" w:hAnsi="Times New Roman" w:cs="Times New Roman"/>
          <w:b w:val="false"/>
          <w:b w:val="false"/>
        </w:rPr>
      </w:pPr>
      <w:r>
        <w:rPr>
          <w:rFonts w:cs="Times New Roman" w:ascii="Times New Roman" w:hAnsi="Times New Roman"/>
          <w:b w:val="false"/>
        </w:rPr>
        <w:t xml:space="preserve">Глава 1. </w:t>
      </w:r>
      <w:r>
        <w:rPr>
          <w:rFonts w:cs="Times New Roman" w:ascii="Times New Roman" w:hAnsi="Times New Roman"/>
        </w:rPr>
        <w:t>Доисторический период</w:t>
      </w:r>
      <w:r>
        <w:fldChar w:fldCharType="begin"/>
      </w:r>
      <w:r>
        <w:rPr/>
        <w:instrText xml:space="preserve"> TC "Глава 1. Доисторический период" \l 1 </w:instrText>
      </w:r>
      <w:r>
        <w:rPr/>
        <w:fldChar w:fldCharType="separate"/>
      </w:r>
      <w:r>
        <w:rPr/>
      </w:r>
      <w:r>
        <w:rPr/>
        <w:fldChar w:fldCharType="end"/>
      </w:r>
    </w:p>
    <w:p>
      <w:pPr>
        <w:pStyle w:val="TextBody"/>
        <w:rPr>
          <w:color w:val="auto"/>
        </w:rPr>
      </w:pPr>
      <w:r>
        <w:rPr>
          <w:color w:val="auto"/>
        </w:rPr>
        <w:t>Создав человека, внеземная цивилизация планировала сразу получить хороший результат, но у получившегося человека на первое место вставали обезьяньи повадки, а не внеземной интеллект. Цивилизация все снова и снова экспериментировала над генами человека, но всегда приходила к одному результату. Тогда внеземная раса создала очень больших людей, но эксперимент снова провалился. Большие люди по замыслу их создателей должны были меньше времени уделять физической работе и больше умственной, но большие люди не выдерживали высокую Земную гравитацию и, по сути, были инвалидами. Поэтому внеземная цивилизация приступила к созданию карликов (пигмеев), но и от этого пришлось отказаться, так как карлики могли стать жертвами многих животных. После неудавшихся экспериментов внеземная цивилизация оставила людей в покое, но лишь на некоторое время.</w:t>
      </w:r>
    </w:p>
    <w:p>
      <w:pPr>
        <w:pStyle w:val="TextBody"/>
        <w:rPr>
          <w:color w:val="auto"/>
        </w:rPr>
      </w:pPr>
      <w:r>
        <w:rPr>
          <w:color w:val="auto"/>
        </w:rPr>
        <w:t xml:space="preserve">На Земле смогли выжить люди среднего роста. А те из великанов и лилипутов, кто смог выжить, смешались с обычными людьми. Вначале люди жили одной большой семьей, но потом со временем, когда размножились, им стало мало места. Семья стала делиться на отдельные семейные пары и семейные пары с детьми. Мужчины как более сильные и агрессивные изначально, заняли главенствующее положение в семейных парах. Мужчины разведали и открыли новые земли, в которые и увели свои семьи. Так началось расселение людей на Земле. Это расселение происходило до тех пор, пока люди не сталкивались с естественной преградой: океан, море, озеро, широкая река, горы, пустыня. Люди стали жить на уже занятых территориях. Но они сильно размножились и уже не могли прокормить себя. Им не хватало пищи на ограниченной территории. Первобытные люди не умели выращивать пищу, поэтому они охотились. Семьи стали конкурировать между собой из-за пищи. Очень часто охотники сталкивались с ситуацией, когда охотник из одной семьи забирал добычу из-под носа у охотника из другой семьи. Между семьями начались конфликты. Эти конфликты происходили точно также, как и у обезьян: сначала враги яростно рычали и кричали друг на друга, а потом бросались в бой. В бою враги получали и ссадины, и шрамы, и синяки. Со временем начались убийства. Это привело к возникновению войн. Каждая семья хотела получить кусок побольше и никто не хотел уступать. Войны привели к тому, что часть племен бежала за естественные препятствия, погибая в пути и осваивая новые земли. А количество оставшихся на старом месте резко уменьшилось, так что ресурсов стало хватать. Но многие мужчины были убиты, поэтому оставшиеся без мужчин женщины с детьми, чтобы не умереть с голоду, вынуждены были соединиться с семьями, где был мужчина. Так появились племена. </w:t>
      </w:r>
    </w:p>
    <w:p>
      <w:pPr>
        <w:pStyle w:val="TextBody"/>
        <w:rPr>
          <w:color w:val="auto"/>
        </w:rPr>
      </w:pPr>
      <w:r>
        <w:rPr>
          <w:color w:val="auto"/>
        </w:rPr>
        <w:t xml:space="preserve">Мужчина добывал пищу для племени, обучал мальчиков охоте и войне. От мужчины зависела жизнь и смерть всего племени. Поэтому все – и женщины и дети – беспрекословно подчинялись ему. Мужчина устанавливал в племени свои законы, и у каждого племени они были свои. Мужчина становился вождем, авторитет которого был непререкаем. Вождю доставался лучший кусок мяса при дележе добычи, лучшее место в хижине или пещере. Никто не имел права спорить или кричать на вождя, иначе вождь мог просто убить. Со временем мальчики подрастали и становились верными помощниками вождя на охоте и в бою. Вождь и после своей смерти хотел сохранить власть, поэтому он назначал преемника: какого-нибудь из своих сыновей. Преемник должен был занять место вождя после смерти. </w:t>
      </w:r>
    </w:p>
    <w:p>
      <w:pPr>
        <w:pStyle w:val="TextBody"/>
        <w:rPr>
          <w:color w:val="auto"/>
        </w:rPr>
      </w:pPr>
      <w:r>
        <w:rPr>
          <w:color w:val="auto"/>
        </w:rPr>
        <w:t>Дети превратились во взрослых людей и им снова потребовалось много пищи, сколько и до начала первых воин. Воины разных племен постоянно сталкивались на охоте и снова вспыхивали войны. Побежденных воинов обычно убивали, но когда в бою был захвачен преемник вождя, то его не убивали, потому что захотели получить за него выкуп.</w:t>
      </w:r>
    </w:p>
    <w:p>
      <w:pPr>
        <w:pStyle w:val="TextBody"/>
        <w:rPr>
          <w:color w:val="auto"/>
        </w:rPr>
      </w:pPr>
      <w:r>
        <w:rPr>
          <w:color w:val="auto"/>
        </w:rPr>
        <w:t xml:space="preserve">К этому времени люди очень многого добились. Люди научились готовить пищу, поджаривая ее на костре. Люди стали делать примитивную одежду из шкур и листьев. Одежда служила индикатором социального статуса. С начала возникновения человечества люди украшали свое тело. Сначала это были шрамы, полученные в бою. Шрамы повышали статус воина. Иногда воины сами наносили себе раны, чтобы повысить свой статус. Потом, чтобы не калечить себя они рисовали раны с помощью красок. Они разрисовывали свои лица, чтобы испугать врагов. Воины украшали себя когтями и клыками убитых животных, демонстрируя свою боевую доблесть. Когда начались войны, в качестве боевых трофеев, отрезали у побежденных врагов: половые органы, уши, пальцы, вырезали глаза. После этого люди стали делать из листьев примитивные юбки, чтобы защитить свои половые органы от внимания своих врагов. Ведь потеря полового члена даже для мертвого война была полной потерей своего достоинства. А если воину в юбке и отрезали половой орган, то под юбкой этого не было видно, и воин сохранял лицо даже после своей смерти. Самая лучшая одежда доставалась вождю для поддержания его достоинства. </w:t>
      </w:r>
    </w:p>
    <w:p>
      <w:pPr>
        <w:pStyle w:val="TextBody"/>
        <w:rPr>
          <w:color w:val="auto"/>
        </w:rPr>
      </w:pPr>
      <w:r>
        <w:rPr>
          <w:color w:val="auto"/>
        </w:rPr>
        <w:t>Позднее и на женщин надели юбки, потому что только вождь имел права на всех женщин, а остальные должны были скрывать свое вожделение. И если кто-то хотел создать свою семейную пару, то должен был спросить разрешения у вождя.</w:t>
      </w:r>
    </w:p>
    <w:p>
      <w:pPr>
        <w:pStyle w:val="TextBody"/>
        <w:rPr>
          <w:color w:val="auto"/>
        </w:rPr>
      </w:pPr>
      <w:r>
        <w:rPr>
          <w:color w:val="auto"/>
        </w:rPr>
        <w:t>Племена постоянно воевали и поэтому постоянно усовершенствовали свое оружие. Сначала оружием были кулаки, но потом человек взял в руки палку – это стало первым этапом эволюции человеческой истории. Палкой человек мог копать, переворачивать камни, бить, также палку можно было кидать. Палка стала первым оружием человека. А когда человек впервые заточил палку, то превратил ее в копье. Люди научились делать каменные наконечники для копий и примитивных топоров. Но каменные наконечники были тяжелы и быстро тупились.</w:t>
      </w:r>
    </w:p>
    <w:p>
      <w:pPr>
        <w:pStyle w:val="TextBody"/>
        <w:rPr>
          <w:color w:val="auto"/>
        </w:rPr>
      </w:pPr>
      <w:r>
        <w:rPr>
          <w:color w:val="auto"/>
        </w:rPr>
        <w:t>Человек, обыскивая свою территорию, находил разноцветные камушки из янтаря, горного хрусталя или кусочки слюды. Все это: и одежда, и оружие, и цветные камни – ценилось древними людьми. Поэтому когда враждующее племя захватило преемника из соседнего племени, то они решили его не убивать, а обменять на одежду, оружие и камни. Захватив пленника, племя всячески издевалась над ним. Над ним издевались все, даже дети. Так был захвачен первый раб. Племя заставляло делать раба любую, даже самую грязную и неблагодарную работу. Племя упивалась своей властью над ним. И когда пленник был выкуплен, то ни пленник, ни племя, не забыло этих издевательств. Преемник, став вождем, мстил за себя в новых кровопролитных войнах.</w:t>
      </w:r>
    </w:p>
    <w:p>
      <w:pPr>
        <w:pStyle w:val="TextBody"/>
        <w:rPr>
          <w:color w:val="auto"/>
        </w:rPr>
      </w:pPr>
      <w:r>
        <w:rPr>
          <w:color w:val="auto"/>
        </w:rPr>
        <w:t>Люди, познавшие абсолютную власть, уже никогда не будут прежними. Люди узнали, что такое рабство, и это стало новым этапом развития человечества. Теперь воины не убивали пленников. Если пленный был вождем или сыном вождя, то он выкупался. Если же пленный был рядовым членом своего племени, то он становился рабом.</w:t>
      </w:r>
    </w:p>
    <w:p>
      <w:pPr>
        <w:pStyle w:val="TextBody"/>
        <w:rPr>
          <w:color w:val="auto"/>
        </w:rPr>
      </w:pPr>
      <w:r>
        <w:rPr>
          <w:color w:val="auto"/>
        </w:rPr>
        <w:t>Примитивным языком человек владел издавна. Охотясь, он научился подражать голосу животных. В общении между собой люди прибегали к знакам и звукам. Когда начались войны, то людям приходилось часто пользоваться звуком, так как руки были заняты битвой. Но звуки радости или печали, звуки ярости или страха у первобытных людей разных племен были практически одинаковы, поэтому люди одного племени стали изобретать звуки, непонятные другому племени. Постепенно звуки стали складываться в слова, так как возникала путаница – люди часто обозначали одним звуком разные вещи. Обозначив один предмет разными звуками, люди превратили звуки в понятные слова. Так появился примитивный язык. Чтобы получать точный логический смысл, люди придумали предлоги. Так появилась первая человеческая речь.</w:t>
      </w:r>
    </w:p>
    <w:p>
      <w:pPr>
        <w:pStyle w:val="TextBody"/>
        <w:rPr>
          <w:color w:val="auto"/>
        </w:rPr>
      </w:pPr>
      <w:r>
        <w:rPr>
          <w:color w:val="auto"/>
        </w:rPr>
        <w:t>Враждующие племена постоянно наблюдали друг за другом и постоянно перенимали «секретные» непонятные слова у другого племени, чтобы разгадать планы врага. На войне захватывали рабов, которые тоже вносили в чужую речь свои слова. Так постепенно смешивались языки, и люди одного племени могли понимать соседей из другого племени.</w:t>
      </w:r>
    </w:p>
    <w:p>
      <w:pPr>
        <w:pStyle w:val="TextBody"/>
        <w:rPr>
          <w:color w:val="auto"/>
        </w:rPr>
      </w:pPr>
      <w:r>
        <w:rPr>
          <w:color w:val="auto"/>
        </w:rPr>
        <w:t>Во времена мира между соседними племенами возникала меновая торговля. Например, племя, живущее у реки, меняло рыбу на шкуры животных у племени, живущего в лесу. Позднее люди приняли за универсальную единицу обмена золото и драгоценные металлы.</w:t>
      </w:r>
    </w:p>
    <w:p>
      <w:pPr>
        <w:pStyle w:val="TextBody"/>
        <w:rPr>
          <w:color w:val="auto"/>
        </w:rPr>
      </w:pPr>
      <w:r>
        <w:rPr>
          <w:color w:val="auto"/>
        </w:rPr>
        <w:t>Так появлялись основы для создания первого в истории человечества государства.</w:t>
      </w:r>
    </w:p>
    <w:p>
      <w:pPr>
        <w:pStyle w:val="TextBody"/>
        <w:rPr>
          <w:color w:val="auto"/>
        </w:rPr>
      </w:pPr>
      <w:r>
        <w:rPr>
          <w:color w:val="auto"/>
        </w:rPr>
        <w:t>Племена разрастались. Крупные и сильные племена поглощали более мелкие и слабые. Теперь на довольно большой территории в несколько сот квадратных километров, находилось не тысячи семей, как было первоначально, не сотня племен, как после первых войн, а всего чуть больше десятка племен. Минуло не одно тысячелетие, прежде чем люди достигли такого уровня. Теперь одно племя занимало обширную территорию, и для того чтобы защищать свою территорию от посягательств соседей племени требовалась мобильность, поэтому человек приручил лошадь. Еще с существования первой семьи человек приручил древнего предка собаки – волка. Однажды пожалев беззащитного щенка оставшегося без матери, человек заполучил верного друга и помощника на охоте и на войне. Приручив лошадь, человек заполучил верного помощника и способность быстро передвигаться на большие расстояния. Племя обрело необходимую мобильность и могло свободно защищать свою территорию. Сильные племена враждовали между собой, но никто теперь не мог выйти абсолютным победителем. Ни одно племя теперь не могло уничтожить другое племя без помощи извне. Племена были замкнуты сами в себе и если они когда-то захватывали пленных, то для того, чтобы потом обменять на своих сородичей, попавших в плен.</w:t>
      </w:r>
    </w:p>
    <w:p>
      <w:pPr>
        <w:pStyle w:val="TextBody"/>
        <w:rPr>
          <w:color w:val="auto"/>
        </w:rPr>
      </w:pPr>
      <w:r>
        <w:rPr>
          <w:color w:val="auto"/>
        </w:rPr>
        <w:t>Племена были замкнуты в себе и поэтому стали вырождаться. Генофонд племен стал истощаться. Люди, живя в одном племени, женились на своих родственниках, самый дальний родственник был троюродной родней.</w:t>
      </w:r>
    </w:p>
    <w:p>
      <w:pPr>
        <w:pStyle w:val="TextBody"/>
        <w:rPr>
          <w:color w:val="auto"/>
        </w:rPr>
      </w:pPr>
      <w:r>
        <w:rPr>
          <w:color w:val="auto"/>
        </w:rPr>
        <w:t>Инцест занимает в человеческой истории особое место, ведь при инцесте возникают серьезные генетические изменения. Скорей всего, экспериментируя над человеком, внеземная раса нарушила его генетический код. Код также мог нарушиться в результате смешения с карликами и великанами. Тем более в человеке кроме генетической всегда ставала этическая проблема: «Можно ли спать со своей матерью, отцом, сестрой, братом, сыном, дочерью?» Ведь животное пользуется только инстинктом. Человек же, кроме инстинктов, обладает духовностью. В основном же инцест разрешался правилами общества, в котором жил человек. Инцест был естественен в эпоху первой семьи, но когда он стал угрожать продолжению рода, то его с негодованием отвергли.</w:t>
      </w:r>
    </w:p>
    <w:p>
      <w:pPr>
        <w:pStyle w:val="TextBody"/>
        <w:rPr>
          <w:color w:val="auto"/>
        </w:rPr>
      </w:pPr>
      <w:r>
        <w:rPr>
          <w:color w:val="auto"/>
        </w:rPr>
        <w:t>Мужчины заметили, что потомство у захваченных в плен женщин с ними гораздо лучше, чем с женщиной своего племени. Это открытие изменило дальнейшую политику племени. Мужчины стали покупать женщин у соседних племен. Женщина уже с образования первых племен была в статусе рабыни и должна была полностью подчиняться мужчине. Ниже ее по статусу были только воспитываемые ее дети и пленники, превращенные в рабов. Но когда мальчики становились мужчинами, то только вождь был у них авторитетом. В эпоху мелких племен и бесконечных войн воины часто захватывали в плен женщин и образовывали семьи, гены перемешивались, и племя не вырождалось. Но когда вместо множества мелких слабых племен появилось несколько сильных, то воины не могли захватывать женщин у других племен, чтобы создать семью.  Племя замкнулось в себе и стало вырождаться. Чтобы этого не происходило, решено было покупать женщин у соседних племен. Так появилась традиция выкупа за невесту. Купленная невеста была подчас с другой культурой и с другой верой.</w:t>
      </w:r>
    </w:p>
    <w:p>
      <w:pPr>
        <w:pStyle w:val="TextBody"/>
        <w:rPr>
          <w:color w:val="auto"/>
        </w:rPr>
      </w:pPr>
      <w:r>
        <w:rPr>
          <w:color w:val="auto"/>
        </w:rPr>
        <w:t>Человек со дня своего появления верил в богов. Верой человек пытался объяснить все явления, происходящие рядом с ним. Войны, болезни, страшные и разрушительные стихийные бедствия, неурожай, плохая охота и голод – все это принесли злые боги. Хорошее потомство, богатство, хороший урожай, удачная охота, легкое выздоровление – все это принесли добрые боги. Самой первой ассоциацией с богом были ассоциации с внеземной расой. Для первобытных людей люди с внеземной расой были действительно богами. Внеземная раса могла свободно лететь на небо к своим космическим кораблям. Они могли свободно курсировать между небом и Землей и обратно, при этом они могли доставлять пищу, одежду, оружие, ценности, пробы воды и воздуха, полезные ископаемые. Например, представитель внеземной расы мог запросто слетать на небо и взять оружие из космического корабля, находящегося на орбите Земли. Для первобытного же человека это означало – инопланетянин взмыл быстрее птицы на драконе испускающем огонь (ракета) и залетел на тучу. На туче сидел бог, который подарил инопланетянину дикого зверя, испускавшего огонь и кричавшего так, что дрожала вся земля (обычный пистолет или лазер). Как только у внеземной расы заканчивался эксперимент, то они снова улетали на небо (на свою космическую базу). А в сознании древнего человека четко укоренилась мысль: «Боги пришли с неба, и ушли на небо – значит, они живут на небе». Дальше воображение дорисовывало картину, как боги сидят на облаках и смотрят вниз на грешных землян. Но далеко не со всеми осуществлялся прямой контакт, поэтому люди, не видя напрямую своих богов, поклонялись стихии: пошел дождь, началась засуха, пошел снег, началась песчаная буря – все это послал бог. Они не могли объяснить тех процессов, которые происходили вокруг них и списывали все на мудрость богов.</w:t>
      </w:r>
    </w:p>
    <w:p>
      <w:pPr>
        <w:pStyle w:val="TextBody"/>
        <w:rPr>
          <w:color w:val="auto"/>
        </w:rPr>
      </w:pPr>
      <w:r>
        <w:rPr>
          <w:color w:val="auto"/>
        </w:rPr>
        <w:t xml:space="preserve">Боги не всегда были добры к человеку, поэтому человек должен был умилостивить богов, для этого нужно было принести им жертву. Издавна человек убивал на войне своих врагов, при этом человек самоутверждался, и ему казалось, что этим он приближается к богу. Но не всегда жестокость на войне оправдывалась. Иногда и после удачной вылазки племя постигала беда. Тогда в сознании человека зарождалась мысль о том, что в жертву надо принести самое ценное чтобы умилостивить бога, – своего соплеменника. Многие религии приносили в жертву своих соплеменников богам, многие пили при этом кровь жертвы, считая себя частью бога или богов. Но эти «люди» не понимали самого главного: не то, как и кого важно принести в жертву, а ради чего это делается. </w:t>
      </w:r>
    </w:p>
    <w:p>
      <w:pPr>
        <w:pStyle w:val="TextBody"/>
        <w:rPr>
          <w:color w:val="auto"/>
        </w:rPr>
      </w:pPr>
      <w:r>
        <w:rPr>
          <w:color w:val="auto"/>
        </w:rPr>
        <w:t xml:space="preserve">Дикари совершали ритуальное убийство, считая, что тем самым очистили себя в глазах бога. Совершив убийство, они не изменились, они не стали лучше, они не изменили своим привычкам и не перестали творить меньше зла. </w:t>
      </w:r>
    </w:p>
    <w:p>
      <w:pPr>
        <w:pStyle w:val="TextBody"/>
        <w:rPr>
          <w:color w:val="auto"/>
        </w:rPr>
      </w:pPr>
      <w:r>
        <w:rPr>
          <w:color w:val="auto"/>
        </w:rPr>
        <w:t>Ритуальные убийства совершались ради удовлетворения низменных звериных инстинктов. Многие люди понимали это и отвергали жертвоприношение людей, заменив его жертвоприношением животных. Так человек очищал свою совесть и не совершал убийство человека. Жертвоприношение животных до сих пор существует у мусульман.</w:t>
      </w:r>
    </w:p>
    <w:p>
      <w:pPr>
        <w:pStyle w:val="TextBody"/>
        <w:rPr>
          <w:color w:val="auto"/>
        </w:rPr>
      </w:pPr>
      <w:r>
        <w:rPr>
          <w:color w:val="auto"/>
        </w:rPr>
        <w:t>У каждого племени был свой бог, и каждому богу каждое племя поклонялось особенно. У каждого племени были свои мифы и легенды. Покупая женщину из соседнего племени, мужчина получал женщину с другим языком, культурой и религией. Конечно, мужчина переделывал женщину под себя, но мифы все равно жили, и женщина рассказывала их своим детям. Там сливались культуры разных племен в одну народность.</w:t>
      </w:r>
    </w:p>
    <w:p>
      <w:pPr>
        <w:pStyle w:val="TextBody"/>
        <w:rPr>
          <w:color w:val="auto"/>
        </w:rPr>
      </w:pPr>
      <w:r>
        <w:rPr>
          <w:color w:val="auto"/>
        </w:rPr>
        <w:t>Я хочу сказать, что смешение разных культур приводило к моральному росту человека. Если человек знаком с разными взглядами на один и тот же предмет, то быстрее избавляется от предрассудков и начинает понимать смысл вещей, происходящих вокруг; он быстрей набирается опыта, он делится опытом со своими детьми, а дети, набравшись опыта, делятся им со своими внуками. Но нет морального роста человека, если нет взаимопроникновения культур.</w:t>
      </w:r>
    </w:p>
    <w:p>
      <w:pPr>
        <w:pStyle w:val="TextBody"/>
        <w:rPr>
          <w:color w:val="auto"/>
        </w:rPr>
      </w:pPr>
      <w:r>
        <w:rPr>
          <w:color w:val="auto"/>
        </w:rPr>
        <w:t>Люди женились, смешивались языки, культуры, появлялись народности. Люди стали объединять племена. Сначала это были только военные союзы, но потом люди получили целое государство. Вокруг сильного племени объединялось несколько слабых племен. Сильное племя стало правительством и стало диктовать свои законы, которые должны были исполняться всеми племенами. Появились первые своды законов и уставы. Чтобы не забыть закон и не допускать ошибок, человеку потребовалось записывать законы, не надеясь на человеческую память и предвзятость. Законы наносились в виде маленьких рисунков, позднее они превратились в письменность. Так появились государства.</w:t>
      </w:r>
    </w:p>
    <w:p>
      <w:pPr>
        <w:pStyle w:val="TextBody"/>
        <w:rPr>
          <w:color w:val="auto"/>
        </w:rPr>
      </w:pPr>
      <w:r>
        <w:rPr>
          <w:color w:val="auto"/>
        </w:rPr>
        <w:t>Внеземная раса, проводившая свой эксперимент не одно тысячелетие, при этом не отступила от мысли создать сверхчеловека – человека, который бы ответил этой расе на все вопросы. Увидев первое государство в долине Нила, внеземная раса возликовала: «Человек наконец-то взялся за ум!» Они решили помочь зарождающейся цивилизации и соединили в Египте и свою и человеческую культуру и этому есть документальное, но косвенное доказательство. Источник [7; 17, 12]:</w:t>
      </w:r>
    </w:p>
    <w:p>
      <w:pPr>
        <w:pStyle w:val="TextBody"/>
        <w:rPr>
          <w:color w:val="auto"/>
        </w:rPr>
      </w:pPr>
      <w:r>
        <w:rPr>
          <w:color w:val="auto"/>
        </w:rPr>
        <w:t>«В древнем Египте не существовало разделения между дворцом и храмом; здесь нельзя говорить о религии, с одной стороны, и государство – с другой. Египетская религия не является, собственно говоря, доктриной, сравнимой с католицизмом или исламом. Она не содержит некоего кредо, то есть положений веры. Она основана на мифах, символах, ритуалах. Жрецы не были ни вероучителями, ни миссионерами. Они считали себя специалистами священнодействия, учеными, что поддерживают жизнь, манипулируя божественной энергией в лабораториях храмов. Их общий «метр», самый большой знаток среди них – фараон. Итак, религия не была ориентирована на уединенное моление, которое в Египте имело лишь второстепенное значение. Религиозная деятельность – важнейшая функция государства, лейтмотив его существования. Она определяет политические, экономические и социальные структуры. С. Сонорен в своей книге «Жрецы древнего Египта» пишет: «Религия древних египтян никогда не была частным делом, зависящим от личного выбора. Как в далекие времена доисторических кланов, она сама по себе – структура социальной и национальной жизни, руководство которой находится в руках суверена».</w:t>
      </w:r>
    </w:p>
    <w:p>
      <w:pPr>
        <w:pStyle w:val="TextBody"/>
        <w:rPr>
          <w:color w:val="auto"/>
        </w:rPr>
      </w:pPr>
      <w:r>
        <w:rPr>
          <w:color w:val="auto"/>
        </w:rPr>
        <w:t>Астрономия всегда играла большую роль в Египте, где с глубокой древности можно было проводить точные наблюдения благодаря безоблачности неба и прозрачности воздуха. Жрецы, посвятившие жизнь изучению звезд, составляли календарь, который часто расценивают как самый совершенный в истории человечества. В его основу положен год, состоящий из трехсот шестидесяти дней, поделенных на двенадцать месяцев по тридцать дней каждый, и три сезона – «половодье», зима, лето. К солнечному году прибавлялось пять дней, которые греки называли «эпагоменальными днями» (т. е. дополнительными). Астрономический год равен приблизительно 365 с 1/4 суток. Ежегодные четверть суток накапливаются, и каждые тысячу четыреста шестьдесят лет первый день египетского гражданского года совпадает с первым днем астрономического года. Египтяне это знали и связывали друг с другом три явления: гелиакальный восход Сириуса, первый день разлива и первый день года. Так, известно, что восход Сириуса и первый день гражданского года совпали в 139 г. новой эры. Вычисления, основанные на египетских документах, позволяют установить почти точные хронологические вехи, но они не выходят за пределы Среднего царства. Собственно говоря, самые древние из них относятся к царствованию Сенусерта III».</w:t>
      </w:r>
    </w:p>
    <w:p>
      <w:pPr>
        <w:pStyle w:val="TextBody"/>
        <w:rPr/>
      </w:pPr>
      <w:r>
        <w:rPr>
          <w:color w:val="auto"/>
        </w:rPr>
        <w:t xml:space="preserve">Кроме этих знаний жрецы могли строить пирамиды и в то же время археологи не находят указаний, как строилась пирамида, нет ее детального плана. Нигде не упоминается число </w:t>
      </w:r>
      <w:r>
        <w:rPr>
          <w:rFonts w:cs="Greek" w:ascii="Greek" w:hAnsi="Greek"/>
          <w:color w:val="auto"/>
          <w:sz w:val="24"/>
        </w:rPr>
        <w:t>p</w:t>
      </w:r>
      <w:r>
        <w:rPr>
          <w:color w:val="auto"/>
        </w:rPr>
        <w:t xml:space="preserve"> и другие математические величины, без которых строительство пирамид, точно ориентированных по космосу, невозможно. Более того, пирамиду невозможно построить без сложнейших математических вычислений, которые сейчас выполняет компьютер. Но египтяне не знали высшей математики! Нет никакого пути – от простого к сложному! Нет эволюции науки – нет опытов и ошибок! Все эти знания не могли быть получены случайно, ведь современному человеку понадобились тысячелетия, чтобы достичь высокого уровня интеллектуального развития.</w:t>
      </w:r>
    </w:p>
    <w:p>
      <w:pPr>
        <w:pStyle w:val="TextBody"/>
        <w:rPr>
          <w:color w:val="auto"/>
        </w:rPr>
      </w:pPr>
      <w:r>
        <w:rPr>
          <w:color w:val="auto"/>
        </w:rPr>
        <w:t xml:space="preserve">Как же все происходило на самом деле? Внеземная раса, которая, скорее всего, жила (а может, и до сих пор живет) на Сириусе прилетела на Землю. Объяснением может служить то, что египтяне поклонялись Сириусу. Внеземная раса увидела зарождающееся государство в дельте Нила и решила продолжить эксперимент. Они создали государство, во главе которого стоял фараон. Фараону подчинялись жрецы. Жрецы как таковые не были служителями культа. Внеземная раса сделала из жрецов ученых. Но они совершили серьезную ошибку, показав следствие, но не объяснив причину. Знания жрецов были очень обширны. Очень много жрецы знали об астрономии. Но рассказав, по каким траекториям двигались планеты и с какими скоростями, они не объяснили главного – закона всемирного тяготения, сделав все знания бессмысленными. То же касалось всех областей знаний жрецов. Жрецам были даны плоды многолетних трудов, но не показаны промежуточные этапы достижения цели. Жрецам не был известен путь – от простого к сложному, поэтому все их знания были бессистемны и не имели никакой основы. Они не имели никакой логики. </w:t>
      </w:r>
    </w:p>
    <w:p>
      <w:pPr>
        <w:pStyle w:val="TextBody"/>
        <w:rPr>
          <w:color w:val="auto"/>
        </w:rPr>
      </w:pPr>
      <w:r>
        <w:rPr>
          <w:color w:val="auto"/>
        </w:rPr>
        <w:t>Внеземная раса просто раздала жрецам разные науки. Разным наукам принадлежали разные храмы, в которых проводили исследования. Но на строительство храмов и на исследования нужны были деньги. Поэтому во главе государства был поставлен фараон. Фараон руководил народом, а народ должен был подчиняться богам и приносить им жертвы в храмах. Жрецы помогали фараону во многих делах: строительство астрономических пирамид, контроль за разливом Нила и так далее. Жрецы обладали многими знаниями, без которых фараон не мог обойтись, но и жрецы не могли обойтись без фараона. Кем же был фараон в древнем Египте? Ответ на этот вопрос я нашел в источнике [7; 16, 17, 11]:</w:t>
      </w:r>
    </w:p>
    <w:p>
      <w:pPr>
        <w:pStyle w:val="TextBody"/>
        <w:rPr>
          <w:color w:val="auto"/>
        </w:rPr>
      </w:pPr>
      <w:r>
        <w:rPr>
          <w:color w:val="auto"/>
        </w:rPr>
        <w:t>«Фараон – центр египетской мысли, центр истории, центр общественной жизни. По выражению Байе, фараон – это «сердце коллективного существа». Дав своему главному труду название «О религиозном характере царства фараонов», Александр Морэ показал с очевидностью, что основное представление о власти в египетском государстве не ограничивается узкими политическими рамками, как это происходит в наше время. Фараон – потомок богов, которые правили и небом и землей. Будучи богом, он получает наследие славных предков – землю Египта, которую он должен хранить, как самое дорогое сокровище.</w:t>
      </w:r>
    </w:p>
    <w:p>
      <w:pPr>
        <w:pStyle w:val="TextBody"/>
        <w:rPr>
          <w:color w:val="auto"/>
        </w:rPr>
      </w:pPr>
      <w:r>
        <w:rPr>
          <w:color w:val="auto"/>
        </w:rPr>
        <w:t>Связи между фараоном и космосом определяющие. Он Солнце для людей, его лучи проникают всюду. Он изгоняет тьму из Египта; он слышит каждое произнесенное слово, потому что у него тысяча ушей, видит все, потому что его взор проницательнее дневного светила. Фараон – вместилище жизненной силы, единственный интерпретатор божественной воли. Эта сила не дарует ему деспотических прав, но возлагает на него ответственность за материальную и духовную жизнь царства. Совершая ритуалы, он дает возможность временам года сменяться по законам Вселенной, разливу наступать и оплодотворять Египет, Солнцу всходить.</w:t>
      </w:r>
    </w:p>
    <w:p>
      <w:pPr>
        <w:pStyle w:val="TextBody"/>
        <w:rPr>
          <w:color w:val="auto"/>
        </w:rPr>
      </w:pPr>
      <w:r>
        <w:rPr>
          <w:color w:val="auto"/>
        </w:rPr>
        <w:t>Каждое царствование – это своего рода независимая эра, которая начинается первым годом царствования фараона. Таким образом, непрерывной хронологии, подобной системам «до новой эры» или «в новую эру» или мусульманской датировке, не существует. Египтяне говорили: «На седьмом году царствования Рамсеса II» или «на двадцать восьмом году царствования Пиопи II». Формулы типа «в 1900 г., в царствование такого-то» не употреблялись. С воцарением каждого фараона мир возникал из небытия».</w:t>
      </w:r>
    </w:p>
    <w:p>
      <w:pPr>
        <w:pStyle w:val="TextBody"/>
        <w:rPr>
          <w:color w:val="auto"/>
        </w:rPr>
      </w:pPr>
      <w:r>
        <w:rPr>
          <w:color w:val="auto"/>
        </w:rPr>
        <w:t>Фараон был для древних египтян центром Вселенной. Внеземная раса поставила его над всеми, заявив, что он предок богов. Царствование фараонов было самой долгой формой государственного правления в истории человечества: [7; 5] «Самое поразительное – это цельность цивилизации Египта и еще более потрясающий факт – долговечность института фараонов. Между современной и средневековой Францией лежит всего несколько столетий, а между тем, все изменилось. А Египет Птолемеев,  также , как и Египет Древнего царства – хоть их и разделяли тысячелетия, – признавал царя-бога, фараона, главу государства. Его долгая история с разнообразными и порой драматическими событиями всегда разворачивалась вокруг одного неизменного, неколебимого центра – фараона. Можно лишь поражаться и дивиться монолитности египетских основ, корни которых уходят не в политику, а в религию, в сакральное. Вспомним еще, что ни один из 350 фараонов, наследовавших трон Египта, не изменил этой концепции, вспомним, наконец, что время, истекшее от правления Клеопатры до наших дней, по крайней мере вдвое короче, чем то, что исчисляется от первого «исторического» фараона Менеса до Клеопатры, и тогда можно легко понять, что цивилизация фараонов – краеугольный камень судьбы человечества».</w:t>
      </w:r>
    </w:p>
    <w:p>
      <w:pPr>
        <w:pStyle w:val="TextBody"/>
        <w:rPr>
          <w:color w:val="auto"/>
        </w:rPr>
      </w:pPr>
      <w:r>
        <w:rPr>
          <w:color w:val="auto"/>
        </w:rPr>
        <w:t xml:space="preserve">Но почему все так происходило? Египетское царство варилось само в себе. Оно было гораздо более развито окружавших его кочевых народов, но в нем не было самого главного для развития цивилизации – взаимопроникновения культур. Египетское царство было слишком цивилизованно, слишком сильно для своих соседей, поэтому оно и не менялось столь долгий срок. Доказательством этого утверждения мог стать еще один факт – узаконенный инцест фараонов [7; 318, 319]: «Другой миф в историографии – женитьба фараонов на так называемых «царевнах-наследницах», единокровных их сестрах (особенно ярко у М. Мюррей в начале XX в.); впрочем, речь шла не только о сестрах. Желая во что бы то ни стало «легитимизировать» власть некоторых фараонов, горячие головы заставляли их пускаться во все тяжкие, женя на дочерях и даже матерях! Например, Хуфу, чтобы получить трон и иметь возможность построить одно из семи чудес света, якобы сочетался браком с двумя женами своего отца, одна из которых была его матерью... Подобрали и подходящий мифологический прецедент. </w:t>
      </w:r>
    </w:p>
    <w:p>
      <w:pPr>
        <w:pStyle w:val="TextBody"/>
        <w:rPr>
          <w:color w:val="auto"/>
        </w:rPr>
      </w:pPr>
      <w:r>
        <w:rPr>
          <w:color w:val="auto"/>
        </w:rPr>
        <w:t xml:space="preserve">Речь идет о так называемых «Анналах богов» – тексте на наосе Позднего царства, найденном в эль-Арише, на побережье Средиземного моря, севернее Синая. Возможно, текст древнего происхождения, но подтвердить это можно только после подробного исследования. Основное его содержание – рассказ о том, как передавалась власть во времена правления богов. Преемник Ра-Хорахти на тропе, Шу, заболевает, и его состояние сказывается на всем мире, потому что упорядочивающая мир деятельность царя ослабела. И вот результат – Геб взглянул на свою мать, Тефнут, и «возжелал ее очень». Опечаленный, он бродил по земле, но вскоре ему представился удобный случай для исполнения его греховного желания: встретив Тефнут днем во дворце одну, он силой овладел ею. Последствия были ужасны: девять дней на земле бушевала буря, а мрак был такой, что никто из людей и богов не мог видеть лица соседа. Затем Геб воссел на трон своего отца Шу, и обитатели дворца признали его власть, поцеловав перед ним землю. Наказание подстерегло Геба, когда ему захотелось поместить на голову урей – атрибут царя. Змея опалила его огненным дыханием и погубила свиту. Излечившись по совету богов, новый владыка благополучно правит миром, продолжая дело своих предшественников. </w:t>
      </w:r>
    </w:p>
    <w:p>
      <w:pPr>
        <w:pStyle w:val="TextBody"/>
        <w:rPr>
          <w:color w:val="auto"/>
        </w:rPr>
      </w:pPr>
      <w:r>
        <w:rPr>
          <w:color w:val="auto"/>
        </w:rPr>
        <w:t xml:space="preserve">Мы привели здесь этот миф, чтобы полнее осветить другую сторону той же проблемы – браки царей с собственными дочерьми. </w:t>
      </w:r>
    </w:p>
    <w:p>
      <w:pPr>
        <w:pStyle w:val="TextBody"/>
        <w:rPr>
          <w:color w:val="auto"/>
        </w:rPr>
      </w:pPr>
      <w:r>
        <w:rPr>
          <w:color w:val="auto"/>
        </w:rPr>
        <w:t xml:space="preserve">Предполагается, что в этом можно уличить следующих фараонов: Аменемхета III, Тутмоса IV, Аменхотепов III и IV, Рамсесов II и III. Как и в предыдущем случае, прекрасно подбираются мифологические прецеденты: спутница Ра, его Око, может представляться его дочерью или супругой. По мнению Л. Трои, вступая в супружеские отношения с дочерью, отец становился на место сына – и таким образом обновлял свои силы... Кроме того, как сын понимается идентичным отцу, так мать – дочери». </w:t>
      </w:r>
    </w:p>
    <w:p>
      <w:pPr>
        <w:pStyle w:val="TextBody"/>
        <w:rPr>
          <w:color w:val="auto"/>
        </w:rPr>
      </w:pPr>
      <w:r>
        <w:rPr>
          <w:color w:val="auto"/>
        </w:rPr>
        <w:t xml:space="preserve">Автор выбранного мной источника наверняка слишком увлечен и буквально влюблен в историю древнего Египта. Он утверждает, что все вышесказанное является следствием неверного перевода или неверной трактовки. Конечно, цивилизованному человеку непонятно, как можно жениться на родственницах. Но когда человек ослеплен властью, то он переступит любые законы, чтобы достичь трона. К сожалению, это не единичные случаи в человеческой истории. </w:t>
      </w:r>
    </w:p>
    <w:p>
      <w:pPr>
        <w:pStyle w:val="TextBody"/>
        <w:rPr>
          <w:color w:val="auto"/>
        </w:rPr>
      </w:pPr>
      <w:r>
        <w:rPr>
          <w:color w:val="auto"/>
        </w:rPr>
        <w:t>В древнем Риме Калигула хотел жениться на собственной сестре и спал с нею, Агрипина, мать Нерона, теряя власть при дворе, стала любовницей своего сына. Древний Рим тоже варился сам в себе, но об этом я расскажу позднее.</w:t>
      </w:r>
    </w:p>
    <w:p>
      <w:pPr>
        <w:pStyle w:val="TextBody"/>
        <w:rPr>
          <w:color w:val="auto"/>
        </w:rPr>
      </w:pPr>
      <w:r>
        <w:rPr>
          <w:color w:val="auto"/>
        </w:rPr>
        <w:t>Внеземная цивилизация, видимо, не очень надеясь на результаты в Египте, проводила эксперименты в других странах мира. Одной из таких стран стала цивилизация Майя. Когда гуманоиды встретили Майя, то увидели кучу разрозненных первобытных племен, убивающих своих пленников и совершающих человеческие жертвоприношения своих соплеменников. Внеземная раса решила: «Вот оно! Майя – это чистый лист бумаги, на котором будут написаны ответы на все вопросы». Они объединили их в государство и заставили строить пирамиды. Они также улучшили земледелие, применив селекцию [8; 44, 45]:</w:t>
      </w:r>
    </w:p>
    <w:p>
      <w:pPr>
        <w:pStyle w:val="TextBody"/>
        <w:rPr>
          <w:color w:val="auto"/>
        </w:rPr>
      </w:pPr>
      <w:r>
        <w:rPr>
          <w:color w:val="auto"/>
        </w:rPr>
        <w:t xml:space="preserve">«Еще с 30-х годов нашего века, после исследований С. Г. Морли и О. Ф. Кука, принято считать, что у индейцев – майя в древности, как и в недавнее время, безраздельно господствовало экстенсивное подсечно-огневое земледелие (система «мильпа») с самым примитивным набором орудий – топор, палка-копалка и т.д. В пользу этого свидетельствовали этнографические наблюдения на Юкатане, в Петене и Горной Гватемале. Об этом же писали испанские хронисты XVI в. Диего де Ланда и Алонсо Понсе. </w:t>
      </w:r>
    </w:p>
    <w:p>
      <w:pPr>
        <w:pStyle w:val="TextBody"/>
        <w:rPr>
          <w:color w:val="auto"/>
        </w:rPr>
      </w:pPr>
      <w:r>
        <w:rPr>
          <w:color w:val="auto"/>
        </w:rPr>
        <w:t>Однако на значительной территории Южной Мезоамерики того времени при наличии всех внешних признаков цивилизации (календарь, иероглифическое письмо, монументальная архитектура) земледелие носило экстенсивный характер. Пытаясь объяснить это противоречие, некоторые ученые выдвинули тезис о том, что цивилизация майя зародилась в более благоприятной природной среде, где-нибудь в горной пли предгорной зоне, а затем, переместившись во влажные тропические джунгли, медленно там деградировала и угасала. Другие исследователи, ссылаясь на решающую роль интенсивного ирригационного земледелия в сложении древнейших цивилизаций Старого Света, вообще считают, что цивилизация может существовать лишь благодаря орошаемому земледелию. Там же, где его нет, где господствует примитивное подсечно-огневое земледелие, население очень редко и разбросано, отсутствуют настоящие города, а следовательно, и цивилизация.</w:t>
      </w:r>
    </w:p>
    <w:p>
      <w:pPr>
        <w:pStyle w:val="TextBody"/>
        <w:rPr>
          <w:color w:val="auto"/>
        </w:rPr>
      </w:pPr>
      <w:r>
        <w:rPr>
          <w:color w:val="auto"/>
        </w:rPr>
        <w:t>Остается пока необъяснимой и суть экономического (а затем и культурного) скачка от архаического (доклассического) периода к эпохе цивилизации. Признавая ценность тезиса Р. В. Конжалова о роли селекции ведущих растений (и прежде всего кукурузы) в развитии доиспанского земледелия, я никак не могу согласиться с тем, что все успехи древних селекционеров по странному стечению обстоятельств падают именно на этот переходный период от варварства к цивилизации. Для подобного вывода требуются доказательства хронологического порядка. А они-то как раз говорят совсем об ином: к примеру, серьезные успехи в селекции кукурузы отмечены впервые в долине Техуакана (Пуэбла, Мексика) в конце II – начале I тысячелетия  до н. э., т.е. задолго до рубежа н.э».</w:t>
      </w:r>
    </w:p>
    <w:p>
      <w:pPr>
        <w:pStyle w:val="TextBody"/>
        <w:rPr>
          <w:color w:val="auto"/>
        </w:rPr>
      </w:pPr>
      <w:r>
        <w:rPr>
          <w:color w:val="auto"/>
        </w:rPr>
        <w:t>То есть селекция была просто дана майя, даже не сама селекция, а ее результаты. То же самое было и с пирамидами – внеземная раса делала расчеты, а индейцы строили пирамиды. Гуманоиды совершили серьезную ошибку: они показали людям к чему стремиться, но не объяснили для чего это нужно. Они не понимали человеческую природу. Законы человеческой природы гласят: «Человек никогда не ценит то, что ему достается просто так. Человек ценит только то, что ему достается с болью и кровью (поэтому мудрая природа предусмотрела механизм рождения человека с болью и кровью)». Человек всегда боится того, чего не понимает.</w:t>
      </w:r>
    </w:p>
    <w:p>
      <w:pPr>
        <w:pStyle w:val="TextBody"/>
        <w:rPr>
          <w:color w:val="auto"/>
        </w:rPr>
      </w:pPr>
      <w:r>
        <w:rPr>
          <w:color w:val="auto"/>
        </w:rPr>
        <w:t>Индейцы не оценили дара инопланетян. Индейцы считали инопланетян богами и очень их боялись. Индейцы делали все, что говорили им боги, но они не понимали, зачем тратить кучу времени и сил на строительство пирамид. Эксперимент провалился. Из-за незнания человеческой природы эксперимент был с самого начала обречен на провал. Индейцы приспособили пирамиды под религиозные обряды. На пирамидах устраивались человеческие жертвоприношения.</w:t>
      </w:r>
    </w:p>
    <w:p>
      <w:pPr>
        <w:pStyle w:val="TextBody"/>
        <w:rPr>
          <w:color w:val="auto"/>
        </w:rPr>
      </w:pPr>
      <w:r>
        <w:rPr>
          <w:color w:val="auto"/>
        </w:rPr>
        <w:t>Поняв бесперспективность продолжения эксперимента, инопланетяне улетели. Индейцы, лишившиеся селекционных технологий в первую серьезную засуху потеряли большую часть своего урожая. Начался голод. Индейцы решили, что чем-то прогневали богов и захотели их умилостивить известным только им одним способом – человеческим жертвоприношением. Индейцы приносили жертвы, но боги молчали. Тогда индейцы решили, что жертв недостаточно и ритуальные убийства продолжались. Но небеса молчали.</w:t>
      </w:r>
    </w:p>
    <w:p>
      <w:pPr>
        <w:pStyle w:val="TextBody"/>
        <w:rPr>
          <w:color w:val="auto"/>
        </w:rPr>
      </w:pPr>
      <w:r>
        <w:rPr>
          <w:color w:val="auto"/>
        </w:rPr>
        <w:t>Со временем индейцы разочаровались в гуманоидах, бросили ненавистные им пирамиды и ушли. Ацтеки стали потомками индейцев майя. Ацтеки увеличили количество жертвоприношений, но так и остались дикарями.</w:t>
      </w:r>
    </w:p>
    <w:p>
      <w:pPr>
        <w:pStyle w:val="TextBody"/>
        <w:ind w:hanging="0"/>
        <w:rPr>
          <w:color w:val="auto"/>
        </w:rPr>
      </w:pPr>
      <w:r>
        <w:rPr>
          <w:color w:val="auto"/>
        </w:rPr>
      </w:r>
    </w:p>
    <w:p>
      <w:pPr>
        <w:pStyle w:val="TextBody"/>
        <w:ind w:hanging="0"/>
        <w:rPr>
          <w:color w:val="auto"/>
          <w:lang w:val="en-US"/>
        </w:rPr>
      </w:pPr>
      <w:r>
        <w:rPr>
          <w:color w:val="auto"/>
          <w:lang w:val="en-US"/>
        </w:rPr>
      </w:r>
    </w:p>
    <w:p>
      <w:pPr>
        <w:pStyle w:val="Normal"/>
        <w:jc w:val="both"/>
        <w:rPr>
          <w:color w:val="auto"/>
          <w:lang w:val="en-US"/>
        </w:rPr>
      </w:pPr>
      <w:r>
        <w:rPr>
          <w:color w:val="auto"/>
          <w:lang w:val="en-US"/>
        </w:rPr>
      </w:r>
    </w:p>
    <w:p>
      <w:pPr>
        <w:pStyle w:val="Style11"/>
        <w:rPr>
          <w:rFonts w:ascii="Times New Roman" w:hAnsi="Times New Roman" w:cs="Times New Roman"/>
        </w:rPr>
      </w:pPr>
      <w:r>
        <w:rPr>
          <w:rFonts w:cs="Times New Roman" w:ascii="Times New Roman" w:hAnsi="Times New Roman"/>
          <w:b w:val="false"/>
        </w:rPr>
        <w:t xml:space="preserve">Глава 2. </w:t>
      </w:r>
      <w:r>
        <w:rPr>
          <w:rFonts w:cs="Times New Roman" w:ascii="Times New Roman" w:hAnsi="Times New Roman"/>
        </w:rPr>
        <w:t>Иудаизм</w:t>
      </w:r>
      <w:r>
        <w:fldChar w:fldCharType="begin"/>
      </w:r>
      <w:r>
        <w:rPr/>
        <w:instrText xml:space="preserve"> TC "Глава 2. Иудаизм" \l 1 </w:instrText>
      </w:r>
      <w:r>
        <w:rPr/>
        <w:fldChar w:fldCharType="separate"/>
      </w:r>
      <w:r>
        <w:rPr/>
      </w:r>
      <w:r>
        <w:rPr/>
        <w:fldChar w:fldCharType="end"/>
      </w:r>
    </w:p>
    <w:p>
      <w:pPr>
        <w:pStyle w:val="TextBody"/>
        <w:rPr>
          <w:color w:val="auto"/>
        </w:rPr>
      </w:pPr>
      <w:r>
        <w:rPr>
          <w:color w:val="auto"/>
        </w:rPr>
        <w:t xml:space="preserve">После серьезного провала предыдущих экспериментов внеземная раса предприняла отчаянный шаг – создала новую религию. Они хотят создать не миф, как в Египте, и хотели уйти от человеческих жертвоприношений, как было у индейцев Майя. Для этого нужно выбрать для эксперимента подходящий народ. Идеально для эксперимента подошли евреи. </w:t>
      </w:r>
    </w:p>
    <w:p>
      <w:pPr>
        <w:pStyle w:val="TextBody"/>
        <w:rPr>
          <w:color w:val="auto"/>
        </w:rPr>
      </w:pPr>
      <w:r>
        <w:rPr>
          <w:color w:val="auto"/>
        </w:rPr>
        <w:t>Раньше, когда Иосиф был приближен к фараону, евреи были уважаемой нацией. Но Иосиф давно умер и другой фараон стал притеснять их. Фактически евреи стали рабами в Египте. Инопланетяне решили поставить эксперимент на забитом и униженном народе. Гуманоиды захотели дать им свободу и религию, чтобы они хранили их как величайшие ценности. Но для эксперимента необходим был лидер, и лидер грамотный. На эту роль идеально подходил Моисей. Моисей был евреем, но воспитывался у фараона и был грамотным человеком.</w:t>
      </w:r>
    </w:p>
    <w:p>
      <w:pPr>
        <w:pStyle w:val="TextBody"/>
        <w:rPr>
          <w:color w:val="auto"/>
        </w:rPr>
      </w:pPr>
      <w:r>
        <w:rPr>
          <w:color w:val="auto"/>
        </w:rPr>
        <w:t>Для того чтобы эксперимент не сорвался, решено было, что Моисей будет единственным человеком, видевшим гуманоидов. Но даже контакт с Моисеем должен быть не прямым, а через системы связи. Это было сделано для того, чтобы внушить Моисею вездесущность бога: «У меня тысячи глаз и ушей, и все смотрят на тебя», – примерно так внушалось Моисею.</w:t>
      </w:r>
    </w:p>
    <w:p>
      <w:pPr>
        <w:pStyle w:val="TextBody"/>
        <w:rPr>
          <w:color w:val="auto"/>
        </w:rPr>
      </w:pPr>
      <w:r>
        <w:rPr>
          <w:color w:val="auto"/>
        </w:rPr>
        <w:t>Эксперимент начался с первого контакта с Моисеем. В куст был положен голографический проектор и динамик. Визуальный контроль велся со спутника. Голос из динамика сообщил Моисею, что с ним разговаривает бог и что он избранный. Как это могло повлиять на древнего человека? Естественно, Моисей сразу и безоговорочно поверил голосу и всегда делал то, что ему говорил «бог».</w:t>
      </w:r>
    </w:p>
    <w:p>
      <w:pPr>
        <w:pStyle w:val="TextBody"/>
        <w:rPr>
          <w:color w:val="auto"/>
        </w:rPr>
      </w:pPr>
      <w:r>
        <w:rPr>
          <w:color w:val="auto"/>
        </w:rPr>
        <w:t xml:space="preserve">«Бог» приказал Моисею прийти в Египет к фараону и попросить его дать народу на три дня уйти в пустыню, чтобы помолиться. Фараон, не привыкший подчиняться, проигнорировал просьбу Моисея. Моисей пообещал фараону страшные казни, но фараон не воспринял угрозы всерьез. </w:t>
      </w:r>
    </w:p>
    <w:p>
      <w:pPr>
        <w:pStyle w:val="TextBody"/>
        <w:rPr>
          <w:color w:val="auto"/>
        </w:rPr>
      </w:pPr>
      <w:r>
        <w:rPr>
          <w:color w:val="auto"/>
        </w:rPr>
        <w:t xml:space="preserve">Тогда гуманоиды начали действовать. Первое, что они совершили,  отравили Нил. Отравление Нила вызвало экологическую катастрофу. Все, что находилось в воде, погибло, а вода стала красной из-за водорослей или яда. Отравление воды вызвало цепную реакцию. Умер скот, пивший зараженную воду. Жабы стали искать другие места для жизни и покидали берега ядовитого Нила. Мошки, которых они ели, развелись в огромном количестве. Жабы умерли, стали гнить и разлагаться. Заражение воды и пищи привело к массовому размножению блох и вшей. Блох и вшей стало так много, что они стали очагом очень сильной эпидемии моровой язвы и воспалений с нарывами. Во время проведения каждой «казни» гуманоиды старались причинить израильтянам как можно меньше вреда. Если экологическую катастрофу можно было предотвратить на земле евреев, обеззаразив воду, то с градом дело обстояло гораздо хуже – град не выбирает среди правых и виноватых. Моисея предупредили, чтобы он и израильтяне спрятались от града. Устроить град было гораздо сложнее, чем экологическую катастрофу, но гуманоиды обладали высокими технологиями. Они включили климатические установки и создали область пониженного давления. Влагу, испаряющуюся из Нила, они превратили в лед, а потом расстреляли облака. Люди давно расстреливают облако, чтобы создать хорошую погоду, а лед создают в холодильнике, понижая давление. Инопланетяне очень хорошо ориентировались в земной розе ветров, они знали, что скоро подует восточный ветер. Для восьмой казни гуманоиды, хорошо разбирающиеся в генной инженерии, вывели саранчу крупнее и прожорливей, чем обычно. Когда подул ветер, то они развеяли саранчу по ветру. Девятая казнь – это мощная дымовая завеса. Гуманоиды разбросали огромное количество дымовых шашек по Египту. </w:t>
      </w:r>
    </w:p>
    <w:p>
      <w:pPr>
        <w:pStyle w:val="TextBody"/>
        <w:rPr>
          <w:color w:val="auto"/>
        </w:rPr>
      </w:pPr>
      <w:r>
        <w:rPr>
          <w:color w:val="auto"/>
        </w:rPr>
        <w:t xml:space="preserve">Дальнейшее что нужно было сделать инопланетянам: убить не одного, не двух, а трех зайцев. Первое, что они должны были сделать – собрать дымовые шашки. Второе – совершить десятую казнь – убить каждого первенца. Третье – составить новый календарь, а первый день календаря (пасху) сделать праздником. </w:t>
      </w:r>
    </w:p>
    <w:p>
      <w:pPr>
        <w:pStyle w:val="TextBody"/>
        <w:rPr>
          <w:color w:val="auto"/>
        </w:rPr>
      </w:pPr>
      <w:r>
        <w:rPr>
          <w:color w:val="auto"/>
        </w:rPr>
        <w:t xml:space="preserve">Гуманоиды к тому времени уже стали понимать человеческую психологию. Люди очень боялись смерти, пришедшей из ниоткуда. Израильтяне должны были сидеть в своих домах, запершись, когда гуманоиды входили в дома египтян и убивали каждого первенца. Чтобы не спутать дома египтян с домами израильтян, дома израильтян должны были быть помазаны кровью жертвенных животных. </w:t>
      </w:r>
    </w:p>
    <w:p>
      <w:pPr>
        <w:pStyle w:val="TextBody"/>
        <w:rPr>
          <w:color w:val="auto"/>
        </w:rPr>
      </w:pPr>
      <w:r>
        <w:rPr>
          <w:color w:val="auto"/>
        </w:rPr>
        <w:t xml:space="preserve">Инопланетяне очень хорошо понимали роль праздников в жизни человека. Праздники праздновались людьми каждый год, и все они были связаны со светлыми воспоминаниями. То есть каждый год вспоминалось светлое событие в жизни людей. </w:t>
      </w:r>
    </w:p>
    <w:p>
      <w:pPr>
        <w:pStyle w:val="TextBody"/>
        <w:rPr>
          <w:color w:val="auto"/>
        </w:rPr>
      </w:pPr>
      <w:r>
        <w:rPr>
          <w:color w:val="auto"/>
        </w:rPr>
        <w:t>Египтяне, испугавшись дальнейшего продолжения казней, отдали израильтянам все свое золото и серебро, а фараон отпустил их.</w:t>
      </w:r>
    </w:p>
    <w:p>
      <w:pPr>
        <w:pStyle w:val="TextBody"/>
        <w:rPr>
          <w:color w:val="auto"/>
        </w:rPr>
      </w:pPr>
      <w:r>
        <w:rPr>
          <w:color w:val="auto"/>
        </w:rPr>
        <w:t>Отдельное слово надо сказать и о фараоне. Гуманоиды, как я уже говорил, одновременно помогали и фараону и израильтянам, поэтому они ловко маневрировали с чудесами волхвов и направляли действия фараона.</w:t>
      </w:r>
    </w:p>
    <w:p>
      <w:pPr>
        <w:pStyle w:val="TextBody"/>
        <w:rPr>
          <w:color w:val="auto"/>
        </w:rPr>
      </w:pPr>
      <w:r>
        <w:rPr>
          <w:color w:val="auto"/>
        </w:rPr>
        <w:t>Гуманоиды умело вели израильтян через пустыню. Впереди стана шли гуманоиды и указывали путь: днем это было дымовая завеса, ночью – луч лазера. Но когда гуманоиды привели израильтян к Черному морю, то возникла проблема: «Как переплавляться?» Если на лодках, то это будет явным видимым вмешательством и крушением очередного эксперимента, а этого гуманоиды никак не хотели допустить. Конечно, они все продумали заранее. Евреи должны были пройти по сухому дну моря. Как гуманоиды могли это сделать? Тут требовалось комплексное мелиоративное и климатическое мероприятие. Они перекрыли часть моря плотинами и пустили часть воды по вспомогательным каналам, но этого было явно недостаточно. Инопланетяне включили мощные климатические установки над поверхностью моря. Над климатическими установками стала собираться вода, постепенно превратившись в гигантские смерчи.</w:t>
      </w:r>
    </w:p>
    <w:p>
      <w:pPr>
        <w:pStyle w:val="TextBody"/>
        <w:rPr>
          <w:color w:val="auto"/>
        </w:rPr>
      </w:pPr>
      <w:r>
        <w:rPr>
          <w:color w:val="auto"/>
        </w:rPr>
        <w:t xml:space="preserve">В это время израильтяне уже стояли на берегу моря, а их догоняли египтяне. Гуманоиды шедшие впереди стана встали между египтянами и израильтянами и поставили дымовую завесу, закрыв израильтян от египтян. Израильтянам же гуманоиды освещали тьму лазером. В это время смерчи всасывали в себя воду, как два гигантских пылесоса. </w:t>
      </w:r>
    </w:p>
    <w:p>
      <w:pPr>
        <w:pStyle w:val="TextBody"/>
        <w:rPr>
          <w:color w:val="auto"/>
        </w:rPr>
      </w:pPr>
      <w:r>
        <w:rPr>
          <w:color w:val="auto"/>
        </w:rPr>
        <w:t>Инопланетяне очень торопились, потому что природа не могла долго выдержать такого вмешательства в климат, и эксперимент снова грозил провалом. Инопланетяне нервничали, поэтому когда Моисей снова обратился к ним, его грубо прервали. Климатические установки сделали свое дело, вода стала расходиться, обнажая дно. Евреи прошли по дну, а египтяне следовали за ними. Как только израильтяне вышли на другой берег, гуманоиды выключили климатические установки и уничтожили дамбы – вода снова потекла по своему руслу и поглотила фараона и все его войско. Это сильно укрепило веру израильтян в Моисея и в его бога. Но вера верой, а голод голодом. Людей надо было кормить. Если в пустыне можно было найти источники воды, то с едой дело было гораздо хуже. Для чистоты эксперимента гуманоиды решили сами кормить израильтян. Гуманоиды кормили их манной. Манна при ближайшем рассмотрении оказалось ... кукурузными хлопьями. Гуманоиды брали кукурузу у индейцев Майя и кормили ей евреев. В пятницу евреям дали манны в два раза больше и добавили в нее консервант, чтобы манна не испортилась.</w:t>
      </w:r>
    </w:p>
    <w:p>
      <w:pPr>
        <w:pStyle w:val="TextBody"/>
        <w:rPr>
          <w:color w:val="auto"/>
        </w:rPr>
      </w:pPr>
      <w:r>
        <w:rPr>
          <w:color w:val="auto"/>
        </w:rPr>
        <w:t>Гуманоиды учили Моисея своим законам на горе Синай, так чтобы Моисей их не видел, а только слышал их. Гуманоиды также дали Моисею скрижали с заповедями. Эти скрижали были радиоактивными источниками постоянной энергии.  Также  Моисею было подробно объяснено, как сделать ковчег и скинию. Если внимательно присмотреться к ковчегу и скинии, то можно понять что и ковчег, и скиния, и скрижали – часть простейшего радио и телеприемника! То есть Моисей общался посредством ковчега с гуманоидами, не уходя от своего народа на гору! Так гуманоиды при посредничестве Моисея учили израильтян и давали ему свои законы. Напомним, Моисей разбил первые скрижали, получив дозу радиации, но потом он получил новые скрижали и его обеззаразили.</w:t>
      </w:r>
    </w:p>
    <w:p>
      <w:pPr>
        <w:pStyle w:val="TextBody"/>
        <w:rPr>
          <w:color w:val="auto"/>
        </w:rPr>
      </w:pPr>
      <w:r>
        <w:rPr>
          <w:color w:val="auto"/>
        </w:rPr>
        <w:t>Гуманоиды постоянно помогали израильтянам и укрепляли их веру в себя. Помня пример индейцев Майя, гуманоиды сразу запретили человеческие жертвоприношения. Было  также  принято множество законов, регулирующих все стороны жизни.</w:t>
      </w:r>
    </w:p>
    <w:p>
      <w:pPr>
        <w:pStyle w:val="TextBody"/>
        <w:rPr>
          <w:color w:val="auto"/>
        </w:rPr>
      </w:pPr>
      <w:r>
        <w:rPr>
          <w:color w:val="auto"/>
        </w:rPr>
        <w:t xml:space="preserve">Когда гуманоиды вывели израильтян в землю Ханаан, народ опять стал роптать. Гуманоиды, увидев, что эксперимент снова срывается, возмутились, но потом поняли – так ропщут рабы. Надо было убить раба внутри, поэтому гуманоиды водили евреев по пустыне 40 лет, пока не умер последний раб. Инопланетяне все время поддерживали авторитет Моисея и уничтожали всех его врагов. Когда Моисей умер, его место занял верный его последователь Иисус Навин. </w:t>
      </w:r>
    </w:p>
    <w:p>
      <w:pPr>
        <w:pStyle w:val="TextBody"/>
        <w:rPr>
          <w:color w:val="auto"/>
        </w:rPr>
      </w:pPr>
      <w:r>
        <w:rPr>
          <w:color w:val="auto"/>
        </w:rPr>
        <w:t>Снова был проведен эксперимент по осушению реки, на этот раз Иордана. Снова израильтяне прошли по дну. Когда израильтяне увидели город Иерихон, то шесть дней ходили вокруг города, громко трубя в трубы и заглушая звуки ультразвукового оружия инопланетян. Это происходило до тех пор, пока стены не рухнули. Инопланетяне, конечно, могли сразу уничтожить стены Иерихона, но мощным звуковым ударом они могли серьезно повредить израильтянам.</w:t>
      </w:r>
    </w:p>
    <w:p>
      <w:pPr>
        <w:pStyle w:val="TextBody"/>
        <w:rPr>
          <w:color w:val="auto"/>
        </w:rPr>
      </w:pPr>
      <w:r>
        <w:rPr>
          <w:color w:val="auto"/>
        </w:rPr>
        <w:t>После этого гуманоиды постоянно помогали израильтянам, следили за ними и направляли их в течение сотен лет. Так в результате эксперимента появился иудаизм.</w:t>
      </w:r>
    </w:p>
    <w:p>
      <w:pPr>
        <w:pStyle w:val="TextBody"/>
        <w:rPr>
          <w:color w:val="auto"/>
        </w:rPr>
      </w:pPr>
      <w:r>
        <w:rPr>
          <w:color w:val="auto"/>
        </w:rPr>
        <w:t>Как же появились мусульмане? Религия мусульман очень похожа на ранний период иудаизма, но очень давно произошел раскол. Как это случилось? Это случилось после смерти Соломона. В последние годы жизни Соломон отвернулся от единого бога и стал преклоняться идолам, а народ Израиля изнывал под тяжестью налогов. Когда Соломон умер, израильтяне разделились на две неравные части: десять колен стали подчиняться новому начальнику Иероваму, а одно колено, Иудино, стало подчиняться Ровоаму, сыну Соломона. Из этого колена и пошла религия мусульман.</w:t>
      </w:r>
    </w:p>
    <w:p>
      <w:pPr>
        <w:pStyle w:val="TextBody"/>
        <w:rPr>
          <w:color w:val="auto"/>
        </w:rPr>
      </w:pPr>
      <w:r>
        <w:rPr>
          <w:color w:val="auto"/>
        </w:rPr>
        <w:t>Теперь мы можем понять, за что так ненавидели евреев. Евреям помогали гуманоиды и поэтому они были очень сильны, никто не понимал их силы, поэтому их боялись и ненавидели. Когда евреи захватили Ханаан, то гуманоиды приказали уничтожить Ханаан и все их имущество, чтобы предотвратить проникновения Ханаанской культуры в Иудейскую. Эта бессмысленная жестокость была непонятна другим народам, и евреев возненавидел весь мир.</w:t>
      </w:r>
    </w:p>
    <w:p>
      <w:pPr>
        <w:pStyle w:val="Normal"/>
        <w:rPr>
          <w:color w:val="auto"/>
          <w:sz w:val="28"/>
          <w:lang w:val="en-US"/>
        </w:rPr>
      </w:pPr>
      <w:r>
        <w:rPr>
          <w:color w:val="auto"/>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Style11"/>
        <w:rPr>
          <w:rFonts w:ascii="Arial" w:hAnsi="Arial" w:cs="Arial"/>
          <w:b w:val="false"/>
          <w:b w:val="false"/>
          <w:caps w:val="false"/>
          <w:smallCaps w:val="false"/>
        </w:rPr>
      </w:pPr>
      <w:r>
        <w:rPr>
          <w:rFonts w:cs="Times New Roman" w:ascii="Times New Roman" w:hAnsi="Times New Roman"/>
          <w:b w:val="false"/>
        </w:rPr>
        <w:t xml:space="preserve">Глава 3. </w:t>
      </w:r>
      <w:r>
        <w:rPr>
          <w:rFonts w:cs="Times New Roman" w:ascii="Times New Roman" w:hAnsi="Times New Roman"/>
        </w:rPr>
        <w:t>Греция и Рим</w:t>
      </w:r>
      <w:r>
        <w:fldChar w:fldCharType="begin"/>
      </w:r>
      <w:r>
        <w:rPr/>
        <w:instrText xml:space="preserve"> TC "Глава 3. Греция и Рим" \l 1 </w:instrText>
      </w:r>
      <w:r>
        <w:rPr/>
        <w:fldChar w:fldCharType="separate"/>
      </w:r>
      <w:r>
        <w:rPr/>
      </w:r>
      <w:r>
        <w:rPr/>
        <w:fldChar w:fldCharType="end"/>
      </w:r>
    </w:p>
    <w:p>
      <w:pPr>
        <w:pStyle w:val="TextBody"/>
        <w:rPr>
          <w:color w:val="auto"/>
        </w:rPr>
      </w:pPr>
      <w:r>
        <w:rPr>
          <w:color w:val="auto"/>
        </w:rPr>
        <w:t xml:space="preserve">Древняя Греция является колыбелью современной демократии. </w:t>
      </w:r>
    </w:p>
    <w:p>
      <w:pPr>
        <w:pStyle w:val="TextBody"/>
        <w:rPr>
          <w:color w:val="auto"/>
        </w:rPr>
      </w:pPr>
      <w:r>
        <w:rPr>
          <w:color w:val="auto"/>
        </w:rPr>
        <w:t>Культура древней Греции родилась самостоятельно. В отличии от Иудаизма, грекам никто не помогал, они самостоятельно создали свою культуру. Этим они доказали еще один человеческий закон: «Человек всегда делает лучше то, что делает сам, самостоятельно исправляя свои ошибки в постижении окружающего мира».</w:t>
      </w:r>
    </w:p>
    <w:p>
      <w:pPr>
        <w:pStyle w:val="TextBody"/>
        <w:rPr>
          <w:color w:val="auto"/>
        </w:rPr>
      </w:pPr>
      <w:r>
        <w:rPr>
          <w:color w:val="auto"/>
        </w:rPr>
        <w:t>Как же появилась греческая цивилизация? Греческая цивилизация – это смесь различных культур. Греки взяли от своих соседей все самое лучшее [9; 4-5, 8-10]:</w:t>
      </w:r>
    </w:p>
    <w:p>
      <w:pPr>
        <w:pStyle w:val="TextBody"/>
        <w:rPr>
          <w:color w:val="auto"/>
        </w:rPr>
      </w:pPr>
      <w:r>
        <w:rPr>
          <w:color w:val="auto"/>
        </w:rPr>
        <w:t xml:space="preserve">«Возникновение и расцвет греческой цивилизации, совершившиеся фактически на протяжении жизни нескольких поколений, составляли загадку уже и для самих греков. Уже в V в. до н.э. появились первые попытки объяснения этого феномена. Прародителем многих достижений греческой культуры был объявлен Египет. Одним из первых был здесь «отец истории» Геродот, чрезвычайно высоко ценивший культуру Древнего Египта. Знаменитый ритор Сократ утверждал, что Пифагор воспринял свою философию в Египте, а Аристотель называет эту страну родиной теоретической математики. По утверждению одного из учеников Аристотеля, геометрия была изобретена египтянами. Греческий философ Фалес, побывав в Египте, заимствовал у египтян геометрию и перенес ее в Грецию. Позже это сообщение подтвердил знаменитый Плутарх. Он сообщает, что родоначальник греческой философии Фалес был финикийцем по происхождению. Приехав в Египет, он учился у жрецов, заимствовал у них представление о воде как первоначале всего сущего, а также знания по геометрии и астрономии. </w:t>
      </w:r>
    </w:p>
    <w:p>
      <w:pPr>
        <w:pStyle w:val="TextBody"/>
        <w:rPr>
          <w:color w:val="auto"/>
        </w:rPr>
      </w:pPr>
      <w:r>
        <w:rPr>
          <w:color w:val="auto"/>
        </w:rPr>
        <w:t>Такие же сведения мы находим у древних авторов относительно Гомера, Ликурга, Солона, Демокрита, Гераклита и других выдающихся представителей греческой культуры. Что же заставляло греков искать восточные корни своей собственной культуры? Современная наука указывает несколько причин. Во-первых, греки, знакомясь с египетской культурой (и культурой других стран Древнего Востока), действительно, многое заимствовали, а в других случаях обнаруживали черты сходства между своей культурой и культурами Востока. Зная о большей древности восточных цивилизаций, греки склонны были объяснять происхождение того или иного явления греческой культуры заимствованиями эллинов на Востоке, что казалось логичным. Во-вторых, этому способствовал консерватизм жизненных устоев, характерный для всех древних обществ. Греция не составляла исключения в этом отношении. Древним грекам было присуще глубокое уважение к старине. Вот почему греки были готовы щедро отдать другим народам свои собственные достижения. Такие понятия, как национальный престиж и приоритет, в древности на сферу культуры, видимо, еще не распространялись.</w:t>
      </w:r>
    </w:p>
    <w:p>
      <w:pPr>
        <w:pStyle w:val="TextBody"/>
        <w:rPr>
          <w:color w:val="auto"/>
        </w:rPr>
      </w:pPr>
      <w:r>
        <w:rPr>
          <w:color w:val="auto"/>
        </w:rPr>
        <w:t xml:space="preserve">В чем же особенность древнегреческой истории, определившая характер ее культуры? Еще в прошлом веке была высказана мысль, что главной особенностью древнегреческого общества было существование полиса. Полис – это разновидность города-государства, особая форма общественного устройства, характерной чертой которого была демократическая форма правления. Полис и создал условия для рождения «греческого чуда». </w:t>
      </w:r>
    </w:p>
    <w:p>
      <w:pPr>
        <w:pStyle w:val="TextBody"/>
        <w:rPr>
          <w:color w:val="auto"/>
        </w:rPr>
      </w:pPr>
      <w:r>
        <w:rPr>
          <w:color w:val="auto"/>
        </w:rPr>
        <w:t xml:space="preserve">Эта точка зрения получила признание в науке. Влияние полиса на развитие греческой культуры признают все, но возникает ряд новых вопросов и прежде всего такой: можно ли говорить об исторической уникальности античного полиса. Ведь города-государства существовали не только в античном мире. На Древнем Востоке они появились гораздо раньше, чем в Древней Греции. Ученые расходятся во мнениях по этому вопросу, но большинство из них согласны в том, что между древневосточным и античным городом существовали большие различия. На Востоке сложились такие исторические условия, при которых город-государство терял свою независимость, и попадал под власть деспотического государства. В дальнейшем развитие цивилизаций в странах Древнего Востока проходило в условиях почти полного контроля со стороны государственной власти и жречества над духовной жизнью общества. Регламентация культурной жизни сковывала ее развитие. </w:t>
      </w:r>
    </w:p>
    <w:p>
      <w:pPr>
        <w:pStyle w:val="TextBody"/>
        <w:rPr>
          <w:color w:val="auto"/>
        </w:rPr>
      </w:pPr>
      <w:r>
        <w:rPr>
          <w:color w:val="auto"/>
        </w:rPr>
        <w:t xml:space="preserve">Возникновение античного города-государства относится к более поздней исторической эпохе – началу первого тысячелетия до н.э. В Греции не сложилось крупных монархий с деспотической властью царя. Не было здесь и влиятельного жречества, обладавшего монополией на духовную деятельность. Из греческих общин постепенно формируются небольшие по размерам государства-полисы, в которых создаются необходимые предпосылки для развития культуры. Решающее значение при этом имело отсутствие политического и духовного гнета, политическая и личная свобода, которой пользовались граждане полиса. В этом и было главное отличие античного общества как от первобытных общин, где жизнь каждого человека жестко регламентировалась родовыми обычаями, так и от древневосточных обществ, в которых такую регламентацию осуществляла государственная бюрократия. </w:t>
      </w:r>
    </w:p>
    <w:p>
      <w:pPr>
        <w:pStyle w:val="TextBody"/>
        <w:rPr>
          <w:color w:val="auto"/>
        </w:rPr>
      </w:pPr>
      <w:r>
        <w:rPr>
          <w:color w:val="auto"/>
        </w:rPr>
        <w:t xml:space="preserve">А какова же роль античного рабства? Отрицать влияние рабства на развитие греческого общества и его культуры нельзя. Распространение рабского труда давало гражданам греческих полисов необходимый досуг и открывало возможность для занятий в разных сферах науки и культуры. Однако заметим, что расцвет греческой культуры наступил раньше, чем рабовладельческие отношения достигли своего полного развития. Выходит, что роль рабства не была решающей. </w:t>
      </w:r>
    </w:p>
    <w:p>
      <w:pPr>
        <w:pStyle w:val="TextBody"/>
        <w:rPr>
          <w:color w:val="auto"/>
        </w:rPr>
      </w:pPr>
      <w:r>
        <w:rPr>
          <w:color w:val="auto"/>
        </w:rPr>
        <w:t xml:space="preserve">Теперь, кажется, мы определим те исторические условия, которые сделали возможным появление «греческого чуда», но возникает еще одно соображение, которое мешает нам признать приведенные объяснения исчерпывающими: всегда ли достаточно политической и личной свободы, наличия досуга для того, чтобы люди обратились к художественному или научному творчеству. Мы знаем много способов использовать свой досуг и не всегда, к сожалению, люди отдают предпочтение таким благородным занятиям, как наука и искусство. Необходим был еще такой общественный и духовный настрой, который бы поощрял творческую деятельность в самых различных сферах, включая культуру. И такой настрой в древнегреческом обществе был. Ученые говорят об агональном характере греческой культуры, который порождал духовный климат, стимулирующий творческие достижения на самых разных поприщах. Агон – древнегреческое слово, означавшее состязание. Каждый современный человек имеет представление о зародившихся в Древней Греции Олимпийских играх. Они свидетельствуют о значении агона в жизни древних греков. Напомним некоторые хорошо известные факты: Олимпийские игры имели общегреческое значение. На игры собирались атлеты и зрители со всех концов греческого мира, т.е. со всего Средиземноморья и Причерноморья, отложив на время Игр и государственные, и частные дела. Списки победителей – олимпиоников, высеченные на мраморных плитах, выставляли в гимназии Олимпии для того, чтобы слава победителей сохранялась в веках. По Олимпиадам, проходившим один раз в четыре года, в Древней Греции велось летосчисление. Олимпионики были окружены почетом в родном городе. Их избирали на высшие должности, предоставляли почетные места в театре, освобождали от налогов и до конца жизни кормили за общественный счет. Трудно найти в истории другую страну и народ, где спортивные соревнования приобрели бы такую популярность, а победа в них так высоко ценилась. Олимпийские игры были самыми известными, но не единственными соревнованиями в Древней Греции. Общегреческие состязания проходили и в других местах. В них принимали участие не только атлеты, но также музыканты, поэты и художники. Агональный, соревновательный дух охватывал все сферы жизни. В книге А. И. Зайцева, о которой мы уже упоминали, приведены факты, свидетельствующие о том, что агон проникает в науку и культуру, становится мощным стимулом творческой деятельности. </w:t>
      </w:r>
    </w:p>
    <w:p>
      <w:pPr>
        <w:pStyle w:val="TextBody"/>
        <w:rPr>
          <w:color w:val="auto"/>
        </w:rPr>
      </w:pPr>
      <w:r>
        <w:rPr>
          <w:color w:val="auto"/>
        </w:rPr>
        <w:t>Труднее ответить на вопрос: почему агональный дух был присущ грекам в большей степени, чем другим народам. Влиянием полиса его не объяснить. Проявления агонального духа мы находим еще в гомеровский период, когда полиса еще нет. То же можно сказать и об особом характере греческой религии, отличающей ее от религий Древнего Востока. В гомеровском эпосе мы встречаем комические и фривольные сцены с участием богов, что было бы невозможно при господстве религии в духовной жизни».</w:t>
      </w:r>
    </w:p>
    <w:p>
      <w:pPr>
        <w:pStyle w:val="TextBody"/>
        <w:rPr>
          <w:color w:val="auto"/>
        </w:rPr>
      </w:pPr>
      <w:r>
        <w:rPr>
          <w:color w:val="auto"/>
        </w:rPr>
        <w:t>Вот мы и находим ответы на вопрос происхождения цивилизации. Это: взаимопроникновение культур, наличие полиса (демократии на местах), наличие свободного времени для занятий наукой или культурой, наличие агона (свободной конкуренции), слабое влияние религии в повседневной жизни. Все это до сих пор является основополагающими принципами развития любого демократического общества.</w:t>
      </w:r>
    </w:p>
    <w:p>
      <w:pPr>
        <w:pStyle w:val="TextBody"/>
        <w:rPr>
          <w:color w:val="auto"/>
        </w:rPr>
      </w:pPr>
      <w:r>
        <w:rPr>
          <w:color w:val="auto"/>
        </w:rPr>
        <w:t xml:space="preserve">Легенды древней Греции – особая статья. Греки не только смеются над своими богами, они придают им человеческие черты, то есть сравнивают сами с собой. </w:t>
      </w:r>
    </w:p>
    <w:p>
      <w:pPr>
        <w:pStyle w:val="TextBody"/>
        <w:rPr>
          <w:color w:val="auto"/>
        </w:rPr>
      </w:pPr>
      <w:r>
        <w:rPr>
          <w:color w:val="auto"/>
        </w:rPr>
        <w:t xml:space="preserve">Еще один миф древней Греции – миф об Атлантиде. Атлантида, скорее всего – это не остров, а морская база инопланетян, вернее, стартовая площадка для космических кораблей. Когда в площадке отпала необходимость, то она была разобрана, либо затоплена, либо перенесена в другое место. Уходя, гуманоиды распространили миф: атланты ушли, чтобы уступить место суперлюдям. Цель этого мифа: показать людям, к чему стремиться. Фашистская пропаганда поставила вместо суперлюдей арийцев, сделав этот миф основой своей идеологии. </w:t>
      </w:r>
    </w:p>
    <w:p>
      <w:pPr>
        <w:pStyle w:val="TextBody"/>
        <w:rPr>
          <w:color w:val="auto"/>
        </w:rPr>
      </w:pPr>
      <w:r>
        <w:rPr>
          <w:color w:val="auto"/>
        </w:rPr>
        <w:t>Древняя Греция стала основой для возникновения Римской республики. Римская республика, взяв знания о военном деле еще от эллинов, изучив опыт Александра Македонского, создали хорошо дисциплинированную и обученную армию. Республиканская армия захватила очень большую территорию, но большая территория превратилась в большую проблему. Появились трудности с предоставление гражданства людям на захваченных территориях. Рим стал разрываться от внутренних противоречий, а система полиса себя исчерпала. Этой ситуацией воспользовался Сулла, командующий армией. Сулла впервые ввел войска в Рим. Сулла легко захватил Рим, но впоследствии он был отстранен от власти. Но вскоре Сулла предпринял новую попытку захвата власти, и попытка удалась. Сулла стал тираном, попиравшим законы Рима. Вместо полисов Сулла создал сенат, где собрал самых влиятельных и богатых людей Рима. Сулла стал примером единоличной власти.</w:t>
      </w:r>
    </w:p>
    <w:p>
      <w:pPr>
        <w:pStyle w:val="TextBody"/>
        <w:rPr>
          <w:color w:val="auto"/>
        </w:rPr>
      </w:pPr>
      <w:r>
        <w:rPr>
          <w:color w:val="auto"/>
        </w:rPr>
        <w:t>Сулла добровольно отказался от власти, но мир уже не мог быть таким, как прежде. Снова возникла смута в государстве. Сенат стал мощной силой, утверждающей свои порядки, но и армия была мощной силой государства [10; 154-155]:</w:t>
      </w:r>
    </w:p>
    <w:p>
      <w:pPr>
        <w:pStyle w:val="TextBody"/>
        <w:rPr>
          <w:color w:val="auto"/>
        </w:rPr>
      </w:pPr>
      <w:r>
        <w:rPr>
          <w:color w:val="auto"/>
        </w:rPr>
        <w:t xml:space="preserve">«Коалиция Помпея, Цезаря и Красса (первый триумвират). После разгрома заговора Катилины в Риме и Италии как популяры, так и сенатская знать с тревогой ожидали возвращения восточной армии Помпея, они опасались, что победоносный военачальник вместе с верными ему легионами насильственно захватит власть в государстве. Однако Помпей рассеял тревоги столичных политиков. Прибыв в Италию в 62 г. до н. э., он, как и предписывала конституция, сразу распустил свои войска, не обнаружив охоты вести их на Рим по примеру Суллы. К тому же, после подавления заговора Катилины политическое положение для установления диктатуры было неблагоприятным. Трусливая сенатская аристократия, которая так боялась легионов Помпея, после их роспуска приложила все силы, чтобы унизить победоносного полководца. Ему было отказано в консульстве на следующий год, сенат не утверждал сделанных им распоряжений на Востоке, наконец, был провален законопроект народного трибуна Флавия, который предлагал наделение ветеранов Помпея земельными участками. </w:t>
      </w:r>
    </w:p>
    <w:p>
      <w:pPr>
        <w:pStyle w:val="TextBody"/>
        <w:rPr>
          <w:color w:val="auto"/>
        </w:rPr>
      </w:pPr>
      <w:r>
        <w:rPr>
          <w:color w:val="auto"/>
        </w:rPr>
        <w:t xml:space="preserve">Помпей оказался в затруднительном положении. Военачальник, одержавший множество побед, разбивший войска 22 восточных царей и царьков, хорошо устроивший дела в восточных провинциях, в результате происков столичных политиков оказался перед опасностью потерять свой авторитет. Сенат грозил аннулировать его распоряжения на Востоке. Он даже не мог выполнить свое обещание о наделении ветеранов земельными участками. </w:t>
      </w:r>
    </w:p>
    <w:p>
      <w:pPr>
        <w:pStyle w:val="TextBody"/>
        <w:rPr>
          <w:color w:val="auto"/>
        </w:rPr>
      </w:pPr>
      <w:r>
        <w:rPr>
          <w:color w:val="auto"/>
        </w:rPr>
        <w:t xml:space="preserve">Помпей действовал энергично и решительно, чтобы сломить сопротивление сенатской олигархии. Он договорился с двумя наиболее крупными политическими деятелями того времени – Крассом и Юлием Цезарем. Это негласное соглашение о совместной борьбе с сенатской олигархией, заключенное в 60 г. до н. э., и получило в истории название первого триумвирата. </w:t>
      </w:r>
    </w:p>
    <w:p>
      <w:pPr>
        <w:pStyle w:val="TextBody"/>
        <w:rPr>
          <w:color w:val="auto"/>
        </w:rPr>
      </w:pPr>
      <w:r>
        <w:rPr>
          <w:color w:val="auto"/>
        </w:rPr>
        <w:t xml:space="preserve">Первый триумвират был по существу объединением различных антисенатских сил: победоносного полководца Помпея, опиравшегося на ветеранов, Красса, которого поддерживали всадники, Юлия Цезаря, одного из наиболее популярных среди городского плебса политических деятелей. Каждый из участников соглашения преследовал свои цели: Помпей добивался утверждения всех своих распоряжений на Востоке и земельных наделов для ветеранов, Цезарь искал консульства и расширения политического влияния, а Красс – власти и наместничества в провинции и, вместе с тем, удовлетворения притязаний всадников. Создание такой антисенатской коалиции предопределило ее большую роль в государственных делах Рима в течение всего следующего десятилетия. Первым успехом коалиции было избрание Юлия Цезаря консулом на 59 г. до н. э. Во время своего консульства Цезарь провел ряд законов, которые удовлетворяли сторонников Помпеи и Красса. Были приняты аграрные законы о разделе кампанских земель, что частично удовлетворило ветеранов Помпея. Все распоряжения Помпея на Востоке были утверждены. В интересах всадников был проведен закон о снижении откупной суммы налога с провинции Азия на одну треть. </w:t>
      </w:r>
    </w:p>
    <w:p>
      <w:pPr>
        <w:pStyle w:val="TextBody"/>
        <w:rPr>
          <w:color w:val="auto"/>
        </w:rPr>
      </w:pPr>
      <w:r>
        <w:rPr>
          <w:color w:val="auto"/>
        </w:rPr>
        <w:t xml:space="preserve">Проведение этих мероприятий проходило в жестокой, временами вооруженной борьбе. Форум и улицы Рима превращались в место настоящих схваток сторонников к противников триумвиров. Дело не обошлось без вмешательства ветеранов Помпея. Борьба достигла такой остроты, что второй консул, представитель оптиматов Бибул, был фактически отстранен от должности. На вмешательство отдельных трибунов, накладывавших «вето» на законы Юлия Цезаря, не обращали внимания. Консульство Цезаря превратилось по существу в единоличное правление. В своих собственных интересах Цезарь добился назначения после консульства наместником в провинции Цизальпинская и Нарбонская Галлия сроком на пять лет с правом набора двух легионов. </w:t>
      </w:r>
    </w:p>
    <w:p>
      <w:pPr>
        <w:pStyle w:val="TextBody"/>
        <w:rPr>
          <w:color w:val="auto"/>
        </w:rPr>
      </w:pPr>
      <w:r>
        <w:rPr>
          <w:color w:val="auto"/>
        </w:rPr>
        <w:t>Цезарь пользовался поддержкой городского плебса и считался популяром. Законы Цезаря 59 г. до н. э. выражали интересы широких кругов населения. К тому же, Цезарь проводил свои законы через народное собрание минуя сенат. Перед отъездом из Рима в провинции Цезарь предпринял меры для того, чтобы сохранить свое влияние в Риме. В частности, он попытался использовать в своих интересах лично обязанного ему народного трибуна 58 г. до н.э. Публия Клодия Пульхра.»</w:t>
      </w:r>
    </w:p>
    <w:p>
      <w:pPr>
        <w:pStyle w:val="TextBody"/>
        <w:rPr>
          <w:color w:val="auto"/>
        </w:rPr>
      </w:pPr>
      <w:r>
        <w:rPr>
          <w:color w:val="auto"/>
        </w:rPr>
        <w:t xml:space="preserve">Цезарь стал основателем новой власти – власти императоров. Цезарь захватил еще большие территории. Но теперь все изменилось. Соседние народы больше не являлись примером для Рима. Не было взаимопроникновения культур. Всех, кто не понимал латынь, называли варварами и не воспринимали их культуру. Теперь империя могла развиваться только захватывая новые территории. </w:t>
      </w:r>
    </w:p>
    <w:p>
      <w:pPr>
        <w:pStyle w:val="Normal"/>
        <w:rPr>
          <w:color w:val="auto"/>
          <w:sz w:val="28"/>
          <w:lang w:val="en-US"/>
        </w:rPr>
      </w:pPr>
      <w:r>
        <w:rPr>
          <w:color w:val="auto"/>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Style11"/>
        <w:rPr>
          <w:rFonts w:ascii="Times New Roman" w:hAnsi="Times New Roman" w:cs="Times New Roman"/>
        </w:rPr>
      </w:pPr>
      <w:r>
        <w:rPr>
          <w:rFonts w:cs="Times New Roman" w:ascii="Times New Roman" w:hAnsi="Times New Roman"/>
          <w:b w:val="false"/>
        </w:rPr>
        <w:t xml:space="preserve">Глава 4. </w:t>
      </w:r>
      <w:r>
        <w:rPr>
          <w:rFonts w:cs="Times New Roman" w:ascii="Times New Roman" w:hAnsi="Times New Roman"/>
        </w:rPr>
        <w:t>Христианство</w:t>
      </w:r>
      <w:r>
        <w:fldChar w:fldCharType="begin"/>
      </w:r>
      <w:r>
        <w:rPr/>
        <w:instrText xml:space="preserve"> TC "Глава 4. Христианство" \l 1 </w:instrText>
      </w:r>
      <w:r>
        <w:rPr/>
        <w:fldChar w:fldCharType="separate"/>
      </w:r>
      <w:r>
        <w:rPr/>
      </w:r>
      <w:r>
        <w:rPr/>
        <w:fldChar w:fldCharType="end"/>
      </w:r>
    </w:p>
    <w:p>
      <w:pPr>
        <w:pStyle w:val="TextBody"/>
        <w:rPr>
          <w:color w:val="auto"/>
        </w:rPr>
      </w:pPr>
      <w:r>
        <w:rPr>
          <w:color w:val="auto"/>
        </w:rPr>
        <w:t>Христианство родилось из иудаизма. Христианство тоже было создано гуманоидами. Иудаизм не достиг той цели, которой хотели гуманоиды. «Наверно, религия очень кровожадна», – решили они. Но как отменить жертвоприношения? Это был очень сложный вопрос. И ответ был найден! Гуманоиды пошлют людям пророка, который будет говорить о доброте и смирении. Потом люди принесут его в жертву. Гуманоиды, обладая высокими технологиями и обширными знаниями в медицине, смогут через три дня оживить пророка.</w:t>
      </w:r>
    </w:p>
    <w:p>
      <w:pPr>
        <w:pStyle w:val="TextBody"/>
        <w:rPr>
          <w:color w:val="auto"/>
        </w:rPr>
      </w:pPr>
      <w:r>
        <w:rPr>
          <w:color w:val="auto"/>
        </w:rPr>
        <w:t>Первое, что они делали, – это провели генетический эксперимент. С помощью этого эксперимента были выведены клетки человека с сильной энергетикой. Незаметно и безболезненно ввести эти клетки в деву Марию при высоком уровне медицины не составляло никакого труда. Прежде чем родился Иисус, об его будущем рождении было сообщено волхвам. Еще до появления Моисея гуманоиды сотрудничали с волхвами. Волхвы – это купцы, из-за особенности своей профессии вынужденные путешествовать. Это особенность была очень выгодна гуманоидам, ведь волхвы могут распространять свои идеи на очень большие расстояния.</w:t>
      </w:r>
    </w:p>
    <w:p>
      <w:pPr>
        <w:pStyle w:val="TextBody"/>
        <w:rPr>
          <w:color w:val="auto"/>
        </w:rPr>
      </w:pPr>
      <w:r>
        <w:rPr>
          <w:color w:val="auto"/>
        </w:rPr>
        <w:t>Какими бы могущественными не были гуманоиды, они не смогли бы специально зажечь звезду. Но и звезда не может двигаться по небосклону, чтобы неподвижно остановиться над Вифлеемом. Иисус родился! Гуманоиды на орбите Земли зажгли «звезду» – спутник с ядерным реактором и мощным прожектором. Телескопов тогда не было, и люди верили своим глазам, а видели они звезду. Им в голову не могло прийти, что звезда искусственного происхождения.</w:t>
      </w:r>
    </w:p>
    <w:p>
      <w:pPr>
        <w:pStyle w:val="TextBody"/>
        <w:rPr>
          <w:color w:val="auto"/>
        </w:rPr>
      </w:pPr>
      <w:r>
        <w:rPr>
          <w:color w:val="auto"/>
        </w:rPr>
        <w:t>Еще со времен Моисея гуманоиды с помощью «ангелов» – хорошо обученных агентов, поддерживали связь с подопытными. Люди действительно являлись подопытными. Гуманоиды сами не знали, как добиться того результата, которого они ожидали от людей, поэтому они постоянно меняли условия опыта. Но, постоянно проводя опыты, гуманоиды часто «засвечивали» свою технику. Например, шестикрылый херувим – шестилопастный вертолет, а крылья ангела – либо парашют, либо реактивный ранец.</w:t>
      </w:r>
    </w:p>
    <w:p>
      <w:pPr>
        <w:pStyle w:val="TextBody"/>
        <w:rPr/>
      </w:pPr>
      <w:r>
        <w:rPr>
          <w:color w:val="auto"/>
        </w:rPr>
        <w:t xml:space="preserve">Тот, кто прочитал или смог прочитать это, наверняка возмутится, разозлится и, возможно, захочет меня убить. Но я повторял и повторяю: «Чтобы понять, для чего мы живем и существуем, надо понять и осознать свое прошлое. Если мы этого не сделаем, то нам будет трудно протиснуться в узкое игольное ушко нашего будущего». Если вы не осознаете этого, то путь в будущее для вас будет закрыт. Не важно, какой мы расы, национальности или веры, мы все сыны Адама, мы все братья, но люди не хотят этого понимать и продолжают вести бесконечные войны. Почему мы убиваем друг друга? Почему одни голодают, а другие уничтожают излишки продуктов? Почему мы не можем избавиться от застарелых болезней человечества? Неужели вы не хотите узнать это? Разве человек животное, что не слушает голос разума? Все, кто </w:t>
      </w:r>
      <w:r>
        <w:rPr>
          <w:color w:val="auto"/>
          <w:u w:val="single"/>
        </w:rPr>
        <w:t>хочет</w:t>
      </w:r>
      <w:r>
        <w:rPr>
          <w:color w:val="auto"/>
        </w:rPr>
        <w:t xml:space="preserve"> знать, читайте дальше.</w:t>
      </w:r>
    </w:p>
    <w:p>
      <w:pPr>
        <w:pStyle w:val="TextBody"/>
        <w:rPr>
          <w:color w:val="auto"/>
        </w:rPr>
      </w:pPr>
      <w:r>
        <w:rPr>
          <w:color w:val="auto"/>
        </w:rPr>
        <w:t>Иисуса с детства учили и готовили к роли пророка. Иисус – это человек великой веры. Гуманоиды воспитали эту веру и не раз проверяли ее. Иисус с честью выдерживал любые испытания. С помощью своей веры Иисус легко мог совершать чудеса. Иисус легко внушал людям, что вода – это вино. Силой своей веры, своей энергии, своей гравитации Иисус излечивал людей и ходил по воде. Инопланетяне неотрывно следили за своим пророком и если нужно было накормить пять тысяч человек, то пища немедленно доставлялась. Люди погружались в гипноз, и корзины наполнялись. Когда люди выходили из гипноза, то видели полные корзины пищи. Чтобы ввести в гипноз пять тысяч человек, достаточно распылить нервный газ или воздействовать на мозг электромагнитным излучением.</w:t>
      </w:r>
    </w:p>
    <w:p>
      <w:pPr>
        <w:pStyle w:val="TextBody"/>
        <w:rPr>
          <w:color w:val="auto"/>
        </w:rPr>
      </w:pPr>
      <w:r>
        <w:rPr>
          <w:color w:val="auto"/>
        </w:rPr>
        <w:t>Иисус предчувствовал свою смерть и знал, что его принесут в жертву. Гуманоиды внушили Иуде пойти на преступление. По ложному доносу Иуды Иисус был арестован. Иисуса приняли за очередного городского сумасшедшего. Иисуса высекли и хотели отпустить, но толпа, подкупленная гуманоидами, требовала смерти. На этот раз инопланетяне очень хорошо изучили человеческую психологию: лидеры любят угождать толпе, а мученская смерть пророка возвысит его до уровня бога. Иисус был обречен, и Понтий Пилат подписал ему смертный приговор. Климатические установки инопланетян заработали на полную мощность. С утра над Голгофой светило Солнце, а к вечеру разразилась настоящая буря. Когда Иисус умер, Вифлеемская звезда погасла.</w:t>
      </w:r>
    </w:p>
    <w:p>
      <w:pPr>
        <w:pStyle w:val="TextBody"/>
        <w:rPr>
          <w:color w:val="auto"/>
        </w:rPr>
      </w:pPr>
      <w:r>
        <w:rPr>
          <w:color w:val="auto"/>
        </w:rPr>
        <w:t>Остальное было делом техники и медицины. Тело Иисуса было выкуплено, позже оно было изъято из гробницы. В течение трех дней гуманоиды оживляли Иисуса. Иисус воскрес и показался своим ученикам. Когда все удостоверились, что Иисус жив, то гуманоиды забрали его к себе «на небо».</w:t>
      </w:r>
    </w:p>
    <w:p>
      <w:pPr>
        <w:pStyle w:val="TextBody"/>
        <w:rPr>
          <w:color w:val="auto"/>
        </w:rPr>
      </w:pPr>
      <w:r>
        <w:rPr>
          <w:color w:val="auto"/>
        </w:rPr>
        <w:t>Первая часть эксперимента была завершена, теперь ученики Иисуса проповедовали его идеи. Гуманоиды активно помогали ученикам, особенное внимание они уделяли святому Петру. Святой Петр отправился в Рим. Рим со времен Цезаря стал вариться сам в себе. Единственной доктриной развития империи считался захват новых территорий. За счет захваченных территорий Рим стал купаться в роскоши. Знать предавалась распутству, когда народ бедствовал. Всем было видно, что Рим лишен всякой духовности в отличие от христианства [10; 270-271]:</w:t>
      </w:r>
    </w:p>
    <w:p>
      <w:pPr>
        <w:pStyle w:val="TextBody"/>
        <w:rPr>
          <w:color w:val="auto"/>
        </w:rPr>
      </w:pPr>
      <w:r>
        <w:rPr>
          <w:color w:val="auto"/>
        </w:rPr>
        <w:t xml:space="preserve">«После страданий и смерти Иисуса Христа человеческий род весь, а не только еврейский народ, освободился от первородного греха и получил возможность свободно исполнять заповеди любви, красоты и милосердия, готовить себя к Страшному суду и наступлению вечного блаженства через внутреннее самосовершенствование. Необходимость следования заповедям Иисуса Христа и получение за это вечного небесного блаженства – это Новый договор, Новый Завет, который пришел на смену прежнему договору, Ветхому Завету, заключенному Богом с пророком Моисеем и народом Израиля. </w:t>
      </w:r>
    </w:p>
    <w:p>
      <w:pPr>
        <w:pStyle w:val="TextBody"/>
        <w:rPr>
          <w:color w:val="auto"/>
        </w:rPr>
      </w:pPr>
      <w:r>
        <w:rPr>
          <w:color w:val="auto"/>
        </w:rPr>
        <w:t xml:space="preserve">В христианском вероучении можно отметить ряд принципиально новых религиозных идей по сравнению с другими религиозными системами. Прежде всего, в новом учении прокламировался не местный, национальный или племенной, а космополитический характер. Новое учение исходило из принципиального положения о единстве всего рода человеческого, вытекало из понятия единого для всех народов Бога, и понятие избранности, приближения, слияния с божеством связывало не с племенной принадлежностью, а с выполнением главных заповедей христианства и верой в Иисуса Христа. В христианстве дано было более полное и философицированное понятие божества, чем до сих пор.Божество – это грозная и карающая сила, но оно, прежде всего, абсолют разума, добра и милосердия. Выдвижение на первый план именно этих сторон предполагало принципиальную близость Бога к человеку и, прежде всего, человеку малому. Люди в силу слабости человеческой природы постоянно заблуждаются, совершают проступки (даже ближайший ученик Иисуса Христа апостол Петр трижды в один вечер отрекался от своего учителя), но Бог в силу своей абсолютной доброты и благости прощает их, терпеливо заботливо и наставляет на истинный путь. </w:t>
      </w:r>
    </w:p>
    <w:p>
      <w:pPr>
        <w:pStyle w:val="TextBody"/>
        <w:rPr>
          <w:color w:val="auto"/>
        </w:rPr>
      </w:pPr>
      <w:r>
        <w:rPr>
          <w:color w:val="auto"/>
        </w:rPr>
        <w:t xml:space="preserve">Согласно христианскому вероучению земная жизнь, пребывание в человеческой плоти заполнены страданием, преступлениями, злом. В земной жизни трудно противостоять злу. Однако земная жизнь – это не вся жизнь конкретного человека, поскольку он есть творение Божие, носитель божественности, и если человек не утратил ее своим греховным существованием, после смерти он может приобщиться к божеству, к вечной жизни около Бога. Поэтому основной заповедью и принципом христианства является не жизнь земная, не стремление провести ее в роскоши, довольстве и наслаждении, а подготовка себя к жизни вечной, загробному блаженству. В связи с этим все земные ценности – власть, богатство, удовольствия, слава – не имеют значения, более того, они порочны в своей основе, поскольку обладание ими связано со страданием, болезнями, преступлениями. А раз земная жизнь порочна и греховна, ее нужно прожить так, чтобы подготовить себя к жизни вечной, очиститься от пороков, быть равнодушным или даже враждебным к удовольствиям, власти, богатству, главное внимание обратить на внутреннее воспитание своей души как частицы божественного начала в человеке, заняться самосовершенствованием, вести добродетельную жизнь, воспитывать в себе чувства любви, добра и милосердия ко всем людям как к божественным творениям. В раннехристианской этике центр тяжести смешался с внешних сторон образа жизни, включая соблюдение обрядов, на что обращалось главное внимание во многих античных и восточных религиях (особенно в иудейской), на чистую добродетельную жизнь, внутреннее самоусовершенствование. Направленность на внутреннее слияние с божеством, отказ или равнодушие к внешним благам смогли решить глубокое противоречие между необходимостью жить в сложном и противоречивом мире, выполнять многочисленные обязанности – будь это раб, ремесленник, торговец, чиновник или сенатор – с возможностью исповедовать свои религиозные убеждения. </w:t>
      </w:r>
    </w:p>
    <w:p>
      <w:pPr>
        <w:pStyle w:val="TextBody"/>
        <w:rPr>
          <w:color w:val="auto"/>
        </w:rPr>
      </w:pPr>
      <w:r>
        <w:rPr>
          <w:color w:val="auto"/>
        </w:rPr>
        <w:t xml:space="preserve">Важнейшим нравственным положением евангельского учения было провозглашение принципа, изложенного в Нагорной проповеди: «Блаженны нищие духом, ибо их Царство Небесное, блаженны плачущие, ибо они утешатся, блаженны кроткие, ибо они наследуют землю, блаженны алчущие и жаждущие правды, ибо они насытятся». В этом положении провозглашалась великая мысль о том, что страждущие, смиренные, плачущие, обиженные – это люди, менее отягощенные грехом, пороками и гордостью и потому более внутренне подготовленные к Царству Небесному, чем богатые, властные, эгоистичные люди. «Как трудно имеющим богатство войти в Царствие Божие! Ибо удобнее верблюду пройти сквозь игольное ушко, нежели богатому войти в Царство Божие». Это нравственное положение прямо апеллирует к человеку трудящемуся, человеку обездоленному, к социальным низам, давая им духовную надежду на будущий реванш за их тяжелую и несправедливую долю в этом мире. </w:t>
      </w:r>
    </w:p>
    <w:p>
      <w:pPr>
        <w:pStyle w:val="TextBody"/>
        <w:rPr>
          <w:color w:val="auto"/>
        </w:rPr>
      </w:pPr>
      <w:r>
        <w:rPr>
          <w:color w:val="auto"/>
        </w:rPr>
        <w:t>Вместе с тем, в этих положениях социальные и нравственные мотивы настолько тесно переплетены, что апелляция к бедным и страждущим не противопоставлена призыву и к людям иного социального положения: ведь «алчущие и жаждущие правды, плачущие и кроткие» могли быть в различных общественных слоях. Эти этические положения раннего христианства обеспечивали ему поддержку в первую очередь трудящегося населения Империи, но были притягательны и для других социальных слоев Империи, что сделало общественную базу новой религии поистине массовой».</w:t>
      </w:r>
    </w:p>
    <w:p>
      <w:pPr>
        <w:pStyle w:val="TextBody"/>
        <w:rPr>
          <w:color w:val="auto"/>
        </w:rPr>
      </w:pPr>
      <w:r>
        <w:rPr>
          <w:color w:val="auto"/>
        </w:rPr>
        <w:t>Но Массовое распространение религии не всегда нравилось власть предержащим [10; 274]:</w:t>
      </w:r>
    </w:p>
    <w:p>
      <w:pPr>
        <w:pStyle w:val="TextBody"/>
        <w:rPr>
          <w:color w:val="auto"/>
        </w:rPr>
      </w:pPr>
      <w:r>
        <w:rPr>
          <w:color w:val="auto"/>
        </w:rPr>
        <w:t xml:space="preserve">«Особое значение в жизни ранних христианских общин занимало отношение верующих и общины в целом с императорской властью. Они были сложными и довольно противоречивыми. В Евангелиях содержатся четкие указания на повиновение властям и честное выполнение всех необходимых обязанностей. При существующих в Риме еще с республиканского времени религиозной терпимости, многочисленных культах, преимущественном интересе к внешней стороне религиозного поклонения новая религия не могла вызвать каких-либо подозрений со стороны императорской власти. Однако положение было не столь простым и однозначным. Вера в пришествие Христа как Мессии, который должен покарать людей, концепция земной жизни как мира, наполненного грехом, пороками и преступлениями, который должен быть осужден во время Страшного суда и разрушен, а на его обломках должно быть создано тысячелетнее царство справедливости, стояла в очевидной оппозиции к концепции золотого века, довольства, могущества и процветания Римской Империи, олицетворяемой и поддерживаемой императорской властью. Христиане отрицали тем самым всю систему духовных и культурных ценностей античного мира. Сама апелляция христианского вероучения к обиженным, гонимым, плачущим аккумулировала в христианских общинах все недовольные существующей жизнью социальные элементы. К тому же вера в Христа запрещала христианам принимать участие в обязательном для всех жителей Империи императорском культе, что рассматривалось как открытое неповиновение властям. Наконец, тихие таинственные собрания первых христиан в уединенных местах, их презрение к пышным языческим зрелищам, гладиаторским боям, цирковым представлениям вызывали у городской черни подозрение, рождали слухи и сплетни, создавали вокруг христиан нездоровый психологический климат. </w:t>
      </w:r>
    </w:p>
    <w:p>
      <w:pPr>
        <w:pStyle w:val="TextBody"/>
        <w:rPr>
          <w:color w:val="auto"/>
        </w:rPr>
      </w:pPr>
      <w:r>
        <w:rPr>
          <w:color w:val="auto"/>
        </w:rPr>
        <w:t xml:space="preserve">Вот почему, хотя общеимперских декретов о каких-либо преследованиях первых христиан не было, отдельные случаи гонений и даже убийств со стороны взбудораженной какими-либо слухами толпы имели место. Погибшие за веру христиане объявлялись их единоверцами мучениками и становились объектом почитания. Одними из первых мучеников были глава общины в городе Смирна Поликарп и богослов Юстин, казненные во времена Марка Аврелия. </w:t>
      </w:r>
    </w:p>
    <w:p>
      <w:pPr>
        <w:pStyle w:val="TextBody"/>
        <w:rPr>
          <w:color w:val="auto"/>
        </w:rPr>
      </w:pPr>
      <w:r>
        <w:rPr>
          <w:color w:val="auto"/>
        </w:rPr>
        <w:t>Первое крупное гонение на христиан, скорее всего, было в Риме при императоре Нероне в 64 г., когда они были обвинены в поджоге Рима. Однако в целом как царствующие императоры, так и провинциальные власти довольно терпимо относились к последователям новой религии, хотя именно с середины II в. начинается ожесточенная полемика античных авторов (Лукиан, Цельс, Цецилий и др.) с основными положениями нового вероучения».</w:t>
      </w:r>
    </w:p>
    <w:p>
      <w:pPr>
        <w:pStyle w:val="TextBody"/>
        <w:rPr>
          <w:color w:val="auto"/>
        </w:rPr>
      </w:pPr>
      <w:r>
        <w:rPr>
          <w:color w:val="auto"/>
        </w:rPr>
        <w:t>Римская империя развивалась за счет захваченных территорий. Но их постоянное увеличение принесло другие беды: войска врастали в свое окружение, удаленность от центра вызывало недовольство в армии. Римская империя не могла существовать без захваченных территорий, но и постоянный захват не имел смысла. Римская Империя остановилась в своем развитии, стала вариться сама в себе, медленно сползать вниз. Спустя столетия, когда, казалось, Римская Империя развалилась на части, новый император Диоклетиан объединил Империю. Сменивший его Константин закончил начатые Диоклетианом реформы и примерился с христианами [10; 328-331]:</w:t>
      </w:r>
    </w:p>
    <w:p>
      <w:pPr>
        <w:pStyle w:val="TextBody"/>
        <w:rPr>
          <w:color w:val="auto"/>
        </w:rPr>
      </w:pPr>
      <w:r>
        <w:rPr>
          <w:color w:val="auto"/>
        </w:rPr>
        <w:t xml:space="preserve">«Если почти во всех областях государственной деятельности Константин был последовательным продолжателем многочисленных реформ Диоклетиана, то в области религиозной политики он был его принципиальным противником. В отличие от Диоклетиана Константин оценил силу церковной организации и авторитет христианства среди самых различных слоев населения и армии. Если Диоклетиан усматривал в христианской церкви своего рода государство в государстве и полагал, что она ослабляет власть римского императора – Доминуса и бога, то Константин увидел в христианском учении другие мотивы и понял, что христианство и его мощная церковная организация могут быть прочной опорой абсолютной власти. К тому же практический политик Константин видел безрезультатность религиозных преследований Диоклетиана, которые лишь накаляли внутреннюю обстановку в Империи. Поэтому Константин принимает важное решение о примирении с христианской церковью и о ее решительной поддержке. Еще в 311 г. август Галерий отменил гонения на христиан. В 313 г. после побед над своими политическими соперниками Константин и Лициний в городе Медиолане издали свой знаменитый эдикт, известный в исторической литературе как Медиоланский, или Миланский. По этому эдикту христианская религия объявлялась равноправной со всеми другими религиозными системами. Конфискованное или разграбленное имущество церкви должно было быть возвращено или за него выплачивалась компенсация. </w:t>
      </w:r>
    </w:p>
    <w:p>
      <w:pPr>
        <w:pStyle w:val="TextBody"/>
        <w:rPr>
          <w:color w:val="auto"/>
        </w:rPr>
      </w:pPr>
      <w:r>
        <w:rPr>
          <w:color w:val="auto"/>
        </w:rPr>
        <w:t xml:space="preserve">Среди христиан в это время усилились разногласия. Они были порождены изменениями социального состава христианских общин. Усиление взаимных связей между ранее разобщенными христианскими общинами обнаружило разные варианты христианского вероучения». </w:t>
      </w:r>
    </w:p>
    <w:p>
      <w:pPr>
        <w:pStyle w:val="TextBody"/>
        <w:rPr>
          <w:color w:val="auto"/>
        </w:rPr>
      </w:pPr>
      <w:r>
        <w:rPr>
          <w:color w:val="auto"/>
        </w:rPr>
        <w:t>В христианстве появляются оппозиционные течения донатизма и ариантство. Константин хотел стать во главе христиа нской религии, поэтому боролся со всеми сепаратистскими течениями [10]:</w:t>
      </w:r>
    </w:p>
    <w:p>
      <w:pPr>
        <w:pStyle w:val="TextBody"/>
        <w:rPr>
          <w:color w:val="auto"/>
        </w:rPr>
      </w:pPr>
      <w:r>
        <w:rPr>
          <w:color w:val="auto"/>
        </w:rPr>
        <w:t>«В борьбе с донатизмом Константин созывал съезды – соборы епископов – еще тогда, когда был правителем западной половины Империи. А сделавшись ее единым главой, он сразу решил созвать собор всех епископов Запада и Востока для того, чтобы покончить с религиозными разногласиями. Собор состоялся в 325 г. в малоазийском городе Никее. Он получил название 1-го Вселенского, т. е. представлявшего не какую-либо часть или половину, а всю римскую «Вселенную», всю Римскую империю. Открыл заседание еще остававшийся язычником и великим понтификом Константин. Прения на соборе были бурными. Константин настаивал на том, чтобы враждующие стороны пришли к соглашению на ортодоксальной основе, и под его давлением большинство епископов осудило арианство. Два епископа, отказавшиеся подписать решение Никейского собора, и сам Арий были прокляты и сосланы. Но арианство, как и донатизм, продолжало существовать и достигло своего наибольшего распространения после смерти Константина. Кроме того, на соборе в Никее был принят церковный христианский календарь (распределение христианских праздников по месяцам и числам), а также была уточнена система христианской иерархии. Епископы Рима, Александрии и Антиохии получали звание патриархов, а первые два – почетные звания пап. Во главе клира провинций были поставлены архиепископы, а в городах клир возглавлялся епископами, которые, как правило, находились в лояльных отношениях с представителями имперской администрации.</w:t>
      </w:r>
    </w:p>
    <w:p>
      <w:pPr>
        <w:pStyle w:val="TextBody"/>
        <w:rPr>
          <w:color w:val="auto"/>
        </w:rPr>
      </w:pPr>
      <w:r>
        <w:rPr>
          <w:color w:val="auto"/>
        </w:rPr>
        <w:t xml:space="preserve">Во время борьбы за власть у Константина не было постоянной резиденции. Рим еще в конце III в. перестал быть местопребыванием императорского двора. Восточная часть Империи относительно меньше, чем западная, подвергалась набегам варварских племен, была более однородна по своей культуре и более развита в экономическом отношении. Здесь, неподалеку от малоазийской Никомедии, столицы августов Диоклетиана и Галерия, на европейском берегу Боспора Фракийского находился древнегреческий город Византия. </w:t>
      </w:r>
    </w:p>
    <w:p>
      <w:pPr>
        <w:pStyle w:val="TextBody"/>
        <w:rPr>
          <w:color w:val="auto"/>
        </w:rPr>
      </w:pPr>
      <w:r>
        <w:rPr>
          <w:color w:val="auto"/>
        </w:rPr>
        <w:t xml:space="preserve">Он стоял на пересечении морских и сухопутных путей, на полуострове, надежно защищенном природой. В него и перенес Константин столицу Империи и дал ему новое название: Новый Рим – Константинополь. Расширение городской территории древнего Византия, постройка роскошных зданий, дворцов, стадиона и ипподрома, терм и библиотек начались около 328 г., а в 330 г. состоялось освящение и провозглашение города новой столицей. Торжество сопровождалось христианскими и языческими обрядами, причем император Константин был обоготворен в качестве Гелиоса, а Константинополь посвящен богине Тюхе – благоприятной судьбе. </w:t>
      </w:r>
    </w:p>
    <w:p>
      <w:pPr>
        <w:pStyle w:val="TextBody"/>
        <w:rPr>
          <w:color w:val="auto"/>
        </w:rPr>
      </w:pPr>
      <w:r>
        <w:rPr>
          <w:color w:val="auto"/>
        </w:rPr>
        <w:t xml:space="preserve">В новую столицу были перевезены произведения искусства из разных городов. В Константинополе был создан свой сенат из части сенаторов, переселившихся из Рима и вновь назначенных Константином. Как и в Риме, была учреждена должность городского префекта. Константинопольский плебс стал пользоваться теми же льготами, что и римский. Новая столица не была связана со старыми римскими традициями, что было удобно для укрепляющегося домината. </w:t>
      </w:r>
    </w:p>
    <w:p>
      <w:pPr>
        <w:pStyle w:val="TextBody"/>
        <w:spacing w:lineRule="atLeast" w:line="240"/>
        <w:rPr>
          <w:color w:val="auto"/>
        </w:rPr>
      </w:pPr>
      <w:r>
        <w:rPr>
          <w:color w:val="auto"/>
        </w:rPr>
        <w:t>Последние годы жизни Константин провел в Константинополе и его окрестностях. Умер он в 337 г. Незадолго до смерти Константин стал христианином, приняв крещение от сочувствовавшего арианам епископа Евсевия. Сенат, по традиции, обожествил умершего императора».</w:t>
      </w:r>
    </w:p>
    <w:p>
      <w:pPr>
        <w:pStyle w:val="TextBody"/>
        <w:spacing w:lineRule="atLeast" w:line="240"/>
        <w:rPr>
          <w:color w:val="auto"/>
        </w:rPr>
      </w:pPr>
      <w:r>
        <w:rPr>
          <w:color w:val="auto"/>
        </w:rPr>
        <w:t>Константин фактически объединил в своих руках и светскую и духовную власть. После смерти Константина императоры становились и главами христианских церквей римской империи. Но кроме этого, начинают увеличивать свою власть и религиозные общины. Из одной такой общины (римской) и возникнет институт пап [10; 274]:</w:t>
      </w:r>
    </w:p>
    <w:p>
      <w:pPr>
        <w:pStyle w:val="TextBody"/>
        <w:spacing w:lineRule="atLeast" w:line="240"/>
        <w:rPr>
          <w:color w:val="auto"/>
        </w:rPr>
      </w:pPr>
      <w:r>
        <w:rPr>
          <w:color w:val="auto"/>
        </w:rPr>
        <w:t>«Среди отдельных общин выделяются наиболее крупные и авторитетные, которые рассматриваются окружающими общинами как своего рода лидеры. Признанным лидером была, бесспорно, Иерусалимская община, основателем которой был Иисус, первая христианская община вообще. Одной из самых авторитетных после нее была община в Антиохии, основанная апостолом Павлом. С конца I в. начинает играть важную роль христианская община в Риме, к середине II в. – в Александрии, а в конце II в. – и в Карфагене. Руководителями наиболее влиятельных и богатых общин были очень известные в христианском мире мыслители, наделенные недюжинным умом и сильной волей, такие, как мученик и философ Юстин, неистовый Климент Александрийский, талантливый писатель, пресвитер Карфагенский Тертуллиан. Их богословские размышления, страстная полемика с противниками из среды античных философов и нарождающейся ереси, горячие проповеди, смелые взаимоотношения с властями создавали популярность не только им самим, но и всей общине. Среди христианских общин Империи к концу II в. стала выделяться в силу своего столичного положения, многолюдства и богатства община Рима и расти авторитет ее главы, римского епископа, который будет закрепляться в последующие столетия.»</w:t>
      </w:r>
    </w:p>
    <w:p>
      <w:pPr>
        <w:pStyle w:val="Style11"/>
        <w:rPr>
          <w:rFonts w:ascii="Times New Roman" w:hAnsi="Times New Roman" w:cs="Times New Roman"/>
        </w:rPr>
      </w:pPr>
      <w:r>
        <w:rPr>
          <w:rFonts w:cs="Times New Roman" w:ascii="Times New Roman" w:hAnsi="Times New Roman"/>
          <w:b w:val="false"/>
        </w:rPr>
        <w:t xml:space="preserve">Глава 5. </w:t>
      </w:r>
      <w:r>
        <w:rPr>
          <w:rFonts w:cs="Times New Roman" w:ascii="Times New Roman" w:hAnsi="Times New Roman"/>
        </w:rPr>
        <w:t>Общая история</w:t>
      </w:r>
      <w:r>
        <w:fldChar w:fldCharType="begin"/>
      </w:r>
      <w:r>
        <w:rPr/>
        <w:instrText xml:space="preserve"> TC "Глава 5. Общая история" \l 1 </w:instrText>
      </w:r>
      <w:r>
        <w:rPr/>
        <w:fldChar w:fldCharType="separate"/>
      </w:r>
      <w:r>
        <w:rPr/>
      </w:r>
      <w:r>
        <w:rPr/>
        <w:fldChar w:fldCharType="end"/>
      </w:r>
    </w:p>
    <w:p>
      <w:pPr>
        <w:pStyle w:val="TextBody"/>
        <w:rPr>
          <w:color w:val="auto"/>
        </w:rPr>
      </w:pPr>
      <w:r>
        <w:rPr>
          <w:color w:val="auto"/>
        </w:rPr>
        <w:t>Дальнейшая история сопровождалась распадом Римской Империи и образованием на ее территории других империй: на севере – франкинское государство; на юге – арабский халифат, на востоке – все, что осталось от Римской Империи – Византийская империя.</w:t>
      </w:r>
    </w:p>
    <w:p>
      <w:pPr>
        <w:pStyle w:val="TextBody"/>
        <w:rPr>
          <w:color w:val="auto"/>
        </w:rPr>
      </w:pPr>
      <w:r>
        <w:rPr>
          <w:color w:val="auto"/>
        </w:rPr>
        <w:t>История государства идет по следующим основным этапам:</w:t>
      </w:r>
    </w:p>
    <w:p>
      <w:pPr>
        <w:pStyle w:val="TextBody"/>
        <w:rPr>
          <w:color w:val="auto"/>
        </w:rPr>
      </w:pPr>
      <w:r>
        <w:rPr>
          <w:color w:val="auto"/>
        </w:rPr>
        <w:t>1)</w:t>
        <w:tab/>
        <w:t>Объединение племен какой-либо идеей (у Франкинского государства – католическая вера, у Арабского халифата – мусульманская вера, у Византийской империи – православие).</w:t>
      </w:r>
    </w:p>
    <w:p>
      <w:pPr>
        <w:pStyle w:val="TextBody"/>
        <w:rPr>
          <w:color w:val="auto"/>
        </w:rPr>
      </w:pPr>
      <w:r>
        <w:rPr>
          <w:color w:val="auto"/>
        </w:rPr>
        <w:t>2)</w:t>
        <w:tab/>
        <w:t>Распад империи на отдельные государства.</w:t>
      </w:r>
    </w:p>
    <w:p>
      <w:pPr>
        <w:pStyle w:val="TextBody"/>
        <w:rPr>
          <w:color w:val="auto"/>
        </w:rPr>
      </w:pPr>
      <w:r>
        <w:rPr>
          <w:color w:val="auto"/>
        </w:rPr>
        <w:t>3)</w:t>
        <w:tab/>
        <w:t>Феодальная или княжеская система правления. Раздробление государства на отдельные удельные княжества.</w:t>
      </w:r>
    </w:p>
    <w:p>
      <w:pPr>
        <w:pStyle w:val="TextBody"/>
        <w:rPr>
          <w:color w:val="auto"/>
        </w:rPr>
      </w:pPr>
      <w:r>
        <w:rPr>
          <w:color w:val="auto"/>
        </w:rPr>
        <w:t>4)</w:t>
        <w:tab/>
        <w:t>Кризис феодальной или княжеской системы. Междоусобные войны.</w:t>
      </w:r>
    </w:p>
    <w:p>
      <w:pPr>
        <w:pStyle w:val="TextBody"/>
        <w:rPr>
          <w:color w:val="auto"/>
        </w:rPr>
      </w:pPr>
      <w:r>
        <w:rPr>
          <w:color w:val="auto"/>
        </w:rPr>
        <w:t>5)</w:t>
        <w:tab/>
        <w:t>Объединение государства в сильную державу с монархом во главе.</w:t>
      </w:r>
    </w:p>
    <w:p>
      <w:pPr>
        <w:pStyle w:val="TextBody"/>
        <w:rPr>
          <w:color w:val="auto"/>
        </w:rPr>
      </w:pPr>
      <w:r>
        <w:rPr>
          <w:color w:val="auto"/>
        </w:rPr>
        <w:t>6)</w:t>
        <w:tab/>
        <w:t>Кризис монархической власти, образование демократической системы правления.</w:t>
      </w:r>
    </w:p>
    <w:p>
      <w:pPr>
        <w:pStyle w:val="TextBody"/>
        <w:rPr>
          <w:color w:val="auto"/>
        </w:rPr>
      </w:pPr>
      <w:r>
        <w:rPr>
          <w:color w:val="auto"/>
        </w:rPr>
        <w:t>Каждый из этих пунктов был кровавой эрой в человеческой истории. Первый этап – образование империй всегда происходил легче, если этот этап сопровождался обращением в свою веру захваченных народов.</w:t>
      </w:r>
    </w:p>
    <w:p>
      <w:pPr>
        <w:pStyle w:val="TextBody"/>
        <w:rPr>
          <w:color w:val="auto"/>
        </w:rPr>
      </w:pPr>
      <w:r>
        <w:rPr>
          <w:color w:val="auto"/>
        </w:rPr>
        <w:t>Еще при императоре Константине в христианстве образовались противоречия. Императоры считались наместниками бога на Земле, поэтому они единолично хотели править христианством. Император единолично назначал патриархов церкви.</w:t>
      </w:r>
    </w:p>
    <w:p>
      <w:pPr>
        <w:pStyle w:val="TextBody"/>
        <w:rPr>
          <w:color w:val="auto"/>
        </w:rPr>
      </w:pPr>
      <w:r>
        <w:rPr>
          <w:color w:val="auto"/>
        </w:rPr>
        <w:t>Такое положение не устраивало многих христиан. Католики установили свой центр в Риме во главе с папой римским. Папа руководил духовной жизнью христиан, а светской жизнью руководил король.</w:t>
      </w:r>
    </w:p>
    <w:p>
      <w:pPr>
        <w:pStyle w:val="TextBody"/>
        <w:spacing w:lineRule="atLeast" w:line="242"/>
        <w:rPr>
          <w:color w:val="auto"/>
        </w:rPr>
      </w:pPr>
      <w:r>
        <w:rPr>
          <w:color w:val="auto"/>
        </w:rPr>
        <w:t>Как я уже говорил, ислам родился из иудаизма. Мухаммед взял основные идеи из Библии.  Так же,  как и христианство, ислам было религией бедняков.  Так же,  как и христианство, ислам поднял племена, объединил их и повел на захват новых земель. Но в дальнейшем их не минула та же участь, что и христиан. Ислам распался на шиитов и суннитов.  также , как и в христианстве, речь шла о власти. Одни хотели единолично сконцентрировать в своих руках и светскую и духовную власть, другие требовали разделения. Как и христиане, мусульмане до сих пор не смогли договориться.</w:t>
      </w:r>
    </w:p>
    <w:p>
      <w:pPr>
        <w:pStyle w:val="TextBody"/>
        <w:spacing w:lineRule="atLeast" w:line="242"/>
        <w:rPr>
          <w:color w:val="auto"/>
        </w:rPr>
      </w:pPr>
      <w:r>
        <w:rPr>
          <w:color w:val="auto"/>
        </w:rPr>
        <w:t>Христианство и ислам, рожденные от одной ветви – иудаизма, из-за религиозных противоречий воевали между собой с переменным успехом. Католики предприняли пять крестовых походов на Иерусалим. Если первый поход, предпринятый в 1095 г. принес богатую добычу, то остальные четыре потерпели неудачу.</w:t>
      </w:r>
    </w:p>
    <w:p>
      <w:pPr>
        <w:pStyle w:val="TextBody"/>
        <w:spacing w:lineRule="atLeast" w:line="242"/>
        <w:rPr>
          <w:color w:val="auto"/>
        </w:rPr>
      </w:pPr>
      <w:r>
        <w:rPr>
          <w:color w:val="auto"/>
        </w:rPr>
        <w:t>Местное население не хотело поддерживать крестоносцев, и постоянно восставало против них. В это время на территории бывшей Римской империи образовались государства. Правда, эти образования трудно было назвать полноценными государствами. Король всегда опирался на феодалов или князей. Их военная поддержка помогала от набегов соседей. Но за эту поддержку феодалы требовали от короля земельных угодий. На этих угодьях феодалы единолично правили: имели свою армию, полицию, единолично собирали налоги. Фактически королю подчинялась лишь небольшая область, контролируемая его собственной армией. Феодалы были потомками знатных семей и часто являлись родственниками королей. Поэтому если армия феодала была сильней королевской, то феодал мог захватить трон и провозгласить себя королем. Королю было выгодно отправлять феодалов в крестовые походы, чтобы убрать соперников в борьбе за трон и прекратить грабеж внутри страны. Но не в восторге были жители захватываемых земель, ведь они еще не оправились от нашествия турок-сельджуков. В середине 11 века большая часть арабских владений на Ближнем Востоке была захвачена племенами турок-сельджуков. В 1055 году они захватили Багдад. Правитель турок-сельджуков был коронован халифом и получил от него титул султана.</w:t>
      </w:r>
    </w:p>
    <w:p>
      <w:pPr>
        <w:pStyle w:val="TextBody"/>
        <w:spacing w:lineRule="atLeast" w:line="244"/>
        <w:rPr>
          <w:color w:val="auto"/>
        </w:rPr>
      </w:pPr>
      <w:r>
        <w:rPr>
          <w:color w:val="auto"/>
        </w:rPr>
        <w:t>Раньше, когда мусульманами правил халиф (заместитель пророка) государство называлось халифатом. При султане оно стало называться султанатом. До захвата турками-сельджуками халифат прошел путь от распада халифата до войн удельных князей. Появление султаната отбросило мусульман в развитии назад и им снова пришлось повторять пройденное. Мусульманские государства, истощенные и разрозненные междоусобными войнами, представляли легкую добычу для большой и единой армии турок-сельджуков. То же самое произошло с Россией. Через Россию прошли многочисленные племена татаро-монгол.</w:t>
      </w:r>
    </w:p>
    <w:p>
      <w:pPr>
        <w:pStyle w:val="TextBody"/>
        <w:spacing w:lineRule="atLeast" w:line="244"/>
        <w:rPr>
          <w:color w:val="auto"/>
        </w:rPr>
      </w:pPr>
      <w:r>
        <w:rPr>
          <w:color w:val="auto"/>
        </w:rPr>
        <w:t>Дальнейшие события не выходили за рамки исторического развития. Церковь, которая имела огромную роль в государстве, пыталась подчинить себе католические государства. Сначала церковь инициировала крестовые походы, позднее она стала продавать индульгенции и с помощью инквизиции организовывать охоту на ведьм.</w:t>
      </w:r>
    </w:p>
    <w:p>
      <w:pPr>
        <w:pStyle w:val="TextBody"/>
        <w:spacing w:lineRule="atLeast" w:line="244"/>
        <w:rPr>
          <w:color w:val="auto"/>
        </w:rPr>
      </w:pPr>
      <w:r>
        <w:rPr>
          <w:color w:val="auto"/>
        </w:rPr>
        <w:t>Церковь воевала с государствами с переменным успехом. Борьба за власть приводила к появлению католиков и протестантов. Серьезной победой государством над церковью можно назвать Авиньонское пленение пап французским королем Филиппом IV. С 1309 по 1378 гг. Франция выбирала и назначала пап.</w:t>
      </w:r>
    </w:p>
    <w:p>
      <w:pPr>
        <w:pStyle w:val="TextBody"/>
        <w:spacing w:lineRule="atLeast" w:line="244"/>
        <w:rPr>
          <w:color w:val="auto"/>
        </w:rPr>
      </w:pPr>
      <w:r>
        <w:rPr>
          <w:color w:val="auto"/>
        </w:rPr>
        <w:t>Большим прорывом в историческом развитии Англии и Франции я считаю столетнюю войну с 1337 по 1453 гг. Казалось бы: «Какой это прорыв? Война, чума, голод...» Но это только на первый взгляд. Война объединила народ, уничтожила многих феодалов, у Англии и Франции появились постоянные армии. Все это стало предпосылками для образования единых государств.</w:t>
      </w:r>
    </w:p>
    <w:p>
      <w:pPr>
        <w:pStyle w:val="TextBody"/>
        <w:spacing w:lineRule="atLeast" w:line="244"/>
        <w:rPr/>
      </w:pPr>
      <w:r>
        <w:rPr>
          <w:color w:val="auto"/>
        </w:rPr>
        <w:t>Наступил 15 век, век объединения. Европейские государства стали объединяться. Наступил век эпохи Возрождения. Теперь на территории одного государства существовали одни законы, единая власть. Вся власть сконцентрировалась в руках королей. Вместо князей появились дворяне. Князья никуда не исчезли, но отношения с властью изменились. Дворяне стали верными помощниками королей в военных, политических и экономических делах. Теперь дворяне вели не свою, а государственную политику. Отстаивали не свою, а государственную военную доктрину. Дворяне действовали не только в своих, но и в большей степени в государственных интересах.</w:t>
      </w:r>
    </w:p>
    <w:p>
      <w:pPr>
        <w:pStyle w:val="TextBody"/>
        <w:spacing w:lineRule="atLeast" w:line="244"/>
        <w:rPr>
          <w:color w:val="auto"/>
        </w:rPr>
      </w:pPr>
      <w:r>
        <w:rPr>
          <w:color w:val="auto"/>
        </w:rPr>
        <w:t>Все это только усилило государства. Стали активно увеличиваться города.</w:t>
      </w:r>
    </w:p>
    <w:p>
      <w:pPr>
        <w:pStyle w:val="TextBody"/>
        <w:spacing w:lineRule="atLeast" w:line="244"/>
        <w:rPr>
          <w:color w:val="auto"/>
        </w:rPr>
      </w:pPr>
      <w:r>
        <w:rPr>
          <w:color w:val="auto"/>
        </w:rPr>
        <w:t xml:space="preserve">Города, которые были созданы как защита от набегов, стали центрами сосредоточения торговли, искусства, науки [11]: «Растущим городам и королевской власти требовались образованные люди. Нужно было подсчитывать доходы от торговли, вести дела в городских советах. Ученые богословы мало наблюдали природу. Источником знаний для них был прежде всего авторитет: они искали ответы в Библии». Это привело к тому, что короли стали открывать нецерковные университеты. </w:t>
      </w:r>
    </w:p>
    <w:p>
      <w:pPr>
        <w:pStyle w:val="TextBody"/>
        <w:spacing w:lineRule="atLeast" w:line="244"/>
        <w:rPr>
          <w:color w:val="auto"/>
        </w:rPr>
      </w:pPr>
      <w:r>
        <w:rPr>
          <w:color w:val="auto"/>
        </w:rPr>
        <w:t>Началось активное развитие науки. Путешествие Марко Поло доказало, что земля круглая. Люди искали морской путь в Индию. Летом 1492 г. Колумб достиг берегов Америки, а в мае 1492 г. был открыт морской путь в Индию. Оба этих открытия подхлестнули европейские страны к дальнейшему развитию и освоению новых земель.</w:t>
      </w:r>
    </w:p>
    <w:p>
      <w:pPr>
        <w:pStyle w:val="TextBody"/>
        <w:spacing w:lineRule="atLeast" w:line="244"/>
        <w:rPr>
          <w:color w:val="auto"/>
        </w:rPr>
      </w:pPr>
      <w:r>
        <w:rPr>
          <w:color w:val="auto"/>
        </w:rPr>
        <w:t>У европейских государств появилось множество колоний по всему миру. Королевства богатели и казались незыблемыми. Эту картину портили пираты и непрекращающиеся конфликты между европейскими государствами.</w:t>
      </w:r>
    </w:p>
    <w:p>
      <w:pPr>
        <w:pStyle w:val="TextBody"/>
        <w:spacing w:lineRule="atLeast" w:line="244"/>
        <w:rPr>
          <w:color w:val="auto"/>
        </w:rPr>
      </w:pPr>
      <w:r>
        <w:rPr>
          <w:color w:val="auto"/>
        </w:rPr>
        <w:t>Казнь Карла I буквально взорвала эту идиллию. Все королевства увидели, что власть королей не так уж и незыблема.</w:t>
      </w:r>
    </w:p>
    <w:p>
      <w:pPr>
        <w:pStyle w:val="TextBody"/>
        <w:spacing w:lineRule="atLeast" w:line="244"/>
        <w:rPr>
          <w:color w:val="auto"/>
        </w:rPr>
      </w:pPr>
      <w:r>
        <w:rPr>
          <w:color w:val="auto"/>
        </w:rPr>
        <w:t>На место Испании с ее могучим флотом пришла Англия. Англия захватила многие колонии Испании, в том числе Америку. Объявление независимости Америки в 18 веке не вызвало такого широкого резонанса в мире, как казнь Карла I. Америка казалась такой далекой с ее проблемами.</w:t>
      </w:r>
    </w:p>
    <w:p>
      <w:pPr>
        <w:pStyle w:val="TextBody"/>
        <w:spacing w:lineRule="atLeast" w:line="244"/>
        <w:rPr>
          <w:color w:val="auto"/>
        </w:rPr>
      </w:pPr>
      <w:r>
        <w:rPr>
          <w:color w:val="auto"/>
        </w:rPr>
        <w:t>Объявление независимости Америки привело к новому этапу исторического развития – этапу демократического развития. Теперь главой государства стал выборный президент. Казалось бы, такая система уже существовала в древнем Риме. Но это было не так. Люди на территориях, захваченных Римом, не являлись гражданами Рима. О едином государстве не было и речи. Все зависело от того, как военачальники правили на захваченных территориях. В Америке же все, кроме рабов, являлись гражданами в государстве с единой системой власти и единым основным законом – конституцией. Люди могли сами выбрать себе президента.</w:t>
      </w:r>
    </w:p>
    <w:p>
      <w:pPr>
        <w:pStyle w:val="TextBody"/>
        <w:spacing w:lineRule="atLeast" w:line="244"/>
        <w:rPr>
          <w:color w:val="auto"/>
        </w:rPr>
      </w:pPr>
      <w:r>
        <w:rPr>
          <w:color w:val="auto"/>
        </w:rPr>
        <w:t>Россия в 17 веке из-за 300-летнего нахождения под татаро-монгольским игом серьезно отставала в развитии от остальной Европы. Царь Петр I, живший с 1672 по 1725 годы, прекрасно это понимал. Царь огромной державы стал обычным учеником. Он работал плотником, кузнецом, матросом. Он учился в Голландии и отправлял туда учиться детей из знатных семей. Это принесло свои результаты. Россия вернула все свои долги, стала могучей военной и торговой морской державой. Россия стала влиятельной державой в Европейской политике.</w:t>
      </w:r>
    </w:p>
    <w:p>
      <w:pPr>
        <w:pStyle w:val="TextBody"/>
        <w:spacing w:lineRule="atLeast" w:line="244"/>
        <w:rPr>
          <w:color w:val="auto"/>
        </w:rPr>
      </w:pPr>
      <w:r>
        <w:rPr>
          <w:color w:val="auto"/>
        </w:rPr>
        <w:t xml:space="preserve">Казнь Карла I хоть и вызвала шок в королевствах, но она не вызвала у королевств серьезных беспокойств, ведь там произошла реставрация монархии. Объявление независимости Америки тоже не вызвало серьезного беспокойства. </w:t>
      </w:r>
    </w:p>
    <w:p>
      <w:pPr>
        <w:pStyle w:val="TextBody"/>
        <w:spacing w:lineRule="atLeast" w:line="244"/>
        <w:rPr>
          <w:color w:val="auto"/>
        </w:rPr>
      </w:pPr>
      <w:r>
        <w:rPr>
          <w:color w:val="auto"/>
        </w:rPr>
        <w:t>В 1789 г. толпы парижан разрушили Бастилию. Началась французская революция. Казни королей и многих знатных людей вызвали не просто шок, а возмущение всех королевств. Соседние государства попытались раздавить республику. Это вызвало подъем национально-освободительного движения и привело к власти Наполеона.</w:t>
      </w:r>
    </w:p>
    <w:p>
      <w:pPr>
        <w:pStyle w:val="TextBody"/>
        <w:spacing w:lineRule="atLeast" w:line="244"/>
        <w:rPr>
          <w:color w:val="auto"/>
        </w:rPr>
      </w:pPr>
      <w:r>
        <w:rPr>
          <w:color w:val="auto"/>
        </w:rPr>
        <w:t>Поход Наполеона можно назвать предтечей мировых войн. В войне с Наполеоном участвовали практически все Европейские государства. Когда Наполеон в 1812 году был разбит в России, а позднее в битве при Ватерлоу был окончательно разгромлен, тогда королевства устояли, но все увидели силу республики и поняли, насколько сладок хлеб свободы.</w:t>
      </w:r>
    </w:p>
    <w:p>
      <w:pPr>
        <w:pStyle w:val="TextBody"/>
        <w:spacing w:lineRule="atLeast" w:line="244"/>
        <w:rPr>
          <w:color w:val="auto"/>
        </w:rPr>
      </w:pPr>
      <w:r>
        <w:rPr>
          <w:color w:val="auto"/>
        </w:rPr>
        <w:t>Королевства стали ослаблять свою хватку на горле народа, но до настоящей свободы было еще далеко. Европейские государства стали постепенно освобождать крестьян. Но королевства упустили еще одну опасность, таящуюся в городах, – рабочих. Развитие городов приводило к появлению новых технологий, новых производств. Открывались новые заводы и фабрики. На фабриках и заводах работало много разорившихся крестьян. За тяжелый труд на фабрике и заводе мало платили, а социальные условия оставляли желать лучшего. Это привело к появлению социалистических партий. Появление социалистических партий было закономерным при росте городов и усилении государственной власти. В государствах появлялось острая потребность в крупных производствах и эта потребность удовлетворялась. Но отношения между работником и работодателем оставались на уровне средневековых.</w:t>
      </w:r>
    </w:p>
    <w:p>
      <w:pPr>
        <w:pStyle w:val="TextBody"/>
        <w:spacing w:lineRule="atLeast" w:line="240"/>
        <w:rPr>
          <w:color w:val="auto"/>
        </w:rPr>
      </w:pPr>
      <w:r>
        <w:rPr>
          <w:color w:val="auto"/>
        </w:rPr>
        <w:t>Начинался 20-й век. Если оглянуться назад, то видно, как развивалось человечество. Если империи существовали в течение многих столетий и тысячелетий, то королевства существовали в течение столетий. С каждым веком скорость развития человечества только увеличивалась. Государства, воюя между собой, постоянно соперничали, перенимали друг у друга опыт, знания, технологии. Война являлась двигателем прогресса, не миновал этой участи и 20-й век. То, что произошло в восемнадцатом веке, раньше происходило в течение столетий. То, что происходило в девятнадцатом веке, раньше происходило в течение тысячелетия. Но то, что происходило в двадцатом веке, раньше не могло произойти за всю историю человечества. Восемнадцатый век был веком новых технологий, новых открытий, но эти открытия были ничто по сравнению с технологиями и открытиями девятнадцатого века. А то, что произошло в двадцатом веке, можно назвать настоящим технологическим взрывом. Появилось огромное количество знаний, учений, наук. Если развитие человечества сравнить с развитием ребенка, то человечество в эпоху империй и королевств находилось в младенческом и детском состоянии. Человечество только пыталось изучать окружающий мир. Все религии пришли к человечеству, когда оно находилось в детском состоянии и пыталось с помощью религии разрешить противоречия, возникающие при изучении мира. Двадцатый век стал веком подросткового роста – переход из детского во взрослое состояние.</w:t>
      </w:r>
    </w:p>
    <w:p>
      <w:pPr>
        <w:pStyle w:val="Normal"/>
        <w:rPr>
          <w:color w:val="auto"/>
          <w:sz w:val="28"/>
          <w:lang w:val="en-US"/>
        </w:rPr>
      </w:pPr>
      <w:r>
        <w:rPr>
          <w:color w:val="auto"/>
          <w:sz w:val="28"/>
          <w:lang w:val="en-US"/>
        </w:rPr>
      </w:r>
    </w:p>
    <w:p>
      <w:pPr>
        <w:pStyle w:val="Normal"/>
        <w:rPr>
          <w:sz w:val="28"/>
          <w:lang w:val="en-US"/>
        </w:rPr>
      </w:pPr>
      <w:r>
        <w:rPr>
          <w:sz w:val="28"/>
          <w:lang w:val="en-US"/>
        </w:rPr>
      </w:r>
    </w:p>
    <w:p>
      <w:pPr>
        <w:pStyle w:val="Style11"/>
        <w:rPr>
          <w:rFonts w:ascii="Times New Roman" w:hAnsi="Times New Roman" w:cs="Times New Roman"/>
        </w:rPr>
      </w:pPr>
      <w:r>
        <w:rPr>
          <w:rFonts w:cs="Times New Roman" w:ascii="Times New Roman" w:hAnsi="Times New Roman"/>
          <w:b w:val="false"/>
        </w:rPr>
        <w:t xml:space="preserve">Глава 6. </w:t>
      </w:r>
      <w:r>
        <w:rPr>
          <w:rFonts w:cs="Times New Roman" w:ascii="Times New Roman" w:hAnsi="Times New Roman"/>
        </w:rPr>
        <w:t>Двадцатый век</w:t>
      </w:r>
      <w:r>
        <w:fldChar w:fldCharType="begin"/>
      </w:r>
      <w:r>
        <w:rPr/>
        <w:instrText xml:space="preserve"> TC "Глава 6. Двадцатый век" \l 1 </w:instrText>
      </w:r>
      <w:r>
        <w:rPr/>
        <w:fldChar w:fldCharType="separate"/>
      </w:r>
      <w:r>
        <w:rPr/>
      </w:r>
      <w:r>
        <w:rPr/>
        <w:fldChar w:fldCharType="end"/>
      </w:r>
    </w:p>
    <w:p>
      <w:pPr>
        <w:pStyle w:val="TextBody"/>
        <w:rPr>
          <w:color w:val="auto"/>
        </w:rPr>
      </w:pPr>
      <w:r>
        <w:rPr>
          <w:color w:val="auto"/>
        </w:rPr>
        <w:t xml:space="preserve">Двадцатый век стал веком революций. Социалисты требовали от заводчиков и фабрикантов социальных преобразований, но работодатели упорствовали. Фабриканты и заводчики считали, что рабочие должны быть им благодарны уже за то, что им дана работа. Начались забастовки, демонстрации, случаи гражданского неповиновения. Начало века ознаменовалось массовыми выступлениями рабочих по всему миру. Но рабочие были еще слишком слабыми. Рабочие не были готовы к революции, они не знали к чему идти. Рабочие были очень бедны, у них не было оружия, и они не могли его купить. </w:t>
      </w:r>
    </w:p>
    <w:p>
      <w:pPr>
        <w:pStyle w:val="TextBody"/>
        <w:rPr>
          <w:color w:val="auto"/>
        </w:rPr>
      </w:pPr>
      <w:r>
        <w:rPr>
          <w:color w:val="auto"/>
        </w:rPr>
        <w:t xml:space="preserve">К этому времени европейские государства накопили огромное количество сил и средств для ведения новой войны. Государства готовы были к переделу мира, нужен только формальный повод. Убийство эрцгерцога Франца-Фердинанда стало формальным поводом для начала войны. Так началась Первая мировая война, которая была более кровавой, чем все остальные войны. В войне участвовало 36 государств и 70 миллионов солдат. Война была развязана между Германией и Австро-Венгрией, с одной стороны, Англией, Францией и Россией – с другой. Страны к тому времени накопили огромное количество сил и средств. У европейских стран к тому времени было новейшее вооружение, не существовавшее раньше. Война длилась долгие четыре года. Уже с первых месяцев стороны поняли, что не смогут единым быстрым натиском уничтожить друг друга. Война стала позиционной. Войска ходили в бесконечные атаки, обстреливали друг друга из пушек и пулеметов, но месяцами не могли сдвинуться и на километр. Тогда германское правительство предприняло гениальный ход. Они решили вывести из войны одного из своих основных врагов – Россию. Но как это сделать? </w:t>
      </w:r>
    </w:p>
    <w:p>
      <w:pPr>
        <w:pStyle w:val="TextBody"/>
        <w:rPr>
          <w:color w:val="auto"/>
        </w:rPr>
      </w:pPr>
      <w:r>
        <w:rPr>
          <w:color w:val="auto"/>
        </w:rPr>
        <w:t>Еще в 1861 году в России было отменено крепостное право – это привело к мощному экономическому росту. Открылись новые производства, новые фабрики и заводы, все это превратило Россию в мощную экономическую державу. К началу войны Россия была в самом расцвете. Поэтому экономически уничтожить Россию хоть и было возможно, втянув в крупномасштабную войну, но и экономика Германии при этом будет уничтожена. В Германии вспомнили крупномасштабные антиправительственные выступления и забастовки в России в 1905 году. Но поп Гапон, руководитель восстания, полностью себя дискредитировал и был повешен рабочими. В Германии решили сделать в России революцию. Но как сделать революцию? Все можно сделать, если знать как. У Германии был конкретный пример Французской революции и антиправительственных выступлений в России в 1905 году. Для революции нужен был сильный лидер. В роли лидера Германия видела социалиста.</w:t>
      </w:r>
    </w:p>
    <w:p>
      <w:pPr>
        <w:pStyle w:val="TextBody"/>
        <w:rPr>
          <w:color w:val="auto"/>
        </w:rPr>
      </w:pPr>
      <w:r>
        <w:rPr>
          <w:color w:val="auto"/>
        </w:rPr>
        <w:t>Социалисты, выросшие из протестов недовольных рабочих, являли из себя пестрое общество, но объединяло их одно: недовольство современным обществом, протест против существующего строя. Этот протест у разных групп выражался по-разному: от незначительных изменений законов до полного свержения существующего строя. Из среды социалистов появились самые известные тираны 20-го века: Ленин, Сталин, Гитлер, Муссолини. Германии нужны были именно такие радикальные социалисты, способные уничтожить существующий строй, чтобы раз и навсегда вывести Россию из войны.</w:t>
      </w:r>
    </w:p>
    <w:p>
      <w:pPr>
        <w:pStyle w:val="TextBody"/>
        <w:rPr>
          <w:color w:val="auto"/>
        </w:rPr>
      </w:pPr>
      <w:r>
        <w:rPr>
          <w:color w:val="auto"/>
        </w:rPr>
        <w:t xml:space="preserve">Вообще социализм в России был очень силен. Как ни странно это звучит, но силу социалистам дал царизм. Царская власть всегда была очень сильна в России. Цари и царицы жестоко подавляли любой протест, а жизнь требовала социальных реформ. И цари, и царицы боялись революции, но вместо того, чтобы ослабить давление на народ, царизм сжимал пружину. Царизм делал все, чтобы произошла революция. Александр II пытался провести реформы, отменив крепостное право, но его убили террористы. Николай II, видя пример своего предшественника, еще больше усилил давление на народ. Поддавшись давлению, Николай II созвал думу. Но дума реальной властью не обладала. Николай II не желал идти на уступки. Первая мировая война усилила социальные проблемы: бедные стали еще беднее, а богатые еще богаче. Николай II ничего не делал, чтобы исправить ситуацию, но зато всеми силами держался за власть. </w:t>
      </w:r>
    </w:p>
    <w:p>
      <w:pPr>
        <w:pStyle w:val="TextBody"/>
        <w:rPr>
          <w:color w:val="auto"/>
        </w:rPr>
      </w:pPr>
      <w:r>
        <w:rPr>
          <w:color w:val="auto"/>
        </w:rPr>
        <w:t>Февральский переворот был слишком поздним прозрением. Николай II отрекся от престола, но уже не мог спасти ни себя, ни свою семью. Николай II вместе со своей семьей был расстрелян коммунистами. Русская православная церковь причислила Николая II к лику святых, но тогда к святым надо причислить и кровавого палача Сталина – Лаврентия Берию, ведь он тоже был расстрелян. Николай II виноват в том, что коммунисты пришли к власти. Тайная полиция царской России, «охранка», прекрасно знала всех лидеров коммунистов и могла их уничтожить, но не уничтожила.</w:t>
      </w:r>
    </w:p>
    <w:p>
      <w:pPr>
        <w:pStyle w:val="TextBody"/>
        <w:rPr>
          <w:color w:val="auto"/>
        </w:rPr>
      </w:pPr>
      <w:r>
        <w:rPr>
          <w:color w:val="auto"/>
        </w:rPr>
        <w:t xml:space="preserve">В России было много радикальных социалистов, всех их курировала Немецкая разведка, среди них выделялся матерый социалист Ульянов. Ульянов часто скрывался от тайной полиции России, поэтому часто брал себе различные псевдонимы и клички. Одна из них ему особо полюбилась – «Ленин». </w:t>
      </w:r>
    </w:p>
    <w:p>
      <w:pPr>
        <w:pStyle w:val="TextBody"/>
        <w:rPr>
          <w:color w:val="auto"/>
        </w:rPr>
      </w:pPr>
      <w:r>
        <w:rPr>
          <w:color w:val="auto"/>
        </w:rPr>
        <w:t>Ленин взял за основу своей социалистической идеи Парижскую коммуну. Коммуна – это идеальное общество, где все равны, а по сути первобытнообщинный строй (первая семья). Кризис коммуны – это собственность, но человек сам по натуре собственник. Если человек может примириться с тем, что делит с чужим человеком имущество и результаты труда, то он не может примириться с тем, что вынужден делить с чужими людьми свою жену и своих детей. Коммунисты никогда не делали четкой границы между частным и общественным, поэтому считали своим долгом вмешиваться в семейные дела и конфликты. То есть коммуна является грандиозным шагом назад в истории человечества. В связи с этим возникают серьезные проблемы с системой власти.</w:t>
      </w:r>
    </w:p>
    <w:p>
      <w:pPr>
        <w:pStyle w:val="TextBody"/>
        <w:rPr>
          <w:color w:val="auto"/>
        </w:rPr>
      </w:pPr>
      <w:r>
        <w:rPr>
          <w:color w:val="auto"/>
        </w:rPr>
        <w:t>Изучая человеческую историю, я вывел правило развития человеческой власти: «Любая система власти, основанная на недемократических или не религиозных принципах, проверенных временем (иудаизм, христианство, буддизм, ислам, конфуцианизм и другие), либо основанная на этих религиях, но при этом вступающая в жесткие противоречия с догматами официальной веры, является религиозной сектой и должна пройти тот же путь, что и официальные религии: от империи до демократии». В соответствии с этим правилом и коммунизм, и фашизм есть не что иное, как религиозные секты, и первые пункты этих религий: создание империи. Но мы, как известно, живем в двадцатом веке и не желаем проходить историю заново. Сейчас другая система ценностей, и мы хотим жить в демократическом мире, а не в фашистском или коммунистическом.</w:t>
      </w:r>
    </w:p>
    <w:p>
      <w:pPr>
        <w:pStyle w:val="TextBody"/>
        <w:rPr>
          <w:color w:val="auto"/>
        </w:rPr>
      </w:pPr>
      <w:r>
        <w:rPr>
          <w:color w:val="auto"/>
        </w:rPr>
        <w:t xml:space="preserve">Когда в феврале 1917 года был свергнут царь Николай II, и власть перешла к временному правительству, Германия внимательно смотрела за Россией. Временное правительство провозгласило лозунг: «Война до победного конца!» – этим оно подписало себе приговор. После революции представителем радикальных партий, с которыми сотрудничала Германская разведка, наперегонки ринулись в Германию. Выигравшим эту гонку был Ленин. Ленин получил деньги и в ноябре 1917 года, совершил социалистическую революцию. В ответ на оказанную услугу, Ленин совершил Германии ответную – Брестский мир. Вместо того чтобы потребовать репарацию за объявление войны, Ленин отдал Германии царское золото, а вернее, вернул взятые им деньги с процентами. </w:t>
      </w:r>
    </w:p>
    <w:p>
      <w:pPr>
        <w:pStyle w:val="TextBody"/>
        <w:rPr>
          <w:color w:val="auto"/>
        </w:rPr>
      </w:pPr>
      <w:r>
        <w:rPr>
          <w:color w:val="auto"/>
        </w:rPr>
        <w:t>Но блестяще проведенная операция, хоть и принесла свои результаты, но было уже поздно – Германия стояла на пороге грандиозного экономического и политического кризиса. У Германии не было ни сил, не средств, чтобы продолжать войну. За четыре года войны Германия истратила все свои средства. Германия была вынуждена в 1918 году заключить позорный Версальский мир. США, выступившие в качестве посредника, потребовали от Германии не только вернуть захваченные территории, но и отдать часть своей территории. Это было позором для Германии, но Германия не могла больше воевать, и согласилась с этим позором, подписав договор. В Версаль  также  прибыла вьетнамская делегация и попыталась воспользоваться случаем, чтобы попросить у Франции независимости, но страны были слишком заняты переделом мира, поэтому вьетнамскую делегацию прервали и выставили. Так США, Франция и Англия своими руками сотворили две будущие войны.</w:t>
      </w:r>
    </w:p>
    <w:p>
      <w:pPr>
        <w:pStyle w:val="TextBody"/>
        <w:rPr>
          <w:color w:val="auto"/>
        </w:rPr>
      </w:pPr>
      <w:r>
        <w:rPr>
          <w:color w:val="auto"/>
        </w:rPr>
        <w:t>Война закончилась, но она не прошла бесследно. В Германии вместо канцлера появились республика и президент. После войны в Германии начались мощные антиправительственные выступления. Ленин пытался совершить революцию в Германии и этим убить двух зайцев: вернуть деньги и заиметь союзника в Европе. Но правительство Германии устояло. Европейские государства, стоящие на грани полного распада, устояли. Распалась только Австро-Венгрия, а европейские государства потеряли часть колоний.</w:t>
      </w:r>
    </w:p>
    <w:p>
      <w:pPr>
        <w:pStyle w:val="TextBody"/>
        <w:rPr>
          <w:color w:val="auto"/>
        </w:rPr>
      </w:pPr>
      <w:r>
        <w:rPr>
          <w:color w:val="auto"/>
        </w:rPr>
        <w:t>Ленин благодаря царскому золоту смог набрать Красную Армию и начать кровавую гражданскую войну. Гражданская война сопровождалась всеми ужасами войны: полным разрушением хозяйства, голодом и болезнями.</w:t>
      </w:r>
    </w:p>
    <w:p>
      <w:pPr>
        <w:pStyle w:val="TextBody"/>
        <w:rPr>
          <w:color w:val="auto"/>
        </w:rPr>
      </w:pPr>
      <w:r>
        <w:rPr>
          <w:color w:val="auto"/>
        </w:rPr>
        <w:t xml:space="preserve">Франция и Англия, входившие в первую мировую войну с Россией в военный союз – Антанту, ввели свои войска в Россию. Казалось бы, ничего не спасет ни коммунистов, ни Ленина. Но народ встал на сторону коммунистов. Этому было несколько причин: </w:t>
      </w:r>
    </w:p>
    <w:p>
      <w:pPr>
        <w:pStyle w:val="TextBody"/>
        <w:spacing w:before="0" w:after="0"/>
        <w:rPr>
          <w:color w:val="auto"/>
        </w:rPr>
      </w:pPr>
      <w:r>
        <w:rPr>
          <w:color w:val="auto"/>
        </w:rPr>
        <w:t>1)</w:t>
        <w:tab/>
        <w:t>Союзники, воюющие против коммунистов, сами не знали, какая власть будет вместо коммунистов: царский престол или республика.</w:t>
      </w:r>
    </w:p>
    <w:p>
      <w:pPr>
        <w:pStyle w:val="TextBody"/>
        <w:spacing w:before="0" w:after="0"/>
        <w:rPr>
          <w:color w:val="auto"/>
        </w:rPr>
      </w:pPr>
      <w:r>
        <w:rPr>
          <w:color w:val="auto"/>
        </w:rPr>
        <w:t>2)</w:t>
        <w:tab/>
        <w:t>Союзники были очень пестрым обществом и часто враждовали между собой.</w:t>
      </w:r>
    </w:p>
    <w:p>
      <w:pPr>
        <w:pStyle w:val="TextBody"/>
        <w:spacing w:before="0" w:after="0"/>
        <w:rPr>
          <w:color w:val="auto"/>
        </w:rPr>
      </w:pPr>
      <w:r>
        <w:rPr>
          <w:color w:val="auto"/>
        </w:rPr>
        <w:t>3)</w:t>
        <w:tab/>
        <w:t>У союзников было поистине свинское отношение к простым русским солдатам и убитым.</w:t>
      </w:r>
    </w:p>
    <w:p>
      <w:pPr>
        <w:pStyle w:val="TextBody"/>
        <w:spacing w:before="0" w:after="0"/>
        <w:rPr>
          <w:color w:val="auto"/>
        </w:rPr>
      </w:pPr>
      <w:r>
        <w:rPr>
          <w:color w:val="auto"/>
        </w:rPr>
        <w:t>4)</w:t>
        <w:tab/>
        <w:t>Союзники были оккупантами.</w:t>
      </w:r>
    </w:p>
    <w:p>
      <w:pPr>
        <w:pStyle w:val="TextBody"/>
        <w:rPr>
          <w:color w:val="auto"/>
        </w:rPr>
      </w:pPr>
      <w:r>
        <w:rPr>
          <w:color w:val="auto"/>
        </w:rPr>
        <w:t>Красная Армия с помощью народа жесткой и дисциплинированной рукой смогла уничтожить всех своих врагов и уничтожить все последствия войны. За время войны Ленин уничтожил крестьянство, назвав это «раскулачиванием» и разорил церкви. Во время голода Ленин продавал зерно за границу. Ленин умер в 1924 г. от атеросклероза. Уже делая революцию в 1917 году Ленин был тяжело больным человеком. Сразу же после его смерти Сталин обожествил Ленина. Ленину был построен гранитный мавзолей. Мавзолей стал трибуной, а кремлевская стена превратилась в кладбище.</w:t>
      </w:r>
    </w:p>
    <w:p>
      <w:pPr>
        <w:pStyle w:val="TextBody"/>
        <w:rPr>
          <w:color w:val="auto"/>
        </w:rPr>
      </w:pPr>
      <w:r>
        <w:rPr>
          <w:color w:val="auto"/>
        </w:rPr>
        <w:t>Сталин, который родился под фамилией Джугашвили, в молодости был обычным бандитом и грабил поезда и банки. Позднее Джугашвили занялся «политикой» – стал добывать известным ему способом деньги для коммунистической партии. Из-за этого Джугашвили попал в поле зрение царской «охранки» и вынужден был взять псевдоним «Сталин». Сталин пролез во власть по трупам и стал последователем Ленина. Сталин понимал, что советская власть может существовать только если существуют враги. Но Россия была слишком слаба, чтобы воевать, поэтому Сталин стал искать врагов внутренних. Сталин искал и находил «врагов народа» среди крестьян, рабочих, военных. Существовали специальные планы, по которым тайная полиция, называемая в разное время по разному ВЧК, НКВД, ОГПУ, КГБ арестовывала людей и отправляла в лагеря. ГУЛАГ, созданный тайной полицией, миллионами отправлял людей в концентрационные лагеря в Сибирь. ГУЛАГ использовал труд миллионов бесплатных рабов для рытья каналов, строительства дорог в непроходимой тайге, рубке сибирского леса. На ГУЛАГЕ держалась вся сталинская система. Сталин восстанавливал страну и готовился к войне. За годы репрессий Сталин уничтожил 33 миллионов человек.</w:t>
      </w:r>
    </w:p>
    <w:p>
      <w:pPr>
        <w:pStyle w:val="TextBody"/>
        <w:rPr>
          <w:color w:val="auto"/>
        </w:rPr>
      </w:pPr>
      <w:r>
        <w:rPr>
          <w:color w:val="auto"/>
        </w:rPr>
        <w:t>В это время в Германии к власти рвался Гитлер. После первой мировой войны Германия была в тяжелейшем экономическом и политическом положении. Германия испытывала острую нехватку продовольственных и промышленных товаров. Инфляция достигла гигантских размеров. Деньги выдавали по два раза в день. Деньги, выданные с утра, к вечеру уже ничего не стоили. Меры, предпринятые германским правительством, смогли стабилизировать экономику, но экономический кризис, начавшийся в 1929 году в Америке, с головой накрыл Германию. Открывшиеся было заводы, снова стали закрываться. Миллионы безработных снова заполнили улицы германских городов. Снова начались массовые социальные протесты и демонстрации.</w:t>
      </w:r>
    </w:p>
    <w:p>
      <w:pPr>
        <w:pStyle w:val="TextBody"/>
        <w:rPr>
          <w:color w:val="auto"/>
        </w:rPr>
      </w:pPr>
      <w:r>
        <w:rPr>
          <w:color w:val="auto"/>
        </w:rPr>
        <w:t>После Первой мировой войны в политической жизни Германии важную роль играли социалисты и коммунисты. Сначала Ленин, а потом Сталин внимательно следили за этими партиями и помогали коммунистам. Фашисты, которые играли на национальных чувствах немецкого народа и завлекали в свои ряды простыми популистскими лозунгами, были очень популярны в народе. Сталин, видя что фашисты стали большой политической силой, стал сотрудничать с фашистами. Сталин хотел использовать фашистов, а потом привести на их место коммунистов.</w:t>
      </w:r>
    </w:p>
    <w:p>
      <w:pPr>
        <w:pStyle w:val="TextBody"/>
        <w:rPr>
          <w:color w:val="auto"/>
        </w:rPr>
      </w:pPr>
      <w:r>
        <w:rPr>
          <w:color w:val="auto"/>
        </w:rPr>
        <w:t>В 1934 году германский народ выбрал нацистов. То, что происходило потом, уже происходило в Советском Союзе. У Гитлера был хороший учитель – Сталин. Гитлеру поклонялись как иконе, то же самое было и со Сталиным. Гитлер покрыл Германию сетью концлагерей, где работали и умирали евреи и неблагонадежные элементы. Гитлер нашел внутреннего врага – евреев. Гитлер тоже стал активно готовиться к войне. Гитлер знал, что ему придется столкнуться со Сталиным, поэтому был заключен пакт о ненападении Молотова – Рибентропа, по которому поделили мир. Первоначально и Сталин и Гитлер соблюдали договор, но оба намеревались его нарушить.</w:t>
      </w:r>
    </w:p>
    <w:p>
      <w:pPr>
        <w:pStyle w:val="TextBody"/>
        <w:rPr>
          <w:color w:val="auto"/>
        </w:rPr>
      </w:pPr>
      <w:r>
        <w:rPr>
          <w:color w:val="auto"/>
        </w:rPr>
        <w:t xml:space="preserve">Гитлер начал вторую мировую войну, напав в 1939 году на Польшу. Под ударами гитлеровской армии пала Испания, Польша, Франция. Фашисты постепенно захватили всю Европу. Оставалась только Англия, ее не захватили только в силу ее географического положения, так как Англия – остров. Когда Гитлер захватывал Европу, советская пресса писала, что Гитлер освобождает Европу от капитализма. Сталин выполнил часть пакта, захватив часть Румынии и Финляндии, и оккупировал Прибалтику. Сталин хотел напасть на Гитлера и «освободить» народы Европы от фашизма, привив им коммунизм. </w:t>
      </w:r>
    </w:p>
    <w:p>
      <w:pPr>
        <w:pStyle w:val="TextBody"/>
        <w:rPr>
          <w:color w:val="auto"/>
        </w:rPr>
      </w:pPr>
      <w:r>
        <w:rPr>
          <w:color w:val="auto"/>
        </w:rPr>
        <w:t>Сталин активно готовился к войне. Когда разведка сообщала Сталину, что Гитлер намерен напасть на Советский Союз 22 июня 1941 года, Сталин злился и не верил, но это было правдой. Союзники Германии – Италия и Япония – давно поделили мир. Вся Европа от Атлантики до Урала должна была принадлежать Германии и Италии, а Сибирь и дальний восток – Японии.</w:t>
      </w:r>
    </w:p>
    <w:p>
      <w:pPr>
        <w:pStyle w:val="TextBody"/>
        <w:rPr>
          <w:color w:val="auto"/>
        </w:rPr>
      </w:pPr>
      <w:r>
        <w:rPr>
          <w:color w:val="auto"/>
        </w:rPr>
        <w:t>Нападение фашисткой Германии на Советский Союз было очень сильным ударом для Сталина. За несколько недель Гитлер смог захватить 40% советской территории.</w:t>
      </w:r>
    </w:p>
    <w:p>
      <w:pPr>
        <w:pStyle w:val="TextBody"/>
        <w:rPr>
          <w:color w:val="auto"/>
        </w:rPr>
      </w:pPr>
      <w:r>
        <w:rPr>
          <w:color w:val="auto"/>
        </w:rPr>
        <w:t>Сталин мобилизовал все силы на борьбу с фашизмом. Еще готовясь к захвату Европы, Сталин мобилизовал в армию огромное количество мужчин. Теперь, когда армии, стоящие на границе, были захвачены фашистами, Сталин объявил пленных врагами народа. Солдатам запрещалось сдаваться в плен. На войну были отправлены все оставшиеся мужчины. Теперь на женские и детские плечи ложились все тяготы военного тыла. Солдаты умирали в жесточайших схватках. Гитлер прошел огромную территорию от Прибалтики до Московской области. Гитлер стоял в 70-ти километрах от Москвы. Битва под Москвой была особенно жаркой, когда на батальон пехоты советских солдат кидали танковую дивизию немцев. Гитлер кидал все новые и новые армии в котел Московского сражения, но советские солдаты стояли насмерть. Большая часть защитников Москвы погибла, но враг не прорвался к Москве.</w:t>
      </w:r>
    </w:p>
    <w:p>
      <w:pPr>
        <w:pStyle w:val="TextBody"/>
        <w:rPr>
          <w:color w:val="auto"/>
        </w:rPr>
      </w:pPr>
      <w:r>
        <w:rPr>
          <w:color w:val="auto"/>
        </w:rPr>
        <w:t xml:space="preserve">Еще в первые месяцы войны из Москвы на Урал было эвакуировано огромное количество заводов. Женщинам приходилось устанавливать станки, работать под открытым небом, пока строились заводские корпуса. Вместе со взрослыми за станками стояли 12 -, 13-летние подростки. На заводах женскими и детскими руками точились снаряды, делались пушки, танки, самолеты. </w:t>
      </w:r>
    </w:p>
    <w:p>
      <w:pPr>
        <w:pStyle w:val="TextBody"/>
        <w:spacing w:lineRule="atLeast" w:line="246"/>
        <w:rPr>
          <w:color w:val="auto"/>
        </w:rPr>
      </w:pPr>
      <w:r>
        <w:rPr>
          <w:color w:val="auto"/>
        </w:rPr>
        <w:t>Еще до войны с помощью сталинской пропаганды в советских людях был заложен высокий моральный дух. Этот дух у советских людей был гораздо выше, чем у немецких солдат, считавших войну легкой прогулкой. Все советские люди считали, что они строят что-то большое и великое, а фашисты пытаются им в этом помешать. Все кто, сомневался в этой идее, давно сидели в лагерях. За счет этого высокого морального духа советский народ смог выдержать и переломить ход войны. Уже к концу войны на заводах полуголодными детьми и женщинами выпускалась больше танков, снарядов, самолетов, чем у немцев. Именно под Москвой, Сталинградом и на Курской дуге перемалывались, как в гигантской мясорубке, огромные фашистские армии. Фашизм уничтожил 27 миллионов советских людей. Именно в Советском Союзе, советскими людьми, выигрывалась вторая мировая война.</w:t>
      </w:r>
    </w:p>
    <w:p>
      <w:pPr>
        <w:pStyle w:val="TextBody"/>
        <w:spacing w:lineRule="atLeast" w:line="246"/>
        <w:rPr>
          <w:color w:val="auto"/>
        </w:rPr>
      </w:pPr>
      <w:r>
        <w:rPr>
          <w:color w:val="auto"/>
        </w:rPr>
        <w:t>Я уже слышу возмущенные крики американцев: «Именно мы выиграли вторую мировую войну!» Эти заявления можно отнести на счет хорошо поставленной американской пропаганды. Давайте сначала обратимся к фактам. Первое: Гитлер напал на Советский Союз 22 июня 1941 года. Японцы напали на Перл-Харбард 7 декабря 1941 г. То есть практически полгода Советский Союз сражался с Германией до вступления Америки в войну. Советский Союз сражался на своей территории, 40% которой было захвачено. Советский Союз сражался с Германией больше трех лет, в то время как Европейские страны держались не больше месяца. Америка вступила в войну в Европе лишь в июне 1944 года, когда стало ясно, что фашизм окончательно будет уничтожен Советским Союзом. Она вступила в войну, чтобы не пропустить новый дележ мира, а не для того чтобы ее выиграть. О боеспособности американской армии можно было судить по тяжелейшим боям на Окинаве. Американская армия никогда бы не смогла до конца захватить Японию, если бы в 1945 на Японию не была бы сброшена ядерная бомба.</w:t>
      </w:r>
    </w:p>
    <w:p>
      <w:pPr>
        <w:pStyle w:val="TextBody"/>
        <w:spacing w:lineRule="atLeast" w:line="246"/>
        <w:rPr>
          <w:color w:val="auto"/>
        </w:rPr>
      </w:pPr>
      <w:r>
        <w:rPr>
          <w:color w:val="auto"/>
        </w:rPr>
        <w:t>Американская армия вступила в войну в Европе в июне 1944 года, когда Красная Армия в апреле 1944 смогла освободить всю территорию Советского Союза от фашистов.</w:t>
      </w:r>
    </w:p>
    <w:p>
      <w:pPr>
        <w:pStyle w:val="TextBody"/>
        <w:spacing w:lineRule="atLeast" w:line="246"/>
        <w:rPr/>
      </w:pPr>
      <w:r>
        <w:rPr>
          <w:color w:val="auto"/>
        </w:rPr>
        <w:t xml:space="preserve">Американцы, французы, англичане возразят мне: «Не так написано в наших учебниках истории». Конечно, кому охота признавать, что войну выиграли коммунисты. Легче приписать победу себе и не подрывать собственный авторитет. Правительства всегда лгали, особенно они любили лгать в вопросах истории. Это хорошо видно по примеру американского правительства. Американское правительство заявляет: «Саддам – чудовище! Он чуть ли не ест на обед людей!» А почему раньше, до нападения Ирака на Кувейт, они этого не замечали? Ответ простой – нефть. После войны в Персидском заливе Ираку дана квота на продажу нефти. Эта нефть идет </w:t>
      </w:r>
      <w:r>
        <w:rPr>
          <w:color w:val="auto"/>
          <w:u w:val="single"/>
        </w:rPr>
        <w:t>только через руки американцев</w:t>
      </w:r>
      <w:r>
        <w:rPr>
          <w:color w:val="auto"/>
        </w:rPr>
        <w:t>, поэтому они вольны назначать за нее любую цену. Согласитесь, полезно иметь свой собственный нефтяной краник на Ближнем Востоке. Этот кран может окупить все расходы, не говоря уже о «буре в пустыне».</w:t>
      </w:r>
    </w:p>
    <w:p>
      <w:pPr>
        <w:pStyle w:val="TextBody"/>
        <w:spacing w:lineRule="atLeast" w:line="246"/>
        <w:rPr>
          <w:color w:val="auto"/>
        </w:rPr>
      </w:pPr>
      <w:r>
        <w:rPr>
          <w:color w:val="auto"/>
        </w:rPr>
        <w:t>Войну в Югославии Клинтон начал для того, чтобы загладить последствия сексуального скандала и поднять цены на нефть. Цены - то он поднял, но вот опускаться они не собираются.</w:t>
      </w:r>
    </w:p>
    <w:p>
      <w:pPr>
        <w:pStyle w:val="TextBody"/>
        <w:spacing w:lineRule="atLeast" w:line="246"/>
        <w:rPr>
          <w:color w:val="auto"/>
        </w:rPr>
      </w:pPr>
      <w:r>
        <w:rPr>
          <w:color w:val="auto"/>
        </w:rPr>
        <w:t>Американцы очень заинтересованы в чеченском вопросе, ведь там – Каспийская нефть, которая может решить перебои с горючим. Поэтому они встали на сторону чеченцев «не замечая», что там террористы, с которыми невозможно разговаривать. Но американское правительство не только лжет сейчас, оно лгало и в прошлом. Скажите: «Вы до сих пор верите, что Кеннеди убил убийца-одиночка? А как насчет войны во Вьетнаме? Сейчас кто-нибудь может объяснить: «Чью демократию там защищала Америка? И почему Америку, такую сильную и мощную страну, вышибли простые вьетнамцы?» Там правительство тоже говорило правду?</w:t>
      </w:r>
    </w:p>
    <w:p>
      <w:pPr>
        <w:pStyle w:val="TextBody"/>
        <w:spacing w:lineRule="atLeast" w:line="246"/>
        <w:rPr>
          <w:color w:val="auto"/>
        </w:rPr>
      </w:pPr>
      <w:r>
        <w:rPr>
          <w:color w:val="auto"/>
        </w:rPr>
        <w:t>А Афганистан? Америка объявила террористом № 1 Усама Бенладена. А ведь это Америка дала ему в руки оружие. Она научила воевать моджахедов. А в благодарность они стали взрывать в Америке дома и торговые центры. Но не надо во всех бедах винить американское или какое-то еще правительство. Поймите, это обычная практика, и правительство действует так, как ему в данный момент выгодно. Америка же очень влиятельная страна, и все ее ошибки и достижения очень хорошо видны всему миру.</w:t>
      </w:r>
    </w:p>
    <w:p>
      <w:pPr>
        <w:pStyle w:val="TextBody"/>
        <w:spacing w:lineRule="atLeast" w:line="246"/>
        <w:rPr>
          <w:color w:val="auto"/>
        </w:rPr>
      </w:pPr>
      <w:r>
        <w:rPr>
          <w:color w:val="auto"/>
        </w:rPr>
        <w:t>Но чтобы понять все перипетии человеческой истории, надо отвлечься от официальной пропаганды и взглянуть в лицо фактам. Тогда мы поймем, для чего Вселенной были созданы фашисты и коммунисты, и что нужно сделать, чтобы этого не произошло в будущем.</w:t>
      </w:r>
    </w:p>
    <w:p>
      <w:pPr>
        <w:pStyle w:val="TextBody"/>
        <w:spacing w:lineRule="atLeast" w:line="246"/>
        <w:rPr>
          <w:color w:val="auto"/>
        </w:rPr>
      </w:pPr>
      <w:r>
        <w:rPr>
          <w:color w:val="auto"/>
        </w:rPr>
        <w:t>Америка открыла второй фронт в июне 1944 года, когда все прекрасно понимали, что фашизму придет конец. В Европе снова стали идти тяжелейшие бои. Вступив в Германию, и Советские войска, и войска союзников встретили ожесточенное сопротивление, теперь немцы воевали на своей территории. Особо ожесточенные были бои за Берлин. Берлин был взят и Красной Армией и войсками союзников. Как только война закончилась, резко встал вопрос о дележе мира. Сталин установил в  освобожденных им странах марионеточные коммунистические правительства. Это вызвало бурю возмущения среди бывших союзников – Англии и Америки. Да и весь остальной мир был возмущен. Все понимали, что договоренности, достигнутые в ходе войны, больше не имели силы. Все понимали: «Сталин не собирается меняться. А коммунизм остается коммунизмом». Европа была поделена пополам. Польша, Чехия, Словакия, Венгрия, Румыния, Болгария, Литва, Латвия, Эстония стали членами социалистического лагеря. Этой участи миновала социалистическая Югославия, где был сильный лидер Иосиф Броз Тито, и Австрия, ставшая нейтральной страной.</w:t>
      </w:r>
    </w:p>
    <w:p>
      <w:pPr>
        <w:pStyle w:val="TextBody"/>
        <w:spacing w:lineRule="atLeast" w:line="246"/>
        <w:rPr>
          <w:color w:val="auto"/>
        </w:rPr>
      </w:pPr>
      <w:r>
        <w:rPr>
          <w:color w:val="auto"/>
        </w:rPr>
        <w:t>Страны, не вошедшие в социалистический блок, получили помощь от Америки по плану Маршалла. Социалистическому блоку и Советскому Союзу пришлось самим восстанавливать свои экономики.</w:t>
      </w:r>
    </w:p>
    <w:p>
      <w:pPr>
        <w:pStyle w:val="TextBody"/>
        <w:spacing w:lineRule="atLeast" w:line="246"/>
        <w:rPr>
          <w:color w:val="auto"/>
        </w:rPr>
      </w:pPr>
      <w:r>
        <w:rPr>
          <w:color w:val="auto"/>
        </w:rPr>
        <w:t>Америка, сбросившая в 1945 году ядерную бомбу на Японию, решила ядерным шантажом подчинить себе весь мир. 23 сентября 1949 года успешный взрыв ядерной бомбы в Советском Союзе вызвал в Америке настоящий шок. В Америке началась охота на ведьм и поиск скрытых коммунистов.</w:t>
      </w:r>
    </w:p>
    <w:p>
      <w:pPr>
        <w:pStyle w:val="TextBody"/>
        <w:spacing w:lineRule="atLeast" w:line="246"/>
        <w:rPr>
          <w:color w:val="auto"/>
        </w:rPr>
      </w:pPr>
      <w:r>
        <w:rPr>
          <w:color w:val="auto"/>
        </w:rPr>
        <w:t xml:space="preserve">В Советском Союзе Сталин активно готовился к ядерной войне. Сталин понимал, что разоренная Европа не сможет оказать довольно сильного  сопротивления, основным врагом станет Америка. Сталин стал активно изучать северный полюс, стал строить средства доставки ядерного заряда: дальние бомбардировщики, подводные лодки, баллистические ракеты. Союзником в ядерной войне должен был стать Китай, поэтому в 1949 году в Китае произошла социалистическая революция. Советский Союз должен был изготовить ядерные бомбы, а Китай должен был дать солдат, потерянных во второй мировой войне. По плану Сталина Советский Союз и США обменяются ядерными ударами, сбросив  ядерные бомбы с бомбардировщиков, а потом в бой пойдут китайские войска. Ничто не могло помешать Сталину, ничто, кроме смерти. В 1953 году Сталин в возрасте 73 лет скончался. На место Сталина пришел либеральный Хрущев. Хрущев не хотел больше воевать, он хотел вести разумный диалог с Западом, но и свои позиции уступать был не намерен. </w:t>
      </w:r>
    </w:p>
    <w:p>
      <w:pPr>
        <w:pStyle w:val="TextBody"/>
        <w:rPr>
          <w:color w:val="auto"/>
        </w:rPr>
      </w:pPr>
      <w:r>
        <w:rPr>
          <w:color w:val="auto"/>
        </w:rPr>
        <w:t xml:space="preserve">После революции в Китае сразу началась революция в Корее, а позднее во Вьетнаме. США не могла себе позволить распространение коммунизма по всему миру. США вмешалась и в Корейскую, и во Вьетнамскую войну. Если Корейская война не тронула сердца простых корейцев, то вьетнамская война была делом чести для простых вьетнамцев. Вьетнамцы давно боролись за свою независимость. Вьетнамцы только что прогнали французов и только хотели вздохнуть спокойно, как на место французов пришли американцы. Вьетнамцы считали американцев агрессорами. Американцы считали вьетнамцев слабой, плохо вооруженной толпой бродяг, которую легко будет рассеять и уничтожить. Вьетнамцы не смогли бы  справиться с мощной военной машиной США, если бы им,  также  как и в Корее, не помогал Советский Союз. Советский Союз снабжал вьетнамцев оружием и учил им пользоваться. </w:t>
      </w:r>
    </w:p>
    <w:p>
      <w:pPr>
        <w:pStyle w:val="TextBody"/>
        <w:rPr>
          <w:color w:val="auto"/>
        </w:rPr>
      </w:pPr>
      <w:r>
        <w:rPr>
          <w:color w:val="auto"/>
        </w:rPr>
        <w:t xml:space="preserve">Политика Эйзенхауэра, президента, сменившего умершего Рузвельта, была подчеркнуто агрессивной ко всему коммунистическому. Поняв, что не сможет ни запугать, ни уничтожить Советский Союз с помощью ядерного оружия, Эйзенхауэр решил нарастить ядерные вооружения и этим запугать Советский Союз. Хрущев ответил тем же. Ядерная гонка вооружений началась. </w:t>
      </w:r>
    </w:p>
    <w:p>
      <w:pPr>
        <w:pStyle w:val="TextBody"/>
        <w:rPr>
          <w:color w:val="auto"/>
        </w:rPr>
      </w:pPr>
      <w:r>
        <w:rPr>
          <w:color w:val="auto"/>
        </w:rPr>
        <w:t>Очень серьезной проблемой в предполагаемой ядерной войне являлась система доставки. Ставка в основном делалась на дальнюю авиацию. Успешный запуск баллистической ракеты и выведение на орбиты искусственного спутника Земли 4 октября 1957 года, вызвал настоящий шок у американцев. Теперь весь мир понимал, что ракета может прилететь в любую точку земного шара и там взорваться. Теперь весь мир не мог быть в безопасности.</w:t>
      </w:r>
    </w:p>
    <w:p>
      <w:pPr>
        <w:pStyle w:val="TextBody"/>
        <w:rPr>
          <w:color w:val="auto"/>
        </w:rPr>
      </w:pPr>
      <w:r>
        <w:rPr>
          <w:color w:val="auto"/>
        </w:rPr>
        <w:t>Америка считала, что Советский Союз, серьезно пострадавший во второй мировой войне, не сможет конкурировать с мощной и сильной Америкой. Но Советский Союз взрывал ядерные бомбы и запускал спутники. Америка поняла, что может серьезно отстать от Советского Союза, и стала заниматься техническими вопросами.</w:t>
      </w:r>
    </w:p>
    <w:p>
      <w:pPr>
        <w:pStyle w:val="TextBody"/>
        <w:rPr>
          <w:color w:val="auto"/>
        </w:rPr>
      </w:pPr>
      <w:r>
        <w:rPr>
          <w:color w:val="auto"/>
        </w:rPr>
        <w:t xml:space="preserve">12 апреля 1961 года Советский Союз запустил на орбиту Земли первого в мире космонавта Юрия Гагарина. Это был очень серьезный шаг в истории человечества. Человек преодолел земное притяжение и оказался в космосе. Запуск первого человека в космос еще больше показал отставание американцев в космической программе. Используя это обстоятельство, к власти в Америке пришли демократы во главе с Джоном Кеннеди. </w:t>
      </w:r>
    </w:p>
    <w:p>
      <w:pPr>
        <w:pStyle w:val="TextBody"/>
        <w:rPr>
          <w:color w:val="auto"/>
        </w:rPr>
      </w:pPr>
      <w:r>
        <w:rPr>
          <w:color w:val="auto"/>
        </w:rPr>
        <w:t xml:space="preserve">На Кубе, бывшей территории Америки, в 1960 году победил социализм, Кеннеди решил его уничтожить и вернуть Кубу. Американцами на Кубу был высажен десант, но операция провалилась. Советский Союз активно помогал Кубе и разместил на ее территории ядерное оружие. Когда Кеннеди узнал об этом, его возмущению не было предела. Началось резкое охлаждение отношений между СССР и США. В октябре 1962 года мир стоял на пороге ядерной войны. Эту ситуацию назвали Карибским кризисом. Хрущев и Кеннеди знали, что такое война, поэтому им хватило разума договориться. </w:t>
      </w:r>
    </w:p>
    <w:p>
      <w:pPr>
        <w:pStyle w:val="TextBody"/>
        <w:spacing w:lineRule="atLeast" w:line="248"/>
        <w:rPr>
          <w:color w:val="auto"/>
        </w:rPr>
      </w:pPr>
      <w:r>
        <w:rPr>
          <w:color w:val="auto"/>
        </w:rPr>
        <w:t>Постояв на краю пропасти, Кеннеди понял, что вооруженным противостоянием ничего не решить. Кеннеди хотел вести диалог и не хотел воевать. Кеннеди хотел выйти из вьетнамской войны, поэтому стал проводить либеральные реформы и уменьшать оборонные заказы. Это стало причиной серьезных конфликтов с крупными корпорациями. Особенно ярким был конфликт со сталелитейными корпорациями. Вторая мировая война давно кончилась. Война и план Маршалла дали возможность получения корпорациями сверхприбылей. После завершения второй мировой войны и восстановления разоренной Европы по плану Маршалла, только вьетнамская война давала возможность для сверхприбылей корпораций, и лишь президент Кеннеди стоял на пути. Корпорации давно и эффективно влияли на политику и верховную власть, но ничто – ни уговоры, ни шантаж, ни открытые конфликты не действовали на молодого президента. Методы, которые до этого действовали безотказно, теперь не действовали. Единственное что оставалось, – это уничтожить несговорчивого президента. Заговорщики вступили в сговор с вице-президентом Джона Кеннеди – Линдоном Джонсоном. Линдон Джонсон, сделал все для того, чтобы превратить Кеннеди в идеальную жертва: удалил специальную охрану президента, посадил президента в открытую машину, повел машину по опасному маршруту. После этого ничто не могло спасти президента от гибели. 22 ноября 1962 года прозвучали роковые выстрелы. Линдон Джонсон, сделал все, для того чтобы уничтожить доказательства его причастности: все улики и предполагаемый убийца были уничтожены. Роберт Кеннеди, попытавшийся занять место убитого брата и хотевший пролить свет на его загадочное убийство, тоже был убит.</w:t>
      </w:r>
    </w:p>
    <w:p>
      <w:pPr>
        <w:pStyle w:val="TextBody"/>
        <w:rPr>
          <w:color w:val="auto"/>
        </w:rPr>
      </w:pPr>
      <w:r>
        <w:rPr>
          <w:color w:val="auto"/>
        </w:rPr>
        <w:t xml:space="preserve">Еще раньше был убит борец за права черных Мартин Лютер Кинг. Ни гражданская война между Севером и Югом, ни война с нацизмом не ставили задачи – уничтожить расизм. Война между севером и югом имела своей целью захватить богатый Юг, бедным Севером. Уничтожая фашизм в Европе, Америка не смогла уничтожить фашизм в собственной стране. К сожалению, расизм был формальным поводом в обеих войнах. Мартин Лютер Кинг протестовал против расизма, и из этих протестов, как полагали убийцы, могло родиться общественное движение против вьетнамской войны. </w:t>
      </w:r>
    </w:p>
    <w:p>
      <w:pPr>
        <w:pStyle w:val="TextBody"/>
        <w:rPr>
          <w:color w:val="auto"/>
        </w:rPr>
      </w:pPr>
      <w:r>
        <w:rPr>
          <w:color w:val="auto"/>
        </w:rPr>
        <w:t>Но, расизм после этого не смог долго устоять, и был уничтожен в 70-х годах. Тогда Америка наконец смогла встать с четверенек на ноги и вырасти из детского возраста.</w:t>
      </w:r>
    </w:p>
    <w:p>
      <w:pPr>
        <w:pStyle w:val="TextBody"/>
        <w:rPr>
          <w:color w:val="auto"/>
        </w:rPr>
      </w:pPr>
      <w:r>
        <w:rPr>
          <w:color w:val="auto"/>
        </w:rPr>
        <w:t xml:space="preserve">Линдон Джонсон, предавший президента Кеннеди, лгал избирателям, что собирается прекратить вьетнамскую войну. Как только Линдон Джонсон стал президентом, то сразу забыл про свои обещания. Уже при Джоне Кеннеди военные действия во Вьетнаме приобрели крупные размеры: там воевало 16 тысяч солдат и офицеров. Но при Линдоне Джонсоне они приобрели еще большие размеры. В феврале 1965 года – массовые бомбардировки Северного Вьетнама, в военных действиях участвовало 50 тысяч человек. </w:t>
      </w:r>
    </w:p>
    <w:p>
      <w:pPr>
        <w:pStyle w:val="TextBody"/>
        <w:rPr>
          <w:color w:val="auto"/>
        </w:rPr>
      </w:pPr>
      <w:r>
        <w:rPr>
          <w:color w:val="auto"/>
        </w:rPr>
        <w:t>Дальнейшие боевые действия только увеличивали число солдат. Через три года в войне участвовало 550 тысяч человек. На вьетнамскую войну было истрачено огромное количество сил и средств – это стало причиной затянувшегося кризиса в Америке 60 – 70-х годов.</w:t>
      </w:r>
    </w:p>
    <w:p>
      <w:pPr>
        <w:pStyle w:val="TextBody"/>
        <w:rPr>
          <w:color w:val="auto"/>
        </w:rPr>
      </w:pPr>
      <w:r>
        <w:rPr>
          <w:color w:val="auto"/>
        </w:rPr>
        <w:t>В то время как Америка тратила во Вьетнаме огромные средства, Япония смогла заработать на военных поставках. Япония максимально использовала выгодный момент и теперь занимает первое место в мире по экспорту. Современная Япония является самым развитым государством в мире. Америка, сама того не желая, уступила первое место экономической сверхдержавы – Японии.</w:t>
      </w:r>
    </w:p>
    <w:p>
      <w:pPr>
        <w:pStyle w:val="TextBody"/>
        <w:rPr>
          <w:color w:val="auto"/>
        </w:rPr>
      </w:pPr>
      <w:r>
        <w:rPr>
          <w:color w:val="auto"/>
        </w:rPr>
        <w:t>Америка была занята дележом мира, поэтому стояла в военной конфронтации с Советским Союзом в конце второй мировой войны, воюя в третьих странах. Такую ситуацию назвали холодной войной.</w:t>
      </w:r>
    </w:p>
    <w:p>
      <w:pPr>
        <w:pStyle w:val="TextBody"/>
        <w:rPr>
          <w:color w:val="auto"/>
        </w:rPr>
      </w:pPr>
      <w:r>
        <w:rPr>
          <w:color w:val="auto"/>
        </w:rPr>
        <w:t>Даже такая мощная экономическая держава, как Америка, не могла долго выдержать всю тяжесть вьетнамской войны. Америке не хватало нефти. Еще когда образовался Израиль в 1949 году, Америка как инициатор образования этого государства имела влияние в нефтяном регионе, но это влияние было ничто по сравнению с тем, что Америка стала делать в 60-х. Благодаря экономической и военной поддержке, Израиль в 1968 году оккупировал Голланские Высоты и Сектор Газа.</w:t>
      </w:r>
    </w:p>
    <w:p>
      <w:pPr>
        <w:pStyle w:val="TextBody"/>
        <w:rPr>
          <w:color w:val="auto"/>
        </w:rPr>
      </w:pPr>
      <w:r>
        <w:rPr>
          <w:color w:val="auto"/>
        </w:rPr>
        <w:t>Также  благодаря Американской поддержке была инициирована война между Ираном и Ираком. В этой войне был использован давний конфликт между шиитами и суннитами, но это был формальный повод,  также  как и формальным поводом было увеличение «зоны безопасности» Израиля, главный повод был один – нефть.</w:t>
      </w:r>
    </w:p>
    <w:p>
      <w:pPr>
        <w:pStyle w:val="TextBody"/>
        <w:rPr>
          <w:color w:val="auto"/>
        </w:rPr>
      </w:pPr>
      <w:r>
        <w:rPr>
          <w:color w:val="auto"/>
        </w:rPr>
        <w:t>Америка поддерживала Иран, Советский Союз – поддерживал Ирак.</w:t>
      </w:r>
    </w:p>
    <w:p>
      <w:pPr>
        <w:pStyle w:val="TextBody"/>
        <w:rPr>
          <w:color w:val="auto"/>
        </w:rPr>
      </w:pPr>
      <w:r>
        <w:rPr>
          <w:color w:val="auto"/>
        </w:rPr>
        <w:t xml:space="preserve">Но и Советский Союз не оставался в долгу у Америки. Кроме того что Советский Союз постоянно догонял Америку по количеству ядерных ракет и увеличивал свое присутствие в мире, Советский Союз постоянно вмешивался в те конфликты и локальные войны, которые устраивала Америка. Поддерживая Вьетнам, Советский Союз серьезно подрывал экономическую основу Америки. Америка взяла реванш в Афганистане. </w:t>
      </w:r>
    </w:p>
    <w:p>
      <w:pPr>
        <w:pStyle w:val="TextBody"/>
        <w:rPr>
          <w:color w:val="auto"/>
        </w:rPr>
      </w:pPr>
      <w:r>
        <w:rPr>
          <w:color w:val="auto"/>
        </w:rPr>
        <w:t xml:space="preserve">Советский Союз после второй мировой войны не увеличивал непосредственно свою территорию. Советский Союз еще со времен Сталина помогал Афганистану и имел на него свои виды, поэтому когда в Афганистане произошла социалистическая революция – это стало закономерным итогом. Но потом там стала происходить вещь, сопровождающая любую революцию – массовый террор. Советский Союз хотел предостеречь Афганистан от тех ошибок, которые сам совершал в прошлом, но это не помогло. </w:t>
      </w:r>
    </w:p>
    <w:p>
      <w:pPr>
        <w:pStyle w:val="TextBody"/>
        <w:rPr>
          <w:color w:val="auto"/>
        </w:rPr>
      </w:pPr>
      <w:r>
        <w:rPr>
          <w:color w:val="auto"/>
        </w:rPr>
        <w:t>Руководством Советского Союза было принято радикальное решение – уничтожить руководителя Афганистана – Амина.</w:t>
      </w:r>
    </w:p>
    <w:p>
      <w:pPr>
        <w:pStyle w:val="TextBody"/>
        <w:rPr>
          <w:color w:val="auto"/>
        </w:rPr>
      </w:pPr>
      <w:r>
        <w:rPr>
          <w:rFonts w:eastAsia="Arial"/>
          <w:color w:val="auto"/>
        </w:rPr>
        <w:t xml:space="preserve"> </w:t>
      </w:r>
      <w:r>
        <w:rPr>
          <w:color w:val="auto"/>
        </w:rPr>
        <w:t xml:space="preserve">Советские войска штурмом взяли дворец Амина. В перестрелке Амин был убит. Советские войска захватили власть, но не смогли восстановить мир в гражданском обществе Афганистана. Амин и его предшественники полностью исчерпали кредит доверия афганцев к советской власти. Афганцы стали воевать с советскими войсками. С помощью Американцев в Пакистане готовили моджахедов – воинов ислама. Моджахеды объявили советским войскам священную войну (джихад). </w:t>
      </w:r>
    </w:p>
    <w:p>
      <w:pPr>
        <w:pStyle w:val="TextBody"/>
        <w:rPr>
          <w:color w:val="auto"/>
        </w:rPr>
      </w:pPr>
      <w:r>
        <w:rPr>
          <w:color w:val="auto"/>
        </w:rPr>
        <w:t>Вот тут до иранцев дошло: «Америке плевать, какой человек веры – шеит или суннит, главное нефть!» Пакистан был и остается злейшим врагом Ирана. Объединение Америки с Пакистаном вызвало сильнейший гнев и Ирана – Американцы были выдворены из страны, американское посольство было захвачено. Иран продал американских дипломатов за 40 миллиардов долларов. Советская агрессия в Афганистане длилась девять лет – с 1979 по 1988 годы. Когда она закончилась, Америка бросила моджахедов. Моджахеды  также  разочаровались в американцах и объявили Америке священную войну.</w:t>
      </w:r>
    </w:p>
    <w:p>
      <w:pPr>
        <w:pStyle w:val="TextBody"/>
        <w:rPr>
          <w:color w:val="auto"/>
        </w:rPr>
      </w:pPr>
      <w:r>
        <w:rPr>
          <w:color w:val="auto"/>
        </w:rPr>
        <w:t>Афганская война серьезно подорвала экономическую основу Советского Союза. В Советском Союзе с самого начала афганской войны был затянувшийся кризис власти.</w:t>
      </w:r>
    </w:p>
    <w:p>
      <w:pPr>
        <w:pStyle w:val="TextBody"/>
        <w:rPr>
          <w:color w:val="auto"/>
        </w:rPr>
      </w:pPr>
      <w:r>
        <w:rPr>
          <w:color w:val="auto"/>
        </w:rPr>
        <w:t xml:space="preserve">В 1964 году в результате кремлевских интриг либеральный Хрущев был смещен со своих постов, а его место занял консервативный Брежнев. К 1979 году Брежнев был безнадежно больным человеком, а власть в руках была у кремлевской элиты. Слабая центральная власть вызывала застой в обществе. Экономика Советского Союза еще со времен второй мировой войны стояла на военных рельсах. Все советское общество было готово, и идеологи постоянно поддерживали эту готовность, к грядущей ядерной войне. Но нельзя быть постоянно готовым. Общество требовало перемен, а власть ничего не могла предложить кроме больных кремлевских старцев. Брежнева, умершего в 1982 году, сменили безнадежно больные Андропов, а позднее – Черненко. </w:t>
      </w:r>
    </w:p>
    <w:p>
      <w:pPr>
        <w:pStyle w:val="TextBody"/>
        <w:rPr>
          <w:color w:val="auto"/>
        </w:rPr>
      </w:pPr>
      <w:r>
        <w:rPr>
          <w:color w:val="auto"/>
        </w:rPr>
        <w:t>Эту череду больных политиков в 1985 году сменил молодой либеральный Горбачев. Горбачев стал говорить о переменах, о перестройке. Но, к сожалению, Горбачев мог только говорить и не мог делать. Экономика требовала реформ, но нерешительный Горбачев не хотел их проводить. Горбачев говорил о конверсии (переходе экономики на мирные рельсы), но это сводилось лишь к тому, что мощные военные заводы выпускали никому не нужные вещи: высококвалифицированные специалисты делали кастрюли и велосипеды. Из-за бездарной и непродуманной политики конверсия провалилась. Афганская война требовала все больших сил и средств. Афганская война, бездарная конверсия и начавшаяся массовая антиалкогольная компания серьезно подорвали экономическую основу Советского Союза.</w:t>
      </w:r>
    </w:p>
    <w:p>
      <w:pPr>
        <w:pStyle w:val="TextBody"/>
        <w:rPr>
          <w:color w:val="auto"/>
        </w:rPr>
      </w:pPr>
      <w:r>
        <w:rPr>
          <w:color w:val="auto"/>
        </w:rPr>
        <w:t>В 1988 году Горбачев догадался сделать единственное полезное дело за свое правление – вывел войска из Афганистана. Но ситуацию спасти было уже невозможно. В 1988 году произошел распад европейской системы безопасности Советского Союза. Сначала произошла буржуазная революция в Чехии, потом объединение Германии. Дальше произошла цепная реакция, и все социалистические европейские государства, кроме входящих в Советский Союз, объявили о своей независимости от «большого брата». Горбачев как слабый политик был вынужден констатировать это как факт. За распадом европейской системы последовал распад Советского Союза. В 1991 году отделилась Прибалтика. Некоторые хотели помешать распаду Советского Союза. Когда Горбачев отдыхал в Форосе, в августе 1991 года в Советском Союзе состоялся путч. Группа влиятельных кремлевских политиков попыталась захватить власть. Но советский народ уже почувствовал вкус свободы и не хотел возвращаться назад. В столицу были введены войска, но войска перешли на сторону восставших. Восставших возглавил президент Российской Федерации Борис Ельцин. У Ельцина был имидж гонимого политика, и он был популярен в народе. Ельцин пил водку, говорил о борьбе с привилегиями и считался своим в народе. Путч провалился.</w:t>
      </w:r>
    </w:p>
    <w:p>
      <w:pPr>
        <w:pStyle w:val="TextBody"/>
        <w:rPr>
          <w:color w:val="auto"/>
        </w:rPr>
      </w:pPr>
      <w:r>
        <w:rPr>
          <w:color w:val="auto"/>
        </w:rPr>
        <w:t xml:space="preserve">В 1991 году руководители союзных республик – России, Украины и Белоруссии – в Беловежской пуще заключили договор. Горбачеву, напуганному путчем и возможностью гражданской войны, ничего не оставалось, как признать этот договор и уйти в отставку. Советский Союз окончательно распался. Американцы одержали чистую победу в холодной войне. Россия стала правопреемницей Советского Союза. </w:t>
      </w:r>
    </w:p>
    <w:p>
      <w:pPr>
        <w:pStyle w:val="TextBody"/>
        <w:rPr>
          <w:color w:val="auto"/>
        </w:rPr>
      </w:pPr>
      <w:r>
        <w:rPr>
          <w:color w:val="auto"/>
        </w:rPr>
        <w:t xml:space="preserve">Ельцин повел бездарную и преступную политику. Вместо того чтобы бороться с привилегиями, Ельцин увеличивал собственные. Экономические реформы, ставившие своей целью сделать богаче население, многократно ограбили его. Приватизация превратилась в разграбление государственной собственности. Собственность досталась временщикам. Главное для таких людей – выжать из государственной собственности как можно больше, а потом бросить эту собственность на произвол судьбы. Люди, работающие на заводах принадлежащих частным собственникам, месяцами не получают зарплату, в то время как директора купаются в роскоши. Для таких людей существует только один лозунг: «После нас хоть потоп!» Простые люди стали заложниками собственного начальства и государственной власти. Россия превратилась в криминальное государство. Криминал смешался с властью и захватил собственность. Сейчас в российском обществе криминальные законы играют намного большую роль, чем Конституция. Сейчас, когда по парламенту ходит прайс с ценами за принятые законы, а в правительстве и в парламенте сидят преступники – неудивительно, что законы не работают.  </w:t>
      </w:r>
    </w:p>
    <w:p>
      <w:pPr>
        <w:pStyle w:val="TextBody"/>
        <w:rPr>
          <w:color w:val="auto"/>
        </w:rPr>
      </w:pPr>
      <w:r>
        <w:rPr>
          <w:color w:val="auto"/>
        </w:rPr>
        <w:t>Ельцин и его семья сами присваивали себе государственные средства. Бездарная внешняя политика и Горбачева, и Ельцина привела к тому, что Россия окончательно потеряла уважение в мире. Но были серьезные просчеты и во внутренней политике. «Берите суверенитета сколько хотите!»  – так заявил Ельцин. Теперь стала разваливаться Россия. Татарстан потребовал независимости. Челябинская, Свердловская и Пермская область стали всерьез подумывать об уральской республике. Поняв, что теряет власть, Ельцин кнутом и пряником заставил отказаться сепаратистов от их идей.</w:t>
      </w:r>
    </w:p>
    <w:p>
      <w:pPr>
        <w:pStyle w:val="TextBody"/>
        <w:rPr>
          <w:color w:val="auto"/>
        </w:rPr>
      </w:pPr>
      <w:r>
        <w:rPr>
          <w:color w:val="auto"/>
        </w:rPr>
        <w:t>Вообще Ельцину всегда было глубоко плевать на проблемы России и на самих Россиян. Главное для него была власть или, вернее, борьба за власть. В борьбе за власть он готов был уничтожить все вокруг себя, поэтому в 1992 году Ельцин расстрелял парламент, пытавшийся отстранить его от власти. Все свои проблемы Ельцин решал только с помощью давления и силы. Но существовала одна неразрешимая проблема – Чеченская республика.</w:t>
      </w:r>
    </w:p>
    <w:p>
      <w:pPr>
        <w:pStyle w:val="TextBody"/>
        <w:rPr>
          <w:color w:val="auto"/>
        </w:rPr>
      </w:pPr>
      <w:r>
        <w:rPr>
          <w:color w:val="auto"/>
        </w:rPr>
        <w:t xml:space="preserve">Мусульмане России представляют собой довольно интересную ветвь ислама. В отличие от всего остального довольно агрессивного ислама, мусульмане России никогда не были агрессивными. Война в Чечне подставила всех мусульман России. Пакистан, когда ушли советские войска, захватил Афганистан. Решив взять реванш за афганскую войну и заодно заработать на нефти, Пакистан начинает осуществлять свое влияние на Северном Кавказе. Пакистан объединяется с врагами России – Грузией и Азербайджаном. Россия становится врагом Грузии из-за грузино-осетинского конфликта. Из-за борьбы за власть руководитель Грузии Эдуард Шеварднадзе считает, что Россия виновата во всех бедах Грузии. Азербайджан обвиняет Россию в военных поставках Армении во время армяно-азербайджанского конфликта из-за Нагорного Карабаха. </w:t>
      </w:r>
    </w:p>
    <w:p>
      <w:pPr>
        <w:pStyle w:val="TextBody"/>
        <w:rPr>
          <w:color w:val="auto"/>
        </w:rPr>
      </w:pPr>
      <w:r>
        <w:rPr>
          <w:color w:val="auto"/>
        </w:rPr>
        <w:t>Пакистан и Саудовская Аравия стали обучать молодых людей из Чеченской республики агрессивной ветви ислама – ваххабизму. В Пакистане молодые чеченцы обучались военному делу и подрывной деятельности по той же программе, что и моджахеды. Пакистан готовил чеченцев для будущей войны. Президент Ельцин вывел свои войска из Чеченской республики, бросив в ней много оружия. Чечня стала источником терроризма и преступности. Там постоянно похищали и убивали людей. Оттуда приходили вооруженные люди и устраивали террористические акты и похищали людей. В 1994 году терпение Ельцина лопнуло и он послал в Чеченскую республику войска. В результате тяжелых боев войска загнали сепаратистов в горы, но не уничтожили их. Ельцин готовился к президентским выборам, поэтому он (никогда не договаривавшийся с сепаратистами) ради власти готов был договориться даже с дьяволом. Ельцин пошел на переговоры и дал независимость Чеченцам до 2000 года.</w:t>
      </w:r>
    </w:p>
    <w:p>
      <w:pPr>
        <w:pStyle w:val="TextBody"/>
        <w:rPr>
          <w:color w:val="auto"/>
        </w:rPr>
      </w:pPr>
      <w:r>
        <w:rPr>
          <w:color w:val="auto"/>
        </w:rPr>
        <w:t xml:space="preserve">Ельцин делал все, чтобы удержаться у власти. В 1992 году Ельцин победил на всенародных выборах благодаря популистским лозунгам и ореолу борца с привилегиями. В 1996 году народ проголосовал не за Ельцина, а против Зюганова – коммуниста. Народ был измучен коммунистами и не хотел их возвращения. Ельцин, дав чеченцам независимость, совершенно забыл о их проблемах. </w:t>
      </w:r>
    </w:p>
    <w:p>
      <w:pPr>
        <w:pStyle w:val="TextBody"/>
        <w:rPr>
          <w:color w:val="auto"/>
        </w:rPr>
      </w:pPr>
      <w:r>
        <w:rPr>
          <w:color w:val="auto"/>
        </w:rPr>
        <w:t>Чеченцы вели свою войну под лозунгами национального и религиозного подъема. Но за три года независимости чеченские начальники не сделали ни того, ни другого. Командиры боевых отрядов вместо того чтобы помогать своему народу, обворовывали его и набивали карманы деньгами, полученными от продажи нефти. Вместо того чтобы строить мечети, боевые командиры строили боевые укрепления, вербовали и обучали наемников и готовились к вторжению в соседнюю республику – Дагестан.</w:t>
      </w:r>
    </w:p>
    <w:p>
      <w:pPr>
        <w:pStyle w:val="TextBody"/>
        <w:rPr>
          <w:color w:val="auto"/>
        </w:rPr>
      </w:pPr>
      <w:r>
        <w:rPr>
          <w:color w:val="auto"/>
        </w:rPr>
        <w:t>Вторая чеченская война стала ответом на военную агрессию Дагестана и постоянные похищения людей.</w:t>
      </w:r>
    </w:p>
    <w:p>
      <w:pPr>
        <w:pStyle w:val="TextBody"/>
        <w:rPr>
          <w:color w:val="auto"/>
        </w:rPr>
      </w:pPr>
      <w:r>
        <w:rPr>
          <w:color w:val="auto"/>
        </w:rPr>
        <w:t>Сейчас нужно полностью уничтожить терроризм в Чечне. Кроме этого, России надо совместно с чеченским народом строить новую, невоенную жизнь. Но эту жизнь невозможно представить без серьезных перемен в самой России. Нужно решительно осудить ельцинизм. Ельцин и его семья должны вернуть награбленные деньги, а сами должны быть объявлены персонами нон грата.</w:t>
      </w:r>
    </w:p>
    <w:p>
      <w:pPr>
        <w:pStyle w:val="TextBody"/>
        <w:rPr>
          <w:color w:val="auto"/>
        </w:rPr>
      </w:pPr>
      <w:r>
        <w:rPr>
          <w:color w:val="auto"/>
        </w:rPr>
        <w:t>Коммунисты и фашисты должны быть отстранены от власти. Зло должно быть наказано. Если зло вовремя не наказано, то беззаконие превращается в закон. Закон должен восторжествовать в России, тогда Россия сможет подняться и помочь себе и всему миру.</w:t>
      </w:r>
    </w:p>
    <w:p>
      <w:pPr>
        <w:pStyle w:val="Style11"/>
        <w:rPr>
          <w:rFonts w:ascii="Times New Roman" w:hAnsi="Times New Roman" w:cs="Times New Roman"/>
        </w:rPr>
      </w:pPr>
      <w:r>
        <w:rPr>
          <w:rFonts w:cs="Times New Roman" w:ascii="Times New Roman" w:hAnsi="Times New Roman"/>
          <w:b w:val="false"/>
        </w:rPr>
        <w:t xml:space="preserve">Глава 7. </w:t>
      </w:r>
      <w:r>
        <w:rPr>
          <w:rFonts w:cs="Times New Roman" w:ascii="Times New Roman" w:hAnsi="Times New Roman"/>
        </w:rPr>
        <w:t>Итоги и выводы</w:t>
      </w:r>
      <w:r>
        <w:fldChar w:fldCharType="begin"/>
      </w:r>
      <w:r>
        <w:rPr/>
        <w:instrText xml:space="preserve"> TC "Глава 7. Итоги и выводы" \l 1 </w:instrText>
      </w:r>
      <w:r>
        <w:rPr/>
        <w:fldChar w:fldCharType="separate"/>
      </w:r>
      <w:r>
        <w:rPr/>
      </w:r>
      <w:r>
        <w:rPr/>
        <w:fldChar w:fldCharType="end"/>
      </w:r>
    </w:p>
    <w:p>
      <w:pPr>
        <w:pStyle w:val="TextBody"/>
        <w:rPr>
          <w:color w:val="auto"/>
        </w:rPr>
      </w:pPr>
      <w:r>
        <w:rPr>
          <w:color w:val="auto"/>
        </w:rPr>
        <w:t>Сейчас можно подвести итоги двадцатого века. Многие могут обидеться, что в своем повествовании я не упомянул многие страны и в то же время я большое внимание уделил США и России. Этому есть простое объяснение. Во-первых, я не собирался упоминать все страны и все события во всем мире. Это было бы просто невозможно в таком коротком повествовании. Второе – в коротком и сжатом повествовании я упомянул только самые яркие и памятные события мировой истории. Третье – с Америкой и Россией связаны события мировой истории, особенно холодной войны, когда более сорока лет мировая политика находилась в руках этих двух государств.</w:t>
      </w:r>
    </w:p>
    <w:p>
      <w:pPr>
        <w:pStyle w:val="TextBody"/>
        <w:rPr>
          <w:color w:val="auto"/>
        </w:rPr>
      </w:pPr>
      <w:r>
        <w:rPr>
          <w:color w:val="auto"/>
        </w:rPr>
        <w:t>Двадцатый век подтвердил те выводы, которые я сделал ранее по древней Греции. Законы происхождения и развития цивилизации действительны и в древней Греции, и в двадцатом веке:</w:t>
      </w:r>
    </w:p>
    <w:p>
      <w:pPr>
        <w:pStyle w:val="TextBody"/>
        <w:rPr>
          <w:color w:val="auto"/>
        </w:rPr>
      </w:pPr>
      <w:r>
        <w:rPr>
          <w:b/>
          <w:color w:val="auto"/>
        </w:rPr>
        <w:t>1) Взаимопроникновение культур.</w:t>
      </w:r>
    </w:p>
    <w:p>
      <w:pPr>
        <w:pStyle w:val="TextBody"/>
        <w:rPr>
          <w:color w:val="auto"/>
        </w:rPr>
      </w:pPr>
      <w:r>
        <w:rPr>
          <w:color w:val="auto"/>
        </w:rPr>
        <w:t>Шпионаж в двадцатом веке достиг своего апогея. Появился даже такой термин – «промышленный шпионаж». Промышленный шпионаж – это самое сильное взаимопроникновение культур.</w:t>
      </w:r>
    </w:p>
    <w:p>
      <w:pPr>
        <w:pStyle w:val="TextBody"/>
        <w:rPr>
          <w:color w:val="auto"/>
        </w:rPr>
      </w:pPr>
      <w:r>
        <w:rPr>
          <w:color w:val="auto"/>
        </w:rPr>
        <w:t>К сожалению, нет легких дорог на пути к свету. Это правило действует всегда во все времена и во всех странах и культурах. Не секрет, что войны являются двигателями прогресса. Две мировые войны явились самыми сильными примерами взаимопроникновения культур. К сожалению, такие влиятельные международные организации как: ООН, ГРИНПИС, ЕЭС и другие подобные организации сделали для мира гораздо меньше, чем две мировые войны.</w:t>
      </w:r>
    </w:p>
    <w:p>
      <w:pPr>
        <w:pStyle w:val="TextBody"/>
        <w:rPr>
          <w:color w:val="auto"/>
        </w:rPr>
      </w:pPr>
      <w:r>
        <w:rPr>
          <w:color w:val="auto"/>
        </w:rPr>
        <w:t>Взаимопроникновение культур невозможно без систем связи. Телефон, телеграф и радио были явно недостаточными средствами связи для двадцатого века. Космическая отрасль дала человечеству спутниковые средства связи. Для запуска космических спутников требовались новейшие системы расчета. Вместо механических машин были изобретены первые ЭВМ. Первые электронные машины были размером с комнату. Технический прогресс превратил машины во все известные нам персональные компьютеры. Связь между компьютерами военных и гражданских институтов привела к созданию Интернета – универсальной системе связи по всему миру. Баллистические ракеты, доставляющие спутники на орбиту Земли, были созданы как средства доставки ядерного заряда в любую точку земного шара. Так наследие второй мировой войны дало человечеству компьютер и Интернет.</w:t>
      </w:r>
    </w:p>
    <w:p>
      <w:pPr>
        <w:pStyle w:val="TextBody"/>
        <w:rPr>
          <w:color w:val="auto"/>
        </w:rPr>
      </w:pPr>
      <w:r>
        <w:rPr>
          <w:color w:val="auto"/>
        </w:rPr>
        <w:t>Книги всегда являлись источниками знаний. Человек всегда, стремясь сохранить полученные знания, записывал знания в книги. Книги являются концентрированным опытом поколений всего мира. Книги до появления других накопителей информации являлись главным источником знаний. Книги являются логическим результатом взаимопроникновения культур. В начале века книги выпускали малыми тиражами, и они стоили больших денег. Сейчас книги выпускаются миллионными тиражами и стали намного дешевле и доступнее.</w:t>
      </w:r>
    </w:p>
    <w:p>
      <w:pPr>
        <w:pStyle w:val="TextBody"/>
        <w:rPr>
          <w:color w:val="auto"/>
        </w:rPr>
      </w:pPr>
      <w:r>
        <w:rPr>
          <w:color w:val="auto"/>
        </w:rPr>
        <w:t xml:space="preserve">Средства передвижения  также  являются средством для взаимопроникновения культур. Автомобиль в начале века был очень примитивен, и лошади очень хорошо конкурировали с машинами, но технический прогресс окончательно вытеснил гужевой транспорт. Автомобиль стал полноправным членом общества и стал основным средством передвижения. Еще в начале века железнодорожный транспорт являлся самым главным средством доставки грузов по суше. Таким же он остается и сейчас. В двадцатом веке значительно увеличилось количество и километраж железных дорог. В морских перевозках произошла настоящая революция. Дизельные пароходы по морским путям стали перевозить гораздо больше людей и грузов по всему миру. Главным же приобретение века среди средств передвижения стали авиационные перевозки. Самолет – самое скоростное средство передвижения, он дает возможность за 24 часа прилететь в любую точку мира. </w:t>
      </w:r>
    </w:p>
    <w:p>
      <w:pPr>
        <w:pStyle w:val="TextBody"/>
        <w:rPr>
          <w:color w:val="auto"/>
        </w:rPr>
      </w:pPr>
      <w:r>
        <w:rPr>
          <w:color w:val="auto"/>
        </w:rPr>
        <w:t>Вообще, двадцатый век заменил паровую машину с КПД 12% на бензиновый двигатель внутреннего сгорания с КПД 60%. Это значительно увеличило скорость средств передвижения. Из-за этого двадцатый век назвали скоростным. Увеличение скорости способствовало ускорению взаимопроникновения культур.</w:t>
      </w:r>
    </w:p>
    <w:p>
      <w:pPr>
        <w:pStyle w:val="TextBody"/>
        <w:rPr>
          <w:color w:val="auto"/>
        </w:rPr>
      </w:pPr>
      <w:r>
        <w:rPr>
          <w:color w:val="auto"/>
        </w:rPr>
        <w:t>Средства массовой информации являются главным способом взаимопроникновения культур. Интернет, про который я уже говорил, является одним из средств массовой информации. Газеты и журналы выходили в 19 веке, но из-за средств доставки газеты приходили с большим опозданием. Сейчас, когда газеты передаются по фототелеграфу, Интернету или доставляются самолетом, новости можно узнать в тот же день. Но, пожалуй, самым оперативным средством массовой информации, является телевидение. Телевидение – одно из главных изобретений двадцатого века. Телевидение, кроме развлекательной, несет и большую познавательную информацию. Телевидение стало самым лучшим средством массовой информации. Спутниковое телевидение стало самым лучшим способом взаимопроникновения различных культур.</w:t>
      </w:r>
    </w:p>
    <w:p>
      <w:pPr>
        <w:pStyle w:val="TextBody"/>
        <w:rPr>
          <w:color w:val="auto"/>
        </w:rPr>
      </w:pPr>
      <w:r>
        <w:rPr>
          <w:b/>
          <w:color w:val="auto"/>
        </w:rPr>
        <w:t>2) Слабое влияние религии.</w:t>
      </w:r>
    </w:p>
    <w:p>
      <w:pPr>
        <w:pStyle w:val="TextBody"/>
        <w:rPr>
          <w:color w:val="auto"/>
        </w:rPr>
      </w:pPr>
      <w:r>
        <w:rPr>
          <w:color w:val="auto"/>
        </w:rPr>
        <w:t>Двадцатый век произвел грандиозный переворот в человеческом сознании и отказу от старых догм. Революции и войны сделали невероятное в прошлые века – полное изменение всей системы ценностей и взглядов на мир. Появление двух новых религий – нацизма и коммунизма – являют собой крайнюю степень отказа от религии.</w:t>
      </w:r>
    </w:p>
    <w:p>
      <w:pPr>
        <w:pStyle w:val="TextBody"/>
        <w:rPr>
          <w:color w:val="auto"/>
        </w:rPr>
      </w:pPr>
      <w:r>
        <w:rPr>
          <w:b/>
          <w:color w:val="auto"/>
        </w:rPr>
        <w:t>3) Наличие демократии на местах.</w:t>
      </w:r>
    </w:p>
    <w:p>
      <w:pPr>
        <w:pStyle w:val="TextBody"/>
        <w:rPr>
          <w:color w:val="auto"/>
        </w:rPr>
      </w:pPr>
      <w:r>
        <w:rPr>
          <w:color w:val="auto"/>
        </w:rPr>
        <w:t>Двадцатый век стал грандиозным походом демократии по миру. Даже тоталитарные религии (нацизм и коммунизм) имели в своей основе зачатки демократии.  Также  не надо забывать, что нацисты пришли к власти демократическим путем. Коммунисты создали призрачное подобие демократии – советы народных депутатов. Вообще, никакая новая религия невозможна без поддержки народа. Если в таких тоталитарных религиях была демократия, то в других демократия проявлялась еще в большей степени.</w:t>
      </w:r>
    </w:p>
    <w:p>
      <w:pPr>
        <w:pStyle w:val="TextBody"/>
        <w:rPr>
          <w:color w:val="auto"/>
        </w:rPr>
      </w:pPr>
      <w:r>
        <w:rPr>
          <w:b/>
          <w:color w:val="auto"/>
        </w:rPr>
        <w:t>4) Наличие свободной конкуренции.</w:t>
      </w:r>
    </w:p>
    <w:p>
      <w:pPr>
        <w:pStyle w:val="TextBody"/>
        <w:rPr>
          <w:color w:val="auto"/>
        </w:rPr>
      </w:pPr>
      <w:r>
        <w:rPr>
          <w:color w:val="auto"/>
        </w:rPr>
        <w:t>На протяжении всего двадцатого века развитые страны пытались обогнать друг друга и превзойти по мощи. Самым ярким примером свободной конкуренции является ядерная гонка вооружений. Свободная конкуренция явилась причиной образования развитых рынков в Европе и в Америке. Свободная конкуренция в ее гипертрофированном виде привела к появлению первой мировой войны, великой депрессии 30-х годов и гонки вооружений.</w:t>
      </w:r>
    </w:p>
    <w:p>
      <w:pPr>
        <w:pStyle w:val="TextBody"/>
        <w:rPr>
          <w:color w:val="auto"/>
        </w:rPr>
      </w:pPr>
      <w:r>
        <w:rPr>
          <w:b/>
          <w:color w:val="auto"/>
        </w:rPr>
        <w:t>5) Наличие свободного времени.</w:t>
      </w:r>
    </w:p>
    <w:p>
      <w:pPr>
        <w:pStyle w:val="TextBody"/>
        <w:rPr>
          <w:color w:val="auto"/>
        </w:rPr>
      </w:pPr>
      <w:r>
        <w:rPr>
          <w:color w:val="auto"/>
        </w:rPr>
        <w:t>Технический прогресс и социальные преобразования дали возможность человеку меньше времени уделять работе. И, как следствие, – больше свободного времени уделять учебе. Открытие огромного количества университетов и библиотек дало возможность миллионам людей получить образование.</w:t>
      </w:r>
    </w:p>
    <w:p>
      <w:pPr>
        <w:pStyle w:val="TextBody"/>
        <w:rPr>
          <w:color w:val="auto"/>
        </w:rPr>
      </w:pPr>
      <w:r>
        <w:rPr>
          <w:color w:val="auto"/>
        </w:rPr>
        <w:t>Законы развития цивилизации едины и для древней Греции, и для современного мира. В двадцатом веке происходили те же процессы, что и в прошлом, только в двадцатом веке эти процессы происходили гораздо быстрее, чем когда-либо. Если в двадцатом веке возникли две религии (нацизм и коммунизм), то они прошли тот же путь, что и все религии: от империи до демократии. Правда, нацистская империя была разбита, а советская империя распалась сама.</w:t>
      </w:r>
    </w:p>
    <w:p>
      <w:pPr>
        <w:pStyle w:val="TextBody"/>
        <w:rPr>
          <w:color w:val="auto"/>
        </w:rPr>
      </w:pPr>
      <w:r>
        <w:rPr>
          <w:color w:val="auto"/>
        </w:rPr>
        <w:t>Я изобразил человеческую историю как непрерывную цепь событий, с жесткой причинно-следственной связью, потому что каждое событие в истории не случайно, а является следствием предыдущих событий. Восемнадцатый век заложил основу для развития девятнадцатого века, девятнадцатый век заложил основу для скоростного двадцатого века, двадцатый век заложил основу для развития двадцать первого века. Человеческая история развивалась по естественным законам Вселенной. Иначе говоря, человеческая история развивалась в процессе эволюции.</w:t>
      </w:r>
    </w:p>
    <w:p>
      <w:pPr>
        <w:pStyle w:val="TextBody"/>
        <w:rPr>
          <w:color w:val="auto"/>
        </w:rPr>
      </w:pPr>
      <w:r>
        <w:rPr>
          <w:color w:val="auto"/>
        </w:rPr>
        <w:t>Эволюция человеческой истории явилась третьим этапом Вселенской истории. В соответствии с моей «Гипотезой системности миров», Вселенская история имеет три этапа:</w:t>
      </w:r>
    </w:p>
    <w:p>
      <w:pPr>
        <w:pStyle w:val="TextBody"/>
        <w:spacing w:before="57" w:after="0"/>
        <w:rPr>
          <w:color w:val="auto"/>
        </w:rPr>
      </w:pPr>
      <w:r>
        <w:rPr>
          <w:color w:val="auto"/>
        </w:rPr>
        <w:t xml:space="preserve">1) </w:t>
        <w:tab/>
        <w:t>Эволюции Вселенной – квадриллионы лет;</w:t>
      </w:r>
    </w:p>
    <w:p>
      <w:pPr>
        <w:pStyle w:val="TextBody"/>
        <w:spacing w:before="57" w:after="0"/>
        <w:rPr>
          <w:color w:val="auto"/>
        </w:rPr>
      </w:pPr>
      <w:r>
        <w:rPr>
          <w:color w:val="auto"/>
        </w:rPr>
        <w:t xml:space="preserve">2) </w:t>
        <w:tab/>
        <w:t>Эволюции жизни на Земле – миллионы лет;</w:t>
      </w:r>
    </w:p>
    <w:p>
      <w:pPr>
        <w:pStyle w:val="TextBody"/>
        <w:spacing w:before="57" w:after="0"/>
        <w:rPr>
          <w:color w:val="auto"/>
        </w:rPr>
      </w:pPr>
      <w:r>
        <w:rPr>
          <w:color w:val="auto"/>
        </w:rPr>
        <w:t xml:space="preserve">3) </w:t>
        <w:tab/>
        <w:t>Эволюции человеческой истории – 7 – 10 тысяч лет.</w:t>
      </w:r>
    </w:p>
    <w:p>
      <w:pPr>
        <w:pStyle w:val="TextBody"/>
        <w:rPr>
          <w:color w:val="auto"/>
        </w:rPr>
      </w:pPr>
      <w:r>
        <w:rPr>
          <w:color w:val="auto"/>
        </w:rPr>
        <w:t>Казалось бы, в человеческой истории не осталось никаких белых пятен и все ясно и понятно. И если древний человек говорит: «Дракон проглотил человека и улетел!», то для современного человека понятно, что под драконом понимается либо вертолет, либо летающая тарелка. Все можно объяснить и понять с помощью логики. Понятно многое, но непонятно другое: «Как можно предсказывать человеческую историю?»</w:t>
      </w:r>
    </w:p>
    <w:p>
      <w:pPr>
        <w:pStyle w:val="TextBody"/>
        <w:rPr>
          <w:color w:val="auto"/>
        </w:rPr>
      </w:pPr>
      <w:r>
        <w:rPr>
          <w:color w:val="auto"/>
        </w:rPr>
        <w:t>Зодиак может точно предсказать характер человека по дню его рождения. Это можно объяснить положением планет, а вернее, влиянием их гравитации на энергетическую оболочку человека – душу. Но как можно предсказать поведение еще неродившихся людей? Нострадамус в 1564 году написал свои знаменитые предсказания. Он предсказал довольно известные события человеческой истории: Французскую революцию, жизнь и поход Наполеона, технический прогресс двадцатого века, первую мировую войну, революцию и приход коммунистов к власти, приход к власти Гитлера, которого Ностордамус назвал Гистер, антигитлеровскую коалицию и разгром Гитлера и многое, многое другое.</w:t>
      </w:r>
    </w:p>
    <w:p>
      <w:pPr>
        <w:pStyle w:val="TextBody"/>
        <w:rPr>
          <w:color w:val="auto"/>
        </w:rPr>
      </w:pPr>
      <w:r>
        <w:rPr>
          <w:color w:val="auto"/>
        </w:rPr>
        <w:t xml:space="preserve">Если человеческая история – результат естественной эволюции, то как человек шестнадцатого века, мучимый чумой и инквизицией, мог все это знать? По теории вероятности проанализировать и сделать подобные выводы просто невозможно, слишком много сказанных фактов подтвердилось. Значит, человеческая история запрограммирована? Но как это вяжется с вопросом эволюции? Ответ может быть только один: «Эволюция – это и есть программа, глобальная программа развития всей Вселенной». </w:t>
      </w:r>
    </w:p>
    <w:p>
      <w:pPr>
        <w:pStyle w:val="TextBody"/>
        <w:rPr>
          <w:color w:val="auto"/>
        </w:rPr>
      </w:pPr>
      <w:r>
        <w:rPr>
          <w:color w:val="auto"/>
        </w:rPr>
        <w:t>Ибо без эволюции Вселенной невозможно появление Земли, а без эволюции жизни на Земле невозможна эволюция человеческой истории. Только сама Вселенная могла составить и выполнить подобную программу.</w:t>
      </w:r>
    </w:p>
    <w:p>
      <w:pPr>
        <w:pStyle w:val="TextBody"/>
        <w:rPr>
          <w:i/>
          <w:i/>
          <w:color w:val="auto"/>
        </w:rPr>
      </w:pPr>
      <w:r>
        <w:rPr>
          <w:i/>
          <w:color w:val="auto"/>
        </w:rPr>
        <w:t xml:space="preserve">Как это все происходило и происходит? </w:t>
      </w:r>
    </w:p>
    <w:p>
      <w:pPr>
        <w:pStyle w:val="TextBody"/>
        <w:rPr/>
      </w:pPr>
      <w:r>
        <w:rPr>
          <w:color w:val="auto"/>
        </w:rPr>
        <w:t xml:space="preserve">Вселенная образовалась их двух гравитационных океанов. В гравитационных океанах информация и гравитация не могли накапливаться, а переходили в свободном состоянии из одного места в другое, как жидкость. Появление нейтронов – структур, выдерживающих колоссальное внешнее давление двух океанов, явило собой возможность накапливать в них частицы, а значит, информацию. С накоплением нейтронов и появлением первых </w:t>
      </w:r>
      <w:r>
        <w:rPr>
          <w:i/>
          <w:color w:val="auto"/>
        </w:rPr>
        <w:t>ничто</w:t>
      </w:r>
      <w:r>
        <w:rPr>
          <w:color w:val="auto"/>
        </w:rPr>
        <w:t xml:space="preserve"> появился первый разум во Вселенной. С появлением первого мира у Вселенной появилась возможность контролировать гравитационные волны с помощью основных линий гравитации и отраженных волн. Чтобы накопить много гравитации, Вселенной необходимо увеличить количество Сверхновых, а потом в нужный момент их взорвать. Чтобы уменьшить количество гравитации, надо бросить ее на образование новых миров. Но образование новых миров приведет к новому всплеску гравитации. Чтобы сохранить гравитацию и контроль над ней, Вселенной необходимо увеличивать центр масс и антимасс. Вселенной необходимо постоянно поддерживать равновесие в центре масс и антимасс, потому что значительное увеличение массы без такого же увеличения антимассы (или наоборот) может вызвать распад Вселенной. Вселенной  также  необходимо постоянно поддерживать скорость вращения миров, иначе миры могут просто разлететься, перемешаться и  также  вызвать распад Вселенной. Вселенная контролирует процессы внутри себя с помощью естественных законов физики. </w:t>
      </w:r>
    </w:p>
    <w:p>
      <w:pPr>
        <w:pStyle w:val="TextBody"/>
        <w:rPr/>
      </w:pPr>
      <w:r>
        <w:rPr>
          <w:rFonts w:cs="Times New Roman" w:ascii="Times New Roman" w:hAnsi="Times New Roman"/>
          <w:color w:val="auto"/>
        </w:rPr>
        <w:t xml:space="preserve">Кроме того Вселенная создала космос как гигантскую термоядерную лабораторию. Цель создания подобной лаборатории не только создание жизни, но и попытка Вселенной создать химический элемент способный выдержать гигантские перегрузки ее центра масс. Поясню, самое твердое и прочное на Земле вещество </w:t>
      </w:r>
      <w:r>
        <w:rPr>
          <w:color w:val="auto"/>
        </w:rPr>
        <w:t>–</w:t>
      </w:r>
      <w:r>
        <w:rPr>
          <w:rFonts w:cs="Times New Roman" w:ascii="Times New Roman" w:hAnsi="Times New Roman"/>
          <w:color w:val="auto"/>
        </w:rPr>
        <w:t xml:space="preserve"> это алмаз, но алмаз легко окисляется кислородом, ведь химический элемент</w:t>
      </w:r>
      <w:r>
        <w:rPr>
          <w:color w:val="auto"/>
        </w:rPr>
        <w:t>,</w:t>
      </w:r>
      <w:r>
        <w:rPr>
          <w:rFonts w:cs="Times New Roman" w:ascii="Times New Roman" w:hAnsi="Times New Roman"/>
          <w:color w:val="auto"/>
        </w:rPr>
        <w:t xml:space="preserve"> из которого состоит алмаз </w:t>
      </w:r>
      <w:r>
        <w:rPr>
          <w:color w:val="auto"/>
        </w:rPr>
        <w:t xml:space="preserve">– </w:t>
      </w:r>
      <w:r>
        <w:rPr>
          <w:rFonts w:cs="Times New Roman" w:ascii="Times New Roman" w:hAnsi="Times New Roman"/>
          <w:color w:val="auto"/>
        </w:rPr>
        <w:t>это углерод. А чтобы вещество смогло выдержать нагрузки центра масс Вселенной оно должно быть не только самым твердым и прочным, но и при этом не вступать с другими веществами ни в химическую</w:t>
      </w:r>
      <w:r>
        <w:rPr>
          <w:color w:val="auto"/>
        </w:rPr>
        <w:t xml:space="preserve">, </w:t>
      </w:r>
      <w:r>
        <w:rPr>
          <w:rFonts w:cs="Times New Roman" w:ascii="Times New Roman" w:hAnsi="Times New Roman"/>
          <w:color w:val="auto"/>
        </w:rPr>
        <w:t>ни в термоядерную реакцию, а так</w:t>
      </w:r>
      <w:r>
        <w:rPr>
          <w:color w:val="auto"/>
        </w:rPr>
        <w:t xml:space="preserve"> </w:t>
      </w:r>
      <w:r>
        <w:rPr>
          <w:rFonts w:cs="Times New Roman" w:ascii="Times New Roman" w:hAnsi="Times New Roman"/>
          <w:color w:val="auto"/>
        </w:rPr>
        <w:t>же не подвергаться процессу естественного распада. Такое вещество</w:t>
      </w:r>
      <w:r>
        <w:rPr>
          <w:color w:val="auto"/>
        </w:rPr>
        <w:t xml:space="preserve"> </w:t>
      </w:r>
      <w:r>
        <w:rPr>
          <w:rFonts w:cs="Times New Roman" w:ascii="Times New Roman" w:hAnsi="Times New Roman"/>
          <w:color w:val="auto"/>
        </w:rPr>
        <w:t xml:space="preserve">может быть получено в результате длительных экспериментов в космической </w:t>
      </w:r>
      <w:r>
        <w:rPr>
          <w:color w:val="auto"/>
        </w:rPr>
        <w:t>“</w:t>
      </w:r>
      <w:r>
        <w:rPr>
          <w:rFonts w:cs="Times New Roman" w:ascii="Times New Roman" w:hAnsi="Times New Roman"/>
          <w:color w:val="auto"/>
        </w:rPr>
        <w:t>лаборатории</w:t>
      </w:r>
      <w:r>
        <w:rPr>
          <w:color w:val="auto"/>
        </w:rPr>
        <w:t>”.</w:t>
      </w:r>
    </w:p>
    <w:p>
      <w:pPr>
        <w:pStyle w:val="TextBody"/>
        <w:rPr/>
      </w:pPr>
      <w:r>
        <w:rPr>
          <w:rFonts w:cs="Times New Roman" w:ascii="Times New Roman" w:hAnsi="Times New Roman"/>
          <w:color w:val="auto"/>
        </w:rPr>
        <w:t xml:space="preserve">Этот новый химический элемент или вещество я бы назвал </w:t>
      </w:r>
      <w:r>
        <w:rPr>
          <w:color w:val="auto"/>
        </w:rPr>
        <w:t>“</w:t>
      </w:r>
      <w:r>
        <w:rPr>
          <w:rFonts w:cs="Times New Roman" w:ascii="Times New Roman" w:hAnsi="Times New Roman"/>
          <w:color w:val="auto"/>
        </w:rPr>
        <w:t>хардий</w:t>
      </w:r>
      <w:r>
        <w:rPr>
          <w:color w:val="auto"/>
        </w:rPr>
        <w:t>” (</w:t>
      </w:r>
      <w:r>
        <w:rPr>
          <w:rFonts w:cs="Times New Roman" w:ascii="Times New Roman" w:hAnsi="Times New Roman"/>
          <w:color w:val="auto"/>
        </w:rPr>
        <w:t xml:space="preserve">от английского слова </w:t>
      </w:r>
      <w:r>
        <w:rPr>
          <w:color w:val="auto"/>
        </w:rPr>
        <w:t>“hard” - “</w:t>
      </w:r>
      <w:r>
        <w:rPr>
          <w:rFonts w:cs="Times New Roman" w:ascii="Times New Roman" w:hAnsi="Times New Roman"/>
          <w:color w:val="auto"/>
        </w:rPr>
        <w:t>жесткий</w:t>
      </w:r>
      <w:r>
        <w:rPr>
          <w:color w:val="auto"/>
        </w:rPr>
        <w:t>”)</w:t>
      </w:r>
      <w:r>
        <w:rPr>
          <w:rFonts w:cs="Times New Roman" w:ascii="Times New Roman" w:hAnsi="Times New Roman"/>
          <w:color w:val="auto"/>
        </w:rPr>
        <w:t>. Получение хардия обеспечит фактическое бессмертие великой матери Вселенной, независимо от того будет она увеличиваться или нет. Человечество и все другие внеземные расы должны помочь Вселенной в получении хардия.</w:t>
      </w:r>
    </w:p>
    <w:p>
      <w:pPr>
        <w:pStyle w:val="TextBody"/>
        <w:rPr/>
      </w:pPr>
      <w:r>
        <w:rPr>
          <w:rFonts w:cs="Times New Roman" w:ascii="Times New Roman" w:hAnsi="Times New Roman"/>
          <w:color w:val="auto"/>
        </w:rPr>
        <w:t>Кроме того</w:t>
      </w:r>
      <w:r>
        <w:rPr>
          <w:color w:val="auto"/>
        </w:rPr>
        <w:t>,</w:t>
      </w:r>
      <w:r>
        <w:rPr>
          <w:rFonts w:cs="Times New Roman" w:ascii="Times New Roman" w:hAnsi="Times New Roman"/>
          <w:color w:val="auto"/>
        </w:rPr>
        <w:t xml:space="preserve"> Вселенная хочет знать</w:t>
      </w:r>
      <w:r>
        <w:rPr>
          <w:color w:val="auto"/>
        </w:rPr>
        <w:t>,</w:t>
      </w:r>
      <w:r>
        <w:rPr>
          <w:rFonts w:cs="Times New Roman" w:ascii="Times New Roman" w:hAnsi="Times New Roman"/>
          <w:color w:val="auto"/>
        </w:rPr>
        <w:t xml:space="preserve"> что находится за океанами гравитации и антигравитации</w:t>
      </w:r>
      <w:r>
        <w:rPr>
          <w:color w:val="auto"/>
        </w:rPr>
        <w:t>,</w:t>
      </w:r>
      <w:r>
        <w:rPr>
          <w:rFonts w:cs="Times New Roman" w:ascii="Times New Roman" w:hAnsi="Times New Roman"/>
          <w:color w:val="auto"/>
        </w:rPr>
        <w:t xml:space="preserve"> и как далеко они простираются (чтобы знать длину своей жизни</w:t>
      </w:r>
      <w:r>
        <w:rPr>
          <w:color w:val="auto"/>
        </w:rPr>
        <w:t>).</w:t>
      </w:r>
    </w:p>
    <w:p>
      <w:pPr>
        <w:pStyle w:val="TextBody"/>
        <w:rPr>
          <w:color w:val="auto"/>
        </w:rPr>
      </w:pPr>
      <w:r>
        <w:rPr>
          <w:color w:val="auto"/>
        </w:rPr>
        <w:t xml:space="preserve">Человеку, чтобы осознать себя человеком, необходим другой человек. Вселенной, чтобы осознать себя Вселенной, необходима другая Вселенная. Но Вселенная одна. Чтобы осознать себя и выжить, Вселенная создала людей. </w:t>
      </w:r>
    </w:p>
    <w:p>
      <w:pPr>
        <w:pStyle w:val="TextBody"/>
        <w:rPr>
          <w:color w:val="auto"/>
        </w:rPr>
      </w:pPr>
      <w:r>
        <w:rPr>
          <w:color w:val="auto"/>
        </w:rPr>
        <w:t xml:space="preserve">Но создание людей – процесс долгий и трудный. Сначала в результате космической инженерии от Сверхновой оторвался и переместился по порталу на периферию нашего мира кусок кислородсодержащего вещества. В результате «космического бильярда» образовалась маленькая планета Земля с низкой гравитацией и воздушно-водяной атмосферой. В результате химических процессов и слабого воздействия солнечной гравитации в земном океане образовалась жизнь. Вселенная проделывала такое не раз и на разных планетах, пока не получала положительные результаты. Земля не единственная планета, где есть жизнь, но земная история, наверное, самая яркая. В результате длительного процесса эволюции и эксперимента внеземной цивилизацией были созданы люди. </w:t>
      </w:r>
    </w:p>
    <w:p>
      <w:pPr>
        <w:pStyle w:val="TextBody"/>
        <w:spacing w:lineRule="atLeast" w:line="244"/>
        <w:rPr/>
      </w:pPr>
      <w:r>
        <w:rPr>
          <w:color w:val="auto"/>
        </w:rPr>
        <w:t xml:space="preserve">Так для чего же Вселенной понадобилось проходить столь долгий и трудный путь и создавать людей? Для осознания самой себя Вселенной необходимы знания, получаемые человеком в результате исторической эволюции. Вот он, момент истины! </w:t>
      </w:r>
      <w:r>
        <w:rPr>
          <w:color w:val="auto"/>
          <w:u w:val="single"/>
        </w:rPr>
        <w:t>Для знаний и опыта было создано человечество!</w:t>
      </w:r>
      <w:r>
        <w:rPr>
          <w:color w:val="auto"/>
        </w:rPr>
        <w:t xml:space="preserve"> </w:t>
      </w:r>
      <w:r>
        <w:rPr>
          <w:color w:val="auto"/>
          <w:u w:val="single"/>
        </w:rPr>
        <w:t>Для самосовершентсвования!</w:t>
      </w:r>
      <w:r>
        <w:rPr>
          <w:color w:val="auto"/>
        </w:rPr>
        <w:t xml:space="preserve"> Животные и растения не могут накапливать достаточно опыта, а главное, не могут делать выводы. Животные эволюционизировали, накапливали информацию и гравитацию, пока не был создан человек с самой большой гравитацией. Казалось бы, это парадокс, энергия должна тратиться в процессе деления клеток. Но тут нет никакого парадокса. Энергия у высших животных сконцентрирована в мозге. Человек – существо с самым высшим интеллектом на планете Земля, поэтому у человека самая сильная гравитация. </w:t>
      </w:r>
    </w:p>
    <w:p>
      <w:pPr>
        <w:pStyle w:val="TextBody"/>
        <w:spacing w:lineRule="atLeast" w:line="244"/>
        <w:rPr>
          <w:color w:val="auto"/>
        </w:rPr>
      </w:pPr>
      <w:r>
        <w:rPr>
          <w:color w:val="auto"/>
        </w:rPr>
        <w:t xml:space="preserve">После смерти любого живого организма остается его гравитационно–информационная оболочка – душа. В живом организме информация накапливается с помощью гравитации, т.е. количество гравитации определяется количеством опыта. Но при этом опыт должен быть позитивным, т.е. позволяющим душе постоянно самосовершенствоваться, иначе душа бесполезно потеряет свою гравитацию. В зависимости от количества накопленной за жизнь гравитации душа либо остается на поверхности Земли (очень редкий случай, когда энергия практически не израсходована или находится в равновесии между истраченной энергией и приобретенным опытом), либо попадает внутрь Земли (когда энергия бесполезно истрачена, но не накоплен опыт), либо попадает на Солнце (когда накоплен большой жизненный опыт). Попадая на Солнце или внутрь Земли, душа попадает в основные гравитационные потоки и начинает обмениваться информацией со всей Вселенной. </w:t>
      </w:r>
    </w:p>
    <w:p>
      <w:pPr>
        <w:pStyle w:val="TextBody"/>
        <w:spacing w:lineRule="atLeast" w:line="244"/>
        <w:rPr>
          <w:color w:val="auto"/>
        </w:rPr>
      </w:pPr>
      <w:r>
        <w:rPr>
          <w:color w:val="auto"/>
        </w:rPr>
        <w:t xml:space="preserve">Сначала информационно-гравитационный поток с Солнца попадает в центр масс нашего мира, оттуда по основному направлению гравитации энергия попадает в центр и разум всей Вселенной – центр масс и антимасс. Но сами души не уходит за пределы Солнечной системы. Чтобы уйти за пределы Солнечной системы, душе необходимо накопить огромное количество гравитации, а до этого энергия накапливается на Земле. Для этого душа проживает много жизней на Земле. Земля, Солнце и все планеты Солнечной системы постоянно обмениваются гравитацией, поэтому как только душа отдает информацию, она снова попадает на Землю и становиться основой для жизни. </w:t>
      </w:r>
    </w:p>
    <w:p>
      <w:pPr>
        <w:pStyle w:val="TextBody"/>
        <w:rPr>
          <w:color w:val="auto"/>
        </w:rPr>
      </w:pPr>
      <w:r>
        <w:rPr>
          <w:color w:val="auto"/>
        </w:rPr>
        <w:t>Если душа вышла из Земли то, находясь в Земле, душа теряет часть энергии и становится основой для более низшей формы жизни, чем была раньше (то есть становиться менее гравитационной, мерее разумной). Если душа вышла из Солнца, то находясь в Солнце, душа получает часть энергии от Солнца и становится основой для более высшей формы жизни, чем была раньше (то есть становится более гравитационной, более разумной). Самой низшей формой жизни являются вирусы. Вирусы не имеют разума, а энергия и информация сконцентрированы у них внутри клеток. Поэтому вирусы практически вечны. Высшей формой жизни является человек. Иными словами, животные эволюционизировали и самосовершенствовались, вместе с ними эволюционировала и совершенствовалась их душа, постепенно превращаясь в человека. Но и сейчас у любого вируса есть шанс впоследствии стать человеком. И сейчас животные постепенно превращаются в человека.</w:t>
      </w:r>
    </w:p>
    <w:p>
      <w:pPr>
        <w:pStyle w:val="TextBody"/>
        <w:rPr>
          <w:color w:val="auto"/>
        </w:rPr>
      </w:pPr>
      <w:r>
        <w:rPr>
          <w:color w:val="auto"/>
        </w:rPr>
        <w:t>Любой вирус может стать человеком, но при этом потеряет фактическое бессмертие. Человек смертен, но чаще всего человек умирает не от болезни, не от боли, не от потери крови или внутренних органов, а от страха. Именно страх чаще всего останавливает сердце, человек перестает бороться за жизнь и умирает. Хотя о самой смерти как таковой говорить не приходится: тело умирает (и это, безусловно, очень большая потеря), но душа фактически вечна и может проходить тысячи превращений, пока не накопит достаточно энергии и не станет частью центра масс Вселенной.</w:t>
      </w:r>
    </w:p>
    <w:p>
      <w:pPr>
        <w:pStyle w:val="TextBody"/>
        <w:rPr>
          <w:color w:val="auto"/>
        </w:rPr>
      </w:pPr>
      <w:r>
        <w:rPr>
          <w:color w:val="auto"/>
        </w:rPr>
        <w:t>Чтобы дольше прожить на Земле, человек должен беречь свое психическое здоровье.</w:t>
      </w:r>
    </w:p>
    <w:p>
      <w:pPr>
        <w:pStyle w:val="TextBody"/>
        <w:rPr>
          <w:color w:val="auto"/>
        </w:rPr>
      </w:pPr>
      <w:r>
        <w:rPr>
          <w:color w:val="auto"/>
        </w:rPr>
        <w:t xml:space="preserve">Вообще, психика оказывает очень сильное влияние на человеческую жизнь. Чаще всего человека уничтожают не проблемы, а негативное психологическое отношение к ним. Это объясняется просто – в человеческом мозге заложена большая энергия гравитации и при неправильном использовании она может разрушительно действовать на весь организм. </w:t>
      </w:r>
    </w:p>
    <w:p>
      <w:pPr>
        <w:pStyle w:val="TextBody"/>
        <w:rPr>
          <w:color w:val="auto"/>
        </w:rPr>
      </w:pPr>
      <w:r>
        <w:rPr>
          <w:color w:val="auto"/>
        </w:rPr>
        <w:t>Разрушительно действует на душу и тело нарушение морально-этических норм человеческого существования (об этом я расскажу позже) и чрезмерное увлечение парапсихологией. Этим очень любят увлекаться тибетские монахи. Идя по пути самосовершенствования (как они искренне считают), они уничтожают свою душу. Например, левитацией. С помощью долгих тренировок тибетские монахи могут научиться летать, но этим они серьезно разрушают свою душу – уменьшив ее гравитацию.  Также  другие парапсихологические приемы: спиритические сеансы, наведение и снятие порчи и так далее – все это губит душу. Единственное, что разрешено делать людям с парапсихологическими способностями, – это лечить или помогать в лечении людей. И то, если эти способности доказаны фактически, то есть эти люди должны обладать не только силой внушения, но и огромной лечащей энергией.</w:t>
      </w:r>
    </w:p>
    <w:p>
      <w:pPr>
        <w:pStyle w:val="TextBody"/>
        <w:rPr>
          <w:color w:val="auto"/>
        </w:rPr>
      </w:pPr>
      <w:r>
        <w:rPr>
          <w:color w:val="auto"/>
        </w:rPr>
        <w:t>Итак: «Человек чтобы стать человеком проходит те же этапы эволюции, что и Вселенная: от гравитационных океанов до появления Земли, от вирусов до человека разумного». Поэтому не случайно человеческая жизнь зарождается в виде клетки, потом зародыш напоминает рыбу, потом он похож на ящерицу, потом на птицу и только потом зародыш начинает напоминать человека. Этот процесс проходит каждый человек на планете Земля, поэтому человека можно смело назвать частью Вселенной.</w:t>
      </w:r>
    </w:p>
    <w:p>
      <w:pPr>
        <w:pStyle w:val="TextBody"/>
        <w:rPr>
          <w:color w:val="auto"/>
        </w:rPr>
      </w:pPr>
      <w:r>
        <w:rPr>
          <w:color w:val="auto"/>
        </w:rPr>
        <w:t>Вирус, став человеком, продолжает свое развитие с помощью исторической эволюции, накапливает опыт.</w:t>
      </w:r>
    </w:p>
    <w:p>
      <w:pPr>
        <w:pStyle w:val="TextBody"/>
        <w:rPr>
          <w:color w:val="auto"/>
        </w:rPr>
      </w:pPr>
      <w:r>
        <w:rPr>
          <w:color w:val="auto"/>
        </w:rPr>
        <w:t>Небольшое предупреждение. Поставив во главу угла опыт, человек всегда должен четко осознавать: “Оправдывает цель средства или нет? Нужен такой опыт и такой ценой или нет?”. Каждый случай индивидуален и в каждом случае человек должен идти вперед хорошенько все взвесив, для этого нам и дан интеллект.</w:t>
      </w:r>
    </w:p>
    <w:p>
      <w:pPr>
        <w:pStyle w:val="TextBody"/>
        <w:rPr>
          <w:color w:val="auto"/>
        </w:rPr>
      </w:pPr>
      <w:r>
        <w:rPr>
          <w:color w:val="auto"/>
        </w:rPr>
        <w:t>Человек, чтобы выжить на Земле, создает универсальную логическую систему – психологию. Что такое психология? Психология – это специальная программа разрешения конфликтов между обществом и человеческой личностью.</w:t>
      </w:r>
    </w:p>
    <w:p>
      <w:pPr>
        <w:pStyle w:val="Normal"/>
        <w:spacing w:lineRule="atLeast" w:line="250"/>
        <w:jc w:val="both"/>
        <w:rPr>
          <w:rFonts w:ascii="Arial" w:hAnsi="Arial" w:cs="Arial"/>
        </w:rPr>
      </w:pPr>
      <w:r>
        <w:rPr>
          <w:rFonts w:cs="Arial" w:ascii="Arial" w:hAnsi="Arial"/>
        </w:rPr>
        <w:t xml:space="preserve">Как устроена психология? Человек, вернее его физическое тело стоит на фундаменте – его личности. Физическое тело растет и развивается, поэтому должна расти и развиваться его личность, чтобы выдержать физическое тело. Личность постоянно развивается. За границей личности находится общество, которое постоянно вносит коррективы в развитие личности. Чтобы эти коррективы не разрушили личность существует тонкая и прочная граница между личностью и обществом – характер.  </w:t>
      </w:r>
    </w:p>
    <w:p>
      <w:pPr>
        <w:pStyle w:val="TextBody"/>
        <w:rPr>
          <w:color w:val="auto"/>
        </w:rPr>
      </w:pPr>
      <w:r>
        <w:rPr>
          <w:color w:val="auto"/>
        </w:rPr>
        <w:t xml:space="preserve">У каждого строго индивидуальны границы личности, а, значит, строго индивидуален характер. Характер формируется постепенно, по мере формирования личности. В зависимости от наследственности, воспитания, окружающей обстановки у разных людей он формируется в разное время, но чаще всего он формируется в переходном возрасте. Некоторые черты передаются по наследству и уже сразу заложены в человеческую личность еще до рождения человека. </w:t>
      </w:r>
    </w:p>
    <w:p>
      <w:pPr>
        <w:pStyle w:val="TextBody"/>
        <w:rPr>
          <w:color w:val="auto"/>
        </w:rPr>
      </w:pPr>
      <w:r>
        <w:rPr>
          <w:color w:val="auto"/>
        </w:rPr>
        <w:t xml:space="preserve">Личность постоянно развивается. Она растет не только в ширину, но и вверх. Человек постоянно увеличивает свой духовный потенциал. Личность растет, а, значит, на более высокую ступеньку поднимается физическое тело. Тело поднимается вверх как по лестнице, шаг за шагом, ступень за ступенью. Но жизнь постоянно преподносит человеку различные проблемы. Эти проблемы больно бьют либо по физическому телу либо по личности, так или иначе всегда страдает и то и другое. </w:t>
      </w:r>
    </w:p>
    <w:p>
      <w:pPr>
        <w:pStyle w:val="TextBody"/>
        <w:rPr>
          <w:color w:val="auto"/>
        </w:rPr>
      </w:pPr>
      <w:r>
        <w:rPr>
          <w:color w:val="auto"/>
          <w:u w:val="single"/>
        </w:rPr>
        <w:t>Эти удары бывают трех типов.</w:t>
      </w:r>
    </w:p>
    <w:p>
      <w:pPr>
        <w:pStyle w:val="TextBody"/>
        <w:rPr/>
      </w:pPr>
      <w:r>
        <w:rPr>
          <w:b/>
          <w:color w:val="auto"/>
        </w:rPr>
        <w:t>Первое</w:t>
      </w:r>
      <w:r>
        <w:rPr>
          <w:color w:val="auto"/>
        </w:rPr>
        <w:t xml:space="preserve"> – это один очень сильный удар, который может сбросить физическое тело с пьедестала его личности.</w:t>
      </w:r>
    </w:p>
    <w:p>
      <w:pPr>
        <w:pStyle w:val="TextBody"/>
        <w:rPr/>
      </w:pPr>
      <w:r>
        <w:rPr>
          <w:b/>
          <w:color w:val="auto"/>
        </w:rPr>
        <w:t>Второе</w:t>
      </w:r>
      <w:r>
        <w:rPr>
          <w:color w:val="auto"/>
        </w:rPr>
        <w:t xml:space="preserve"> – это серия менее слабых ударов. Эти удары хоть и не могут сразу сбросить личность, но постепенно раз за разом бьют как отбойный молоток и опускают физическое тело вниз.</w:t>
      </w:r>
    </w:p>
    <w:p>
      <w:pPr>
        <w:pStyle w:val="TextBody"/>
        <w:rPr/>
      </w:pPr>
      <w:r>
        <w:rPr>
          <w:b/>
          <w:color w:val="auto"/>
        </w:rPr>
        <w:t>Третье</w:t>
      </w:r>
      <w:r>
        <w:rPr>
          <w:color w:val="auto"/>
        </w:rPr>
        <w:t xml:space="preserve"> – это чаще всего встречающийся “удар”: проблемы, которые наваливаются на личность тяжелым грузом. Одна проблема чаще всего не является слишком тяжелой, но в совокупности они превращаются в непомерный груз. Этот груз не дает человеку подниматься наверх и нормально развиваться.</w:t>
      </w:r>
    </w:p>
    <w:p>
      <w:pPr>
        <w:pStyle w:val="TextBody"/>
        <w:rPr>
          <w:color w:val="auto"/>
        </w:rPr>
      </w:pPr>
      <w:r>
        <w:rPr>
          <w:color w:val="auto"/>
        </w:rPr>
        <w:t>При преодолении человеком удара первого типа, человек хоть и с трудом поднимается наверх и становится сильнее и физически и психологически, чем был раньше.</w:t>
      </w:r>
    </w:p>
    <w:p>
      <w:pPr>
        <w:pStyle w:val="TextBody"/>
        <w:rPr>
          <w:color w:val="auto"/>
        </w:rPr>
      </w:pPr>
      <w:r>
        <w:rPr>
          <w:color w:val="auto"/>
        </w:rPr>
        <w:t>Преодолеть второй тип удара человеку гораздо сложнее, ведь, чтобы подняться надо снова пройти те ступени, на которых стоял раньше. А при таком типе ударов многие ступени оказываются разрешенными и физическому телу не на чем удержаться. Человеку придется заново формировать ступени.</w:t>
      </w:r>
    </w:p>
    <w:p>
      <w:pPr>
        <w:pStyle w:val="TextBody"/>
        <w:rPr>
          <w:color w:val="auto"/>
        </w:rPr>
      </w:pPr>
      <w:r>
        <w:rPr>
          <w:color w:val="auto"/>
        </w:rPr>
        <w:t xml:space="preserve">В третьем виде грузе проблем может оказаться непомерным для человека и человек может совершить самоубийство, либо начать движение вниз по лестнице – к деградации. </w:t>
      </w:r>
    </w:p>
    <w:p>
      <w:pPr>
        <w:pStyle w:val="TextBody"/>
        <w:rPr>
          <w:color w:val="auto"/>
        </w:rPr>
      </w:pPr>
      <w:r>
        <w:rPr>
          <w:color w:val="auto"/>
        </w:rPr>
        <w:t>С развитием личности растет и развивается  характер. А при различных ударах характер страдает в первую очередь трещины в характере – означают серьезные психологические проблемы для человека. Разрушение характера – психическая болезнь или ненормальный сдвиг в поведении человека (когда человек совершает поступок или поступки противоречащие морально этическим нормам, но при этом полностью отдает отчет в своих действиях).</w:t>
      </w:r>
    </w:p>
    <w:p>
      <w:pPr>
        <w:pStyle w:val="TextBody"/>
        <w:rPr>
          <w:color w:val="auto"/>
        </w:rPr>
      </w:pPr>
      <w:r>
        <w:rPr>
          <w:color w:val="auto"/>
        </w:rPr>
        <w:t>Характер человека не должен быть сильно тонким и слабым иначе он не сможет удержать ни физическое тело ни личность и это приведет к деградации человека.</w:t>
      </w:r>
    </w:p>
    <w:p>
      <w:pPr>
        <w:pStyle w:val="TextBody"/>
        <w:rPr>
          <w:color w:val="auto"/>
        </w:rPr>
      </w:pPr>
      <w:r>
        <w:rPr>
          <w:color w:val="auto"/>
        </w:rPr>
        <w:t>Характер должен быть эластичным в противном случае развивающейся личности не хватит места и может возникнуть внутренний конфликт между ними. Этот конфликт приведет к полному или частичному разрушению характера.</w:t>
      </w:r>
    </w:p>
    <w:p>
      <w:pPr>
        <w:pStyle w:val="TextBody"/>
        <w:rPr>
          <w:color w:val="auto"/>
        </w:rPr>
      </w:pPr>
      <w:r>
        <w:rPr>
          <w:color w:val="auto"/>
        </w:rPr>
        <w:t>Характер человека должен быть прочным и эластичным, чтобы выдержать все удары судьбы.</w:t>
      </w:r>
    </w:p>
    <w:p>
      <w:pPr>
        <w:pStyle w:val="TextBody"/>
        <w:rPr>
          <w:color w:val="auto"/>
        </w:rPr>
      </w:pPr>
      <w:r>
        <w:rPr>
          <w:color w:val="auto"/>
        </w:rPr>
        <w:t>Какие причины могут стать разрушением характера? Таких причин множество, но основных из них три:</w:t>
      </w:r>
    </w:p>
    <w:p>
      <w:pPr>
        <w:pStyle w:val="TextBody"/>
        <w:tabs>
          <w:tab w:val="clear" w:pos="720"/>
          <w:tab w:val="left" w:pos="360" w:leader="none"/>
        </w:tabs>
        <w:ind w:left="360" w:hanging="360"/>
        <w:rPr>
          <w:color w:val="auto"/>
        </w:rPr>
      </w:pPr>
      <w:r>
        <w:rPr>
          <w:color w:val="auto"/>
        </w:rPr>
        <w:t>1)</w:t>
        <w:tab/>
        <w:t>Конфликт с родителями (воспитателями или теми людьми, которые являются авторитетом для человека).</w:t>
      </w:r>
    </w:p>
    <w:p>
      <w:pPr>
        <w:pStyle w:val="TextBody"/>
        <w:tabs>
          <w:tab w:val="clear" w:pos="720"/>
          <w:tab w:val="left" w:pos="360" w:leader="none"/>
        </w:tabs>
        <w:ind w:left="360" w:hanging="360"/>
        <w:rPr>
          <w:color w:val="auto"/>
        </w:rPr>
      </w:pPr>
      <w:r>
        <w:rPr>
          <w:color w:val="auto"/>
        </w:rPr>
        <w:t>2)</w:t>
        <w:tab/>
        <w:t>Горе. Отрицательное событие или обстоятельство заставляющее человека по другому взглянуть на себя и окружающий мир.</w:t>
      </w:r>
    </w:p>
    <w:p>
      <w:pPr>
        <w:pStyle w:val="TextBody"/>
        <w:tabs>
          <w:tab w:val="clear" w:pos="720"/>
          <w:tab w:val="left" w:pos="360" w:leader="none"/>
        </w:tabs>
        <w:ind w:left="360" w:hanging="360"/>
        <w:rPr>
          <w:color w:val="auto"/>
        </w:rPr>
      </w:pPr>
      <w:r>
        <w:rPr>
          <w:color w:val="auto"/>
        </w:rPr>
        <w:t>3)</w:t>
        <w:tab/>
        <w:t>Внутренний конфликт. Этот конфликт возникает из-за несоответствия желаний человека и реальным их воплощением.</w:t>
      </w:r>
    </w:p>
    <w:p>
      <w:pPr>
        <w:pStyle w:val="TextBody"/>
        <w:rPr>
          <w:color w:val="auto"/>
        </w:rPr>
      </w:pPr>
      <w:r>
        <w:rPr>
          <w:color w:val="auto"/>
        </w:rPr>
        <w:t xml:space="preserve">Для каждого человека строго индивидуальны границы личности и характера и здесь нет каких-то четких барьеров. Для психологии не существует понятия добра и зла, все измеряется критериями выживаемости. Поэтому и были выведены правила человеческого существования, нарушение которых и есть зло. </w:t>
        <w:tab/>
        <w:tab/>
        <w:t>Человек делает все для самого себя, для собственного эго. Даже такие чувства как любовь и дружба необходимы человеку, чтобы восполнить свои эгоистические потребности. Во-первых, эти чувства нужны чтобы заполнить эмоциональный вакуум. Во-вторых, дружба необходима человеку, чтобы создать его обеспечение, его круг. С помощью этого круга человек решает свои проблемы и пытается залезть наверх.</w:t>
      </w:r>
    </w:p>
    <w:p>
      <w:pPr>
        <w:pStyle w:val="TextBody"/>
        <w:rPr>
          <w:color w:val="auto"/>
        </w:rPr>
      </w:pPr>
      <w:r>
        <w:rPr>
          <w:color w:val="auto"/>
        </w:rPr>
        <w:t>Любовь сводится к поиску сексуального партнера, чтобы продлить свой род, свое эго. При этом в поиске сексуальных партнеров люди придерживаются простых правил: для мужчины важно в женщине сексуальная привлекательность, для женщины главное в мужчине статус.</w:t>
      </w:r>
    </w:p>
    <w:p>
      <w:pPr>
        <w:pStyle w:val="TextBody"/>
        <w:rPr>
          <w:color w:val="auto"/>
        </w:rPr>
      </w:pPr>
      <w:r>
        <w:rPr>
          <w:color w:val="auto"/>
        </w:rPr>
        <w:t>В этих чувствах человек абсолютно схож с Вселенной и неразрывно связан с ней.</w:t>
      </w:r>
    </w:p>
    <w:p>
      <w:pPr>
        <w:pStyle w:val="TextBody"/>
        <w:rPr>
          <w:color w:val="auto"/>
        </w:rPr>
      </w:pPr>
      <w:r>
        <w:rPr>
          <w:color w:val="auto"/>
        </w:rPr>
        <w:t>Человек часто создает себе кумира – того, кто ему нравится, кому он готов подражать и поклоняться. В кумире человек видит самого себя (каким он себя представляет), либо сексуального партнера. Поклонение кумиру, вплоть до самоотречения – тоже дань собственному эгоизму. Самоотречением человек пытается доказать всем и самому себе, что он больше чем все остальные любит своего кумира.</w:t>
      </w:r>
    </w:p>
    <w:p>
      <w:pPr>
        <w:pStyle w:val="TextBody"/>
        <w:rPr>
          <w:color w:val="auto"/>
        </w:rPr>
      </w:pPr>
      <w:r>
        <w:rPr>
          <w:color w:val="auto"/>
        </w:rPr>
        <w:t>Эго по своим функциям похоже на скальпель хирурга. Оно может и убить, а может и принести великую пользу.</w:t>
      </w:r>
    </w:p>
    <w:p>
      <w:pPr>
        <w:pStyle w:val="Normal"/>
        <w:spacing w:lineRule="atLeast" w:line="250"/>
        <w:jc w:val="both"/>
        <w:rPr>
          <w:color w:val="auto"/>
          <w:sz w:val="28"/>
        </w:rPr>
      </w:pPr>
      <w:r>
        <w:rPr>
          <w:color w:val="auto"/>
          <w:sz w:val="28"/>
        </w:rPr>
      </w:r>
    </w:p>
    <w:p>
      <w:pPr>
        <w:pStyle w:val="TextBody"/>
        <w:rPr>
          <w:rFonts w:eastAsia="Arial"/>
          <w:color w:val="auto"/>
        </w:rPr>
      </w:pPr>
      <w:r>
        <w:rPr>
          <w:rFonts w:eastAsia="Arial"/>
          <w:color w:val="auto"/>
        </w:rPr>
        <w:t xml:space="preserve"> </w:t>
      </w:r>
    </w:p>
    <w:p>
      <w:pPr>
        <w:pStyle w:val="Style11"/>
        <w:rPr>
          <w:rFonts w:ascii="Times New Roman" w:hAnsi="Times New Roman" w:cs="Times New Roman"/>
        </w:rPr>
      </w:pPr>
      <w:r>
        <w:rPr>
          <w:rFonts w:cs="Times New Roman" w:ascii="Times New Roman" w:hAnsi="Times New Roman"/>
          <w:b w:val="false"/>
        </w:rPr>
        <w:t xml:space="preserve">Глава 8. </w:t>
      </w:r>
      <w:r>
        <w:rPr>
          <w:rFonts w:cs="Times New Roman" w:ascii="Times New Roman" w:hAnsi="Times New Roman"/>
        </w:rPr>
        <w:t>Правила человеческого существования</w:t>
      </w:r>
      <w:r>
        <w:fldChar w:fldCharType="begin"/>
      </w:r>
      <w:r>
        <w:rPr/>
        <w:instrText xml:space="preserve"> TC "Глава 8. Правила человеческого существования" \l 1 </w:instrText>
      </w:r>
      <w:r>
        <w:rPr/>
        <w:fldChar w:fldCharType="separate"/>
      </w:r>
      <w:r>
        <w:rPr/>
      </w:r>
      <w:r>
        <w:rPr/>
        <w:fldChar w:fldCharType="end"/>
      </w:r>
    </w:p>
    <w:p>
      <w:pPr>
        <w:pStyle w:val="TextBody"/>
        <w:rPr>
          <w:color w:val="auto"/>
        </w:rPr>
      </w:pPr>
      <w:r>
        <w:rPr>
          <w:color w:val="auto"/>
        </w:rPr>
        <w:t xml:space="preserve">Человек был создан Вселенной для опыта. Опыт он приобретает в процессе разрешения проблем, поэтому проблемы есть у каждого человека на Земле. Вселенной специально была создана такая ситуация, чтобы у человека постоянно возникали проблемы. Вселенная дала человеку Землю, животных и растений как величайшую ценность. Но человек не оценил этот дар. Чтобы выжить на Земле, человеку приходилось отвоевывать место у животных – это первый комплекс проблем. </w:t>
      </w:r>
    </w:p>
    <w:p>
      <w:pPr>
        <w:pStyle w:val="TextBody"/>
        <w:rPr>
          <w:color w:val="auto"/>
        </w:rPr>
      </w:pPr>
      <w:r>
        <w:rPr>
          <w:color w:val="auto"/>
        </w:rPr>
        <w:t>Еще с самого начала у высших организмов для размножения было предусмотрено два типа организмов: мужской и женский. Мужской организм более агрессивен. В мужчине заложена тяга обладать, осваивать, руководить. В женщине заложено то же самое, но менее выражено. Женщины менее агрессивны. Природа предусмотрела для женщины роль матери. В характере женщины заложены стабильность, мягкость, чувственность. И если женщина агрессивна, то ее поведение смягчается при рождении ребенка. Вселенная доказала, что лучшим союзом для рождения и воспитания детей является брак между двумя равными людьми – моногамный брак. По сути, мужчина и женщина два разных человека, но они не могут существовать друг без друга – это противоречие является вторым комплексом проблем человека.</w:t>
      </w:r>
    </w:p>
    <w:p>
      <w:pPr>
        <w:pStyle w:val="TextBody"/>
        <w:rPr>
          <w:color w:val="auto"/>
        </w:rPr>
      </w:pPr>
      <w:r>
        <w:rPr>
          <w:color w:val="auto"/>
        </w:rPr>
        <w:t>Третий комплекс проблем можно определить тремя словами – власть, секс, насилие. Власть, секс и насилие сплетены в единый клубок. Я уже подробно останавливался на проблеме власти, поэтому не буду повторяться.</w:t>
      </w:r>
    </w:p>
    <w:p>
      <w:pPr>
        <w:pStyle w:val="TextBody"/>
        <w:rPr>
          <w:color w:val="auto"/>
        </w:rPr>
      </w:pPr>
      <w:r>
        <w:rPr>
          <w:color w:val="auto"/>
        </w:rPr>
        <w:t>Четвертый комплекс проблем вытекает из третьего – это чувство самосохранения или, проще говоря, – страх. Человек боится потерять то, что имеет. Человек боится опоздать. Эта боязнь усиливается тем, что человек был создан Вселенной как самый слабый из животных. Любое животное на Земле, сравнимое с человеком по массе, в несколько раз превосходит его по силе. Животные обладают лучшим зрением, обонянием, слухом. Единственное, в чем животные уступают человеку, так это в интеллекте. Человек должен решать все свои проблемы, какого бы уровня сложности не была проблема, с помощью интеллекта. Человек должен решать все возникающие у него проблемы самостоятельно, не полагаясь на волю случая, но и не отвергая никакую другую постороннюю помощь.</w:t>
      </w:r>
    </w:p>
    <w:p>
      <w:pPr>
        <w:pStyle w:val="TextBody"/>
        <w:rPr>
          <w:color w:val="auto"/>
        </w:rPr>
      </w:pPr>
      <w:r>
        <w:rPr>
          <w:color w:val="auto"/>
        </w:rPr>
        <w:t>Все эти четыре комплекса проблем взаимосвязаны между собой и накладывают серьезный отпечаток на всю человеческую жизнь. Родители воспитывают детей и показывают им, как они решают эти проблемы. Ребенок, чтобы стать взрослым, как и человеческая душа, проходит процесс эволюции. Первая стадия – это детство. В детстве человек беззаветно верит своим родителям. Вторая стадия – подростковая – ставит проблемы между ребенком и родителями. Ребенок ставит под сомнение то, что узнает от родителей. Ребенок сравнивает то, что услышал от родителей, и что узнал сам. Между этой информацией часто возникают противоречия, и ребенок начинает спорить с родителями. Подростковая стадия является переходным периодом от детства во взрослую жизнь.</w:t>
      </w:r>
    </w:p>
    <w:p>
      <w:pPr>
        <w:pStyle w:val="TextBody"/>
        <w:rPr>
          <w:color w:val="auto"/>
        </w:rPr>
      </w:pPr>
      <w:r>
        <w:rPr>
          <w:color w:val="auto"/>
        </w:rPr>
        <w:t>Третья стадия – это взрослая жизнь. Взрослый человек отделяется от родителей и начинает вести самостоятельную жизнь.</w:t>
      </w:r>
    </w:p>
    <w:p>
      <w:pPr>
        <w:pStyle w:val="TextBody"/>
        <w:rPr>
          <w:color w:val="auto"/>
        </w:rPr>
      </w:pPr>
      <w:r>
        <w:rPr>
          <w:color w:val="auto"/>
        </w:rPr>
        <w:t>Человек проходит стадии эволюции, находясь в образе человека в течение многих жизней. Человеку, чтобы опуститься на нижний уровень природной эволюции (стать обезьяной) в следующей жизни, ему надо много грешить, то есть серьезно нарушить законы Вселенной. Человек поднимается в течение многих жизней на самый верх в своем самосовершенствовании от младенчества или детства (смерть в эти периоды) до умудренного опытом старца и серьезно не навредившего другим людям.</w:t>
      </w:r>
    </w:p>
    <w:p>
      <w:pPr>
        <w:pStyle w:val="TextBody"/>
        <w:rPr>
          <w:color w:val="auto"/>
        </w:rPr>
      </w:pPr>
      <w:r>
        <w:rPr>
          <w:color w:val="auto"/>
        </w:rPr>
        <w:t>Чтобы жить на Земле, человеку нужно пройти процесс самосовершенствования – эволюции и набраться опыта, чтобы помочь Вселенной.</w:t>
      </w:r>
    </w:p>
    <w:p>
      <w:pPr>
        <w:pStyle w:val="TextBody"/>
        <w:rPr>
          <w:color w:val="auto"/>
        </w:rPr>
      </w:pPr>
      <w:r>
        <w:rPr>
          <w:color w:val="auto"/>
        </w:rPr>
        <w:t>Понятие добра и зла не существует у животных. Добро и зло существует внутри каждой живой клетки, но животные руководствуются инстинктами, а человек – разумом.</w:t>
      </w:r>
    </w:p>
    <w:p>
      <w:pPr>
        <w:pStyle w:val="TextBody"/>
        <w:rPr>
          <w:color w:val="auto"/>
        </w:rPr>
      </w:pPr>
      <w:r>
        <w:rPr>
          <w:color w:val="auto"/>
        </w:rPr>
        <w:t>В процессе эволюции человеческой истории человек и Вселенная эмпирическим путем вывели правила, соблюдая которые, человек сможет самосовершенствоваться, а не деградировать. Вот эти правила:</w:t>
      </w:r>
    </w:p>
    <w:p>
      <w:pPr>
        <w:pStyle w:val="TextBody"/>
        <w:rPr>
          <w:color w:val="auto"/>
        </w:rPr>
      </w:pPr>
      <w:r>
        <w:rPr>
          <w:color w:val="auto"/>
        </w:rPr>
        <w:t>1) Человек не должен совершать насилие, если в этом нет крайней необходимости.</w:t>
      </w:r>
    </w:p>
    <w:p>
      <w:pPr>
        <w:pStyle w:val="TextBody"/>
        <w:rPr>
          <w:color w:val="auto"/>
        </w:rPr>
      </w:pPr>
      <w:r>
        <w:rPr>
          <w:color w:val="auto"/>
        </w:rPr>
        <w:t>Первое, что человек не должен делать, – это совершать убийство или самоубийство. Единственное, что может оправдать убийство – это самозащита. Человеку часто приходится убивать на войне, чтобы не умереть самому. Чтобы есть мясо, человеку необходимо убивать животных. Убивая, человек уничтожает свою душу. При насильственной смерти организм выбрасывает мощный гравитационно-информационный поток. Часть этого потока уходит вместе с душой. Но часть этого потока остается и смешивается с окружающим гравитационным фоном. Этот «фон смерти» разрушительно действует на любой живой организм. Большая часть гравитационно-информационного потока при смерти жертвы, в первые секунды после смерти, достается убийце. Гравитационный поток разрушительно действует на душу убийцы. Чем выше организм, тем разрушительней гравитационный поток воздействует на душу убийцы.</w:t>
      </w:r>
    </w:p>
    <w:p>
      <w:pPr>
        <w:pStyle w:val="TextBody"/>
        <w:rPr>
          <w:color w:val="auto"/>
        </w:rPr>
      </w:pPr>
      <w:r>
        <w:rPr>
          <w:color w:val="auto"/>
        </w:rPr>
        <w:t>Убийство человека разрушительно действует на любого убийцу. Убийца теряет часть своей гравитации. Но происходит не только это. Убийца получает своеобразную «метку смерти». Душа, находясь внутри Земли или Солнца, в этих аду или раю, теряет память.  Но информация об убийстве остается с душой убийцы всегда. Поэтому жертва, по «метке смерти» в следующей жизни узнает убийцу и пытается отомстить. Поэтому буддистами выведен простой закон: «Любая жизнь священна». Но не только убийство разрушительно действует на душу. Любое психическое или физическое насилие разрушительно действует и на насильника, и на жертву. Это воздействие можно сравнить с убийством, но не всего организма, а его части. Насильник тоже получает метку, а жертва тоже пытается отомстить в этой или в будущей жизни.</w:t>
      </w:r>
    </w:p>
    <w:p>
      <w:pPr>
        <w:pStyle w:val="TextBody"/>
        <w:rPr>
          <w:color w:val="auto"/>
        </w:rPr>
      </w:pPr>
      <w:r>
        <w:rPr>
          <w:color w:val="auto"/>
        </w:rPr>
        <w:t xml:space="preserve">Если безнадежно больному человеку по его просьбе помогают уйти из жизни, то «помощник» не получает метку смерти. Больной в этом случае не мстит «помощнику» в будущей жизни, но сам опускается в развитии. Поэтому больному самому решать идти ему на сомоубийство или нет. </w:t>
      </w:r>
    </w:p>
    <w:p>
      <w:pPr>
        <w:pStyle w:val="TextBody"/>
        <w:rPr>
          <w:color w:val="auto"/>
        </w:rPr>
      </w:pPr>
      <w:r>
        <w:rPr>
          <w:color w:val="auto"/>
        </w:rPr>
        <w:t>Другое дело аборт. Женщина, делая аборт, вредит своей душе. Аборт – то же убийство и несет те же последствия, но чем раньше совершен аборт, тем меньшие последствия он несет. То есть убийство варьируется от убийства одной единственной маленькой клетки до убийства практически сформировавшегося организма. Только мать должна решать – жить будущему ребенку или умереть и ни в контрацепции, ни в аборте женщине ни в коем случае не должно быть отказано.</w:t>
      </w:r>
    </w:p>
    <w:p>
      <w:pPr>
        <w:pStyle w:val="TextBody"/>
        <w:rPr>
          <w:color w:val="auto"/>
        </w:rPr>
      </w:pPr>
      <w:r>
        <w:rPr>
          <w:color w:val="auto"/>
        </w:rPr>
        <w:t>Вообще, физические и психологические проблемы жизни и смерти, какими бы сложными они не были, могут и должны быть разрешены.</w:t>
      </w:r>
    </w:p>
    <w:p>
      <w:pPr>
        <w:pStyle w:val="TextBody"/>
        <w:rPr>
          <w:color w:val="auto"/>
        </w:rPr>
      </w:pPr>
      <w:r>
        <w:rPr>
          <w:color w:val="auto"/>
        </w:rPr>
        <w:t>2) Человек не должен красть, ибо он обкрадывает свою душу.</w:t>
      </w:r>
    </w:p>
    <w:p>
      <w:pPr>
        <w:pStyle w:val="TextBody"/>
        <w:rPr>
          <w:color w:val="auto"/>
        </w:rPr>
      </w:pPr>
      <w:r>
        <w:rPr>
          <w:color w:val="auto"/>
        </w:rPr>
        <w:t>Человек не должен красть даже при крайней необходимости. Если человек берет в долг или считает, что берет в долг, то долги надо обязательно отдавать с процентами. Человек должен сам решать все свои проблемы. Человек должен делать все на грани возможного, чтобы совершить невозможное. Но человек часто идет по казалось бы легкому пути и ворует. Но за эту легкость надо платить с процентами – годами тюрьмы.</w:t>
      </w:r>
    </w:p>
    <w:p>
      <w:pPr>
        <w:pStyle w:val="TextBody"/>
        <w:rPr>
          <w:color w:val="auto"/>
        </w:rPr>
      </w:pPr>
      <w:r>
        <w:rPr>
          <w:color w:val="auto"/>
        </w:rPr>
        <w:t>Ложь – это тоже воровство. За ложь человек  также  платит, как и за воровство – годами ненависти. Чтобы решать самые сложные проблемы, человек не должен лгать ни другим, ни самому себе.</w:t>
      </w:r>
    </w:p>
    <w:p>
      <w:pPr>
        <w:pStyle w:val="TextBody"/>
        <w:rPr>
          <w:color w:val="auto"/>
        </w:rPr>
      </w:pPr>
      <w:r>
        <w:rPr>
          <w:color w:val="auto"/>
        </w:rPr>
        <w:t>Супружеская измена тоже является большой ложью. Человек не должен лгать в браке. Либо человек должен прекратить изменять, либо разорвать такие отношения. Главное, чтобы не страдали дети. В любом случае для ребенка мать должна оставаться матерью, а отец должен остаться отцом.</w:t>
      </w:r>
    </w:p>
    <w:p>
      <w:pPr>
        <w:pStyle w:val="TextBody"/>
        <w:rPr>
          <w:color w:val="auto"/>
        </w:rPr>
      </w:pPr>
      <w:r>
        <w:rPr>
          <w:color w:val="auto"/>
        </w:rPr>
        <w:t>Черная зависть – тоже воровство. Человек не должен завидовать другому человеку, а если это чувство возникает, то человек должен добрым путем стремиться достичь уровня того человека, которому он завидует, или еще выше.</w:t>
      </w:r>
    </w:p>
    <w:p>
      <w:pPr>
        <w:pStyle w:val="TextBody"/>
        <w:rPr>
          <w:color w:val="auto"/>
        </w:rPr>
      </w:pPr>
      <w:r>
        <w:rPr>
          <w:color w:val="auto"/>
        </w:rPr>
        <w:t>3) Разум должен командовать центром удовольствия, а не центр удовольствия разумом.</w:t>
      </w:r>
    </w:p>
    <w:p>
      <w:pPr>
        <w:pStyle w:val="TextBody"/>
        <w:rPr>
          <w:color w:val="auto"/>
        </w:rPr>
      </w:pPr>
      <w:r>
        <w:rPr>
          <w:color w:val="auto"/>
        </w:rPr>
        <w:t>В человеческом мозге существует отдел, который отвечает за положительные эмоции (легкость, эйфория, радость), он называется центр удовольствия. Если человек начинает идти на поводу у своего центра удовольствия, то он всю свою жизнь направляет на получение удовольствия.</w:t>
      </w:r>
    </w:p>
    <w:p>
      <w:pPr>
        <w:pStyle w:val="TextBody"/>
        <w:rPr>
          <w:color w:val="auto"/>
        </w:rPr>
      </w:pPr>
      <w:r>
        <w:rPr>
          <w:color w:val="auto"/>
        </w:rPr>
        <w:t>Для чего же необходим центр удовольствия? Центр удовольствия необходим для того, чтобы человек испытывал психическое удовлетворение от жизни. Если у человека не было центра удовольствия, то человек ни к чему бы не стремился, ничего бы не хотел: человек ни о чем бы ни мечтал, не делал бы новых открытий и свершений.</w:t>
      </w:r>
    </w:p>
    <w:p>
      <w:pPr>
        <w:pStyle w:val="TextBody"/>
        <w:rPr>
          <w:color w:val="auto"/>
        </w:rPr>
      </w:pPr>
      <w:r>
        <w:rPr>
          <w:color w:val="auto"/>
        </w:rPr>
        <w:t>Самым простым способом получения удовольствия является секс. Для чего необходим секс? Секс предназначен для продолжения рода, то есть через детей человек как бы обесмертивает себя. Именно поэтому регулярные и частые занятия сексом продлевают человеческую жизнь. Но секс должен происходить по желанию человека. Если человек насилует свою природу и пытается сексом доказать что-то себе или другим, то вместо пользы секс может причинить вред. Это может привести и к импотенции и к фригидности и к полной потере уважения к себе.</w:t>
      </w:r>
    </w:p>
    <w:p>
      <w:pPr>
        <w:pStyle w:val="TextBody"/>
        <w:rPr>
          <w:color w:val="auto"/>
        </w:rPr>
      </w:pPr>
      <w:r>
        <w:rPr>
          <w:color w:val="auto"/>
        </w:rPr>
        <w:t>Секс помогает человеку победить страх перед смертью. Все сильные чувства связанные с сексом тоже сопровождаются страхом перед смертью: либо победа над страхом (доверие, дружба, любовь). Либо сильный страх (чаще всего сексуальные извращения).</w:t>
      </w:r>
    </w:p>
    <w:p>
      <w:pPr>
        <w:pStyle w:val="TextBody"/>
        <w:rPr>
          <w:color w:val="auto"/>
        </w:rPr>
      </w:pPr>
      <w:r>
        <w:rPr>
          <w:color w:val="auto"/>
        </w:rPr>
        <w:t>Кроме того, человек при решении своих проблем часто испытывает нервное напряжение. Для снятия психологического напряжения природой был предусмотрен секс. Секс помогает снять стресс и тренирует работу сердца, поэтому для секса существует один закон: «Чем больше, тем лучше». Ограничения существуют лишь для сердечников. А тот, у кого хорошее сердце, может натренировать сексуальную функцию. Остаются вопросы: «Как? С кем?» Человек может делать это самостоятельно, главное, на этом не зацикливаться и искать сексуальных партнеров.</w:t>
      </w:r>
    </w:p>
    <w:p>
      <w:pPr>
        <w:pStyle w:val="TextBody"/>
        <w:spacing w:lineRule="atLeast" w:line="248"/>
        <w:rPr>
          <w:color w:val="auto"/>
        </w:rPr>
      </w:pPr>
      <w:r>
        <w:rPr>
          <w:color w:val="auto"/>
        </w:rPr>
        <w:t>Человек не должен спать ни с животными, ни с детьми, ни с мертвыми – это жестоко и мерзко! Сексуальных партнеров не надо искать в собственной семье! От кровнородственных браков рождаются дети, ущербные физически и психически. Ни мать, ни отец, ни брат, ни сестра, ни тетя, ни дядя, ни бабушка, ни дедушка не могут стать сексуальными партнерами человека.</w:t>
      </w:r>
    </w:p>
    <w:p>
      <w:pPr>
        <w:pStyle w:val="TextBody"/>
        <w:rPr>
          <w:color w:val="auto"/>
        </w:rPr>
      </w:pPr>
      <w:r>
        <w:rPr>
          <w:color w:val="auto"/>
        </w:rPr>
        <w:t>Также ограничением для секса может стать ограничение по месту. Занимаясь сексом, человек не должен при этом ущемлять интересы других людей: открыто демонстрировать половые органы или половой акт. Крайне необходимо исключить при этом присутствие детей.</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olor w:val="auto"/>
        </w:rPr>
      </w:pPr>
      <w:r>
        <w:rPr>
          <w:color w:val="auto"/>
        </w:rPr>
        <w:t xml:space="preserve">Вселенная хорошо продумала процесс размножения человека. Для этой цели служит секс. Чтобы человечество размножалось и сохраняло себя как вид в человеке заложены сильные сексуальные амбиции. Человеку свойственно желать большего, поэтому постепенно, шаг за шагом, человек удовлетворяет свои амбиции. Но человек точно не знает как их удовлетворить.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8"/>
        <w:rPr>
          <w:color w:val="auto"/>
        </w:rPr>
      </w:pPr>
      <w:r>
        <w:rPr>
          <w:color w:val="auto"/>
        </w:rPr>
        <w:t>Общество и воспитание накладывает свой отпечаток и чаще всего человек выбирает правильную дорогу, но иногда случается, что он, загнанный своими психологическими проблемами и страхами ищет другой путь и формирует стойкое сексуальное извращение.</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8"/>
        <w:rPr>
          <w:color w:val="auto"/>
        </w:rPr>
      </w:pPr>
      <w:r>
        <w:rPr>
          <w:color w:val="auto"/>
        </w:rPr>
        <w:t>Основы любого сексуального извращения (а несек</w:t>
        <w:softHyphen/>
        <w:t>су</w:t>
        <w:softHyphen/>
        <w:t>ального просто не существует), лежит страх, страх не возбудиться в обычной ситуации с обычными половыми партнерами. Не важно, что это за извращение: каннибализм или гомосексуализм, фетишизм или энцестофилия; само возбуждение от этого – глубоко загнанный страх.</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8"/>
        <w:rPr>
          <w:color w:val="auto"/>
        </w:rPr>
      </w:pPr>
      <w:r>
        <w:rPr>
          <w:color w:val="auto"/>
        </w:rPr>
        <w:t>Любого человека, независимо от пола и возраста, можно сломать сразу или постепенно, шаг за шагом, опускать на дно психологической лестницы. Обитатели придонного слоя – это мазохисты, садомазохисты и шизофреники; хотя часто эти понятия неразделимы.</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8"/>
        <w:rPr>
          <w:color w:val="auto"/>
        </w:rPr>
      </w:pPr>
      <w:r>
        <w:rPr>
          <w:color w:val="auto"/>
        </w:rPr>
        <w:t>Маньяки и есть садомазохисты, но не каждый садо</w:t>
        <w:softHyphen/>
        <w:t>ма</w:t>
        <w:softHyphen/>
        <w:t>зо</w:t>
        <w:softHyphen/>
        <w:t xml:space="preserve">хист становиться убийцей. Садомазохисты пытаются опустить людей до своего уровня. Но, пожалуй, самый нижний уровень – это большинство солдат, побывавших на войне (более 90% участвовавших в активных боевых действиях). Возможность безнаказанно убивать дает человеку ощущение всемогущества. А когда возможность убивать еще и поощряется, то для человека не существует никаких норм, понятий и авторитетов. Такой человек воспринимает себя, познавшего абсолютную истину и у него возникают проблемы в общением  с обычным мирным обществом. Но какая бы не была проблема – она решаема. Главное в решении проблемы – это понять ее причины и идти на встречу своим страхам.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8"/>
        <w:rPr>
          <w:color w:val="auto"/>
        </w:rPr>
      </w:pPr>
      <w:r>
        <w:rPr>
          <w:color w:val="auto"/>
        </w:rPr>
        <w:t xml:space="preserve">Маньяки, какими сильными они не были, на самом деле большие трусы. Разговор с ними о их родителях могут буквально убить их. Смех и издевательство  над членом насильника может сделать его импотентом.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8"/>
        <w:rPr>
          <w:color w:val="auto"/>
        </w:rPr>
      </w:pPr>
      <w:r>
        <w:rPr>
          <w:color w:val="auto"/>
        </w:rPr>
        <w:t>Да, к каждому человеку можно найти сотни психо</w:t>
        <w:softHyphen/>
        <w:t>ло</w:t>
        <w:softHyphen/>
        <w:t>гичес</w:t>
        <w:softHyphen/>
        <w:t>ких ключиков, и заставит делать то, что он бы никогда не делал в других обстоятельствах, но и каждого человека можно поднять до самой вершины психологической лестницы, если смело смотреть своим страхам в лицо. Да, у вас есть проблемы: с внешностью, с образованием, с культурой или финансовые проблемы, но у кого их нет? Вы ничем не хуже других и достойны лучшего. А если есть проблемы, то важно помнить, что они решаемы.</w:t>
      </w:r>
    </w:p>
    <w:p>
      <w:pPr>
        <w:pStyle w:val="TextBody"/>
        <w:spacing w:lineRule="atLeast" w:line="248"/>
        <w:rPr>
          <w:color w:val="auto"/>
        </w:rPr>
      </w:pPr>
      <w:r>
        <w:rPr>
          <w:color w:val="auto"/>
        </w:rPr>
        <w:t>В сексе не может быть каких-либо ограничений по количеству, человек должен сам выбирать, сколько ему заниматься сексом: в зависимости от темперамента и желания. Но существуют ограничения по качеству секса. Не стоит забывать, что половая функция необходима человеку для продолжения рода. Нельзя бездумно придерживаться лозунга: «Плодитесь и размножайтесь!» Ведь мы же не домашний скот, а люди. Люди должны не просто рожать людей, а воспитывать нормальных членов общества. Женщина должна родить ребенка тогда, когда действительно готова воспитать нормального члена общества, ведь ребенок это не забавная живая игрушка, а полноправный гражданин мира.</w:t>
      </w:r>
    </w:p>
    <w:p>
      <w:pPr>
        <w:pStyle w:val="TextBody"/>
        <w:spacing w:lineRule="atLeast" w:line="248"/>
        <w:rPr>
          <w:color w:val="auto"/>
        </w:rPr>
      </w:pPr>
      <w:r>
        <w:rPr>
          <w:color w:val="auto"/>
        </w:rPr>
        <w:t>Из-за непонимания этого и возникают три проблемы:</w:t>
      </w:r>
    </w:p>
    <w:p>
      <w:pPr>
        <w:pStyle w:val="TextBody"/>
        <w:spacing w:lineRule="atLeast" w:line="248"/>
        <w:rPr>
          <w:color w:val="auto"/>
        </w:rPr>
      </w:pPr>
      <w:r>
        <w:rPr>
          <w:color w:val="auto"/>
        </w:rPr>
        <w:t>Первая – это проблема многоженства. Мужчина, стремясь самоутвердиться, берет в жены больше одной женщины – этим он подчеркивает не только неуважение к своей собственной матери, но и к великой матери Вселенной. Кроме того, в большой семье мужчине невозможно достаточное количество внимания уделять детям, особенно девочкам, а из-за этого страдает все общество.</w:t>
      </w:r>
    </w:p>
    <w:p>
      <w:pPr>
        <w:pStyle w:val="TextBody"/>
        <w:rPr>
          <w:color w:val="auto"/>
        </w:rPr>
      </w:pPr>
      <w:r>
        <w:rPr>
          <w:color w:val="auto"/>
        </w:rPr>
        <w:t>Вторая проблема – это проблема контрацепции. Женщина должна сама решать: рожать ей или не рожать ребенка. Если она не готова или не имеет возможности родить, то никто не вправе заставлять ее рожать. Любая женщина должна иметь доступ к контрацептивам. Если женщина решится на аборт, то последнее слово и ответственность, и наказание (в настоящей и будущей жизни) лежит на ней. Поймите, во Вселенной не главное количество! Вселенной необходим точный, хорошо выверенный результат, ведь от судьбы одного человека может зависеть судьба всего человечества!</w:t>
      </w:r>
    </w:p>
    <w:p>
      <w:pPr>
        <w:pStyle w:val="TextBody"/>
        <w:rPr>
          <w:color w:val="auto"/>
        </w:rPr>
      </w:pPr>
      <w:r>
        <w:rPr>
          <w:color w:val="auto"/>
        </w:rPr>
        <w:t>Третья проблема – это проблема подростковой сексуальности. Подростки – это повзрослевшие дети, которые пытаются оперировать взрослыми понятиями.</w:t>
      </w:r>
    </w:p>
    <w:p>
      <w:pPr>
        <w:pStyle w:val="TextBody"/>
        <w:rPr>
          <w:color w:val="auto"/>
        </w:rPr>
      </w:pPr>
      <w:r>
        <w:rPr>
          <w:color w:val="auto"/>
        </w:rPr>
        <w:t>Подростки вступают в сексуальные отношения из-за детского любопытства. А различные запретительные меры, как правило, приводят к обратному эффекту. Страшные истории о ранних детях и абортах, как правило, оставляют подростков равнодушными.</w:t>
      </w:r>
    </w:p>
    <w:p>
      <w:pPr>
        <w:pStyle w:val="TextBody"/>
        <w:rPr>
          <w:color w:val="auto"/>
        </w:rPr>
      </w:pPr>
      <w:r>
        <w:rPr>
          <w:color w:val="auto"/>
        </w:rPr>
        <w:t>Что же делать? Как и всегда с детьми, их надо обучать. И обучать их надо не только как пользоваться презервативом, но и как вести сексуальную и семейную жизнь, при этом ни в коем случае нельзя опускаться до педофилии.</w:t>
      </w:r>
    </w:p>
    <w:p>
      <w:pPr>
        <w:pStyle w:val="TextBody"/>
        <w:rPr>
          <w:color w:val="auto"/>
        </w:rPr>
      </w:pPr>
      <w:r>
        <w:rPr>
          <w:color w:val="auto"/>
        </w:rPr>
        <w:t>Многие родители говорят: «моему ребенку это рано. Моему ребенку это не нужно. Я обходился без этого», – при этом сами родители не желают замечать своих неудачных браков, измен и разводов.</w:t>
      </w:r>
    </w:p>
    <w:p>
      <w:pPr>
        <w:pStyle w:val="TextBody"/>
        <w:spacing w:lineRule="atLeast" w:line="248"/>
        <w:rPr>
          <w:color w:val="auto"/>
        </w:rPr>
      </w:pPr>
      <w:r>
        <w:rPr>
          <w:color w:val="auto"/>
        </w:rPr>
        <w:t>Общее сексуально-психологическое воспитание очень важно для подростков. Еще З. Фрейд сказал, что человек по своей природе асексуален, и неизвестно в какую сторону качнется сексуальный маятник, поэтому в детях нужно культивировать здоровые сексуальные амбиции: создание семьи, воспитание детей. Если же детям внушать пользу от гомосексуальных контактов, то это может стать одной из причин гомосексуализма.</w:t>
      </w:r>
    </w:p>
    <w:p>
      <w:pPr>
        <w:pStyle w:val="TextBody"/>
        <w:spacing w:lineRule="atLeast" w:line="248"/>
        <w:rPr>
          <w:color w:val="auto"/>
        </w:rPr>
      </w:pPr>
      <w:r>
        <w:rPr>
          <w:color w:val="auto"/>
        </w:rPr>
        <w:t>Серьезной проблемой сексуальных взаимоотношений человека является гомосексуализм. Человек не может перестроить свою психику с прошлой жизни и начинает искать партнеров среди себе подобных. Но и инцест, и гомосексуализм хоть и являются тяжелыми психологическими болезнями, все равно поддаются лечению, особенно на ранних стадиях болезни.</w:t>
      </w:r>
    </w:p>
    <w:p>
      <w:pPr>
        <w:pStyle w:val="TextBody"/>
        <w:rPr>
          <w:color w:val="auto"/>
        </w:rPr>
      </w:pPr>
      <w:r>
        <w:rPr>
          <w:color w:val="auto"/>
        </w:rPr>
        <w:t>Чтобы снять нервное напряжение многие люди часто прибегают к садомазохистским “играм” – это помогает человеку высвободить внутренний страх и раскрепоститься. Любители садомазохизма как правило знают четкие границы дозволенного, но человеку свойственно желать большего, поэтому эти “игры” могут закончиться изнасилованием или убийством. То же самое можно сказать о любителях групповых игрищ, когда сильный лидер подчиняет себе всю группу. Все это может привести к появлению тоталитарной секты, основой которой могут стать групповой секс и ритуальные жертвоприношения. Именно поэтому человек должен постепенно отказываться от этого и подниматься на верх по психологической лестнице. Те же кто утверждает, что все в жизни надо попробовать – сами довольно ущербные люди.</w:t>
      </w:r>
    </w:p>
    <w:p>
      <w:pPr>
        <w:pStyle w:val="TextBody"/>
        <w:rPr>
          <w:color w:val="auto"/>
        </w:rPr>
      </w:pPr>
      <w:r>
        <w:rPr>
          <w:color w:val="auto"/>
        </w:rPr>
        <w:t>Тот, кто испытывает проблемы в сексуальной сфере, часто восполняет свои проблемы с помощью еды. Человеку, чтобы нормально существовать, нужно хорошо и разнообразно питаться. Для нормальной жизнедеятельности человеку нужна и растительная, и мясная пища. Главное, соблюдать баланс и не злоупотреблять мясной и жирной пищей. И вообще, есть надо в меру. Если привык много есть, привыкай  много шевелиться или не злоупотребляй пищей.</w:t>
      </w:r>
    </w:p>
    <w:p>
      <w:pPr>
        <w:pStyle w:val="TextBody"/>
        <w:spacing w:lineRule="atLeast" w:line="248"/>
        <w:rPr>
          <w:color w:val="auto"/>
        </w:rPr>
      </w:pPr>
      <w:r>
        <w:rPr>
          <w:color w:val="auto"/>
        </w:rPr>
        <w:t>Но самой страшной и серьезной проблемой любого человека, любой семьи, любого государства, является наркомания. Любая форма наркомании разрушительно действует на психику, физическое состояние и кошелек. Единственный наркотик, который действует положительно на человека, – это алкоголь, и то в малых количествах. В основном же и табак, и алкоголь, и мак, и конопля, и кокаин, и произведенные из них продукты разрушительно действуют на человека.</w:t>
      </w:r>
    </w:p>
    <w:p>
      <w:pPr>
        <w:pStyle w:val="TextBody"/>
        <w:rPr>
          <w:color w:val="auto"/>
        </w:rPr>
      </w:pPr>
      <w:r>
        <w:rPr>
          <w:color w:val="auto"/>
        </w:rPr>
        <w:t>Также кроме химической наркомании существует финансовая наркомания. К финансовой наркомании можно отнести лотерею, азартные игры, строительство финансовых пирамид, постоянные займы денег, клептоманию.</w:t>
      </w:r>
    </w:p>
    <w:p>
      <w:pPr>
        <w:pStyle w:val="TextBody"/>
        <w:rPr>
          <w:color w:val="auto"/>
        </w:rPr>
      </w:pPr>
      <w:r>
        <w:rPr>
          <w:color w:val="auto"/>
        </w:rPr>
        <w:t>Наркоман всю свою жизнь направляет на получение наркотика. Больной наркоманией вредит и себе, и окружающим, но эта болезнь излечима. Главное – изменить свое отношение к деньгам. Человек должен перестать поклоняться золотому тельцу. Деньги не должны становиться целью всей человеческой жизни, иначе такое отношение к деньгам приведет человека либо в тюрьму, либо на панель. Золото, серебро, платина – это мягкие металлы с высокой проводимостью. Алмаз – это самый твердый минерал в мире. Сами деньги – это важный финансовый институт рынка. Только так надо относится к деньгам и драгоценностям.</w:t>
      </w:r>
    </w:p>
    <w:p>
      <w:pPr>
        <w:pStyle w:val="TextBody"/>
        <w:rPr>
          <w:color w:val="auto"/>
        </w:rPr>
      </w:pPr>
      <w:r>
        <w:rPr>
          <w:color w:val="auto"/>
        </w:rPr>
        <w:t>Сейчас я совершу удивительный поворот в вашем сознании. Существуют и полезные виды наркомании, но в обычном понимании это не является наркоманией. Чтобы понять мою мысль, давайте сначала разберемся с причинами наркомании.</w:t>
      </w:r>
    </w:p>
    <w:p>
      <w:pPr>
        <w:pStyle w:val="TextBody"/>
        <w:rPr>
          <w:color w:val="auto"/>
        </w:rPr>
      </w:pPr>
      <w:r>
        <w:rPr>
          <w:color w:val="auto"/>
        </w:rPr>
        <w:t>Причины наркомании:</w:t>
      </w:r>
    </w:p>
    <w:p>
      <w:pPr>
        <w:pStyle w:val="TextBody"/>
        <w:spacing w:before="0" w:after="0"/>
        <w:rPr>
          <w:color w:val="auto"/>
        </w:rPr>
      </w:pPr>
      <w:r>
        <w:rPr>
          <w:color w:val="auto"/>
        </w:rPr>
        <w:t>1)</w:t>
        <w:tab/>
        <w:t>отсутствие внимания родителей или гипертрофированное внимание;</w:t>
      </w:r>
    </w:p>
    <w:p>
      <w:pPr>
        <w:pStyle w:val="TextBody"/>
        <w:spacing w:before="0" w:after="0"/>
        <w:rPr>
          <w:color w:val="auto"/>
        </w:rPr>
      </w:pPr>
      <w:r>
        <w:rPr>
          <w:color w:val="auto"/>
        </w:rPr>
        <w:t>2)</w:t>
        <w:tab/>
        <w:t>неполная семья или ее отсутствие;</w:t>
      </w:r>
    </w:p>
    <w:p>
      <w:pPr>
        <w:pStyle w:val="TextBody"/>
        <w:spacing w:before="0" w:after="0"/>
        <w:rPr>
          <w:color w:val="auto"/>
        </w:rPr>
      </w:pPr>
      <w:r>
        <w:rPr>
          <w:color w:val="auto"/>
        </w:rPr>
        <w:t>3)</w:t>
        <w:tab/>
        <w:t>физическое или психическое насилие;</w:t>
      </w:r>
    </w:p>
    <w:p>
      <w:pPr>
        <w:pStyle w:val="TextBody"/>
        <w:spacing w:before="0" w:after="0"/>
        <w:rPr>
          <w:color w:val="auto"/>
        </w:rPr>
      </w:pPr>
      <w:r>
        <w:rPr>
          <w:color w:val="auto"/>
        </w:rPr>
        <w:t>4)</w:t>
        <w:tab/>
        <w:t>направленность на объект;</w:t>
      </w:r>
    </w:p>
    <w:p>
      <w:pPr>
        <w:pStyle w:val="TextBody"/>
        <w:spacing w:before="0" w:after="0"/>
        <w:rPr>
          <w:color w:val="auto"/>
        </w:rPr>
      </w:pPr>
      <w:r>
        <w:rPr>
          <w:color w:val="auto"/>
        </w:rPr>
        <w:t>5)</w:t>
        <w:tab/>
        <w:t>невозможность самореализоваться в том обществе, где человек находится.</w:t>
      </w:r>
    </w:p>
    <w:p>
      <w:pPr>
        <w:pStyle w:val="TextBody"/>
        <w:rPr>
          <w:color w:val="auto"/>
        </w:rPr>
      </w:pPr>
      <w:r>
        <w:rPr>
          <w:color w:val="auto"/>
        </w:rPr>
        <w:t>Какие-то из этих, а чаще всего в совокупности, факты приводят человека к наркомании. Что нужно считать наркоманией? Наркоманией я считаю попытку человека уйти в другой мир, где он может самореализовываться. Я считаю наркоманией не только химическую и финансовую, но и уголовную. Поясню. Вору часто нравится идти на «дело» и видеть беспомощность жертвы, ее досаду по поводу потерянных денег, которые он тут же истратит. То есть, по сути, уголовные преступления сродни наркомании, когда человек не может остановиться и постоянно идет на «дело», даже если у него достаточное количество денег.</w:t>
      </w:r>
    </w:p>
    <w:p>
      <w:pPr>
        <w:pStyle w:val="TextBody"/>
        <w:rPr>
          <w:color w:val="auto"/>
        </w:rPr>
      </w:pPr>
      <w:r>
        <w:rPr>
          <w:i/>
          <w:color w:val="auto"/>
        </w:rPr>
        <w:t>Сейчас я разъясню причины наркомании:</w:t>
      </w:r>
    </w:p>
    <w:p>
      <w:pPr>
        <w:pStyle w:val="TextBody"/>
        <w:rPr>
          <w:color w:val="auto"/>
        </w:rPr>
      </w:pPr>
      <w:r>
        <w:rPr>
          <w:color w:val="auto"/>
        </w:rPr>
        <w:t>1)</w:t>
        <w:tab/>
        <w:t>Отсутствие внимания родителей ведет к тому, что ребенок учится всему сам методом проб и ошибок, но у него нет моральных ориентиров, и он не может понять, что такое хорошо и что такое плохо. При обучении, как и любой человек, ребенок совершает ошибки и самостоятельно исправить эти ошибки он практически не в состоянии. Но и гипертрофированное внимание ни к чему хорошему не ведет, если родители начинают решать за ребенка все проблемы. Эта порочная практика приводит к тому, что ребенок, став взрослым, приходит к родителям с любой, даже самой мало-мальской проблемой. А когда родителей не оказывается рядом, и некому решить проблему – выросшие дети, без иммунитета к жизни, лицом к лицу сталкиваются с «неразрешимыми» проблемами и очень быстро «ломаются». Многие родители действуют по принципу: «Ребенок одет, обут, что ему еще надо?» Внимания! И это внимание должно быть выражено в том, чтобы научить ребенка самому решать свои проблемы, и подготовить его к этим проблемам.</w:t>
      </w:r>
    </w:p>
    <w:p>
      <w:pPr>
        <w:pStyle w:val="TextBody"/>
        <w:rPr>
          <w:color w:val="auto"/>
        </w:rPr>
      </w:pPr>
      <w:r>
        <w:rPr>
          <w:color w:val="auto"/>
        </w:rPr>
        <w:t>2)</w:t>
        <w:tab/>
        <w:t>Когда у ребенка неполная семьи, то одному родителю трудно восполнить то, чего у него нет – психологии другого пола. Чаще у ребенка жив второй родитель, но по различным причинам он не может уделять внимания своему ребенку. Родитель, воспитывающий своего ребенка, от обиды часто начинает внушать, порой неосознанно, плохое о втором родителе.</w:t>
      </w:r>
    </w:p>
    <w:p>
      <w:pPr>
        <w:pStyle w:val="TextBody"/>
        <w:rPr>
          <w:color w:val="auto"/>
        </w:rPr>
      </w:pPr>
      <w:r>
        <w:rPr>
          <w:color w:val="auto"/>
        </w:rPr>
        <w:t>3)</w:t>
        <w:tab/>
        <w:t>И физическое, и психическое насилие практически всегда оказывают резко негативное воздействие на психику ребенка. Чаще всего и психическое, и физическое воздействие происходит в среде алкоголиков и наркоманов. В такой семье к постоянному битью детей присоединяются и словесные оскорбления: «Ты дебил! Ты урод!»  и дальше в том же духе. Постоянные оскорбления вызывают у ребенка стойкий комплекс, который ему очень трудно преодолеть.</w:t>
      </w:r>
    </w:p>
    <w:p>
      <w:pPr>
        <w:pStyle w:val="TextBody"/>
        <w:rPr>
          <w:color w:val="auto"/>
        </w:rPr>
      </w:pPr>
      <w:r>
        <w:rPr>
          <w:color w:val="auto"/>
        </w:rPr>
        <w:t>4)</w:t>
        <w:tab/>
        <w:t>Ребенок, однажды почувствовав, ту легкость от употребления наркотиков, никогда не забудет того ощущения легкости, когда проблемы улетучиваются сами собой. Но когда действие наркотика заканчивается, то проблемы наваливаются еще сильнее. Ребенок будет снова пытаться уйти от проблем и повторить то ощущение легкости, которое приходит от наркотиков. Запомнив наркотические ощущения, человек будет пытаться повторить это ощущение еще и еще.</w:t>
      </w:r>
    </w:p>
    <w:p>
      <w:pPr>
        <w:pStyle w:val="TextBody"/>
        <w:rPr>
          <w:color w:val="auto"/>
        </w:rPr>
      </w:pPr>
      <w:r>
        <w:rPr>
          <w:color w:val="auto"/>
        </w:rPr>
        <w:t>5)</w:t>
        <w:tab/>
        <w:t>Часто так бывает, что ребенок не может найти собеседника, человека, которому бы он смог бы выговориться. Ребенок начинает искать себя, искать общество тех людей, с кем он смог бы пообщаться. И найдя этот круг общения, человек находит себя, и уже не хочет уйти от этого мира.</w:t>
      </w:r>
    </w:p>
    <w:p>
      <w:pPr>
        <w:pStyle w:val="TextBody"/>
        <w:rPr>
          <w:color w:val="auto"/>
        </w:rPr>
      </w:pPr>
      <w:r>
        <w:rPr>
          <w:color w:val="auto"/>
        </w:rPr>
        <w:t>Также серьезным психическим насилием является бедность человека и издевательство богатых знакомых или родственников.</w:t>
      </w:r>
    </w:p>
    <w:p>
      <w:pPr>
        <w:pStyle w:val="TextBody"/>
        <w:rPr>
          <w:color w:val="auto"/>
        </w:rPr>
      </w:pPr>
      <w:r>
        <w:rPr>
          <w:color w:val="auto"/>
        </w:rPr>
        <w:t>Кроме того существует и сексуальная наркомания. Когда человек не может удовлетворить свою сексуальность, особенно это касается сексуальных отклонений, то ищет и находит способы своего сексуального удовлетворения – это приводит к возникновению различных клубов «по интересам» и проституции. Сами проституты и проститутки часто не страдают сексуальной наркоманией, но у этих людей очень сильная финансовая наркомания. Получая большие деньги за «удовольствия», они привыкают к легким деньгами, и уже больше ничего не умеют делать.</w:t>
      </w:r>
    </w:p>
    <w:p>
      <w:pPr>
        <w:pStyle w:val="TextBody"/>
        <w:rPr>
          <w:color w:val="auto"/>
        </w:rPr>
      </w:pPr>
      <w:r>
        <w:rPr>
          <w:color w:val="auto"/>
        </w:rPr>
        <w:t xml:space="preserve">Соответствуясь с причинами наркомании, можно с уверенность сказать, что  существует не только химическая, финансовая и уголовная наркомании, но и мягкие формы наркомании, когда у человека существует какое-либо хобби: коллекционирование, просмотр любимых сериалов или увлечение компьютерными играми. </w:t>
      </w:r>
    </w:p>
    <w:p>
      <w:pPr>
        <w:pStyle w:val="TextBody"/>
        <w:rPr>
          <w:color w:val="auto"/>
        </w:rPr>
      </w:pPr>
      <w:r>
        <w:rPr>
          <w:color w:val="auto"/>
        </w:rPr>
        <w:t>Но существуют и полезные виды наркомании – это увлечение наукой, техникой, культурой или спортом. Такая наркомания может принести ощутимую пользу не только «наркоману»,  но и всему человечеству. Преодоление тех проблем, о которых я сказал выше, которые ставит перед нами Вселенная, и приводит к появлению гениев в науке, технике, искусстве и спорте. Теперь можно понять, как и почему рождаются гении. Гении не рождаются. Гениальность не является наследственным признаком. Гениальность – это не просто умение впитывать и перерабатывать информацию. Гениальность – это умение не отступать перед проблемами, и несмотря ни на что, идти вперед к намеченной цели. По сути, Земля – это фабрика гениев, созданная Вселенной, и неважно, что многие не выдерживают того напряжения, которое сопровождают эти проблемы, неважно, что многие становятся преступниками, наркоманами, даже один гений из десяти тысяч – очень хороший результат для всего человечества.</w:t>
      </w:r>
    </w:p>
    <w:p>
      <w:pPr>
        <w:pStyle w:val="TextBody"/>
        <w:rPr>
          <w:color w:val="auto"/>
        </w:rPr>
      </w:pPr>
      <w:r>
        <w:rPr>
          <w:color w:val="auto"/>
        </w:rPr>
        <w:t>Поняв причины гениальности, можно изменить историю человечества в лучшую сторону. Человек должен несмотря ни на что изменяться в лучшую сторону.</w:t>
      </w:r>
    </w:p>
    <w:p>
      <w:pPr>
        <w:pStyle w:val="TextBody"/>
        <w:rPr>
          <w:color w:val="auto"/>
        </w:rPr>
      </w:pPr>
      <w:r>
        <w:rPr>
          <w:color w:val="auto"/>
        </w:rPr>
        <w:t xml:space="preserve">Человек должен ставить выше духовные ценности, а не материальные. Для Вселенной бесполезны и бессмысленны все жертвы человека. Земля – маленькая планета на краю Вселенной. И Вселенная не для того создавала людей, чтобы принимать от человека какие-то жертвы. Вселенной не нужно приносить в жертву ни людей, ни животных. Нет необходимости отделывать храмы Вселенной ни золотом, ни серебром, ни алмазами – это просто глупо. </w:t>
      </w:r>
    </w:p>
    <w:p>
      <w:pPr>
        <w:pStyle w:val="TextBody"/>
        <w:rPr>
          <w:color w:val="auto"/>
        </w:rPr>
      </w:pPr>
      <w:r>
        <w:rPr>
          <w:color w:val="auto"/>
        </w:rPr>
        <w:t xml:space="preserve">Храмами Вселенной должны стать собрания человеческого опыта, разума и мысли: библиотеки, фильмотеки, компьютерные банки информации – все это создал и накопил человеческий разум. Обязательно в каждой библиотеке должны существовать читальные залы (для спокойной и вдумчивой работы), а также отдельно, в той же библиотеке должны присутствовать дискуссионные клубы, в которых должны обсуждаться самые острые и важные проблемы человечества. В библиотеках сокровище человеческого разума – знания! Но знания не должны храниться в тайне от всех, за семью печатями. Нет! Знания должны стать всеобщим достоянием. Чем больше знаний даст человек человечеству, тем больше человек поможет и человечеству, и Вселенной. </w:t>
      </w:r>
    </w:p>
    <w:p>
      <w:pPr>
        <w:pStyle w:val="TextBody"/>
        <w:rPr>
          <w:color w:val="auto"/>
        </w:rPr>
      </w:pPr>
      <w:r>
        <w:rPr>
          <w:color w:val="auto"/>
        </w:rPr>
        <w:t>Единственное ограничение на распространение знаний ложится на информацию, касающуюся человеческой безопасности – стратегического и военного значения.</w:t>
      </w:r>
    </w:p>
    <w:p>
      <w:pPr>
        <w:pStyle w:val="TextBody"/>
        <w:rPr>
          <w:color w:val="auto"/>
        </w:rPr>
      </w:pPr>
      <w:r>
        <w:rPr>
          <w:color w:val="auto"/>
        </w:rPr>
        <w:t>Если у человека есть излишки денег, то он должен оставлять себе столько, сколько ему действительно необходимо, а остальное истратить на собственное самосовершенствование (я не имею в виду пластические операции) или на самосовершенствование других людей культуры (писателей, художников, поэтов и т.д.), людей науки и спортсменов. Человек должен самосовершенствоваться духовно и физически, и одно должно обязательно дополнять другое. Нарушение этих правил и есть зло.</w:t>
      </w:r>
    </w:p>
    <w:p>
      <w:pPr>
        <w:pStyle w:val="TextBody"/>
        <w:rPr>
          <w:color w:val="auto"/>
        </w:rPr>
      </w:pPr>
      <w:r>
        <w:rPr>
          <w:color w:val="auto"/>
        </w:rPr>
        <w:t>Главное же правило для человека – это не мстить ни в этой, ни в будущей жизни, но и не забывать обороняться от своих врагов. Человек должен бороться с сепаратизмом, фашизмом, коммунизмом и загрязнением окружающей среды. Необходимо всеми силами уничтожать терроризм. Также всеми силами надо бороться с проституцией, особенно с детской, похищениями людей и работорговлей. Но самое страшное, когда зло объединяется в организованную преступность – мафию. Мафия – самое страшное зло на земле. И это зло порождает только зло. Мафия должна быть уничтожена, особенно самая сильная форма мафии – наркомафия. Уничтожение наркомафии есть первоочередная задача всего человечества.</w:t>
      </w:r>
    </w:p>
    <w:p>
      <w:pPr>
        <w:pStyle w:val="TextBody"/>
        <w:rPr>
          <w:color w:val="auto"/>
        </w:rPr>
      </w:pPr>
      <w:r>
        <w:rPr>
          <w:color w:val="auto"/>
        </w:rPr>
        <w:t>Многие, прочитав это, скажут: «Это очень сложно и не стоит напрягаться в решении этих проблем, надо просто жить. Тем более, там тоже не дураки сидят, и они так просто не уйдут». Но не стоит предаваться унынию. Даже самый лучший профессионал ничего не умел в своей жизни при рождении. Человек рождается равным на Земле, пусть не с равными возможностями, но знания и опыт могут до неузнаваемости изменить жизнь к лучшему. И пусть в детстве и юности вы делали ошибки, но благодаря накопленному опыту, в зрелости вы сможете их исправить. И речь здесь не идет о возрасте. Речь идет о том, как человек думает и поступает. Если человек думает и поступает как ребенок, непродуманно и импульсивно, то неважно, сколько ему лет, он все равно ребенок. Если человек думает и поступает как взрослый, четко и продуманно выстаивает свою жизнь, то он всегда будет оставаться взрослым, даже если ему пять лет.</w:t>
      </w:r>
    </w:p>
    <w:p>
      <w:pPr>
        <w:pStyle w:val="TextBody"/>
        <w:rPr>
          <w:color w:val="auto"/>
        </w:rPr>
      </w:pPr>
      <w:r>
        <w:rPr>
          <w:color w:val="auto"/>
        </w:rPr>
        <w:t>Что же заставляет человека двигаться вперед и решать эти проблемы? Его эго!</w:t>
      </w:r>
    </w:p>
    <w:p>
      <w:pPr>
        <w:pStyle w:val="TextBody"/>
        <w:rPr>
          <w:color w:val="auto"/>
        </w:rPr>
      </w:pPr>
      <w:r>
        <w:rPr>
          <w:color w:val="auto"/>
        </w:rPr>
        <w:t>Человек делает все для самого себя, для собственного эго. Даже такие чувства как любовь и дружба необходимы человеку, чтобы восполнить свои эгоистические потребности. Во-первых, эти чувства нужны чтобы заполнить эмоциональный вакуум. Во-вторых, дружба необходима человеку, чтобы создать его обеспечение, его круг. С помощью этого круга человек решает свои проблемы и пытается залезть наверх.</w:t>
      </w:r>
    </w:p>
    <w:p>
      <w:pPr>
        <w:pStyle w:val="TextBody"/>
        <w:rPr>
          <w:color w:val="auto"/>
        </w:rPr>
      </w:pPr>
      <w:r>
        <w:rPr>
          <w:color w:val="auto"/>
        </w:rPr>
        <w:t>Любовь сводится к поиску сексуального партнера, чтобы продлить свой род, свое эго. При этом, в поиске сексуальных партнеров люди придерживаются простых правил: для мужчины важно в женщине сексуальная привлекательность, для женщины главное в мужчине статус.</w:t>
      </w:r>
    </w:p>
    <w:p>
      <w:pPr>
        <w:pStyle w:val="TextBody"/>
        <w:rPr>
          <w:color w:val="auto"/>
        </w:rPr>
      </w:pPr>
      <w:r>
        <w:rPr>
          <w:color w:val="auto"/>
        </w:rPr>
        <w:t>Эго – желание выжить.</w:t>
      </w:r>
    </w:p>
    <w:p>
      <w:pPr>
        <w:pStyle w:val="TextBody"/>
        <w:rPr>
          <w:color w:val="auto"/>
        </w:rPr>
      </w:pPr>
      <w:r>
        <w:rPr>
          <w:color w:val="auto"/>
        </w:rPr>
        <w:t>Человек часто создает себе кумира – того, кто ему нравится, кому он готов подражать и поклоняться. В кумире человек видит самого себя (каким он себя представляет), либо сексуального партнера. Поклонение кумиру, вплоть до самоотречения – тоже дань собственному эгоизму. Самоотречением человек пытается доказать всем и самому себе, что он больше чем все остальные любит своего кумира.</w:t>
      </w:r>
    </w:p>
    <w:p>
      <w:pPr>
        <w:pStyle w:val="TextBody"/>
        <w:rPr>
          <w:color w:val="auto"/>
        </w:rPr>
      </w:pPr>
      <w:r>
        <w:rPr>
          <w:color w:val="auto"/>
        </w:rPr>
        <w:t>Эго по своим функциям похоже на скальпель хирурга. Оно может и убить, а может и принести великую пользу.</w:t>
      </w:r>
    </w:p>
    <w:p>
      <w:pPr>
        <w:pStyle w:val="TextBody"/>
        <w:rPr>
          <w:color w:val="auto"/>
        </w:rPr>
      </w:pPr>
      <w:r>
        <w:rPr>
          <w:color w:val="auto"/>
        </w:rPr>
        <w:t>Эго является основой власти.</w:t>
      </w:r>
    </w:p>
    <w:p>
      <w:pPr>
        <w:pStyle w:val="TextBody"/>
        <w:rPr>
          <w:color w:val="auto"/>
        </w:rPr>
      </w:pPr>
      <w:r>
        <w:rPr>
          <w:color w:val="auto"/>
        </w:rPr>
        <w:t>Человек – это живое существо, и как всякий живой организм он существует между жизнью и смертью. Для самосохранения Вселенной в человеке заложен страх перед смертью. С помощью власти человек пытается самоутвердиться в жизни, то есть прогнать страх. Поэтому любая власть связана либо с сильным страхом и жаждой смерти, либо преодолением страхов и бегством от смерти.</w:t>
      </w:r>
    </w:p>
    <w:p>
      <w:pPr>
        <w:pStyle w:val="TextBody"/>
        <w:rPr>
          <w:color w:val="auto"/>
        </w:rPr>
      </w:pPr>
      <w:r>
        <w:rPr>
          <w:color w:val="auto"/>
        </w:rPr>
        <w:t>Что такое власть? – Это стремление иметь больше, чем имеешь. Власть – это стремление подчинять.</w:t>
      </w:r>
    </w:p>
    <w:p>
      <w:pPr>
        <w:pStyle w:val="TextBody"/>
        <w:rPr>
          <w:color w:val="auto"/>
        </w:rPr>
      </w:pPr>
      <w:r>
        <w:rPr>
          <w:color w:val="auto"/>
        </w:rPr>
        <w:t>Человеческая история как и Вселенная и жизнь на Земле прошла свой этап эволюции. Это я и попытаюсь доказать в своей гипотезе. Главной движущей силой человеческой истории была и остается власть.</w:t>
      </w:r>
    </w:p>
    <w:p>
      <w:pPr>
        <w:pStyle w:val="TextBody"/>
        <w:rPr>
          <w:color w:val="auto"/>
        </w:rPr>
      </w:pPr>
      <w:r>
        <w:rPr>
          <w:color w:val="auto"/>
        </w:rPr>
        <w:t xml:space="preserve">Власть бывает трех видов: сексуальная, военная и верховная. </w:t>
      </w:r>
    </w:p>
    <w:p>
      <w:pPr>
        <w:pStyle w:val="TextBody"/>
        <w:rPr>
          <w:color w:val="auto"/>
        </w:rPr>
      </w:pPr>
      <w:r>
        <w:rPr>
          <w:color w:val="auto"/>
        </w:rPr>
        <w:t xml:space="preserve">Cекс основан на подчинении: подчиняться или подчинять. Кто кому принадлежит, кто находится сверху, каким видом секса занимаются пары – все это важно для секса. Сам секс необходим человеку для самоутверждения. Человеку свойственно желать большего, поэтому при эволюции человеческих отношений у человека появляется тяга к острым ощущениям. В этом случае человек чувствует настоящее удовлетворение в сексе лишь когда по настоящему подчиняется или сможет сломить, подчинить себе. Не случайно самое сильное проявление секса – мазохизм и садомазохизм. А высшим проявлением садомазохизма является убийство. Умышленное убийство и власть – вещи неотделимые. Не случайны сексуальные маньяки, которые получаются в результате жестокого «воспитания» жестокими и властными родителями. Маньяк все свое детство был подчиненным. А когда он становится взрослым, то ему хочется подчинять. Он насилует и убивает свою жертву. Убийство является для него абсолютным полным подчинением своей жертвы. Так же при эволюции человеческих отношений искажаются цели и задачи военной власти.        </w:t>
      </w:r>
    </w:p>
    <w:p>
      <w:pPr>
        <w:pStyle w:val="TextBody"/>
        <w:rPr>
          <w:color w:val="auto"/>
        </w:rPr>
      </w:pPr>
      <w:r>
        <w:rPr>
          <w:color w:val="auto"/>
        </w:rPr>
        <w:t xml:space="preserve">Тогда целью военной власти – захватить как можно большую территорию, подчинить эту территорию собственной власти, а недовольных уничтожить физически. </w:t>
      </w:r>
    </w:p>
    <w:p>
      <w:pPr>
        <w:pStyle w:val="TextBody"/>
        <w:rPr>
          <w:color w:val="auto"/>
        </w:rPr>
      </w:pPr>
      <w:r>
        <w:rPr>
          <w:color w:val="auto"/>
        </w:rPr>
        <w:t xml:space="preserve">Сексуальная и военная власть имеют общую природу, именно поэтому многие воины отождествляют свое оружие со своим членом. А потеря оружия для них означает потерю собственного достоинства, то есть потерю собственного члена. Когда человек получает оружие, то он ощущает себя непобедимым воином способным «поиметь» и уничтожить всех своих врагов. Он чувствует себя хищником, находящимся в поисках жертвы. Но когда он оказывается на мушке, то сам чувствует себя жертвой. Подчиняться или быть подчиненным – вот символ войны. </w:t>
      </w:r>
    </w:p>
    <w:p>
      <w:pPr>
        <w:pStyle w:val="TextBody"/>
        <w:rPr>
          <w:color w:val="auto"/>
        </w:rPr>
      </w:pPr>
      <w:r>
        <w:rPr>
          <w:color w:val="auto"/>
        </w:rPr>
        <w:t>Ну и, наконец, верховная власть. Самая малая часть этой власти – это обычное руководство. Обычное руководство – это власть над людьми. Руководство над людьми – это ответственность. Руководителю необходимо принимать решения, от которых зависит дальнейшая жизнь его и его подчиненных. Но так же при эволюции появляются руководители, которые начинают считать подчиненных своей собственностью. Они думают, что могут распоряжаться подчиненными так, как им захочется. Это и есть верховная власть. Если этих людей вовремя не остановить, то они могут и изнасиловать и убить, ибо вся природа власти одинакова – подчинять или быть подчиненным.</w:t>
      </w:r>
    </w:p>
    <w:p>
      <w:pPr>
        <w:pStyle w:val="TextBody"/>
        <w:rPr>
          <w:color w:val="auto"/>
        </w:rPr>
      </w:pPr>
      <w:r>
        <w:rPr>
          <w:color w:val="auto"/>
        </w:rPr>
        <w:t>Хотелось бы уточнить что под эволюцией я понимаю общее развитие личности, а это развитие может привести наверх к прогрессу, так и вниз к деградации. В данном случае под эволюцией я понимаю деградацию.</w:t>
      </w:r>
    </w:p>
    <w:p>
      <w:pPr>
        <w:pStyle w:val="TextBody"/>
        <w:rPr>
          <w:rFonts w:ascii="Times New Roman" w:hAnsi="Times New Roman" w:cs="Times New Roman"/>
          <w:color w:val="auto"/>
        </w:rPr>
      </w:pPr>
      <w:r>
        <w:rPr>
          <w:color w:val="auto"/>
        </w:rPr>
        <w:t>Неистребимо в человеческой природе стремление к власти. Именно власть заставляет вести бесконечные войны. Именно власть заставляет совершать казалось бы необъяснимые поступки: предавать, убивать и грабить собственных родственников и друзей. Деньги тоже являются властью, ибо на них можно купить вкусную еду, красивую одежду, большой дом  и сексуального партнера – и все это для того, чтобы самоутвердиться. Именно власть и движет человеческую историю.</w:t>
      </w:r>
    </w:p>
    <w:p>
      <w:pPr>
        <w:pStyle w:val="Normal"/>
        <w:spacing w:lineRule="atLeast" w:line="250"/>
        <w:jc w:val="both"/>
        <w:rPr>
          <w:rFonts w:ascii="Arial" w:hAnsi="Arial" w:cs="Arial"/>
        </w:rPr>
      </w:pPr>
      <w:r>
        <w:rPr>
          <w:rFonts w:cs="Arial" w:ascii="Arial" w:hAnsi="Arial"/>
        </w:rPr>
        <w:t>Откуда же в человеке это стремление: разрушать, захватывать, порабощать? Может быть это изначально какое-то супер-Эго сидит в человеке?</w:t>
      </w:r>
    </w:p>
    <w:p>
      <w:pPr>
        <w:pStyle w:val="TextBody"/>
        <w:rPr>
          <w:color w:val="auto"/>
        </w:rPr>
      </w:pPr>
      <w:r>
        <w:rPr>
          <w:color w:val="auto"/>
        </w:rPr>
        <w:t>Возможно. Человеческую личность формируют три основных элемента: наследственность, воспитание и среда. То есть то, что в нем заложено генетически. То как воспитают его родители. И то как повлияют на него его друзья и знакомые.</w:t>
      </w:r>
    </w:p>
    <w:p>
      <w:pPr>
        <w:pStyle w:val="Normal"/>
        <w:spacing w:lineRule="atLeast" w:line="250"/>
        <w:jc w:val="both"/>
        <w:rPr>
          <w:rFonts w:ascii="Arial" w:hAnsi="Arial" w:cs="Arial"/>
        </w:rPr>
      </w:pPr>
      <w:r>
        <w:rPr>
          <w:rFonts w:cs="Arial" w:ascii="Arial" w:hAnsi="Arial"/>
        </w:rPr>
        <w:t>Но даже плохая наследственность вряд ли может объяснить многие поступки человека. Почему цивилизованный человек, попав в экстремальные условия за несколько недель или даже дней буквально звереет на глазах?</w:t>
      </w:r>
    </w:p>
    <w:p>
      <w:pPr>
        <w:pStyle w:val="TextBody"/>
        <w:rPr>
          <w:color w:val="auto"/>
        </w:rPr>
      </w:pPr>
      <w:r>
        <w:rPr>
          <w:color w:val="auto"/>
        </w:rPr>
        <w:t>Я уже говорил как формируется личность. Личность – это многоступенчатая пирамида. Каждую ступень человек выстраивает сам и поднимается по ней вверх. Другие люди могут уронить человека с этой пирамиды. Это падение – есть деградация.</w:t>
      </w:r>
    </w:p>
    <w:p>
      <w:pPr>
        <w:pStyle w:val="TextBody"/>
        <w:rPr>
          <w:color w:val="auto"/>
        </w:rPr>
      </w:pPr>
      <w:r>
        <w:rPr>
          <w:color w:val="auto"/>
        </w:rPr>
        <w:t>Что же происходит после деградации? Есть три варианта. Человек может остаться внизу и остаться в деградированном состоянии. Человек может снова начать подниматься и проходить новый этап своей жизненной эволюции. И в третьем случае человек может начать опускаться еще ниже под основание своей пирамиды.</w:t>
      </w:r>
    </w:p>
    <w:p>
      <w:pPr>
        <w:pStyle w:val="TextBody"/>
        <w:rPr>
          <w:color w:val="auto"/>
        </w:rPr>
      </w:pPr>
      <w:r>
        <w:rPr>
          <w:color w:val="auto"/>
        </w:rPr>
        <w:t>Что это значит? Человек, попав в экстремальные условия выживания стремиться выжить, поэтому он приспосабливается к этим условиям. Стремясь выжить человек сознательно опускается под основание своей пирамиды. Начинается процесс инволюции.</w:t>
      </w:r>
    </w:p>
    <w:p>
      <w:pPr>
        <w:pStyle w:val="TextBody"/>
        <w:rPr>
          <w:color w:val="auto"/>
        </w:rPr>
      </w:pPr>
      <w:r>
        <w:rPr>
          <w:color w:val="auto"/>
        </w:rPr>
        <w:t>Солдат впервые убивший человека, преступник, впервые попавший в тюрьму, сексуальный маньяк впервые изнасиловавший свою жертву – все они испытывают шок и страх от своей деградации.</w:t>
      </w:r>
    </w:p>
    <w:p>
      <w:pPr>
        <w:pStyle w:val="TextBody"/>
        <w:rPr>
          <w:color w:val="auto"/>
        </w:rPr>
      </w:pPr>
      <w:r>
        <w:rPr>
          <w:color w:val="auto"/>
        </w:rPr>
        <w:t>Когда шок проходит, то появляется сильное желание преодолеть свой страх, тогда, стремясь выжить, человек начинает выстраивать под основанием  своей пирамиды – другую пирамиду, но уже вершиной вниз.</w:t>
      </w:r>
    </w:p>
    <w:p>
      <w:pPr>
        <w:pStyle w:val="TextBody"/>
        <w:rPr>
          <w:color w:val="auto"/>
        </w:rPr>
      </w:pPr>
      <w:r>
        <w:rPr>
          <w:color w:val="auto"/>
        </w:rPr>
        <w:t>Солдат не просто хочет целиться в безымянного врага, а хочет перерезать горло врагу при этом заглянув ему в глаза. Преступник идет на все более тяжкое преступление демонстрируя свою удаль и бесстрашие. Маньяк начинает убивать свои жертвы, при этом изобретает все новые способы заманивания, истязания и убийства своих жертвы.</w:t>
      </w:r>
    </w:p>
    <w:p>
      <w:pPr>
        <w:pStyle w:val="TextBody"/>
        <w:rPr>
          <w:color w:val="auto"/>
        </w:rPr>
      </w:pPr>
      <w:r>
        <w:rPr>
          <w:color w:val="auto"/>
        </w:rPr>
        <w:t>Начав инволюцию человек уже не может остановиться, ведь падать легче чем подниматься. Падая вниз, человек теряет контакт с миром, ведь у всех остальных основание находиться примерно на одном уровне, он же находится ниже этого основания. У человека появляется другая психология, другая мораль. Опускаясь вниз пирамида сужается и сужается мир человека. Человек понимает всю ошибочность своей психологии, но уже не может ничего поделать. Человек уже не может подняться, потому что ему не на что опереться, под его ногами нет никакого основания. Тогда человек начинает винить не себя, а весь окружающий мир. Все люди для него становятся врагами. Он приходит к мыслям: “Надо убить всех потому, что они такие” и “Надо убить себя потому, что я такой плохой”.</w:t>
      </w:r>
    </w:p>
    <w:p>
      <w:pPr>
        <w:pStyle w:val="TextBody"/>
        <w:rPr>
          <w:color w:val="auto"/>
        </w:rPr>
      </w:pPr>
      <w:r>
        <w:rPr>
          <w:color w:val="auto"/>
        </w:rPr>
        <w:t>Человеку, находящемуся в стадии инволюции очень трудно подняться. Сам он подняться не в состоянии – ведь ему надо заново пройти все ступени подземной пирамиды, которую он выстроил.</w:t>
      </w:r>
    </w:p>
    <w:p>
      <w:pPr>
        <w:pStyle w:val="TextBody"/>
        <w:rPr>
          <w:color w:val="auto"/>
        </w:rPr>
      </w:pPr>
      <w:r>
        <w:rPr>
          <w:color w:val="auto"/>
        </w:rPr>
        <w:t>Вот так вот! Всегда человеком движет желание выжить – это касается и инволюции и эволюции. Все стремления человека – это стремление выжить. Вся человеческая психология – это психология выживания.</w:t>
      </w:r>
    </w:p>
    <w:p>
      <w:pPr>
        <w:pStyle w:val="TextBody"/>
        <w:rPr>
          <w:color w:val="auto"/>
        </w:rPr>
      </w:pPr>
      <w:r>
        <w:rPr>
          <w:color w:val="auto"/>
        </w:rPr>
        <w:t>Я разобрался с основной мотивацией человеческих поступков, но что же можно сделать чтобы изменить ситуацию? Ведь распадаются семьи, процветают всевозможные клубы и движения практикующие нестандартный секс (особенно садамазохистский, преступники в тюрьме, вместо исправления. Получают новую преступную профессию, маньяков выпускают из больниц и они снова начинают убивать.</w:t>
      </w:r>
    </w:p>
    <w:p>
      <w:pPr>
        <w:pStyle w:val="TextBody"/>
        <w:rPr>
          <w:color w:val="auto"/>
        </w:rPr>
      </w:pPr>
      <w:r>
        <w:rPr>
          <w:color w:val="auto"/>
        </w:rPr>
        <w:t>Во-первых, надо жестко запретить групповой секс, потому что он разрушает семью.</w:t>
      </w:r>
    </w:p>
    <w:p>
      <w:pPr>
        <w:pStyle w:val="TextBody"/>
        <w:rPr>
          <w:color w:val="auto"/>
        </w:rPr>
      </w:pPr>
      <w:r>
        <w:rPr>
          <w:color w:val="auto"/>
        </w:rPr>
        <w:t>Во-вторых, закрытием клубов и роспуском движений дело не решишь. Здесь нужна серьезная работа психологов по вытаскиванию людей из психологического садомазохистково подполья и поднятия их на должный уровень эволюции.</w:t>
      </w:r>
    </w:p>
    <w:p>
      <w:pPr>
        <w:pStyle w:val="TextBody"/>
        <w:rPr>
          <w:color w:val="auto"/>
        </w:rPr>
      </w:pPr>
      <w:r>
        <w:rPr>
          <w:color w:val="auto"/>
        </w:rPr>
        <w:t>В-третьих, и преступники и особенно сексуальные маньяки – это вершина айсберга, название которому семейное насилие.</w:t>
      </w:r>
    </w:p>
    <w:p>
      <w:pPr>
        <w:pStyle w:val="TextBody"/>
        <w:rPr>
          <w:color w:val="auto"/>
        </w:rPr>
      </w:pPr>
      <w:r>
        <w:rPr>
          <w:color w:val="auto"/>
        </w:rPr>
        <w:t>Муж бьет жену, бьет детей. Это сильно травмирует психику, особенно детскую. Девочка в будущем будет так же терпеть побои от своего мужа. Мальчик копит злость и в будущем он выместит свою злобу на свою жену. Так семейное насилие передается по наследству. Дети подвергаясь насилию, часто сбегают из дома. Оставшись без присмотра, дети начинают воровать, заниматься проституцией, употреблять наркотики.</w:t>
      </w:r>
    </w:p>
    <w:p>
      <w:pPr>
        <w:pStyle w:val="TextBody"/>
        <w:rPr>
          <w:color w:val="auto"/>
        </w:rPr>
      </w:pPr>
      <w:r>
        <w:rPr>
          <w:color w:val="auto"/>
        </w:rPr>
        <w:t>После этого неизбежны арест и суд. Однажды попав в тюрьму, бывшие дети, снова и снова возвращаются туда. Так и появляются преступники.</w:t>
      </w:r>
    </w:p>
    <w:p>
      <w:pPr>
        <w:pStyle w:val="TextBody"/>
        <w:rPr>
          <w:color w:val="auto"/>
        </w:rPr>
      </w:pPr>
      <w:r>
        <w:rPr>
          <w:color w:val="auto"/>
        </w:rPr>
        <w:t>Так же появляются и сексуальные маньяки. Мальчик воспитанный в жестоких условиях и опущенный на основание пирамиды, считает насилие нормой жизни. Он считает, что только применяя насилие он сможет подняться наверх. Не зная другого пути мальчик начинает применять насилие и сам того не замечая опускается на самое дно инволюции.</w:t>
      </w:r>
    </w:p>
    <w:p>
      <w:pPr>
        <w:pStyle w:val="TextBody"/>
        <w:rPr>
          <w:color w:val="auto"/>
        </w:rPr>
      </w:pPr>
      <w:r>
        <w:rPr>
          <w:color w:val="auto"/>
        </w:rPr>
        <w:t>И преступники и маньяки передают насилие по наследству. У них вырастают новые преступники и маньяки.</w:t>
      </w:r>
    </w:p>
    <w:p>
      <w:pPr>
        <w:pStyle w:val="TextBody"/>
        <w:rPr>
          <w:color w:val="auto"/>
        </w:rPr>
      </w:pPr>
      <w:r>
        <w:rPr>
          <w:color w:val="auto"/>
        </w:rPr>
        <w:t>Что же делать? Как разорвать этот порочный круг?</w:t>
      </w:r>
    </w:p>
    <w:p>
      <w:pPr>
        <w:pStyle w:val="TextBody"/>
        <w:rPr>
          <w:color w:val="auto"/>
        </w:rPr>
      </w:pPr>
      <w:r>
        <w:rPr>
          <w:color w:val="auto"/>
        </w:rPr>
        <w:t>Нужно всеми силами бороться с домашним насилием. Нужно наказывать преступника даже без заявления жертвы. Нужно лишать родителей прав на ребенка, если ребенок находится без присмотра. Нужно создавать семейные детские дома, в которых обычная семья кроме своих детей может брать на воспитание детей из детского дома.</w:t>
      </w:r>
    </w:p>
    <w:p>
      <w:pPr>
        <w:pStyle w:val="TextBody"/>
        <w:rPr>
          <w:color w:val="auto"/>
        </w:rPr>
      </w:pPr>
      <w:r>
        <w:rPr>
          <w:color w:val="auto"/>
        </w:rPr>
        <w:t>Что же делать с преступниками и особенно преступниками, совершившими тяжкие  и особо тяжкие преступления? Как их наказывать и стоит ли это делать?</w:t>
      </w:r>
    </w:p>
    <w:p>
      <w:pPr>
        <w:pStyle w:val="TextBody"/>
        <w:rPr>
          <w:color w:val="auto"/>
        </w:rPr>
      </w:pPr>
      <w:r>
        <w:rPr>
          <w:color w:val="auto"/>
        </w:rPr>
        <w:t>Преступник, держа в руках оружие, проявляет свою показную удаль, но оказавшись на скамье подсудимых преступник боится наказания и особенно смертной казни. Преступник пытаясь избежать наказания, притворяется больным и иногда очень успешно. Через несколько лет он выходит из психиатрической больницы и снова идет на тяжкое преступление.</w:t>
      </w:r>
    </w:p>
    <w:p>
      <w:pPr>
        <w:pStyle w:val="TextBody"/>
        <w:rPr>
          <w:color w:val="auto"/>
        </w:rPr>
      </w:pPr>
      <w:r>
        <w:rPr>
          <w:color w:val="auto"/>
        </w:rPr>
        <w:t>Когда происходят такие случае все больше и больше появляться сторонников смертной казни.</w:t>
      </w:r>
    </w:p>
    <w:p>
      <w:pPr>
        <w:pStyle w:val="TextBody"/>
        <w:rPr>
          <w:color w:val="auto"/>
        </w:rPr>
      </w:pPr>
      <w:r>
        <w:rPr>
          <w:color w:val="auto"/>
        </w:rPr>
        <w:t>Нет смертная казнь – это не выход, и это не сострадание, а точный расчет. Поймав, изобличив и наказав преступника в этой жизни, люди перекладывают проблему на будущие поколения, ведь в будущей жизни преступник не изменится, а наоборот снова и снова будет идти на преступление. Снова замкнутый круг.</w:t>
      </w:r>
    </w:p>
    <w:p>
      <w:pPr>
        <w:pStyle w:val="TextBody"/>
        <w:rPr>
          <w:color w:val="auto"/>
        </w:rPr>
      </w:pPr>
      <w:r>
        <w:rPr>
          <w:color w:val="auto"/>
        </w:rPr>
        <w:t>Что делать? Человек, совершивший преступление, должен попадать не в исправительное, а в реабилитационное учреждение. Не важно кто совершил преступление, психически нормальный или не нормальный человек он должен попадать в единое реабилитационное учреждение. Если преступление совершил психически ненормальные люди, то попав в реабилитационное учреждение  он должен быть изолирован от психически нормальных людей и проходить лечение от психической болезни. После того, как он вылечится от психической болезни, он должен понести обычное наказание, то есть то наказание, которое бы ему назначил бы суд будь он нормальным. Но, учитывая его психическую болезнь преступление должно считаться преступлением совершенным в состоянии аффекта.</w:t>
      </w:r>
    </w:p>
    <w:p>
      <w:pPr>
        <w:pStyle w:val="TextBody"/>
        <w:rPr>
          <w:color w:val="auto"/>
        </w:rPr>
      </w:pPr>
      <w:r>
        <w:rPr>
          <w:color w:val="auto"/>
        </w:rPr>
        <w:t>Как же реабилитировать обычных преступников? Надо останавливать в них разрушительное действие инволюции и поднимать их наверх в эволюции. В комиссии по помилованию обязательно должен быть психолог, который должен установить эволюционировал человек или нет. Если преступник не агрессивен, но не поднялся даже на основание своей пирамиде, то выпускать его нельзя ни в коем случае.</w:t>
      </w:r>
    </w:p>
    <w:p>
      <w:pPr>
        <w:pStyle w:val="TextBody"/>
        <w:rPr>
          <w:color w:val="auto"/>
        </w:rPr>
      </w:pPr>
      <w:r>
        <w:rPr>
          <w:color w:val="auto"/>
        </w:rPr>
        <w:t>Я еще не сказал, что нужно делать со всевозможными гей-движениями и гей-клубами. Запретами тут тоже мало чего добьешься. Это болезнь психологии и ее необходимо лечить. Но это заразная болезнь. Её могут заразиться неокрепшие молодые умы. Поэтому геи не должны рекламировать свои движения и свою ориентацию. Тем более они не имеют права вступать в законный однополый брак и усыновлять детей.</w:t>
      </w:r>
    </w:p>
    <w:p>
      <w:pPr>
        <w:pStyle w:val="TextBody"/>
        <w:rPr>
          <w:color w:val="auto"/>
        </w:rPr>
      </w:pPr>
      <w:r>
        <w:rPr>
          <w:color w:val="auto"/>
        </w:rPr>
        <w:t>Еще я не сказал жестоком обращении человека к растениям и животным. Конечном, человека надо наказывать за подобные преступления, но не всегда, и надо четко понимать, что человек важнее всех растений и животных.</w:t>
      </w:r>
    </w:p>
    <w:p>
      <w:pPr>
        <w:pStyle w:val="TextBody"/>
        <w:rPr>
          <w:color w:val="auto"/>
        </w:rPr>
      </w:pPr>
      <w:r>
        <w:rPr>
          <w:color w:val="auto"/>
        </w:rPr>
        <w:t>Так же надо всеми силами бороться с проституцией, но опять одними запретами ничего не решишь из-под проституции надо выбить экономическую основу (об этом я скажу позже).</w:t>
      </w:r>
    </w:p>
    <w:p>
      <w:pPr>
        <w:pStyle w:val="TextBody"/>
        <w:rPr>
          <w:color w:val="auto"/>
        </w:rPr>
      </w:pPr>
      <w:r>
        <w:rPr>
          <w:color w:val="auto"/>
        </w:rPr>
        <w:t>Особо надо сказать о сексуальных домогательства и денежных судебных исках. Женщины на работе часто подвергаются сексуальным домогательствам со стороны своих начальников и это неизбежно ведет к судебным искам. Но суд не должен быть средством для легкого зарабатывания денег, провокаций и мошенничества. Поэтому я бы запретил частную адвокатскую практику и выплачивания вознаграждения адвокату, исходя из суммы иска. Я оставил бы только государственных защитников и выплачивал бы им зарплату исходя из количества выигранных дел и их сложности.</w:t>
      </w:r>
    </w:p>
    <w:p>
      <w:pPr>
        <w:pStyle w:val="TextBody"/>
        <w:rPr>
          <w:color w:val="auto"/>
        </w:rPr>
      </w:pPr>
      <w:r>
        <w:rPr>
          <w:color w:val="auto"/>
        </w:rPr>
        <w:t>Вселенная создала человека, создала проблемы и дала правила для их решения. Вселенная создала человека и вложила в него программу, то есть что он должен делать в жизни. Это программа вложена в человеческую душу еще до рождения человека. Человеческая жизнь представляет собой коридор между прошлым и будущим. Правая стена этого коридора – добро, левая  – зло. Человек может идти либо по правой, либо по левой стороне, либо посредине, лишь слегка колеблясь из стороны в сторону. Но по какой бы стороне человек не шел, он все равно двигается вперед, в будущее. Конечно, человек, услышав такое, может сказать: «Все! Я не буду таким, как все! Я не буду выбирать ни добро, ни зло, я просто сяду и буду ждать, когда счастье само упадет мне в руки». Но Вселенная не для того придумала человека, чтобы он так поступал, а для опыта. И вообще, жизнь человека прекращается, если человек перестает самосовершенствоваться или же его дальнейшая жизнь может коренным образом повлиять на программу Вселенной. Человек лишь временно останавливается в коридоре жизни, чтобы снова начать движение в следующей жизни. Серьезные ошибки возвращают его назад, добро и самосовершенствование ведут его вперед.</w:t>
      </w:r>
    </w:p>
    <w:p>
      <w:pPr>
        <w:pStyle w:val="Style11"/>
        <w:rPr>
          <w:rFonts w:ascii="Times New Roman" w:hAnsi="Times New Roman" w:cs="Times New Roman"/>
        </w:rPr>
      </w:pPr>
      <w:r>
        <w:rPr>
          <w:rFonts w:cs="Times New Roman" w:ascii="Times New Roman" w:hAnsi="Times New Roman"/>
          <w:b w:val="false"/>
        </w:rPr>
        <w:t xml:space="preserve">Глава 9. </w:t>
      </w:r>
      <w:r>
        <w:rPr>
          <w:rFonts w:cs="Times New Roman" w:ascii="Times New Roman" w:hAnsi="Times New Roman"/>
        </w:rPr>
        <w:t>Время и человек</w:t>
      </w:r>
      <w:r>
        <w:fldChar w:fldCharType="begin"/>
      </w:r>
      <w:r>
        <w:rPr/>
        <w:instrText xml:space="preserve"> TC "Глава 9. Время и человек" \l 1 </w:instrText>
      </w:r>
      <w:r>
        <w:rPr/>
        <w:fldChar w:fldCharType="separate"/>
      </w:r>
      <w:r>
        <w:rPr/>
      </w:r>
      <w:r>
        <w:rPr/>
        <w:fldChar w:fldCharType="end"/>
      </w:r>
    </w:p>
    <w:p>
      <w:pPr>
        <w:pStyle w:val="TextBody"/>
        <w:rPr>
          <w:color w:val="auto"/>
        </w:rPr>
      </w:pPr>
      <w:r>
        <w:rPr>
          <w:color w:val="auto"/>
        </w:rPr>
        <w:t>Теперь мы подходим к главному вопросу: «Может ли человек изменить свою судьбу?»</w:t>
      </w:r>
    </w:p>
    <w:p>
      <w:pPr>
        <w:pStyle w:val="TextBody"/>
        <w:rPr>
          <w:color w:val="auto"/>
        </w:rPr>
      </w:pPr>
      <w:r>
        <w:rPr>
          <w:color w:val="auto"/>
        </w:rPr>
        <w:t>Да, может. Судьба – это не просто прямой коридор. На этом коридоре попадаются и развилки. Развилки появляются тогда, когда человеку надо принять судьбоносное решение: либо свернуть налево (путь зла), если до этого не совершал большого зла; либо свернуть направо (путь добра), если до этого не делал ни людям, ни природе почти ничего хорошего. Конкретный пример (первый случай), когда обычный человек становиться преступником. Человеку предлагают «друзья» что-то или кого-то «убрать», и этим «легко» решить накопившиеся проблемы. Подсознательно человек понимает, что совершает ошибку, но под давлением навалившихся обстоятельств человек идет на преступление и этим губит свою душу. Во втором случае примером может стать раскаявшийся грешник, блудный сын, вернувшийся на путь истинный. Практически каждый человек делает свой выбор в жизни и чаще всего человек сворачивает направо. Но иногда человек делает неправильный выбор, и становиться на кривую дорожку зла.</w:t>
      </w:r>
    </w:p>
    <w:p>
      <w:pPr>
        <w:pStyle w:val="TextBody"/>
        <w:rPr>
          <w:color w:val="auto"/>
        </w:rPr>
      </w:pPr>
      <w:r>
        <w:rPr>
          <w:color w:val="auto"/>
        </w:rPr>
        <w:t>Какой бы выбор ни сделал человек, Вселенная использует в своих интересах все поступки человека – и добрые, и злые.</w:t>
      </w:r>
    </w:p>
    <w:p>
      <w:pPr>
        <w:pStyle w:val="TextBody"/>
        <w:rPr>
          <w:color w:val="auto"/>
        </w:rPr>
      </w:pPr>
      <w:r>
        <w:rPr>
          <w:color w:val="auto"/>
        </w:rPr>
        <w:t xml:space="preserve">Человек – разумное существо, он способен анализировать и делать выводы, поэтому он может сделать тот выбор, который невыгоден Вселенной. Чтобы этого не произошло, Вселенной придуманы сны. Сон – это не просто отдых. Сон – это подсознательная область жизни человека. Именно в подсознательной части мозга заложена программа жизни человека. Но это лишь предположительная программа. Окончательный выбор в принятии решений всегда лежит на человеке, поэтому программа будет корректироваться жизнью. </w:t>
      </w:r>
    </w:p>
    <w:p>
      <w:pPr>
        <w:pStyle w:val="TextBody"/>
        <w:rPr>
          <w:color w:val="auto"/>
        </w:rPr>
      </w:pPr>
      <w:r>
        <w:rPr>
          <w:color w:val="auto"/>
        </w:rPr>
        <w:t xml:space="preserve">Чтобы не отстать от этих корректив, Вселенная вносит свои с помощью снов. Во сне человек проходит три стадии: первая стадия легкого сна, вторая стадия глубокого сна, третья стадия опять легкого сна. Вот расшифровка этих стадий. Первая стадия – это дневник. Во время первой стадии из сознания человек записывает в свою душу то, что произошло за прошедший день. Вторая стадия –оперативная программа. Во время второй стадии человеку из души в сознание записывается программа на будущий день. Третья стадия – анализ. Во время третьей стадии человеческий мозг сравнивает убывшую и вновь пришедшую информацию и делает выводы. </w:t>
      </w:r>
    </w:p>
    <w:p>
      <w:pPr>
        <w:pStyle w:val="TextBody"/>
        <w:rPr>
          <w:color w:val="auto"/>
        </w:rPr>
      </w:pPr>
      <w:r>
        <w:rPr>
          <w:color w:val="auto"/>
        </w:rPr>
        <w:t>В подсознательном состоянии человек очень внушаем, поэтому так эффективен гипноз. Вселенная может считывать информацию с человеческого мозга  также  легко, как шпион, считывая электромагнитный фон с работающего компьютера, забирает информацию. Именно в третьей стадии Вселенная внушает человеку нужные решения. Если Вселенной нужно подтолкнуть человека к нужному решению, то она внушает человеку так называемые «вещие» сны. Всевозможные предсказания гадателей  также  подталкивают человека к принятию «нужного» решения. Если человек плохо выспится, то он не сможет точно переработать информацию и будет совершать ошибки.</w:t>
      </w:r>
    </w:p>
    <w:p>
      <w:pPr>
        <w:pStyle w:val="TextBody"/>
        <w:rPr>
          <w:color w:val="auto"/>
        </w:rPr>
      </w:pPr>
      <w:r>
        <w:rPr>
          <w:color w:val="auto"/>
        </w:rPr>
        <w:t>Но возможно ли изменить прошлое? Возможно ли осуществить золотую мечту человечества – на машине времени вернуться в прошлое и сделать правильный выбор, свернуть на правильную дорогу, исправить все ошибки и стать хозяином положения? Да, технически это возможно, но практически неосуществимо. В «Гипотезе системности миров», я говорил о том, что возможно попасть в прошлое. Но Вселенная одна. Вселенная не может проходить тот же исторический эволюционный путь многократно. Да, у Вселенной есть множество миров, но каждый этот мир автономен и развивается по своим законам. Изменения прошлого могут вызвать разрушение причинно-следственной связи. Например, человек прилетает на машине времени в прошлое и меняет его. Но по новому сценарию, в новом настоящем, невозможно появление машины времени. Такой глобальный разрыв между причиной и следствием может вызвать разрушение всей Вселенной. Чтобы этого не произошло, Вселенной предусмотрен механизм самозащиты. Механизм самозащиты состоит из двух частей:</w:t>
      </w:r>
    </w:p>
    <w:p>
      <w:pPr>
        <w:pStyle w:val="TextBody"/>
        <w:rPr>
          <w:color w:val="auto"/>
        </w:rPr>
      </w:pPr>
      <w:r>
        <w:rPr>
          <w:color w:val="auto"/>
        </w:rPr>
        <w:t xml:space="preserve">1) </w:t>
        <w:tab/>
        <w:t>Процентное соотношение поступков к конечному результату.</w:t>
      </w:r>
    </w:p>
    <w:p>
      <w:pPr>
        <w:pStyle w:val="TextBody"/>
        <w:rPr>
          <w:color w:val="auto"/>
        </w:rPr>
      </w:pPr>
      <w:r>
        <w:rPr>
          <w:color w:val="auto"/>
        </w:rPr>
        <w:t xml:space="preserve">2) </w:t>
        <w:tab/>
        <w:t>Глобальный механизм замещения.</w:t>
      </w:r>
    </w:p>
    <w:p>
      <w:pPr>
        <w:pStyle w:val="TextBody"/>
        <w:rPr>
          <w:color w:val="auto"/>
        </w:rPr>
      </w:pPr>
      <w:r>
        <w:rPr>
          <w:color w:val="auto"/>
        </w:rPr>
        <w:t>Давайте рассмотрим подробнее эти механизмы. Что такое процентное соотношение поступков к конечному результату? Каждый день мы совершаем поступки. Каждый день мы что-то делаем. Но какая часть из этих поступков несет глобальные изменения в будущем? Это мы можем узнать только тогда, когда будущее наступает, и мы можем оценить реальные результаты. То есть мы живем, что-то делаем, совершаем поступки. Если нам подворачивается случай, то мы используем его, и только когда наступает будущее, мы понимаем, что это был случай. Из многих дней чаще всего только один влияет на будущее, остальные же дни являются подготовкой к этому дню. Так какое же процентное соотношение поступков к конечному результату? Если это простые люди, то этот процент составляет 5 – 6 %. Если это крупные чиновники, политики, бизнесмены, то этот процент составляет 35 – 50 %. Если это руководители больших государств, премьер-министры, президенты, короли, то этот процент достигает 75 – 80 %. На Земле жили люди, у которых процентное соотношение поступков к конечному результату составляет 99%. Эти люди известны: Моисей, Будда, Иисус, Мухаммед.</w:t>
      </w:r>
    </w:p>
    <w:p>
      <w:pPr>
        <w:pStyle w:val="TextBody"/>
        <w:rPr>
          <w:color w:val="auto"/>
        </w:rPr>
      </w:pPr>
      <w:r>
        <w:rPr>
          <w:color w:val="auto"/>
        </w:rPr>
        <w:t xml:space="preserve">В зависимости от обстоятельств поддерживается такое процентное соотношение, которое я указал. Поэтому чтобы изменить будущее не надо забывать это соотношение. Допустим, что машина времени изобретена, и человек поставил своей целью изменить будущее. Событие, которое он хочет изменить, внесет изменения во всю человеческую историю. Для примера возьмем вторую мировую войну. Гитлер пришел к власти путем всенародных свободных выборов. То есть, если человек хочет изменить настоящее посредством влияния на народ, то ему необходимо внушить или уничтожить половину населения Германии. Если человек хочет изменить настоящее за счет крупных политиков, бизнесменов, чиновников (которые помогли прийти Гитлеру к власти), то ему необходимо уничтожить от трети до половины этих людей. Если же человек захочет уничтожить самого Гитлера, то он должен помнить, что в пик своей деятельности Гитлер имел хорошо вооруженную и обученную охрану. Гитлер имел мощную армию, хорошо обученную и вооруженную самым современным оружием, которую в течение четырех лет не могли уничтожить войска союзников. </w:t>
      </w:r>
    </w:p>
    <w:p>
      <w:pPr>
        <w:pStyle w:val="TextBody"/>
        <w:rPr>
          <w:color w:val="auto"/>
        </w:rPr>
      </w:pPr>
      <w:r>
        <w:rPr>
          <w:color w:val="auto"/>
        </w:rPr>
        <w:t xml:space="preserve">Но здесь речь идет о машине времени. Что если убить Гитлера в детстве? Тогда включится второй механизм защиты Вселенной – глобальный механизм замещения. Если убить Гитлера, то на его место придет другой Гитлер. Гитлер не один пришел к власти, у него были соратники. Место Гитлера легко могли занять: Геринг, Гесс, Геббельс, Борман. А если уничтожить этих людей? То наверняка, в нацисткой партии найдутся люди, которые смогут их заменить. А если уничтожить нацистскую партию? То на ее место придут или социалисты или коммунисты. Вторая мировая война все равно бы была, и были бы те же жертвы. </w:t>
      </w:r>
    </w:p>
    <w:p>
      <w:pPr>
        <w:pStyle w:val="TextBody"/>
        <w:rPr>
          <w:color w:val="auto"/>
        </w:rPr>
      </w:pPr>
      <w:r>
        <w:rPr>
          <w:color w:val="auto"/>
        </w:rPr>
        <w:t>Вообще, механизмы защиты Вселенной можно объединить одним словом – обеспечение. Иначе говоря, Вселенная обеспечивает выполнение той программы, которую она заложила в человечество. Если говорить на примере Гитлера, то должен существовать немецкий народ, который обеспечит процветание крупных чиновник, политиков, бизнесменов, которые в свою очередь обеспечат процветание премьер-министра и президента. А все вместе они привели к власти Гитлера, и вряд ли бы Гитлер пришел к власти, если бы отсутствовало какое-то из звеньев этой цепи. Но дело этим не ограничивается. Как я уже говорил, вторая мировая война вообще и Гитлер, в частности, оставили большой задел для будущего. То есть Гитлер дал возможность Сталину «экспортировать» коммунизм в Европу и сформировал все предпосылки для ядерной гонки вооружений и холодной войны. Но чтобы все это произошло, страны Европы сыграли роль обеспечения, позволив Гитлеру, захватить себя. Даже сам Сталин сыграл роль обеспечения, позволив Гитлеру захватить 40% Советского Союза. Из всего вышесказанного можно сделать следующий вывод: каждая страна, каждый человек, какими бы они не были – сильными или слабыми, могущественными или ничтожными, играют роль в едином глобальном плане Вселенной, и если одни играют в этом плане главную роль, то другие обеспечивают выполнение этого плана. Если же кто-то помешает выполнению плана Вселенной, то он будет убран Вселенной с дороги (будет осмеян, предан забвению, заболеет, сопьется, умрет).</w:t>
      </w:r>
    </w:p>
    <w:p>
      <w:pPr>
        <w:pStyle w:val="TextBody"/>
        <w:rPr>
          <w:color w:val="auto"/>
        </w:rPr>
      </w:pPr>
      <w:r>
        <w:rPr>
          <w:color w:val="auto"/>
        </w:rPr>
        <w:t>То же самое можно сказать о всей глобальной истории Вселенной вообще.</w:t>
      </w:r>
    </w:p>
    <w:p>
      <w:pPr>
        <w:pStyle w:val="TextBody"/>
        <w:rPr>
          <w:color w:val="auto"/>
        </w:rPr>
      </w:pPr>
      <w:r>
        <w:rPr>
          <w:color w:val="auto"/>
        </w:rPr>
        <w:t>Теперь можно вывести самые главные правила Вселенной:</w:t>
      </w:r>
    </w:p>
    <w:p>
      <w:pPr>
        <w:pStyle w:val="TextBody"/>
        <w:rPr>
          <w:color w:val="auto"/>
        </w:rPr>
      </w:pPr>
      <w:r>
        <w:rPr>
          <w:color w:val="auto"/>
        </w:rPr>
        <w:t>1)</w:t>
        <w:tab/>
        <w:t>Вселенная никогда ничего не делает просто так.</w:t>
      </w:r>
    </w:p>
    <w:p>
      <w:pPr>
        <w:pStyle w:val="TextBody"/>
        <w:rPr>
          <w:color w:val="auto"/>
        </w:rPr>
      </w:pPr>
      <w:r>
        <w:rPr>
          <w:color w:val="auto"/>
        </w:rPr>
        <w:t>2)</w:t>
        <w:tab/>
        <w:t>Вселенная все делает только для себя, не спрашивая мнения ее населяющих, а все правила существования в ней она подгоняет под собственные стандарты.</w:t>
      </w:r>
    </w:p>
    <w:p>
      <w:pPr>
        <w:pStyle w:val="TextBody"/>
        <w:rPr>
          <w:color w:val="auto"/>
        </w:rPr>
      </w:pPr>
      <w:r>
        <w:rPr>
          <w:color w:val="auto"/>
        </w:rPr>
        <w:t>3)</w:t>
        <w:tab/>
        <w:t>Все во Вселенной происходит в результате причинно-следственной связи. То есть, у каждой части Вселенной есть прошлое, настоящее и будущее.</w:t>
      </w:r>
    </w:p>
    <w:p>
      <w:pPr>
        <w:pStyle w:val="TextBody"/>
        <w:rPr>
          <w:color w:val="auto"/>
        </w:rPr>
      </w:pPr>
      <w:r>
        <w:rPr>
          <w:color w:val="auto"/>
        </w:rPr>
        <w:t>4)</w:t>
        <w:tab/>
        <w:t>Если что-то противоречит плану развития Вселенной, то это ею будет уничтожено.</w:t>
      </w:r>
    </w:p>
    <w:p>
      <w:pPr>
        <w:pStyle w:val="TextBody"/>
        <w:rPr>
          <w:color w:val="auto"/>
        </w:rPr>
      </w:pPr>
      <w:r>
        <w:rPr>
          <w:color w:val="auto"/>
        </w:rPr>
        <w:t>Теперь, вам должно быть понятно, почему происходят такие коллизии человеческой истории. Войны, болезни, голод, стихийные бедствия существуют для того, чтобы человек, решая эти проблемы, набирался опыта и получал новые знания. Течение повседневной истории не происходит со 100-процентной эффективностью. Это происходит для того, чтобы шел процесс замещения, и если один человек свернет не в ту сторону, которая необходима Вселенной, то его место займет другой. Поэтому 80 % времени и сил человек тратит на собственное обеспечение и лишь 20 % человек тратит на самосовершенствование и историческую эволюцию. Не случайно 50% предсказаний Нострадамуса не сбылись. Каким-то образом Нострадамус узнал программу развития Вселенной. Но это была всего лишь программа, и эта программа серьезно отличалась от реальных событий. Но главные, поворотные события человеческой истории Нострадамус угадал точно.</w:t>
      </w:r>
    </w:p>
    <w:p>
      <w:pPr>
        <w:pStyle w:val="TextBody"/>
        <w:rPr>
          <w:color w:val="auto"/>
        </w:rPr>
      </w:pPr>
      <w:r>
        <w:rPr>
          <w:color w:val="auto"/>
        </w:rPr>
        <w:t>Изменить прошлое невозможно. Прошлое – это могучий фундамент, на котором стоит настоящее. Но можно ли изменить будущее? Да, можно. В человеческой душе заложена программа действий человека на будущее. С помощью регрессивного гипноза человек и гипнотизер могут проникнуть в подсознание и узнать программу. Но гипнотизер не может изменить этой программы. Только сам человек своими делами и поступками, своим отношением к этим проблемам может изменить свое будущее. В этом правиле есть свои исключения. Человек не сможет изменить свое будущее, если это будущее связано с будущим человеческой истории. Но и эта проблема решаема, если изменить человеческую историю. Возьмем пример из Библии. Пророк Иона предсказал разрушение города Ниневии и смерть ста двадцати тысяч человек. Библия изобилует множеством пророчеств, которые сбылись. Люди знали об этих пророчествах, но не пытались изменить свою жизнь. Предсказание Ионы единственный случай, когда пророку поверили. Люди не только поверили этому пророку, они раскаялись и коренным образом поменяли свое отношение к этой проблеме. Люди отвратились от зла, именно поэтому они были спасены. То есть глобальное изменение человеческого сознания может изменить человеческую историю.</w:t>
      </w:r>
    </w:p>
    <w:p>
      <w:pPr>
        <w:pStyle w:val="TextBody"/>
        <w:spacing w:lineRule="atLeast" w:line="246"/>
        <w:rPr>
          <w:color w:val="auto"/>
        </w:rPr>
      </w:pPr>
      <w:r>
        <w:rPr>
          <w:color w:val="auto"/>
        </w:rPr>
        <w:t xml:space="preserve">Теперь узнав и поняв прошлое, мы сможем смело взглянуть в будущее. Будущее человечества, мрачно – Третья Мировая Ядерная Война. И это не больное воображение. Вселенная создала коммунистов как противовес официальной капиталистической многопартийной демократии.  Также  Вселенная, создавая коммунистов, заложила в них основу для трех будущих войн: гражданской, второй мировой войны и холодной войны. Ленин привел коммунистов к власти и победил в гражданской войне, вернее Вселенная помогла ему это сделать. Но когда Ленин ввел НЭП – либеральную экономическую программу, то это стало противоречить плану Вселенной, ведь при таком либеральном отношении невозможно было создать из коммунизма серьезного военного противовеса капитализму. Ленин, выполнив свою программу, был уничтожен Вселенной с помощью атеросклероза и инсультов. Почему Сталин пришел к власти, ведь на место Ленина претендовало множество людей, и Сталин был не первым в списке? Место Ленина мог занять Троцкий, Каменев, Бухарин, Зиновьев, а занял почему-то Сталин. Ответ на этот вопрос кроется в итогах второй мировой войны. </w:t>
      </w:r>
    </w:p>
    <w:p>
      <w:pPr>
        <w:pStyle w:val="TextBody"/>
        <w:spacing w:lineRule="atLeast" w:line="246"/>
        <w:rPr>
          <w:color w:val="auto"/>
        </w:rPr>
      </w:pPr>
      <w:r>
        <w:rPr>
          <w:color w:val="auto"/>
        </w:rPr>
        <w:t xml:space="preserve">Сталин сделал из Советского Союза мощную военную машину. Не секрет, что Сталин готовился ко второй мировой войне. Если бы к власти не пришел Гитлер, то Сталин бы победил во второй мировой войне. Европейские армии были слабы и не смогли бы оказать достойного сопротивления – это утверждение доказал победоносный поход Гитлера по Европе. То есть Гитлер был создан Вселенной, чтобы остановить Сталина. </w:t>
      </w:r>
    </w:p>
    <w:p>
      <w:pPr>
        <w:pStyle w:val="TextBody"/>
        <w:spacing w:lineRule="atLeast" w:line="246"/>
        <w:rPr>
          <w:color w:val="auto"/>
        </w:rPr>
      </w:pPr>
      <w:r>
        <w:rPr>
          <w:color w:val="auto"/>
        </w:rPr>
        <w:t xml:space="preserve">В основу религии Гитлера была заложена заведомо ложная идея (идея о превосходстве одной национальности, одной расы), и эта идея была одинаково ненавистна и коммунистам, и капиталистам. Нацизм выполнил свою функцию, заново поделив мир, но как только в нем отпала необходимость, нацизм был  также  быстро уничтожен  Вселенной, как и был создан. </w:t>
      </w:r>
    </w:p>
    <w:p>
      <w:pPr>
        <w:pStyle w:val="TextBody"/>
        <w:spacing w:lineRule="atLeast" w:line="246"/>
        <w:rPr>
          <w:color w:val="auto"/>
        </w:rPr>
      </w:pPr>
      <w:r>
        <w:rPr>
          <w:color w:val="auto"/>
        </w:rPr>
        <w:t xml:space="preserve">Но нацизм не мог бы быть  уничтожен, если бы не было Сталина. Сталин с помощью репрессий уничтожил всех слабых и сомневающихся. С помощью пропаганды Сталин возвел себя в ранг бога. С помощью всего этого Сталин довел уровень морального и духовного подъема советских людей до максимума. Именно с помощью высокого морального и духовного уровня советский народ, борясь с нацизмом на грани возможного, совершил невозможное – победил нацистскую военную машину. Правильно ли поступал Сталин? Конечно, нет. Сталин победил во второй мировой войне, но какой ценой – 33 миллиона человек были уничтожены в результате репрессий, 27 миллионов человек были уничтожены в результате бездарной военной политики, когда людей не жалели. </w:t>
      </w:r>
    </w:p>
    <w:p>
      <w:pPr>
        <w:pStyle w:val="TextBody"/>
        <w:rPr>
          <w:color w:val="auto"/>
        </w:rPr>
      </w:pPr>
      <w:r>
        <w:rPr>
          <w:color w:val="auto"/>
        </w:rPr>
        <w:t>Но даже кровавый тиран Сталин был с легкостью уничтожен Вселенной тогда, когда сделал неверный шаг – Сталин готовился к третьей мировой ядерной войне. Если бы Сталин начал третью мировую, то он бы победил. Сталинская ледовая разведка хорошо изучила Северный Полюс. Красная Армия располагала современными подводными лодками и дальней авиацией, которые легко могли доставить ядерные бомбы к берегам Америки. После ядерного удара в бой должна была пойти многомиллионная китайская армия. От внезапного удара Америка бы пала, а разоренная войной Европа не смогла бы оказать достойного сопротивления. Вселенная не могла позволить победить примитивному коммунизму, поэтому решила проблему просто – Сталин умер от сердечного приступа.</w:t>
      </w:r>
    </w:p>
    <w:p>
      <w:pPr>
        <w:pStyle w:val="TextBody"/>
        <w:rPr>
          <w:color w:val="auto"/>
        </w:rPr>
      </w:pPr>
      <w:r>
        <w:rPr>
          <w:color w:val="auto"/>
        </w:rPr>
        <w:t>Хрущев и Кеннеди держали мир на краю пропасти в течение нескольких недель. Если бы Кеннеди одобрил массированное наступление американской армии на Кубу, то Америка бы проиграла. Куба очень близко находится к американским берегам, поэтому советские баллистические ракеты быстрей бы достигли своей цели, чем американская военная машина смогла бы среагировать. Кроме того, на Кубе были ядерные ракеты малой дальности. Ядерные ракеты малой дальности легко смогли бы уничтожить американские корабли и десант, пытавшийся захватить баллистические ракеты. Вселенная смогла предотвратить конфликт и посадить противоборствующие стороны за стол переговоров. Но Вселенная не могла допустить повторения подобной ситуации, поэтому Кеннеди был убит, а Хрущев был смещен со своих постов и отправлен на пенсию. Вселенная всегда мастерски вела человечество по выгодному ей пути. Советский Союз проиграл холодную войну, этим Вселенная доказала превосходство капиталистической системы над коммунистической.</w:t>
      </w:r>
    </w:p>
    <w:p>
      <w:pPr>
        <w:pStyle w:val="TextBody"/>
        <w:rPr>
          <w:color w:val="auto"/>
        </w:rPr>
      </w:pPr>
      <w:r>
        <w:rPr>
          <w:color w:val="auto"/>
        </w:rPr>
        <w:t>Советский Союз распался, но за время холодной войны и Америка, и Россия накопили огромные ядерные арсеналы. Россия стоит на грани распада и в любой момент может начаться ядерная война. Китайская армия имеет огромное количество ядерных баллистических ракет, в том числе и водородные. Китай и Америка находятся в дружеских отношениях, но не надо забывать, что в Китае существует коммунистический строй и американо-китайская дружба может смениться конфликтом между капитализмом и коммунизмом. История может повториться. Америка дружила с Советским Союзом во время второй мировой войны, а потом вела с ним холодную войну.  Также  не стоит забывать, что в мире существует огромное количество стран, которым известен секрет ядерного оружия, и использование этими странами ядерного оружия может привести к Третьей Мировой  Ядерной Войне. Даже банальный конфликт между Индией и Пакистаном может вызвать Третью Мировую Ядерную Войну. Но зачем Вселенной сейчас нас уничтожать? Этому может способствовать целый комплекс причин:</w:t>
      </w:r>
    </w:p>
    <w:p>
      <w:pPr>
        <w:pStyle w:val="TextBody"/>
        <w:rPr>
          <w:color w:val="auto"/>
        </w:rPr>
      </w:pPr>
      <w:r>
        <w:rPr>
          <w:color w:val="auto"/>
        </w:rPr>
        <w:t>1)</w:t>
        <w:tab/>
        <w:t>Несмотря на все свои знания и достижения, человечество так и не смогло решить застарелые проблемы – голод, болезни, войны и не потому, что не хочет или не может, а потому, что это невыгодно. Человек усердней поклоняется золотому тельцу, а не духовным ценностям.</w:t>
      </w:r>
    </w:p>
    <w:p>
      <w:pPr>
        <w:pStyle w:val="TextBody"/>
        <w:rPr>
          <w:color w:val="auto"/>
        </w:rPr>
      </w:pPr>
      <w:r>
        <w:rPr>
          <w:color w:val="auto"/>
        </w:rPr>
        <w:t>2)</w:t>
        <w:tab/>
        <w:t>Нас слишком много. Человек для собственного обеспечения практически полностью уничтожил ресурсы Земли. Вместо того, чтобы начать контролировать свои чувства, человек идет у них на поводу и уничтожает Землю.</w:t>
      </w:r>
    </w:p>
    <w:p>
      <w:pPr>
        <w:pStyle w:val="TextBody"/>
        <w:rPr>
          <w:color w:val="auto"/>
        </w:rPr>
      </w:pPr>
      <w:r>
        <w:rPr>
          <w:color w:val="auto"/>
        </w:rPr>
        <w:t>3)</w:t>
        <w:tab/>
        <w:t xml:space="preserve">Эгоизм и духовная слепота. Мы живем в мире, когда страны действуют только в своих интересах, но при этом полностью забывают о мировых проблемах. </w:t>
      </w:r>
    </w:p>
    <w:p>
      <w:pPr>
        <w:pStyle w:val="TextBody"/>
        <w:rPr>
          <w:color w:val="auto"/>
        </w:rPr>
      </w:pPr>
      <w:r>
        <w:rPr>
          <w:color w:val="auto"/>
        </w:rPr>
        <w:t>Это очень ярко показал кризис ООН как миротворческой организации. Многие страны внесли свой вклад в этот кризис, но особенно это касается Америки. Америка победила СССР в холодной войне и стала единственной сверхдержавой. Поэтому Америка стала мировым жандармом и взяла на себя ничем не подтвержденное право вмешиваться во всю мировую политику. Косолапое вмешательство Америки в мировые конфликты напоминает тушение костра бензином, примеры Кореи, Вьетнама, Косово наглядно свидетельствует об этом. Если Америке покажется (просто покажется), что кто-то нарушает ее интересы, то Америка немедленно вмешается и, после очередного вмешательства может начаться Третья Мировая Ядерная Война.  Также  не стоит забывать, что Америка стоит на самой вершине своего развития, а после подъема всегда следует спад. От любого сильного толчка Америка может распасться. Распад Америки повлечет за собой гораздо более разрушительные последствия, чем распад СССР.</w:t>
      </w:r>
    </w:p>
    <w:p>
      <w:pPr>
        <w:pStyle w:val="TextBody"/>
        <w:rPr>
          <w:color w:val="auto"/>
        </w:rPr>
      </w:pPr>
      <w:r>
        <w:rPr>
          <w:color w:val="auto"/>
        </w:rPr>
        <w:t>Под воздействием этого комплекса причин рано или поздно количество ядерного оружия у стран превысит критическую массу и выйдет за пределы локальных конфликтов и начнется Третья Мировая Ядерная Война.</w:t>
      </w:r>
    </w:p>
    <w:p>
      <w:pPr>
        <w:pStyle w:val="TextBody"/>
        <w:rPr/>
      </w:pPr>
      <w:r>
        <w:rPr>
          <w:color w:val="auto"/>
        </w:rPr>
        <w:t>Что такое Третья Мировая Ядерная Война? Баллистические ракеты с ядерными боеголовками поднимутся в небо и полетят в космос. В космосе боеголовки отделятся от ракет и полетят на Землю для уничтожения цели. На земле, в воздухе или в воде взорвутся ядерные боеголовки. Ядерные  боеголовки вызовут сильнейшие ядерные взрывы. Ядерные взрывы вызовут сильнейшее поражающее воздействие [12; 29-30, 41, 48, 53, 55]:</w:t>
      </w:r>
    </w:p>
    <w:p>
      <w:pPr>
        <w:pStyle w:val="TextBody"/>
        <w:rPr>
          <w:color w:val="auto"/>
        </w:rPr>
      </w:pPr>
      <w:r>
        <w:rPr>
          <w:color w:val="auto"/>
        </w:rPr>
        <w:t>«Поражающее действие ядерного взрыва определяется механическим воздействием ударной волны, тепловым воздействием светового излучения, радиационным воздействием проникающей радиации и радиоактивного заражения. Для некоторых элементов объектов поражающим фактором является электромагнитное излучение (электромагнитный импульс) ядерного взрыва.</w:t>
      </w:r>
    </w:p>
    <w:p>
      <w:pPr>
        <w:pStyle w:val="TextBody"/>
        <w:rPr>
          <w:color w:val="auto"/>
        </w:rPr>
      </w:pPr>
      <w:r>
        <w:rPr>
          <w:color w:val="auto"/>
        </w:rPr>
        <w:t>Ударная волна – это область резкого сжатия среды, которая в виде сферического слоя распространяется во все стороны от места взрыва со сверхзвуковой скоростью. В зависимости от среды распространения различают ударную волну в воздухе, в воде или в грунте (сейсмовзрывные волны).</w:t>
      </w:r>
    </w:p>
    <w:p>
      <w:pPr>
        <w:pStyle w:val="TextBody"/>
        <w:rPr/>
      </w:pPr>
      <w:r>
        <w:rPr>
          <w:color w:val="auto"/>
        </w:rPr>
        <w:t>Ударная волна в воздухе образуется за счет колоссальной энергии, выделяемой в зоне реакции, где исключительно высокая температура, а давление достигает миллиардов атмосфер (до 10</w:t>
      </w:r>
      <w:r>
        <w:rPr>
          <w:color w:val="auto"/>
          <w:position w:val="6"/>
          <w:sz w:val="11"/>
        </w:rPr>
        <w:t>5</w:t>
      </w:r>
      <w:r>
        <w:rPr>
          <w:color w:val="auto"/>
        </w:rPr>
        <w:t xml:space="preserve"> млрд Па). Раскаленные пары и газы, стремясь расшириться, производят резкий удар по окружающим слоям воздуха, сжимают их до больших давления и плотности и нагревают до высокой температуры. Эти слои воздуха приводят в движение последующие слои. И так сжатие и перемещение воздуха происходит от одного слоя к другому во все стороны от центра взрыва, образуя воздушную ударную волну. Расширение раскаленных газов происходит в сравнительно малых объемах, поэтому их действие на более заметных удалениях от центра ядерного взрыва исчезает и основным носителем действия взрыва становится воздушная ударная волна. Вблизи центра взрыва скорость распространения ударной волны в несколько раз превышает скорость звука в воздухе. С увеличением расстояния от места взрыва скорость распространения волны быстро падает, а ударная волна ослабевает; на больших удалениях ударная волна переходит, по существу, в обычную акустическую волну и скорость ее распространения приближается к скорости звука в окружающей среде, т.е. к 340 м/с. Воздушная ударная волна при ядерном взрыве средней мощности проходит примерно 1000 м за 1,4 с, 2000 м – за 4 с, 3000 м – за 7 с, 5000 м – за 12 c.</w:t>
      </w:r>
    </w:p>
    <w:p>
      <w:pPr>
        <w:pStyle w:val="TextBody"/>
        <w:rPr/>
      </w:pPr>
      <w:r>
        <w:rPr>
          <w:color w:val="auto"/>
        </w:rPr>
        <w:t>Световое излучение. По своей природе световое излучение ядерного взрыва – поток лучистой энергии оптического диапазона (близок к спектру солнечного излучения). Источник светового излучения – светящаяся область взрыва, состоящая из нагретых до высокой температуры веществ ядерного боеприпаса, воздуха и грунта (при наземном взрыве). Температура светящейся области в течение некоторого времени сравнима с температурой поверхности Солнца (максимум 8000 – 10000 и минимум 1800</w:t>
      </w:r>
      <w:r>
        <w:rPr>
          <w:color w:val="auto"/>
          <w:position w:val="6"/>
          <w:sz w:val="11"/>
        </w:rPr>
        <w:t>о</w:t>
      </w:r>
      <w:r>
        <w:rPr>
          <w:color w:val="auto"/>
        </w:rPr>
        <w:t xml:space="preserve"> С). Размеры светящейся области и ее температура быстро изменяются во времени. Продолжительность светового излучения зависит от мощности и вида взрыва и может продолжаться до десятков секунд. При воздушном взрыве ядерного боеприпаса мощностью 20 кг световое излучение продолжается 3 с, термоядерного заряда 1 Мт – 10 с.</w:t>
      </w:r>
    </w:p>
    <w:p>
      <w:pPr>
        <w:pStyle w:val="TextBody"/>
        <w:rPr>
          <w:color w:val="auto"/>
        </w:rPr>
      </w:pPr>
      <w:r>
        <w:rPr>
          <w:color w:val="auto"/>
        </w:rPr>
        <w:t>Проникающая радиация. Это один из поражающих факторов ядерного оружия, представляющий собой гамма-излучение и поток нейтронов, испускаемых в окружающую среду из зоны ядерного взрыва. Кроме гамма-излучения и потока нейтронов выделяются ионизирующие излучения в виде альфа- и бета- частиц, имеющих малую длину свободного пробега, вследствие чего их воздействием на людей и материалы пренебрегают. Время действия проникающей радиации не превышает 10 – 15 сек. с момента взрыва.</w:t>
      </w:r>
    </w:p>
    <w:p>
      <w:pPr>
        <w:pStyle w:val="TextBody"/>
        <w:rPr>
          <w:color w:val="auto"/>
        </w:rPr>
      </w:pPr>
      <w:r>
        <w:rPr>
          <w:color w:val="auto"/>
        </w:rPr>
        <w:t>Электромагнитный импульс. При взаимодействии мгновенного и захватного гамма-излучения с атомами и молекулами среды последним сообщаются импульсы энергии. Основная часть энергии расходуется на сообщение поступательного движения электронам и ионам, образовавшимся в результате ионизации. Первичные (быстрые) электроны движутся в радиальном направлении от центра взрыва и образуют радиальные электрические токи и поля, быстро нарастающие по времени. Обладая большой энергией, первичные электроны производят дальнейшую ионизацию, которая также приводит к образованию полей и токов. Возникающие кратковременные электрические и магнитные поля и представляют собой электромагнитный импульс ядерного взрыва (ЭМП).</w:t>
      </w:r>
    </w:p>
    <w:p>
      <w:pPr>
        <w:pStyle w:val="TextBody"/>
        <w:rPr>
          <w:color w:val="auto"/>
        </w:rPr>
      </w:pPr>
      <w:r>
        <w:rPr>
          <w:color w:val="auto"/>
        </w:rPr>
        <w:t>Радиоактивное заражение возникает в результате выпадения радиоактивных веществ (РВ) из облака ядерного взрыва. Основные источники радиоактивности при ядерных взрывах: продукты деления веществ, составляющих ядерное горючее (200 радиоактивных изотопов, 36 химических элементов); наведенная активность, возникающая в результате воздействия потока нейтронов ядерного взрыва на некоторые химические элементы, входящие в состав грунта (натрий, кремний и др.); некоторая часть ядерного горючего, которая не участвует в реакции деления и попадает в виде мельчайших частиц в продукты взрыва. Излучение радиоактивных веществ состоит из трех видов лучей: альфа, бета и гамма. Наибольшей проникающей способностью обладают гамма-лучи (в воздухе они проходят путь в несколько сот метров), меньшей – бета-частицы (несколько метров) и незначительной – альфа-частицы (несколько сантиметров). Поэтому основную опасность для людей при радиоактивном заражении местности представляют гамма- и бета-излучение. Радиоактивное заражение имеет ряд особенностей, отличающих его от других поражающих факторов ядерного взрыва. К ним относятся: большая площадь поражения – тысячи и десятки тысяч квадратных километров; длительность сохранения поражающего действия – дни, недели, месяцы и годы; трудности обнаружения радиоактивных веществ, не имеющих цвета, запаха и других внешних признаков».</w:t>
      </w:r>
    </w:p>
    <w:p>
      <w:pPr>
        <w:pStyle w:val="TextBody"/>
        <w:rPr>
          <w:color w:val="auto"/>
        </w:rPr>
      </w:pPr>
      <w:r>
        <w:rPr>
          <w:color w:val="auto"/>
        </w:rPr>
        <w:t>Как бы цинично это не звучало, но человеку повезет, если он погибнет при ядерном взрыве. Ударная волна и световое излучение мгновенно уничтожат людей, не успевших спрятаться от ядерного взрыва. Ядерный взрыв превратит их тела в пыль. Ядерным взрывом будет разрушено и сожжено множество домов и строений. Но это лишь ничтожная часть последствий ядерной войны. Массовая ядерная бомбардировка вызовет глобальное изменение климата. Электромагнитные импульсы от ядерных взрывов полностью разрушат электронные системы связи, электрические сети и электромагнитное поле Земли.</w:t>
      </w:r>
    </w:p>
    <w:p>
      <w:pPr>
        <w:pStyle w:val="TextBody"/>
        <w:rPr>
          <w:color w:val="auto"/>
        </w:rPr>
      </w:pPr>
      <w:r>
        <w:rPr>
          <w:color w:val="auto"/>
        </w:rPr>
        <w:t xml:space="preserve">Разрушение электромагнитного поля Земли вызовет сильнейшие стихийные бедствия: ураганы, смерчи, тайфуны, наводнения и так далее. Вода и воздух будут перемешаны в одну массу. Будет считаться хорошей погода, когда не будет ураганного ветра. Но худшее начнется потом. Огромные массы пепла, появившегося в результате пожаров, огромные массы пыли, поднятой в воздух ядерными взрывами и стихийными бедствиями, закроют солнце. Земля начнет охлаждаться. К концу первой зимы температура на всей поверхности Земли, в том числе на экваторе достигнет – 50°С. К концу второй зимы температура воздуха упадет до – 80 °С, температура океана упадет до – 20 °С. Океан покроется ледяной коркой. Сухопутные и земноводные животные и растения погибнут во время первой зимы. Во время второй зимы погибнут все морские животные и растения. На земле начнется голод. </w:t>
      </w:r>
    </w:p>
    <w:p>
      <w:pPr>
        <w:pStyle w:val="TextBody"/>
        <w:rPr>
          <w:color w:val="auto"/>
        </w:rPr>
      </w:pPr>
      <w:r>
        <w:rPr>
          <w:color w:val="auto"/>
        </w:rPr>
        <w:t xml:space="preserve">Люди, выжившие при ядерных взрывах в первые же дни начнут страдать от радиации. Радиация будет разноситься стихийными бедствиями и будет находится везде: в воздухе, в воде, в почве. От ядерных взрывов, пожаров, стихийных бедствий, радиации и ядерной зимы погибнут все животные и растения, выживут только вечные жители Земли: некоторые вирусы, тараканы и крысы, но при этом все они подвергнуться жесточайшим мутациям и станут источниками новых смертельных болезней. </w:t>
      </w:r>
    </w:p>
    <w:p>
      <w:pPr>
        <w:pStyle w:val="TextBody"/>
        <w:rPr>
          <w:color w:val="auto"/>
        </w:rPr>
      </w:pPr>
      <w:r>
        <w:rPr>
          <w:color w:val="auto"/>
        </w:rPr>
        <w:t>К концу второй зимы от шестимиллиардного человечества останется десять миллионов человек. К этому времени умрут все животные и растения, у человечества кончаться все запасы пищи и человечество столкнется с угрозой голода. Люди начнут есть мертвые радиоактивные трупы животных, но от этого люди станут умирать еще быстрее. Люди начнут заниматься убийством себе подобных и каннибализмом. Люди и раньше будут это делать в начале войны, но в это время это примет массовый характер. Через три месяца агония закончится: человечество умрет, стихийные бедствия прекратятся и на долгие 20 – 25 лет, на всей Земле установится ядерная зима.</w:t>
      </w:r>
    </w:p>
    <w:p>
      <w:pPr>
        <w:pStyle w:val="TextBody"/>
        <w:spacing w:before="57" w:after="170"/>
        <w:rPr>
          <w:color w:val="auto"/>
        </w:rPr>
      </w:pPr>
      <w:r>
        <w:rPr>
          <w:i/>
          <w:color w:val="auto"/>
        </w:rPr>
        <w:t>Вот что такое Третья Мировая Ядерная Война.</w:t>
      </w:r>
    </w:p>
    <w:p>
      <w:pPr>
        <w:pStyle w:val="TextBody"/>
        <w:rPr/>
      </w:pPr>
      <w:r>
        <w:rPr>
          <w:color w:val="auto"/>
        </w:rPr>
        <w:t xml:space="preserve">Возможность выжить существует у людей, спрятавшихся в подземных бункерах, но и они столкнуться с серьезной проблемой голода. Людям в бункерах понадобится продовольствия на 20-25 лет. Но даже если им хватит продовольствия и они запасутся семенами растений, через 20-25 лет температура воздуха поднимется до +5° С, снег и лед растают, а температура почвы поднимется до 0 °С, то им придется адаптировать семена к такой температуре. Но самая главная проблема, с которой столкнутся люди в выращивании растений, – это радиация. За долгие годы ядерной зимы радиация никуда не исчезнет, ибо радиоактивный заряд ядерной бомбы в основном состоит из урана и плутония. Самый долгий период распада у Плутония – 10000 лет. На земле, воде или в воздухе планеты Земля невозможно будет вырастить ни одного животного, ни одного растения – в течение </w:t>
      </w:r>
      <w:r>
        <w:rPr>
          <w:color w:val="auto"/>
          <w:u w:val="single"/>
        </w:rPr>
        <w:t>десяти тысяч лет</w:t>
      </w:r>
      <w:r>
        <w:rPr>
          <w:color w:val="auto"/>
        </w:rPr>
        <w:t>. Невозможно даже будет выращивать растения в оранжереях, ибо их придется поливать радиоактивной водой. Даже если растения смогут выжить после такой  пытки и дать урожай, то эти плоды будут смертельны для человека.</w:t>
      </w:r>
    </w:p>
    <w:p>
      <w:pPr>
        <w:pStyle w:val="TextBody"/>
        <w:rPr>
          <w:color w:val="auto"/>
        </w:rPr>
      </w:pPr>
      <w:r>
        <w:rPr>
          <w:color w:val="auto"/>
        </w:rPr>
        <w:t>В любой проблеме заложены пути ее решения. Весь мир нам кажется скопищем мирового зла: войны, голод, терроризм, организованная преступность – с которым южно вести бесконечные войны, но никогда невозможно победить. Это далеко не так. Я уже много раз говорил в своей работе, что любую проблему можно решить и сейчас я вам это докажу.</w:t>
      </w:r>
    </w:p>
    <w:p>
      <w:pPr>
        <w:pStyle w:val="TextBody"/>
        <w:rPr>
          <w:color w:val="auto"/>
        </w:rPr>
      </w:pPr>
      <w:r>
        <w:rPr>
          <w:color w:val="auto"/>
        </w:rPr>
        <w:t>Первое, что необходимо сделать в решении проблемы – это разобраться в ней.</w:t>
      </w:r>
    </w:p>
    <w:p>
      <w:pPr>
        <w:pStyle w:val="TextBody"/>
        <w:rPr>
          <w:color w:val="auto"/>
        </w:rPr>
      </w:pPr>
      <w:r>
        <w:rPr>
          <w:color w:val="auto"/>
        </w:rPr>
        <w:t>Что человеку на самом деле нужно? Оказывается не так уж много: воздух, еда, пресная вода, жилье, одежда, медицина и образование – все остальное лишь производные от этих необходимостей.</w:t>
      </w:r>
    </w:p>
    <w:p>
      <w:pPr>
        <w:pStyle w:val="TextBody"/>
        <w:rPr>
          <w:color w:val="auto"/>
        </w:rPr>
      </w:pPr>
      <w:r>
        <w:rPr>
          <w:color w:val="auto"/>
        </w:rPr>
        <w:t>Чтобы обеспечить эти необходимости нужны производства, а для этих производств необходима энергия.</w:t>
      </w:r>
    </w:p>
    <w:p>
      <w:pPr>
        <w:pStyle w:val="TextBody"/>
        <w:rPr>
          <w:color w:val="auto"/>
        </w:rPr>
      </w:pPr>
      <w:r>
        <w:rPr>
          <w:color w:val="auto"/>
        </w:rPr>
        <w:t>Человечество издавна использует для получения энергии углеводороды, но углеводороды при таком активном использовании закончатся через 20-30 лет, значит будущее за ядерным топливом.</w:t>
      </w:r>
    </w:p>
    <w:p>
      <w:pPr>
        <w:pStyle w:val="TextBody"/>
        <w:rPr>
          <w:color w:val="auto"/>
        </w:rPr>
      </w:pPr>
      <w:r>
        <w:rPr>
          <w:color w:val="auto"/>
        </w:rPr>
        <w:t>Человечество научилось делать ядерные бомбы, при этом технологии получения энергии  и ядерного топлива были явно не доработаны.</w:t>
      </w:r>
    </w:p>
    <w:p>
      <w:pPr>
        <w:pStyle w:val="TextBody"/>
        <w:rPr>
          <w:color w:val="auto"/>
        </w:rPr>
      </w:pPr>
      <w:r>
        <w:rPr>
          <w:color w:val="auto"/>
        </w:rPr>
        <w:t>Я разобрался в ядре и гравитации и, думаю, найду способ получения дешевой и безопасной энергии. Топливом для этой энергии должен стать вечный двигатель Вселенной – гравитация. С помощью гравитации электростанции будут получать энергию и ядерные электростанции и могильники станут просто не нужны.</w:t>
      </w:r>
    </w:p>
    <w:p>
      <w:pPr>
        <w:pStyle w:val="TextBody"/>
        <w:rPr>
          <w:color w:val="auto"/>
        </w:rPr>
      </w:pPr>
      <w:r>
        <w:rPr>
          <w:color w:val="auto"/>
        </w:rPr>
        <w:t>Другая насущная необходимость человечества – это необходимость в одежде и пище и жилье. Чтобы удовлетворить эти необходимости надо проникнуть в тайну живой клетки. Я уже проник в тайну ДНК, теперь осталось разработать технологии роста не всего организма, а непосредственно одного вида клеток. На пример, выращивать не всю корову, а только мясные ткани, выращивать не весь колос, а только клетчатку.</w:t>
      </w:r>
    </w:p>
    <w:p>
      <w:pPr>
        <w:pStyle w:val="TextBody"/>
        <w:rPr>
          <w:color w:val="auto"/>
        </w:rPr>
      </w:pPr>
      <w:r>
        <w:rPr>
          <w:color w:val="auto"/>
        </w:rPr>
        <w:t>Это поможет не только легко решить проблему голода и внешнего вида, но и поможет решить жилищные проблемы, ведь для строительства можно использовать костные ткани, которые можно будет выращивать непосредственно ан месте и той формы, которая необходима. Костная технология будет намного чище и легче, прочнее и дешевле чем современная бетонная технология.</w:t>
      </w:r>
    </w:p>
    <w:p>
      <w:pPr>
        <w:pStyle w:val="TextBody"/>
        <w:rPr>
          <w:color w:val="auto"/>
        </w:rPr>
      </w:pPr>
      <w:r>
        <w:rPr>
          <w:color w:val="auto"/>
        </w:rPr>
        <w:t>Но самая большая польза будет для экологии. Массовое внедрение этой технологии не только позволит отказаться от освоения целинных земель и заражения их химикатами. Это технология позволит отказаться от хищнического уничтожения растительного и животного мира Земли, ведь все можно будет вырастить искусственно!!! При массовом внедрении этой технологии для браконьеров самым страшным словом станет не таможенник и пограничник, а демпинг. Потому что именно демпингом, с помощью дешевых и качественных товаров можно подавить контрабанду, тогда у слонов, носорогов, тюленей, китов и многих других представителей животного и растительного мира появится возможность выжить.</w:t>
      </w:r>
    </w:p>
    <w:p>
      <w:pPr>
        <w:pStyle w:val="TextBody"/>
        <w:rPr>
          <w:color w:val="auto"/>
        </w:rPr>
      </w:pPr>
      <w:r>
        <w:rPr>
          <w:color w:val="auto"/>
        </w:rPr>
        <w:t>Так же с помощью технологии роста можно выращивать необходимые клетки для получения медицинских препаратов. Кроме того уже зная как выглядит ядро можно составить его точную химическую модель. Более того – это позволит создавать целую компьютерную программу, которую, я бы назвал “химический дешифратор”. С помощью “химического дешифратора” можно будет расшифровать не только строение и свойства простых или сложных химических веществ, но и белковые соединения. А это в свою очередь позволит найти лекарства от самых тяжелых болезней и больше ни одна болезнь не сможет унести человеческую жизнь ибо элементарные частицы – это универсальный ключ к постижению любой проблемы.</w:t>
      </w:r>
    </w:p>
    <w:p>
      <w:pPr>
        <w:pStyle w:val="TextBody"/>
        <w:rPr>
          <w:color w:val="auto"/>
        </w:rPr>
      </w:pPr>
      <w:r>
        <w:rPr>
          <w:color w:val="auto"/>
        </w:rPr>
        <w:t>Из всех болезней останется только рак, ибо рак не только поиск химического, но и радиоактивного баланса. Решение  же проблемы рака приведет к фактическому бессмертию человека, ведь тогда появится возможность выращивать новые ткани непосредственно на теле человека.</w:t>
      </w:r>
    </w:p>
    <w:p>
      <w:pPr>
        <w:pStyle w:val="TextBody"/>
        <w:rPr>
          <w:color w:val="auto"/>
        </w:rPr>
      </w:pPr>
      <w:r>
        <w:rPr>
          <w:color w:val="auto"/>
        </w:rPr>
        <w:t>Теперь вы должны сосредоточиться, чтобы понять самую главную мою мысль. Чтобы решить проблему преступности, войн и коррупции человек должен отказаться или хотя бы умерить собственный эгоизм. Когда человек сможет умерить собственный эгоизм, когда он будет прислушиваться к проблемам других, тогда и собственные проблемы у него исчезнут.</w:t>
      </w:r>
    </w:p>
    <w:p>
      <w:pPr>
        <w:pStyle w:val="TextBody"/>
        <w:rPr>
          <w:color w:val="auto"/>
        </w:rPr>
      </w:pPr>
      <w:r>
        <w:rPr>
          <w:color w:val="auto"/>
        </w:rPr>
        <w:t>Что для этого нужно сделать? Нужно выполнить следующие условия:</w:t>
      </w:r>
    </w:p>
    <w:p>
      <w:pPr>
        <w:pStyle w:val="TextBodyIndent"/>
        <w:tabs>
          <w:tab w:val="clear" w:pos="720"/>
          <w:tab w:val="left" w:pos="360" w:leader="none"/>
        </w:tabs>
        <w:spacing w:lineRule="atLeast" w:line="250"/>
        <w:ind w:left="360" w:hanging="360"/>
        <w:rPr>
          <w:rFonts w:ascii="Arial" w:hAnsi="Arial" w:cs="Arial"/>
          <w:sz w:val="20"/>
        </w:rPr>
      </w:pPr>
      <w:r>
        <w:rPr>
          <w:rFonts w:cs="Arial" w:ascii="Arial" w:hAnsi="Arial"/>
          <w:sz w:val="20"/>
        </w:rPr>
        <w:t>1)</w:t>
        <w:tab/>
        <w:t>Сделать уровень жизни во всех странах по всей Земле одинаковым. При чем этот уровень жизни не должен быть одинаково низким как в Индии или в Бангладеш, а наоборот одинаково высокий как в Японии. Поднятие уровня жизни на единый высокий уровень: устранит любые спекуляции на разнице в уровне жизни между бедными и богатыми, позволит странам более грамотно использовать свои ресурсы, а также избавит от порочной практики выравнивая собственных экономик за счет соседей.</w:t>
      </w:r>
    </w:p>
    <w:p>
      <w:pPr>
        <w:pStyle w:val="TextBodyIndent"/>
        <w:tabs>
          <w:tab w:val="clear" w:pos="720"/>
          <w:tab w:val="left" w:pos="360" w:leader="none"/>
        </w:tabs>
        <w:spacing w:lineRule="atLeast" w:line="250"/>
        <w:ind w:left="360" w:hanging="360"/>
        <w:rPr>
          <w:rFonts w:ascii="Arial" w:hAnsi="Arial" w:cs="Arial"/>
          <w:sz w:val="20"/>
        </w:rPr>
      </w:pPr>
      <w:r>
        <w:rPr>
          <w:rFonts w:cs="Arial" w:ascii="Arial" w:hAnsi="Arial"/>
          <w:sz w:val="20"/>
        </w:rPr>
        <w:t>2)</w:t>
        <w:tab/>
        <w:t>Максимально увеличить свободу человеческих взаимоотношений.</w:t>
      </w:r>
    </w:p>
    <w:p>
      <w:pPr>
        <w:pStyle w:val="TextBodyIndent"/>
        <w:spacing w:lineRule="atLeast" w:line="250"/>
        <w:ind w:left="720" w:hanging="0"/>
        <w:rPr>
          <w:rFonts w:ascii="Arial" w:hAnsi="Arial" w:cs="Arial"/>
          <w:sz w:val="20"/>
        </w:rPr>
      </w:pPr>
      <w:r>
        <w:rPr>
          <w:rFonts w:cs="Arial" w:ascii="Arial" w:hAnsi="Arial"/>
          <w:sz w:val="20"/>
        </w:rPr>
        <w:t>Под этим я понимаю:</w:t>
      </w:r>
    </w:p>
    <w:p>
      <w:pPr>
        <w:pStyle w:val="TextBodyIndent"/>
        <w:tabs>
          <w:tab w:val="left" w:pos="720" w:leader="none"/>
        </w:tabs>
        <w:spacing w:lineRule="atLeast" w:line="250"/>
        <w:ind w:left="720" w:hanging="720"/>
        <w:rPr>
          <w:rFonts w:ascii="Arial" w:hAnsi="Arial" w:cs="Arial"/>
          <w:sz w:val="20"/>
        </w:rPr>
      </w:pPr>
      <w:r>
        <w:rPr>
          <w:rFonts w:cs="Arial" w:ascii="Arial" w:hAnsi="Arial"/>
          <w:sz w:val="20"/>
        </w:rPr>
        <w:t>2.1.</w:t>
        <w:tab/>
        <w:t>Введение единого языка на всей Земле. При выполнении этого условия ни в коем случае нельзя заставлять людей отказываться от своего родного языка. Просто дополнительно к своему родному языку обучать людей (можно и за материальное поощрение) одному языку по всей Земле.</w:t>
      </w:r>
    </w:p>
    <w:p>
      <w:pPr>
        <w:pStyle w:val="TextBodyIndent"/>
        <w:tabs>
          <w:tab w:val="left" w:pos="720" w:leader="none"/>
        </w:tabs>
        <w:spacing w:lineRule="atLeast" w:line="250"/>
        <w:ind w:left="720" w:hanging="720"/>
        <w:rPr>
          <w:rFonts w:ascii="Arial" w:hAnsi="Arial" w:cs="Arial"/>
          <w:sz w:val="20"/>
        </w:rPr>
      </w:pPr>
      <w:r>
        <w:rPr>
          <w:rFonts w:cs="Arial" w:ascii="Arial" w:hAnsi="Arial"/>
          <w:sz w:val="20"/>
        </w:rPr>
        <w:t>2.2.</w:t>
        <w:tab/>
        <w:t>Введение единых таможенных правил и облегчения правил пересечения границы. Эти правила должны делаться с таким расчетом, чтобы любой человек на Земле мог работать в одной стране, а жить в другой. То есть в течение суток человек мог бы  несколько раз пересечь границу.</w:t>
      </w:r>
    </w:p>
    <w:p>
      <w:pPr>
        <w:pStyle w:val="TextBodyIndent"/>
        <w:tabs>
          <w:tab w:val="left" w:pos="720" w:leader="none"/>
        </w:tabs>
        <w:spacing w:lineRule="atLeast" w:line="250"/>
        <w:ind w:left="720" w:hanging="720"/>
        <w:rPr>
          <w:rFonts w:ascii="Arial" w:hAnsi="Arial" w:cs="Arial"/>
          <w:sz w:val="20"/>
        </w:rPr>
      </w:pPr>
      <w:r>
        <w:rPr>
          <w:rFonts w:cs="Arial" w:ascii="Arial" w:hAnsi="Arial"/>
          <w:sz w:val="20"/>
        </w:rPr>
        <w:t>2.3.</w:t>
        <w:tab/>
        <w:t>Введение единой безналичной валюты по всей Земле. Введение единой валюты позволит не только выполнить пункт 1, но и позволит контролировать финансовые потоки. Для самого лучшего контроля финансовые потоки должны быть полностью безналичными, а расчет их должен вестись единым независимым банком.</w:t>
      </w:r>
    </w:p>
    <w:p>
      <w:pPr>
        <w:pStyle w:val="TextBody"/>
        <w:rPr>
          <w:color w:val="auto"/>
        </w:rPr>
      </w:pPr>
      <w:r>
        <w:rPr>
          <w:color w:val="auto"/>
        </w:rPr>
        <w:t>Это даст возможность через компьютер ежедневно начислять зарплату или прибыль при чем налоги взимать также ежедневно и автоматически при поступлении начислений. Ставка налога должна быть при этом одинаковой, по всей Земле, а количество налогов не должно превышать пяти.  Самым важным условием введения единой безналичной системы расчета должно стать введение личных дебиторских карт (по типу кредитных карт). На эти карты деньги должны начисляться персонально одному человеку и никто (даже члены семьи) не могут воспользоваться этими деньгами без согласия единого банка, а наличные деньги должны быть полностью уничтожены.</w:t>
      </w:r>
    </w:p>
    <w:p>
      <w:pPr>
        <w:pStyle w:val="TextBody"/>
        <w:rPr>
          <w:color w:val="auto"/>
        </w:rPr>
      </w:pPr>
      <w:r>
        <w:rPr>
          <w:color w:val="auto"/>
        </w:rPr>
        <w:t>Все эти меры в совокупности полностью уничтожат преступность. Уничтожение наличности приведет к уничтожению незаконно нажитого “черного нала”, а также возможности его накопления. Введение личных дебиторских карт позволит полностью уничтожить воровство денег, тем более воровство наркомана денег у друзей или родственников. Даже если наркоман (или любой другой вор) украдет машину, бытовую технику или другую ценность, то он не сможет ее продать ни наркодилеру, ни скупщику краденого, ни любому другому человеку! А за видеомагнитофон или за любую другую технику наркодилер не сможет купить наркотик у накробарона, потому что “видики” будут продаваться по всей Земле (хоть в Латинской Америке, хоть в Азии) по одной цене и будут одинаково доступны каждому гражданину Земли! Экономическая основа организованной преступности будет подорвана! Та же учесть ждет и коррупцию! Деньги нельзя будет украсть. Товар можно украсть, но его невозможно будет продать!</w:t>
      </w:r>
    </w:p>
    <w:p>
      <w:pPr>
        <w:pStyle w:val="TextBody"/>
        <w:rPr>
          <w:color w:val="auto"/>
        </w:rPr>
      </w:pPr>
      <w:r>
        <w:rPr>
          <w:color w:val="auto"/>
        </w:rPr>
        <w:t>Таким образом можно будет уничтожить: и организованную преступность, и коррупцию, и терроризм.</w:t>
      </w:r>
    </w:p>
    <w:p>
      <w:pPr>
        <w:pStyle w:val="TextBody"/>
        <w:rPr>
          <w:color w:val="auto"/>
        </w:rPr>
      </w:pPr>
      <w:r>
        <w:rPr>
          <w:color w:val="auto"/>
        </w:rPr>
        <w:t>Сможет выжить только религии, поддерживаемый государством.</w:t>
      </w:r>
    </w:p>
    <w:p>
      <w:pPr>
        <w:pStyle w:val="TextBody"/>
        <w:rPr>
          <w:color w:val="auto"/>
        </w:rPr>
      </w:pPr>
      <w:r>
        <w:rPr>
          <w:color w:val="auto"/>
        </w:rPr>
        <w:t>Все это кажется фантастическим, но многие из этих идей были воплощены в ОЕЭС. А чтобы осуществить эти идеи должна быть создана единая мега-корпорация, которая сможет разработать все эти технологии и внедрить их. Эта мега-корпорация должна будет с помощью судебной власти должна устранить все перекосы в законодательствах стран и адаптировать эти идеи ко всему миру.</w:t>
      </w:r>
    </w:p>
    <w:p>
      <w:pPr>
        <w:pStyle w:val="TextBody"/>
        <w:rPr>
          <w:color w:val="auto"/>
        </w:rPr>
      </w:pPr>
      <w:r>
        <w:rPr>
          <w:color w:val="auto"/>
        </w:rPr>
        <w:t>Чтобы распространить свое влияние по всему миру мега-копорацией должна быть построена всемирная сеть подземных железных дорог и большая часть их должна проходить по дну мирового океана. Для личного пользования должны быть созданы дешевые машины на водородном топливе и использующие особенности ландшафта и солнечную энергию. Также  необходимо разрабатывать технологию искусственной матки – выращивание целого организма из одного его ДНК, для того чтобы заново вырастить животных и растений, и снова расселить их на Земле.</w:t>
      </w:r>
    </w:p>
    <w:p>
      <w:pPr>
        <w:pStyle w:val="TextBody"/>
        <w:rPr>
          <w:color w:val="auto"/>
        </w:rPr>
      </w:pPr>
      <w:r>
        <w:rPr>
          <w:color w:val="auto"/>
        </w:rPr>
        <w:t>Но я один не могу разработать эти технологии. Я не могу один спасти человечество и жизнь на Земле, поэтому мне нужна поддержка. Поэтому я написал эту гипотезу. Я, прекрасно понимаю, что как только будет обнародована эта гипотеза, и ее прочтет огромное количество людей, она сразу превратиться в новую религию. Я хорошо изучил человеческую историю, поэтому прекрасно понимаю, что значит для человечества новая религия: раскол в обществе и гражданские войны. Новая религия может стать катализатором Третьей Мировой Ядерной Войны. Но даже если бы я не написал эту гипотезу, то Третья Мировая Ядерная Война все равно бы состоялась по объективным причинам (которые я уже назвал раньше), все равно человечество и природа погибнет. Вопрос в том: «Что вынесет человечество из своей истории? Осознает ли человечество свои ошибки?»</w:t>
      </w:r>
    </w:p>
    <w:p>
      <w:pPr>
        <w:pStyle w:val="TextBody"/>
        <w:rPr>
          <w:color w:val="auto"/>
        </w:rPr>
      </w:pPr>
      <w:r>
        <w:rPr>
          <w:color w:val="auto"/>
        </w:rPr>
        <w:t>Если человечество не ответит на эти вопросы, то Третья Мировая Ядерная Война будет не последней глобальной катастрофой на планете Земля. Третья Мировая Ядерная Война не первая глобальная катастрофа на Земле. Глобальные катастрофы были в эпоху динозавров и эпоху людей (легенды о всемирном потопе существуют практически у всех древних народов, а ледник дважды приходил на Землю).</w:t>
      </w:r>
    </w:p>
    <w:p>
      <w:pPr>
        <w:pStyle w:val="TextBody"/>
        <w:rPr/>
      </w:pPr>
      <w:r>
        <w:rPr>
          <w:color w:val="auto"/>
        </w:rPr>
        <w:t xml:space="preserve">Чтобы спасти жизнь на Земле, я и написал эту теорию. Я прошел долгий тернистый путь самосовершенствования. Еще в 13 лет, я в первый раз столкнувшись с физикой, задался вопросом: «Как и почему все происходит в мире?» Я пытался ответить на этот вопрос с помощью неизведанной области физики – парапсихологии. Я читал статьи про полтергейст и пытался объяснить самостоятельно это явление. Потом, спустя девять лет, накопив достаточно знаний и опыта, я понял, что объяснить подобное можно только с помощью элементарной физики. Я стал активно изучать элементарную физику и достраивать «Единую теорию поля». Скорее по наитию, чем на фактах, смог создать систему миров. При появлении нейтрона и объяснением гравитации я совершил настоящий прорыв, я смог фактически и аргументировано доказать систему миров. Достраивая систему миров, я понял, что многие вопросы, касающиеся времени, лежат в плоскости человеческой истории. Я уже до этого хорошо знал человеческую историю. Когда я сложил вместе «теорию системности миров» и человеческую историю, пришло озарение – это эволюция, глобальная программа Вселенной, и все: эволюция Вселенной от гравитационных океанов до системы миров, Сверхновых и появление Земли; эволюция жизни на Земле от вирусов до человека; эволюция человеческой истории направлено на решение этой программы. А чтобы эта программа не сбилась умниками, решившими поиграть в богов и овладевших секретом перемещения во времени, мудрая Вселенная предусмотрела механизм защиты времени на </w:t>
      </w:r>
      <w:r>
        <w:rPr>
          <w:color w:val="auto"/>
          <w:u w:val="single"/>
        </w:rPr>
        <w:t>всех</w:t>
      </w:r>
      <w:r>
        <w:rPr>
          <w:color w:val="auto"/>
        </w:rPr>
        <w:t xml:space="preserve"> этапах своей эволюции. После этого я все смог объяснить и пройти путь от начала до конца, связав все это фактами и жесткой причинно-следственной связью. </w:t>
      </w:r>
    </w:p>
    <w:p>
      <w:pPr>
        <w:pStyle w:val="TextBody"/>
        <w:rPr>
          <w:color w:val="auto"/>
        </w:rPr>
      </w:pPr>
      <w:r>
        <w:rPr>
          <w:color w:val="auto"/>
        </w:rPr>
        <w:t>29 ноября 2001 г.</w:t>
      </w:r>
    </w:p>
    <w:p>
      <w:pPr>
        <w:pStyle w:val="TextBody"/>
        <w:rPr>
          <w:color w:val="auto"/>
        </w:rPr>
      </w:pPr>
      <w:r>
        <w:rPr>
          <w:color w:val="auto"/>
        </w:rPr>
        <w:t>Самый главный и самый важный вывод сделан сегодня</w:t>
      </w:r>
    </w:p>
    <w:p>
      <w:pPr>
        <w:pStyle w:val="Normal"/>
        <w:spacing w:lineRule="atLeast" w:line="250"/>
        <w:jc w:val="both"/>
        <w:rPr>
          <w:rFonts w:ascii="Arial" w:hAnsi="Arial" w:cs="Arial"/>
        </w:rPr>
      </w:pPr>
      <w:r>
        <w:rPr>
          <w:rFonts w:cs="Arial" w:ascii="Arial" w:hAnsi="Arial"/>
        </w:rPr>
        <w:t>Нострадамус предсказал  и зашифровал свое предсказание, что мое становление, моя слава придет в 2002 году. Раньше я думал, что все выдвигаемые даты являются следствием точного расчета, но это не только расчет. Чтобы сделать такой точный расчет, а вернее заставить людей сделать ряд необходимых открытий и именно тех открытий, которые необходимы Вселенной надо иметь эти открытия на руках, то есть в уже готовом виде. Иными словами до того как была создана человеческая цивилизация да и само человечество Вселенная уже знала о тех открытиях и знаниях которое должно  было сделать еще неродившееся человечество!</w:t>
      </w:r>
    </w:p>
    <w:p>
      <w:pPr>
        <w:pStyle w:val="Normal"/>
        <w:spacing w:lineRule="atLeast" w:line="250"/>
        <w:jc w:val="both"/>
        <w:rPr>
          <w:rFonts w:ascii="Arial" w:hAnsi="Arial" w:cs="Arial"/>
        </w:rPr>
      </w:pPr>
      <w:r>
        <w:rPr>
          <w:rFonts w:cs="Arial" w:ascii="Arial" w:hAnsi="Arial"/>
        </w:rPr>
        <w:t>Все что происходит с живыми организмами неважно что один человек или целая планета – является результатом эволюции и эксперимента. Этот эксперимент шел по простому принципу: совершено действие – ошибка (изменить действие так чтобы не совершить ошибки) ошибка исправлена действие продолжается – опять ошибка (снова изменить действие) – так будет продолжаться до тех пор пока действие будет совершаться без ошибок или с минимальным количеством ошибок. Таким образом накапливается наследственная информация. Эта информация записывается на ДНК с помощью радиоактивных атомов.</w:t>
      </w:r>
    </w:p>
    <w:p>
      <w:pPr>
        <w:pStyle w:val="TextBody"/>
        <w:rPr>
          <w:color w:val="auto"/>
        </w:rPr>
      </w:pPr>
      <w:r>
        <w:rPr>
          <w:color w:val="auto"/>
        </w:rPr>
        <w:t>У высших организмов информация с помощью электронов записывается на клетки мозга. Мозг накапливает информацию так же как и накапливается наследственная информация (действие – ошибка – исправление – действие). Так накапливается опыт.</w:t>
      </w:r>
    </w:p>
    <w:p>
      <w:pPr>
        <w:pStyle w:val="TextBody"/>
        <w:rPr>
          <w:color w:val="auto"/>
        </w:rPr>
      </w:pPr>
      <w:r>
        <w:rPr>
          <w:color w:val="auto"/>
        </w:rPr>
        <w:t>Чем больше источников информации, тем легче распознать ошибку и исправить ее. У человека и многих животных информация поступает в мозг от пяти независимых источников информации – пяти органов чувств. Сопоставление этой информации и дает полную реальную картину происходящего.</w:t>
      </w:r>
    </w:p>
    <w:p>
      <w:pPr>
        <w:pStyle w:val="TextBody"/>
        <w:rPr>
          <w:color w:val="auto"/>
        </w:rPr>
      </w:pPr>
      <w:r>
        <w:rPr>
          <w:color w:val="auto"/>
        </w:rPr>
        <w:t>После смерти любого живого организма душа или иными словами гравитационно-электромагнитная оболочка в подавляющем большинстве случае попадает либо в центр Земли либо на Солнце. У высших организмов душа содержит электромагнитно-гравитационную информацию с мозга. На Земле или в Солнце души участвуют в термоядерных реакциях и в этих реакциях информация считывается с душ и по гравитационным потокам передается дальше в мозг Вселенной – центр масс и антимасс Вселенной. Там информация анализируется так же по гравитационным потокам на Землю поступают приказы на действие. Все животные и человек исполняют эти приказы. Так осуществляется обратная  связь. Информация в центр масс и антимасс поступает не только от разных животных, но и от разных людей. Каждый человек воспринимает все по своему, и у каждого свой опыт и позитивный и негативный. Каждый человек – это уникальный источник информации. Чем больше таких источников тем точнее полученная информация и меньше ошибок в действиях.</w:t>
      </w:r>
    </w:p>
    <w:p>
      <w:pPr>
        <w:pStyle w:val="TextBody"/>
        <w:rPr>
          <w:color w:val="auto"/>
        </w:rPr>
      </w:pPr>
      <w:r>
        <w:rPr>
          <w:color w:val="auto"/>
        </w:rPr>
        <w:t>Все хорошо. Все укладывается в эту схему – причинно-следственная связь, эволюция (переход от простого к сложному). Не укладывается только одно – предсказания Нострадамуса – это предполагаемая будущая программа действий Вселенной и программа изложенная Нострадамусом верна процентов на 50 не больше. Все это так, но тщательно все проанализировав я понял что все происходило гораздо проще  и  прозаичнее.</w:t>
      </w:r>
    </w:p>
    <w:p>
      <w:pPr>
        <w:pStyle w:val="TextBody"/>
        <w:rPr>
          <w:color w:val="auto"/>
        </w:rPr>
      </w:pPr>
      <w:r>
        <w:rPr>
          <w:color w:val="auto"/>
        </w:rPr>
        <w:t>Да,  имея исходные данные,  например, пороха, можно предположит создание ракет и  даже космических ракет.  На примере  работы мозга можно создать компьютер.  А пример  взрывающихся звезд может  стать основной для ядерного реактора  и ядерной бомбы. Все это так и то довольно спорно  создание всего этого и многих вещей в один короткий промежуток времени (двадцатый век- этот сто лет, даже не секунда по Вселенским масштабам).</w:t>
      </w:r>
    </w:p>
    <w:p>
      <w:pPr>
        <w:pStyle w:val="TextBody"/>
        <w:rPr>
          <w:color w:val="auto"/>
        </w:rPr>
      </w:pPr>
      <w:r>
        <w:rPr>
          <w:color w:val="auto"/>
        </w:rPr>
        <w:t>Но, главное не  это. Как Вселенная могла знать, что я приду к славе в 2002 году, а именно такую дату зашифровал Нострадамус? Как Вселенная могла знать о тех открытиях, которые я еще не осуществил? Да я могу создать  новую религию, но если я не сделаю ряд серьезных открытий человечество вряд ли выживет после Т.М.Я.В. То есть все поставлено на меня – одного человека. Тщательно все анализируя я понимаю, все что было создано: Солнечная система, жизнь на Земле, человек, человеческая цивилизация – все это было создано чтобы появилась эта религия.</w:t>
      </w:r>
    </w:p>
    <w:p>
      <w:pPr>
        <w:pStyle w:val="TextBody"/>
        <w:rPr>
          <w:color w:val="auto"/>
        </w:rPr>
      </w:pPr>
      <w:r>
        <w:rPr>
          <w:color w:val="auto"/>
        </w:rPr>
        <w:t>Иными словами Вселенная поставила на одного единственного человека – меня! А это невозможно! Вселенная не может поставить все на одного единственного человека, если не будет точно знать как все будет происходить! Иначе говоря у Вселенной уже была вся информация о моих открытиях еще до того как я родился! Более того когда Нострадамус делал свои открытия у Вселенной уже были те открытия которые люди должны были создать в двадцатом веке! И более того еще до того как была создана человеческая цивилизация и даже того как была создана солнечная система у Вселенной была информация в принципе для которой и создавалась человеческая цивилизация!</w:t>
      </w:r>
    </w:p>
    <w:p>
      <w:pPr>
        <w:pStyle w:val="TextBody"/>
        <w:rPr>
          <w:color w:val="auto"/>
        </w:rPr>
      </w:pPr>
      <w:r>
        <w:rPr>
          <w:color w:val="auto"/>
        </w:rPr>
        <w:t>Для чего же создавалась человеческая цивилизация? Может для того чтобы подтвердить полученную информацию полученную с другой планеты от другой цивилизации?</w:t>
      </w:r>
    </w:p>
    <w:p>
      <w:pPr>
        <w:pStyle w:val="TextBody"/>
        <w:rPr>
          <w:color w:val="auto"/>
        </w:rPr>
      </w:pPr>
      <w:r>
        <w:rPr>
          <w:color w:val="auto"/>
        </w:rPr>
        <w:t>Нет. Полученная информация является очень точной с четким программированным результатом. То есть информация полученная от других планет, от разных цивилизациях, с разной формой жизни. Это подтверждает мою теорию существования не только одной инопланетной цивилизации, а множества цивилизаций.</w:t>
      </w:r>
    </w:p>
    <w:p>
      <w:pPr>
        <w:pStyle w:val="TextBody"/>
        <w:rPr>
          <w:color w:val="auto"/>
        </w:rPr>
      </w:pPr>
      <w:r>
        <w:rPr>
          <w:color w:val="auto"/>
        </w:rPr>
        <w:t>Как все происходило? Сначала Вселенная создала солнечную систему уже после того как у нее имелась необходимая информация от других цивилизаций. После этого Вселенная создала жизнь на Земле. Когда жизнь на Земле прошла все этапы эволюции и появились высшие обезьяны, Вселенная приступила к следующему этапу эксперимента – созданию людей и человеческой цивилизации. Внеземные расы были основными спонсорами и исполнителями данного этапа эксперимента. Далее известно – человеческая история и выводы сделанные мной.</w:t>
      </w:r>
    </w:p>
    <w:p>
      <w:pPr>
        <w:pStyle w:val="TextBody"/>
        <w:rPr>
          <w:color w:val="auto"/>
        </w:rPr>
      </w:pPr>
      <w:r>
        <w:rPr>
          <w:color w:val="auto"/>
        </w:rPr>
        <w:t>Но для чего все это было нужно? Ну во первых создать новую религию. Конечно моя религия не оригинальна. Она основана на старых давно известных фактах и принципах. Я всего лишь свел эти факты и принципы в единую систему, и это дало новые знания. Кроме того каждый человек несет на себе отпечаток  своей  уникальной системы ценностей. Эта система создавалась годами эволюции человеческой истории. И моя религия несет на себе отпечаток этой системы ценностей. Для чего же нужна была эта религия пусть и с уникальной системой ценностей?</w:t>
      </w:r>
    </w:p>
    <w:p>
      <w:pPr>
        <w:pStyle w:val="TextBody"/>
        <w:rPr>
          <w:color w:val="auto"/>
        </w:rPr>
      </w:pPr>
      <w:r>
        <w:rPr>
          <w:color w:val="auto"/>
        </w:rPr>
        <w:t>Рано или поздно та гигантская элементарная частица (из которой появились: океаны гравитации и антигравитации, нейтроны и система миров) разделится на два океана. Океаны неограниченные этой элементарной частицей разлетятся в разные стороны. Из-за этого перестанет расти нейтронная сфера. Система миров растет за счет нейтронной сферы. При разделении нейтронов формируется четыре типа атомов, а значит четыре типа миров. Если прекратится рост нейтронной сферы, то пространственные трещины разделяет ее на миры. После этого рост миров прекратится.</w:t>
      </w:r>
    </w:p>
    <w:p>
      <w:pPr>
        <w:pStyle w:val="TextBody"/>
        <w:rPr>
          <w:color w:val="auto"/>
        </w:rPr>
      </w:pPr>
      <w:r>
        <w:rPr>
          <w:color w:val="auto"/>
        </w:rPr>
        <w:t>В центральной сфере системы миров находится два центра масс и  два центра антимасс. В этих центрах масс и центрах антимасс находится основная гравитация (нейтрино и антинейтрино) и основная антигравитация (новонейтрино и новоантинейтрино) всей системы миров, а также там находится разум Вселенной.</w:t>
      </w:r>
    </w:p>
    <w:p>
      <w:pPr>
        <w:pStyle w:val="TextBody"/>
        <w:rPr>
          <w:color w:val="auto"/>
        </w:rPr>
      </w:pPr>
      <w:r>
        <w:rPr>
          <w:color w:val="auto"/>
        </w:rPr>
        <w:t>Центры масс и антимасс постоянно сжигают четыре вида атомов находящиеся к ближайшей к ней сфере миров. За счет постоянного сжигания миров центры масс и антимасс постоянно увеличивают свой объем. Если рост миров прекратится, то центры масс и антимасс сожгут все миры. После этого центры масс и антимасс разлетятся из-за противогравитации в разные стороны и Вселенная перестанет существовать как разумная единица.</w:t>
      </w:r>
    </w:p>
    <w:p>
      <w:pPr>
        <w:pStyle w:val="TextBody"/>
        <w:rPr>
          <w:color w:val="auto"/>
        </w:rPr>
      </w:pPr>
      <w:r>
        <w:rPr>
          <w:color w:val="auto"/>
        </w:rPr>
        <w:t>Вселенная проходила многочисленные этапы эволюции, создавала людей – расы и цивилизации, потому что она как и все живые организмы стремится выжить. Так же как и людьми её руководит психология выживания.</w:t>
      </w:r>
    </w:p>
    <w:p>
      <w:pPr>
        <w:pStyle w:val="TextBody"/>
        <w:rPr>
          <w:color w:val="auto"/>
        </w:rPr>
      </w:pPr>
      <w:r>
        <w:rPr>
          <w:color w:val="auto"/>
        </w:rPr>
        <w:t>Именно для этого она создала людей : чтобы они вывели универсальные законы физики, чтобы создать религию и помочь ей в этом.</w:t>
      </w:r>
    </w:p>
    <w:p>
      <w:pPr>
        <w:pStyle w:val="TextBody"/>
        <w:rPr>
          <w:color w:val="auto"/>
        </w:rPr>
      </w:pPr>
      <w:r>
        <w:rPr>
          <w:color w:val="auto"/>
        </w:rPr>
        <w:t>Но как мы простые люди можем помочь Вселенной в этом нелегком деле? Для этого надо сохранить центры масс и антимасс, так чтобы они не разлетелись в разные стороны. Что для этого надо сделать?</w:t>
      </w:r>
    </w:p>
    <w:p>
      <w:pPr>
        <w:pStyle w:val="TextBody"/>
        <w:rPr>
          <w:color w:val="auto"/>
        </w:rPr>
      </w:pPr>
      <w:r>
        <w:rPr>
          <w:color w:val="auto"/>
        </w:rPr>
        <w:t>Первое, что нужно сделать – это получить хардий. Хардий – это еще не существующий химический элемент или соединение элементов. Хардий – это то вещество, которое не сможет сгореть в термоядерных реакциях в центре масс или будет гореть очень долго, а так же будет очень твердым, прочным и не будет самовозгораться и саморазрушаться.</w:t>
      </w:r>
    </w:p>
    <w:p>
      <w:pPr>
        <w:pStyle w:val="TextBody"/>
        <w:rPr/>
      </w:pPr>
      <w:r>
        <w:rPr>
          <w:color w:val="auto"/>
        </w:rPr>
        <w:t>После этого надо создать две хардиевые прокладки, такие как на рис. 1. Внешний радиус прокладки R</w:t>
      </w:r>
      <w:r>
        <w:rPr>
          <w:color w:val="auto"/>
          <w:position w:val="-6"/>
          <w:sz w:val="11"/>
        </w:rPr>
        <w:t>2</w:t>
      </w:r>
      <w:r>
        <w:rPr>
          <w:color w:val="auto"/>
        </w:rPr>
        <w:t xml:space="preserve"> должен совпадать с внешним радиусом нашего мира, а внутренний радиус прокладки R</w:t>
      </w:r>
      <w:r>
        <w:rPr>
          <w:color w:val="auto"/>
          <w:position w:val="-6"/>
          <w:sz w:val="11"/>
        </w:rPr>
        <w:t>1</w:t>
      </w:r>
      <w:r>
        <w:rPr>
          <w:color w:val="auto"/>
        </w:rPr>
        <w:t xml:space="preserve"> должен совпадать с внутренним радиусом нашего мира.</w:t>
      </w:r>
    </w:p>
    <w:p>
      <w:pPr>
        <w:pStyle w:val="TextBody"/>
        <w:rPr/>
      </w:pPr>
      <w:r>
        <w:rPr/>
        <w:t>На рис. 2 изображена в разрезе, система миров. Пять сфер миров я обозначил буками от А до Е. сферу миров, в которую входит и наш мир я обозначил буквой С. Итак в сферу миров С в нашем мире надо создать две хардиевые заглушки 1 и 2 (они изображены в разрезе). Как видно на рисунке 1 хардиевая заглушка состоит из трех сегментов: С</w:t>
      </w:r>
      <w:r>
        <w:rPr>
          <w:position w:val="-6"/>
        </w:rPr>
        <w:t>1</w:t>
      </w:r>
      <w:r>
        <w:rPr/>
        <w:t>, С</w:t>
      </w:r>
      <w:r>
        <w:rPr>
          <w:position w:val="-6"/>
        </w:rPr>
        <w:t>2</w:t>
      </w:r>
      <w:r>
        <w:rPr/>
        <w:t xml:space="preserve"> и С</w:t>
      </w:r>
      <w:r>
        <w:rPr>
          <w:position w:val="-6"/>
        </w:rPr>
        <w:t>3</w:t>
      </w:r>
      <w:r>
        <w:rPr/>
        <w:t>. Конечно такую заглушку очень трудно сделать целиком, поэтому она будет состоять из множества мелких элементов, но основных сегментов должно быть три.</w:t>
      </w:r>
    </w:p>
    <w:p>
      <w:pPr>
        <w:pStyle w:val="TextBody"/>
        <w:rPr/>
      </w:pPr>
      <w:r>
        <w:rPr/>
        <w:drawing>
          <wp:inline distT="0" distB="0" distL="0" distR="0">
            <wp:extent cx="2857500" cy="3590925"/>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3" t="-10" r="-13" b="-10"/>
                    <a:stretch>
                      <a:fillRect/>
                    </a:stretch>
                  </pic:blipFill>
                  <pic:spPr bwMode="auto">
                    <a:xfrm>
                      <a:off x="0" y="0"/>
                      <a:ext cx="2857500" cy="3590925"/>
                    </a:xfrm>
                    <a:prstGeom prst="rect">
                      <a:avLst/>
                    </a:prstGeom>
                  </pic:spPr>
                </pic:pic>
              </a:graphicData>
            </a:graphic>
          </wp:inline>
        </w:drawing>
      </w:r>
    </w:p>
    <w:p>
      <w:pPr>
        <w:pStyle w:val="TextBody"/>
        <w:rPr/>
      </w:pPr>
      <w:r>
        <w:rPr/>
        <w:tab/>
        <w:tab/>
        <w:tab/>
        <w:t>Рис. 1</w:t>
      </w:r>
    </w:p>
    <w:p>
      <w:pPr>
        <w:pStyle w:val="TextBody"/>
        <w:rPr>
          <w:color w:val="auto"/>
        </w:rPr>
      </w:pPr>
      <w:r>
        <w:rPr>
          <w:color w:val="auto"/>
        </w:rPr>
      </w:r>
    </w:p>
    <w:p>
      <w:pPr>
        <w:pStyle w:val="TextBody"/>
        <w:rPr/>
      </w:pPr>
      <w:r>
        <w:rPr>
          <w:color w:val="auto"/>
        </w:rPr>
        <w:t>Первой должна быть сформирована заглушка 1, то есть она должна быть сформирована там где находится исходящий гравитационный поток основного направления гравитации. Сначала должны быть сформированы сегменты С</w:t>
      </w:r>
      <w:r>
        <w:rPr>
          <w:color w:val="auto"/>
          <w:position w:val="-6"/>
          <w:sz w:val="11"/>
        </w:rPr>
        <w:t>1</w:t>
      </w:r>
      <w:r>
        <w:rPr>
          <w:color w:val="auto"/>
        </w:rPr>
        <w:t xml:space="preserve"> и С</w:t>
      </w:r>
      <w:r>
        <w:rPr>
          <w:color w:val="auto"/>
          <w:position w:val="-6"/>
          <w:sz w:val="11"/>
        </w:rPr>
        <w:t>3</w:t>
      </w:r>
      <w:r>
        <w:rPr>
          <w:color w:val="auto"/>
        </w:rPr>
        <w:t>. После этого должен быть сформирован сегмент С</w:t>
      </w:r>
      <w:r>
        <w:rPr>
          <w:color w:val="auto"/>
          <w:position w:val="-6"/>
          <w:sz w:val="11"/>
        </w:rPr>
        <w:t>2</w:t>
      </w:r>
      <w:r>
        <w:rPr>
          <w:color w:val="auto"/>
        </w:rPr>
        <w:t>, но он должен быть создан отдельно от сегментовС</w:t>
      </w:r>
      <w:r>
        <w:rPr>
          <w:color w:val="auto"/>
          <w:position w:val="-6"/>
          <w:sz w:val="11"/>
        </w:rPr>
        <w:t>1</w:t>
      </w:r>
      <w:r>
        <w:rPr>
          <w:color w:val="auto"/>
        </w:rPr>
        <w:t xml:space="preserve"> и С</w:t>
      </w:r>
      <w:r>
        <w:rPr>
          <w:color w:val="auto"/>
          <w:position w:val="-6"/>
          <w:sz w:val="11"/>
        </w:rPr>
        <w:t>3</w:t>
      </w:r>
      <w:r>
        <w:rPr>
          <w:color w:val="auto"/>
        </w:rPr>
        <w:t>. После этого он должен быть поставлен на исходящее направление гравитации. Исходящее направление гравитации обладая большой энергией обладая большой энергией сдвинет сегмент С</w:t>
      </w:r>
      <w:r>
        <w:rPr>
          <w:color w:val="auto"/>
          <w:position w:val="-6"/>
          <w:sz w:val="11"/>
        </w:rPr>
        <w:t>2</w:t>
      </w:r>
      <w:r>
        <w:rPr>
          <w:color w:val="auto"/>
        </w:rPr>
        <w:t xml:space="preserve"> и соединит его с сегментами С</w:t>
      </w:r>
      <w:r>
        <w:rPr>
          <w:color w:val="auto"/>
          <w:position w:val="-6"/>
          <w:sz w:val="11"/>
        </w:rPr>
        <w:t>1</w:t>
      </w:r>
      <w:r>
        <w:rPr>
          <w:color w:val="auto"/>
        </w:rPr>
        <w:t xml:space="preserve"> и C</w:t>
      </w:r>
      <w:r>
        <w:rPr>
          <w:color w:val="auto"/>
          <w:position w:val="-6"/>
          <w:sz w:val="11"/>
        </w:rPr>
        <w:t>3</w:t>
      </w:r>
      <w:r>
        <w:rPr>
          <w:color w:val="auto"/>
        </w:rPr>
        <w:t xml:space="preserve"> так как показано на рис. 1.</w:t>
      </w:r>
    </w:p>
    <w:p>
      <w:pPr>
        <w:pStyle w:val="TextBody"/>
        <w:rPr/>
      </w:pPr>
      <w:r>
        <w:rPr>
          <w:color w:val="auto"/>
        </w:rPr>
        <w:t>Параллельно с этим должна быть создана заглушка 2. Так же как и заглушка 1, заглушка 2 должна быть создана из трех сегментов и так же сначала должны быть созданы сегменты С</w:t>
      </w:r>
      <w:r>
        <w:rPr>
          <w:color w:val="auto"/>
          <w:position w:val="-6"/>
          <w:sz w:val="11"/>
        </w:rPr>
        <w:t>1</w:t>
      </w:r>
      <w:r>
        <w:rPr>
          <w:color w:val="auto"/>
        </w:rPr>
        <w:t xml:space="preserve"> и С</w:t>
      </w:r>
      <w:r>
        <w:rPr>
          <w:color w:val="auto"/>
          <w:position w:val="-6"/>
          <w:sz w:val="11"/>
        </w:rPr>
        <w:t>3</w:t>
      </w:r>
      <w:r>
        <w:rPr>
          <w:color w:val="auto"/>
        </w:rPr>
        <w:t>.</w:t>
      </w:r>
    </w:p>
    <w:p>
      <w:pPr>
        <w:pStyle w:val="TextBody"/>
        <w:rPr/>
      </w:pPr>
      <w:r>
        <w:rPr>
          <w:color w:val="auto"/>
        </w:rPr>
        <w:t>После того как сегмент С</w:t>
      </w:r>
      <w:r>
        <w:rPr>
          <w:color w:val="auto"/>
          <w:position w:val="-6"/>
          <w:sz w:val="11"/>
        </w:rPr>
        <w:t>2</w:t>
      </w:r>
      <w:r>
        <w:rPr>
          <w:color w:val="auto"/>
        </w:rPr>
        <w:t xml:space="preserve"> заглушки 1 соединится с сегментами С</w:t>
      </w:r>
      <w:r>
        <w:rPr>
          <w:color w:val="auto"/>
          <w:position w:val="-6"/>
          <w:sz w:val="11"/>
        </w:rPr>
        <w:t>1</w:t>
      </w:r>
      <w:r>
        <w:rPr>
          <w:color w:val="auto"/>
        </w:rPr>
        <w:t xml:space="preserve"> и С</w:t>
      </w:r>
      <w:r>
        <w:rPr>
          <w:color w:val="auto"/>
          <w:position w:val="-6"/>
          <w:sz w:val="11"/>
        </w:rPr>
        <w:t>3</w:t>
      </w:r>
      <w:r>
        <w:rPr>
          <w:color w:val="auto"/>
        </w:rPr>
        <w:t>, закроется гравитационный поток из нашего мира в другой внутренний мир. Гравитационный поток отразится от заглушки 1 и пойдет назад. На этот отраженный поток надо поставить сегмент С</w:t>
      </w:r>
      <w:r>
        <w:rPr>
          <w:color w:val="auto"/>
          <w:position w:val="-6"/>
          <w:sz w:val="11"/>
        </w:rPr>
        <w:t>2</w:t>
      </w:r>
      <w:r>
        <w:rPr>
          <w:color w:val="auto"/>
        </w:rPr>
        <w:t xml:space="preserve"> заглушки 2. Отраженный поток сдвинет сегмент С</w:t>
      </w:r>
      <w:r>
        <w:rPr>
          <w:color w:val="auto"/>
          <w:position w:val="-6"/>
          <w:sz w:val="11"/>
        </w:rPr>
        <w:t>2</w:t>
      </w:r>
      <w:r>
        <w:rPr>
          <w:color w:val="auto"/>
        </w:rPr>
        <w:t xml:space="preserve"> и соединит его с сегментами С</w:t>
      </w:r>
      <w:r>
        <w:rPr>
          <w:color w:val="auto"/>
          <w:position w:val="-6"/>
          <w:sz w:val="11"/>
        </w:rPr>
        <w:t>1</w:t>
      </w:r>
      <w:r>
        <w:rPr>
          <w:color w:val="auto"/>
        </w:rPr>
        <w:t xml:space="preserve"> и С</w:t>
      </w:r>
      <w:r>
        <w:rPr>
          <w:color w:val="auto"/>
          <w:position w:val="-6"/>
          <w:sz w:val="11"/>
        </w:rPr>
        <w:t>3</w:t>
      </w:r>
      <w:r>
        <w:rPr>
          <w:color w:val="auto"/>
        </w:rPr>
        <w:t xml:space="preserve"> и сформирует такую заглушку 2, которая изображена на рис. 1</w:t>
      </w:r>
    </w:p>
    <w:p>
      <w:pPr>
        <w:pStyle w:val="TextBody"/>
        <w:rPr>
          <w:lang w:val="en-US"/>
        </w:rPr>
      </w:pPr>
      <w:r>
        <w:rPr>
          <w:color w:val="auto"/>
        </w:rPr>
        <w:t>После этого заглушки 1 и 2 начнут испытывать сильное давление гравитации, как показано на рис. 2</w:t>
      </w:r>
    </w:p>
    <w:p>
      <w:pPr>
        <w:pStyle w:val="Normal"/>
        <w:rPr>
          <w:sz w:val="28"/>
          <w:lang w:val="en-US"/>
        </w:rPr>
      </w:pPr>
      <w:r>
        <w:rPr>
          <w:sz w:val="28"/>
          <w:lang w:val="en-US"/>
        </w:rPr>
        <w:drawing>
          <wp:inline distT="0" distB="0" distL="0" distR="0">
            <wp:extent cx="2857500" cy="2943225"/>
            <wp:effectExtent l="0" t="0" r="0" b="0"/>
            <wp:docPr id="2"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2" descr=""/>
                    <pic:cNvPicPr>
                      <a:picLocks noChangeAspect="1" noChangeArrowheads="1"/>
                    </pic:cNvPicPr>
                  </pic:nvPicPr>
                  <pic:blipFill>
                    <a:blip r:embed="rId3"/>
                    <a:srcRect l="-13" t="-12" r="-13" b="-12"/>
                    <a:stretch>
                      <a:fillRect/>
                    </a:stretch>
                  </pic:blipFill>
                  <pic:spPr bwMode="auto">
                    <a:xfrm>
                      <a:off x="0" y="0"/>
                      <a:ext cx="2857500" cy="2943225"/>
                    </a:xfrm>
                    <a:prstGeom prst="rect">
                      <a:avLst/>
                    </a:prstGeom>
                  </pic:spPr>
                </pic:pic>
              </a:graphicData>
            </a:graphic>
          </wp:inline>
        </w:drawing>
      </w:r>
    </w:p>
    <w:p>
      <w:pPr>
        <w:pStyle w:val="Normal"/>
        <w:rPr/>
      </w:pPr>
      <w:r>
        <w:rPr>
          <w:sz w:val="28"/>
          <w:lang w:val="en-US"/>
        </w:rPr>
        <w:t xml:space="preserve">     </w:t>
      </w:r>
      <w:r>
        <w:rPr>
          <w:sz w:val="28"/>
          <w:lang w:val="en-US"/>
        </w:rPr>
        <w:tab/>
        <w:tab/>
        <w:t xml:space="preserve">        </w:t>
      </w:r>
      <w:r>
        <w:rPr>
          <w:rFonts w:cs="Arial" w:ascii="Arial" w:hAnsi="Arial"/>
          <w:lang w:val="en-US"/>
        </w:rPr>
        <w:t>Рис. 2</w:t>
      </w:r>
    </w:p>
    <w:p>
      <w:pPr>
        <w:pStyle w:val="Normal"/>
        <w:rPr>
          <w:rFonts w:ascii="Arial" w:hAnsi="Arial" w:cs="Arial"/>
          <w:sz w:val="28"/>
          <w:lang w:val="en-US"/>
        </w:rPr>
      </w:pPr>
      <w:r>
        <w:rPr>
          <w:rFonts w:cs="Arial" w:ascii="Arial" w:hAnsi="Arial"/>
          <w:sz w:val="28"/>
          <w:lang w:val="en-US"/>
        </w:rPr>
      </w:r>
    </w:p>
    <w:p>
      <w:pPr>
        <w:pStyle w:val="TextBody"/>
        <w:rPr>
          <w:color w:val="auto"/>
        </w:rPr>
      </w:pPr>
      <w:r>
        <w:rPr>
          <w:color w:val="auto"/>
        </w:rPr>
        <w:t>Для строительства хардиевых заглушек должно быть использовано практически все звездное вещество. Из-за этого вся гравитация будет сконцентрирована у заглушек, внутри нашего мира будет пустота. Из-за того что внутри мира будет пустота внешний мир сферы миров будет сильно давать на наш мир.</w:t>
      </w:r>
    </w:p>
    <w:p>
      <w:pPr>
        <w:pStyle w:val="TextBody"/>
        <w:rPr/>
      </w:pPr>
      <w:r>
        <w:rPr>
          <w:color w:val="auto"/>
        </w:rPr>
        <w:t>Хардиевые заглушки необходимы для того чтобы остановить вечное движение – вращение системы миров, но двух хардиевых заглушек недостаточно должно быть создано восемь подобных заглушек по две в каждом из четырех миров сферы миров С, как показано на рис. 3. Остальные три мира входящие в сферу миров также как и наш мир состоят из атомов и из этих атомов должны быть созданы заглушки по типу хардиевых. Радиусы R</w:t>
      </w:r>
      <w:r>
        <w:rPr>
          <w:color w:val="auto"/>
          <w:position w:val="-6"/>
          <w:sz w:val="11"/>
        </w:rPr>
        <w:t>1</w:t>
      </w:r>
      <w:r>
        <w:rPr>
          <w:color w:val="auto"/>
        </w:rPr>
        <w:t xml:space="preserve"> и R</w:t>
      </w:r>
      <w:r>
        <w:rPr>
          <w:color w:val="auto"/>
          <w:position w:val="-6"/>
          <w:sz w:val="11"/>
        </w:rPr>
        <w:t>2</w:t>
      </w:r>
      <w:r>
        <w:rPr>
          <w:color w:val="auto"/>
        </w:rPr>
        <w:t xml:space="preserve"> этих заглушек должны быть одинаковыми, а толщина D может варьироваться в зависимости от количества звездного вещества. Так же каждая заглушка должна содержать: впадину (паз) в по всему внешнему диаметру R</w:t>
      </w:r>
      <w:r>
        <w:rPr>
          <w:color w:val="auto"/>
          <w:position w:val="-6"/>
          <w:sz w:val="11"/>
        </w:rPr>
        <w:t>2</w:t>
      </w:r>
      <w:r>
        <w:rPr>
          <w:color w:val="auto"/>
        </w:rPr>
        <w:t>, и шлиц Ш по всему внутреннему диаметру R</w:t>
      </w:r>
      <w:r>
        <w:rPr>
          <w:color w:val="auto"/>
          <w:position w:val="-6"/>
          <w:sz w:val="11"/>
        </w:rPr>
        <w:t>1</w:t>
      </w:r>
      <w:r>
        <w:rPr>
          <w:color w:val="auto"/>
        </w:rPr>
        <w:t>.</w:t>
      </w:r>
    </w:p>
    <w:p>
      <w:pPr>
        <w:pStyle w:val="TextBody"/>
        <w:rPr>
          <w:color w:val="auto"/>
        </w:rPr>
      </w:pPr>
      <w:r>
        <w:rPr>
          <w:color w:val="auto"/>
        </w:rPr>
      </w:r>
    </w:p>
    <w:p>
      <w:pPr>
        <w:pStyle w:val="TextBody"/>
        <w:rPr>
          <w:color w:val="auto"/>
        </w:rPr>
      </w:pPr>
      <w:r>
        <w:rPr>
          <w:color w:val="auto"/>
        </w:rPr>
        <w:drawing>
          <wp:inline distT="0" distB="0" distL="0" distR="0">
            <wp:extent cx="2857500" cy="2914650"/>
            <wp:effectExtent l="0" t="0" r="0" b="0"/>
            <wp:docPr id="3"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3" descr=""/>
                    <pic:cNvPicPr>
                      <a:picLocks noChangeAspect="1" noChangeArrowheads="1"/>
                    </pic:cNvPicPr>
                  </pic:nvPicPr>
                  <pic:blipFill>
                    <a:blip r:embed="rId4"/>
                    <a:srcRect l="-13" t="-12" r="-13" b="-12"/>
                    <a:stretch>
                      <a:fillRect/>
                    </a:stretch>
                  </pic:blipFill>
                  <pic:spPr bwMode="auto">
                    <a:xfrm>
                      <a:off x="0" y="0"/>
                      <a:ext cx="2857500" cy="2914650"/>
                    </a:xfrm>
                    <a:prstGeom prst="rect">
                      <a:avLst/>
                    </a:prstGeom>
                  </pic:spPr>
                </pic:pic>
              </a:graphicData>
            </a:graphic>
          </wp:inline>
        </w:drawing>
      </w:r>
    </w:p>
    <w:p>
      <w:pPr>
        <w:pStyle w:val="TextBody"/>
        <w:rPr>
          <w:color w:val="auto"/>
        </w:rPr>
      </w:pPr>
      <w:r>
        <w:rPr>
          <w:color w:val="auto"/>
        </w:rPr>
        <w:tab/>
        <w:tab/>
        <w:t xml:space="preserve">            Рис. 3</w:t>
      </w:r>
    </w:p>
    <w:p>
      <w:pPr>
        <w:pStyle w:val="TextBody"/>
        <w:rPr>
          <w:color w:val="auto"/>
        </w:rPr>
      </w:pPr>
      <w:r>
        <w:rPr>
          <w:color w:val="auto"/>
        </w:rPr>
      </w:r>
    </w:p>
    <w:p>
      <w:pPr>
        <w:pStyle w:val="TextBody"/>
        <w:rPr>
          <w:color w:val="auto"/>
        </w:rPr>
      </w:pPr>
      <w:r>
        <w:rPr>
          <w:color w:val="auto"/>
        </w:rPr>
        <w:t>Все эти заглушки должны быть созданы одновременно во всех четырех мирах – сначала четыре заглушки должны быть одновременно быть созданы на исходящих потоках, потом остальные четыре на отраженных потоках.</w:t>
      </w:r>
    </w:p>
    <w:p>
      <w:pPr>
        <w:pStyle w:val="TextBody"/>
        <w:rPr>
          <w:color w:val="auto"/>
        </w:rPr>
      </w:pPr>
      <w:r>
        <w:rPr>
          <w:color w:val="auto"/>
        </w:rPr>
        <w:t>После того как будут созданы все восемь заглушек сфера миров С будет раздавлена сферой миров D. Сфера миров D упадет на внутренние миры и соединится со сферой миров В рис. 4. Из-за этого падения заглушки сдвинутся в направлении внутренних миров как показан на рис. 3. После того как сферы миров В и D соединяться хардиевые заглушки будут зажаты у границ миров из-за противогравитации, как показано на рис. 4. Как только хардиевые заглушки будут сделаны, все их сегменты должны быть тщательно соединены (заварены, заклеены, свинчены и тому подобное), чтобы в дальнейшем не развалиться.</w:t>
      </w:r>
    </w:p>
    <w:p>
      <w:pPr>
        <w:pStyle w:val="TextBody"/>
        <w:rPr>
          <w:color w:val="auto"/>
        </w:rPr>
      </w:pPr>
      <w:r>
        <w:rPr>
          <w:color w:val="auto"/>
        </w:rPr>
        <w:drawing>
          <wp:inline distT="0" distB="0" distL="0" distR="0">
            <wp:extent cx="2857500" cy="3000375"/>
            <wp:effectExtent l="0" t="0" r="0" b="0"/>
            <wp:docPr id="4"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4" descr=""/>
                    <pic:cNvPicPr>
                      <a:picLocks noChangeAspect="1" noChangeArrowheads="1"/>
                    </pic:cNvPicPr>
                  </pic:nvPicPr>
                  <pic:blipFill>
                    <a:blip r:embed="rId5"/>
                    <a:srcRect l="-13" t="-12" r="-13" b="-12"/>
                    <a:stretch>
                      <a:fillRect/>
                    </a:stretch>
                  </pic:blipFill>
                  <pic:spPr bwMode="auto">
                    <a:xfrm>
                      <a:off x="0" y="0"/>
                      <a:ext cx="2857500" cy="3000375"/>
                    </a:xfrm>
                    <a:prstGeom prst="rect">
                      <a:avLst/>
                    </a:prstGeom>
                  </pic:spPr>
                </pic:pic>
              </a:graphicData>
            </a:graphic>
          </wp:inline>
        </w:drawing>
      </w:r>
    </w:p>
    <w:p>
      <w:pPr>
        <w:pStyle w:val="TextBody"/>
        <w:ind w:left="1440" w:firstLine="720"/>
        <w:rPr>
          <w:color w:val="auto"/>
        </w:rPr>
      </w:pPr>
      <w:r>
        <w:rPr>
          <w:color w:val="auto"/>
        </w:rPr>
        <w:t>Рис. 4</w:t>
      </w:r>
    </w:p>
    <w:p>
      <w:pPr>
        <w:pStyle w:val="TextBody"/>
        <w:rPr>
          <w:color w:val="auto"/>
        </w:rPr>
      </w:pPr>
      <w:r>
        <w:rPr>
          <w:color w:val="auto"/>
        </w:rPr>
      </w:r>
    </w:p>
    <w:p>
      <w:pPr>
        <w:pStyle w:val="TextBody"/>
        <w:rPr>
          <w:color w:val="auto"/>
        </w:rPr>
      </w:pPr>
      <w:r>
        <w:rPr>
          <w:color w:val="auto"/>
        </w:rPr>
        <w:t>В дальнейшем нужно так же делать заглушки в кольце миров из тех типов атомов из которых состоят заглушки. То есть руководствуясь рис. 4 заглушки можно сделать из сфер миров А и Е.</w:t>
      </w:r>
    </w:p>
    <w:p>
      <w:pPr>
        <w:pStyle w:val="TextBody"/>
        <w:rPr>
          <w:color w:val="auto"/>
        </w:rPr>
      </w:pPr>
      <w:r>
        <w:rPr>
          <w:color w:val="auto"/>
        </w:rPr>
        <w:t>При производстве  все новых и новых заглушек внешние сферы миров постоянно падают на внутренние при этом немного тормозится вращение сферы миров. Тормозится, но не прекращается полностью.</w:t>
      </w:r>
    </w:p>
    <w:p>
      <w:pPr>
        <w:pStyle w:val="TextBody"/>
        <w:rPr/>
      </w:pPr>
      <w:r>
        <w:rPr>
          <w:color w:val="auto"/>
        </w:rPr>
        <w:t>При производстве новых заглушек надо четко следить чтобы  шлиц одной заглушки входил во впадину (паз) другой заглушки как показано на рис. 5. Естественно каждая заглушка должна быть произведена в соответствии с масштабами своего мира – радиусы R</w:t>
      </w:r>
      <w:r>
        <w:rPr>
          <w:color w:val="auto"/>
          <w:position w:val="-6"/>
          <w:sz w:val="11"/>
        </w:rPr>
        <w:t>1</w:t>
      </w:r>
      <w:r>
        <w:rPr>
          <w:color w:val="auto"/>
        </w:rPr>
        <w:t xml:space="preserve"> и R</w:t>
      </w:r>
      <w:r>
        <w:rPr>
          <w:color w:val="auto"/>
          <w:position w:val="-6"/>
          <w:sz w:val="11"/>
        </w:rPr>
        <w:t>2</w:t>
      </w:r>
      <w:r>
        <w:rPr>
          <w:color w:val="auto"/>
        </w:rPr>
        <w:t xml:space="preserve"> должны быть такими же как внутренний и внешний радиус своего мира соответственно.</w:t>
      </w:r>
    </w:p>
    <w:p>
      <w:pPr>
        <w:pStyle w:val="TextBody"/>
        <w:rPr>
          <w:color w:val="auto"/>
        </w:rPr>
      </w:pPr>
      <w:r>
        <w:rPr>
          <w:color w:val="auto"/>
        </w:rPr>
        <w:t>При каждом падении миров заглушки немного продвигаются к центру системы миров. Когда заглушек будет достаточно много и они достигнут центра миров – вечное движение остановится.</w:t>
      </w:r>
    </w:p>
    <w:p>
      <w:pPr>
        <w:pStyle w:val="TextBody"/>
        <w:rPr>
          <w:color w:val="auto"/>
        </w:rPr>
      </w:pPr>
      <w:r>
        <w:rPr>
          <w:color w:val="auto"/>
        </w:rPr>
        <w:t>Остановка вращения системы миров приведет к тому, что внешние миры начнут хаотично падать на внутренние и формирование новых миров прекратится. Миры начнут меняться местами так, как это показано на рис. 5.</w:t>
      </w:r>
    </w:p>
    <w:p>
      <w:pPr>
        <w:pStyle w:val="TextBody"/>
        <w:rPr>
          <w:color w:val="auto"/>
        </w:rPr>
      </w:pPr>
      <w:r>
        <w:rPr>
          <w:color w:val="auto"/>
        </w:rPr>
      </w:r>
    </w:p>
    <w:p>
      <w:pPr>
        <w:pStyle w:val="TextBody"/>
        <w:rPr>
          <w:color w:val="auto"/>
        </w:rPr>
      </w:pPr>
      <w:r>
        <w:rPr>
          <w:color w:val="auto"/>
        </w:rPr>
        <w:drawing>
          <wp:inline distT="0" distB="0" distL="0" distR="0">
            <wp:extent cx="2857500" cy="3190875"/>
            <wp:effectExtent l="0" t="0" r="0" b="0"/>
            <wp:docPr id="5" name="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5" descr=""/>
                    <pic:cNvPicPr>
                      <a:picLocks noChangeAspect="1" noChangeArrowheads="1"/>
                    </pic:cNvPicPr>
                  </pic:nvPicPr>
                  <pic:blipFill>
                    <a:blip r:embed="rId6"/>
                    <a:srcRect l="-13" t="-11" r="-13" b="-11"/>
                    <a:stretch>
                      <a:fillRect/>
                    </a:stretch>
                  </pic:blipFill>
                  <pic:spPr bwMode="auto">
                    <a:xfrm>
                      <a:off x="0" y="0"/>
                      <a:ext cx="2857500" cy="3190875"/>
                    </a:xfrm>
                    <a:prstGeom prst="rect">
                      <a:avLst/>
                    </a:prstGeom>
                  </pic:spPr>
                </pic:pic>
              </a:graphicData>
            </a:graphic>
          </wp:inline>
        </w:drawing>
      </w:r>
    </w:p>
    <w:p>
      <w:pPr>
        <w:pStyle w:val="TextBody"/>
        <w:rPr>
          <w:color w:val="auto"/>
        </w:rPr>
      </w:pPr>
      <w:r>
        <w:rPr>
          <w:rFonts w:eastAsia="Arial"/>
          <w:color w:val="auto"/>
        </w:rPr>
        <w:t xml:space="preserve">  </w:t>
      </w:r>
      <w:r>
        <w:rPr>
          <w:color w:val="auto"/>
        </w:rPr>
        <w:tab/>
        <w:tab/>
        <w:tab/>
        <w:t xml:space="preserve"> Рис. 5</w:t>
      </w:r>
    </w:p>
    <w:p>
      <w:pPr>
        <w:pStyle w:val="TextBody"/>
        <w:rPr>
          <w:color w:val="auto"/>
        </w:rPr>
      </w:pPr>
      <w:r>
        <w:rPr>
          <w:color w:val="auto"/>
        </w:rPr>
      </w:r>
    </w:p>
    <w:p>
      <w:pPr>
        <w:pStyle w:val="TextBody"/>
        <w:rPr>
          <w:color w:val="auto"/>
        </w:rPr>
      </w:pPr>
      <w:r>
        <w:rPr>
          <w:color w:val="auto"/>
        </w:rPr>
        <w:t>То есть если в центре находится центр антимасс, то миры с антимассивными атомами будут стараться приблизиться к центру, а миры с массой наоборот уйти от центра во внешние слои системы миров и наоборот если в центре находится центр масс, то миры с массивными атомами будут стараться приблизиться к центру, а миры с антимассой уйти от центра во внешние слои системы миров.</w:t>
      </w:r>
    </w:p>
    <w:p>
      <w:pPr>
        <w:pStyle w:val="TextBody"/>
        <w:rPr>
          <w:color w:val="auto"/>
        </w:rPr>
      </w:pPr>
      <w:r>
        <w:rPr>
          <w:color w:val="auto"/>
        </w:rPr>
        <w:t>Начнется массовая смена миров. Когда это произойдет надо из тех миров которые будут выбрасываться во внешние слои формировать четыре крышки, такие, какие изображены на рис. 6.</w:t>
      </w:r>
    </w:p>
    <w:p>
      <w:pPr>
        <w:pStyle w:val="TextBody"/>
        <w:rPr>
          <w:color w:val="auto"/>
        </w:rPr>
      </w:pPr>
      <w:r>
        <w:rPr>
          <w:color w:val="auto"/>
        </w:rPr>
      </w:r>
    </w:p>
    <w:p>
      <w:pPr>
        <w:pStyle w:val="TextBody"/>
        <w:rPr>
          <w:color w:val="auto"/>
        </w:rPr>
      </w:pPr>
      <w:r>
        <w:rPr>
          <w:color w:val="auto"/>
        </w:rPr>
        <w:drawing>
          <wp:inline distT="0" distB="0" distL="0" distR="0">
            <wp:extent cx="2857500" cy="3943350"/>
            <wp:effectExtent l="0" t="0" r="0" b="0"/>
            <wp:docPr id="6"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6" descr=""/>
                    <pic:cNvPicPr>
                      <a:picLocks noChangeAspect="1" noChangeArrowheads="1"/>
                    </pic:cNvPicPr>
                  </pic:nvPicPr>
                  <pic:blipFill>
                    <a:blip r:embed="rId7"/>
                    <a:srcRect l="-13" t="-9" r="-13" b="-9"/>
                    <a:stretch>
                      <a:fillRect/>
                    </a:stretch>
                  </pic:blipFill>
                  <pic:spPr bwMode="auto">
                    <a:xfrm>
                      <a:off x="0" y="0"/>
                      <a:ext cx="2857500" cy="3943350"/>
                    </a:xfrm>
                    <a:prstGeom prst="rect">
                      <a:avLst/>
                    </a:prstGeom>
                  </pic:spPr>
                </pic:pic>
              </a:graphicData>
            </a:graphic>
          </wp:inline>
        </w:drawing>
      </w:r>
    </w:p>
    <w:p>
      <w:pPr>
        <w:pStyle w:val="TextBody"/>
        <w:rPr>
          <w:color w:val="auto"/>
        </w:rPr>
      </w:pPr>
      <w:r>
        <w:rPr>
          <w:color w:val="auto"/>
        </w:rPr>
        <w:tab/>
        <w:tab/>
        <w:t>Рис. 6</w:t>
      </w:r>
    </w:p>
    <w:p>
      <w:pPr>
        <w:pStyle w:val="TextBody"/>
        <w:rPr>
          <w:color w:val="auto"/>
        </w:rPr>
      </w:pPr>
      <w:r>
        <w:rPr>
          <w:color w:val="auto"/>
        </w:rPr>
      </w:r>
    </w:p>
    <w:p>
      <w:pPr>
        <w:pStyle w:val="TextBody"/>
        <w:rPr>
          <w:color w:val="auto"/>
        </w:rPr>
      </w:pPr>
      <w:r>
        <w:rPr>
          <w:color w:val="auto"/>
        </w:rPr>
        <w:t>Каждая из четырех крышек должна плотно закрыть один из четырех секторов ограниченным таким же типом заглушек. То есть крышка должна быть сделана из того же материала, что и заглушки.</w:t>
      </w:r>
    </w:p>
    <w:p>
      <w:pPr>
        <w:pStyle w:val="TextBody"/>
        <w:rPr>
          <w:color w:val="auto"/>
        </w:rPr>
      </w:pPr>
      <w:r>
        <w:rPr>
          <w:color w:val="auto"/>
        </w:rPr>
        <w:t>Как видно на рис. 6 крышка состоит из множества сегментов. Эти сегменты не обязательно делать все сразу или в какой-то четкой последовательности. Эти сегменты должны делаться так, чтобы не мешать смене миров, но в то же время не давать атомам того же типа что и крышка, уходить во внешние слои.</w:t>
      </w:r>
    </w:p>
    <w:p>
      <w:pPr>
        <w:pStyle w:val="TextBody"/>
        <w:rPr/>
      </w:pPr>
      <w:r>
        <w:rPr/>
        <w:t>Крышка внутри должна крепиться к заглушкам, при чем внутренний радиус крышки должен быть равен (или чуть меньше) внешнему радиусу в последней заглушки. Когда все крышки будут полностью доделаны, а все швы будут тщательно соединены, то система миров предстанет в том виде в каком она изображена на рис. 7 (она не в разрезе).</w:t>
      </w:r>
    </w:p>
    <w:p>
      <w:pPr>
        <w:pStyle w:val="TextBody"/>
        <w:rPr/>
      </w:pPr>
      <w:r>
        <w:rPr/>
        <w:drawing>
          <wp:inline distT="0" distB="0" distL="0" distR="0">
            <wp:extent cx="2857500" cy="2924175"/>
            <wp:effectExtent l="0" t="0" r="0" b="0"/>
            <wp:docPr id="7" name="Pi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7" descr=""/>
                    <pic:cNvPicPr>
                      <a:picLocks noChangeAspect="1" noChangeArrowheads="1"/>
                    </pic:cNvPicPr>
                  </pic:nvPicPr>
                  <pic:blipFill>
                    <a:blip r:embed="rId8"/>
                    <a:srcRect l="-13" t="-12" r="-13" b="-12"/>
                    <a:stretch>
                      <a:fillRect/>
                    </a:stretch>
                  </pic:blipFill>
                  <pic:spPr bwMode="auto">
                    <a:xfrm>
                      <a:off x="0" y="0"/>
                      <a:ext cx="2857500" cy="2924175"/>
                    </a:xfrm>
                    <a:prstGeom prst="rect">
                      <a:avLst/>
                    </a:prstGeom>
                  </pic:spPr>
                </pic:pic>
              </a:graphicData>
            </a:graphic>
          </wp:inline>
        </w:drawing>
      </w:r>
    </w:p>
    <w:p>
      <w:pPr>
        <w:pStyle w:val="TextBody"/>
        <w:ind w:left="1440" w:firstLine="720"/>
        <w:rPr/>
      </w:pPr>
      <w:r>
        <w:rPr/>
        <w:t>Рис. 7</w:t>
      </w:r>
    </w:p>
    <w:p>
      <w:pPr>
        <w:pStyle w:val="TextBody"/>
        <w:rPr/>
      </w:pPr>
      <w:r>
        <w:rPr/>
      </w:r>
    </w:p>
    <w:p>
      <w:pPr>
        <w:pStyle w:val="TextBody"/>
        <w:rPr/>
      </w:pPr>
      <w:r>
        <w:rPr/>
      </w:r>
    </w:p>
    <w:p>
      <w:pPr>
        <w:pStyle w:val="TextBody"/>
        <w:rPr>
          <w:color w:val="auto"/>
        </w:rPr>
      </w:pPr>
      <w:r>
        <w:rPr>
          <w:color w:val="auto"/>
        </w:rPr>
        <w:t>Казалось бы все – каждый из четырех секторов состоит из различных типов материалов, то есть вместе находятся массивные и антимассивные атомы, а они должны разлететься. Но это не произойдет, потому что их будут держать вместе центры масс и антимасс.</w:t>
      </w:r>
    </w:p>
    <w:p>
      <w:pPr>
        <w:pStyle w:val="TextBody"/>
        <w:rPr/>
      </w:pPr>
      <w:r>
        <w:rPr/>
        <w:t>На рис. 5 видно, что заглушки соединились в центре. Но соединились только те заглушки которые состоят из одного типа атомов. Что же их соединило? Когда заглушки соединились в центре, то каждая из восьми заглушек была частично разрушена. Эти осколки подействовали на оставшиеся заглушки как сварка. То есть энерговещество сжигает вещество и наоборот. То же самое и с антивеществом – антиэнерговещество сжигает антивещество и наоборот. Осколки плотно сварили заглушки между собой. Но заглушки обладают такой формой, что внутри между сваренными заглушками находится небольшое отверстие размером с небольшой мир. Четыре типа атомов, четыре сектора и четыре отверстия. Именно через эти отверстия происходит взаимодействие центров масс и центров антимасс, а заглушки не дают им соединиться окончательно.</w:t>
      </w:r>
    </w:p>
    <w:p>
      <w:pPr>
        <w:pStyle w:val="TextBody"/>
        <w:rPr>
          <w:color w:val="auto"/>
        </w:rPr>
      </w:pPr>
      <w:r>
        <w:rPr>
          <w:color w:val="auto"/>
        </w:rPr>
        <w:t>Чуть не забыл сказать. Заглушки с массивными атомами ограничат центр антимасс, а заглушки с антимассивными атомами ограничят центр масс.</w:t>
      </w:r>
    </w:p>
    <w:p>
      <w:pPr>
        <w:pStyle w:val="TextBody"/>
        <w:rPr/>
      </w:pPr>
      <w:r>
        <w:rPr/>
        <w:t>Почему это произойдет? Потому что когда заглушки будут приближаться к центрам масс или антимасс, то центры масс или антимасс начнут сжигать не твердые плохо прогораемые заглушки, а миры и атомы ограниченные этими заглушками. Именно поэтому центры масс и антимасс со временем не сожгут ни заглушки ни крышки. И в то же время система миров не разделится на четыре сектора. Система миров не сможет быть разрушена изнутри и она будет существовать практически вечно. Именно для осуществления этого глобального плана и создано человечество. Даже сем землянам не осуществить такой план. Даже всем внеземным расам живущим в нашем мире такое не под силу.</w:t>
      </w:r>
    </w:p>
    <w:p>
      <w:pPr>
        <w:pStyle w:val="TextBody"/>
        <w:rPr>
          <w:color w:val="auto"/>
        </w:rPr>
      </w:pPr>
      <w:r>
        <w:rPr>
          <w:color w:val="auto"/>
        </w:rPr>
        <w:t>Только объединив усилия всего человечества во всех мирах можно осуществить этот великий план.</w:t>
      </w:r>
    </w:p>
    <w:p>
      <w:pPr>
        <w:pStyle w:val="TextBody"/>
        <w:rPr>
          <w:color w:val="auto"/>
        </w:rPr>
      </w:pPr>
      <w:r>
        <w:rPr>
          <w:color w:val="auto"/>
        </w:rPr>
        <w:t>После этого мои теории прекращают быть просто теориями и превращаются  в религию, в религию которая должна всех объединить. Великий план рассчитан не на один миллион световых лет. Главное в этом плане система миров, поэтому эта религия называется системой религией. Кроме того эта религия реально описывает устройство Вселенной, поэтому она еще называется реальной религией.</w:t>
      </w:r>
    </w:p>
    <w:p>
      <w:pPr>
        <w:pStyle w:val="TextBody"/>
        <w:rPr>
          <w:color w:val="auto"/>
        </w:rPr>
      </w:pPr>
      <w:r>
        <w:rPr>
          <w:color w:val="auto"/>
        </w:rPr>
        <w:t>Главный приоритет для этой религии является наука. А три главные науки этой религии – это физика, математика, астрономия.</w:t>
      </w:r>
    </w:p>
    <w:p>
      <w:pPr>
        <w:pStyle w:val="TextBody"/>
        <w:rPr>
          <w:color w:val="auto"/>
        </w:rPr>
      </w:pPr>
      <w:r>
        <w:rPr>
          <w:color w:val="auto"/>
        </w:rPr>
        <w:t>Правила пользования системной (реальной) религией.</w:t>
      </w:r>
    </w:p>
    <w:p>
      <w:pPr>
        <w:pStyle w:val="TextBody"/>
        <w:rPr>
          <w:color w:val="auto"/>
        </w:rPr>
      </w:pPr>
      <w:r>
        <w:rPr>
          <w:color w:val="auto"/>
        </w:rPr>
        <w:t>Первое, что нужно сделать – это разобраться с эталонами.</w:t>
      </w:r>
    </w:p>
    <w:p>
      <w:pPr>
        <w:pStyle w:val="TextBody"/>
        <w:rPr>
          <w:color w:val="auto"/>
        </w:rPr>
      </w:pPr>
      <w:r>
        <w:rPr>
          <w:color w:val="auto"/>
        </w:rPr>
        <w:t>Первый эталон - человек</w:t>
      </w:r>
    </w:p>
    <w:p>
      <w:pPr>
        <w:pStyle w:val="TextBody"/>
        <w:rPr>
          <w:color w:val="auto"/>
        </w:rPr>
      </w:pPr>
      <w:r>
        <w:rPr>
          <w:color w:val="auto"/>
        </w:rPr>
        <w:t>Живой организм обладающий: генетической структурой, мозгом, обладающий память, интуицией, логикой, способный программировать свои действия вперед, так же способный оперативно вмешиваться в эту программу и изменять ее, а главное умеющий объяснить каждый шаг своей программы является человеком.</w:t>
      </w:r>
    </w:p>
    <w:p>
      <w:pPr>
        <w:pStyle w:val="TextBody"/>
        <w:rPr>
          <w:color w:val="auto"/>
        </w:rPr>
      </w:pPr>
      <w:r>
        <w:rPr>
          <w:color w:val="auto"/>
        </w:rPr>
        <w:t>Человека не в коем случае нельзя приносить в жертву этой религии. Человека нельзя использовать как раба. Любая дискриминация по национальному или половому признаку запрещена. Нельзя использовать органы человека без его согласия или согласия родственников. Можно клонировать органы и ткани человека. Если клонируется весь организм, то он автоматически становится полноправным членом общества.</w:t>
      </w:r>
    </w:p>
    <w:p>
      <w:pPr>
        <w:pStyle w:val="TextBody"/>
        <w:rPr>
          <w:color w:val="auto"/>
        </w:rPr>
      </w:pPr>
      <w:r>
        <w:rPr>
          <w:color w:val="auto"/>
        </w:rPr>
        <w:t>Люди должны помогать друг другу в осуществлении великого плана они должны делиться информацией, учить. Если надо воспитывать друг друга.</w:t>
      </w:r>
    </w:p>
    <w:p>
      <w:pPr>
        <w:pStyle w:val="TextBody"/>
        <w:rPr>
          <w:color w:val="auto"/>
        </w:rPr>
      </w:pPr>
      <w:r>
        <w:rPr>
          <w:color w:val="auto"/>
        </w:rPr>
        <w:t>Второй эталон – время и пространство.</w:t>
      </w:r>
    </w:p>
    <w:p>
      <w:pPr>
        <w:pStyle w:val="TextBody"/>
        <w:rPr>
          <w:color w:val="auto"/>
        </w:rPr>
      </w:pPr>
      <w:r>
        <w:rPr>
          <w:color w:val="auto"/>
        </w:rPr>
        <w:t>Системная религия родилась на Земле – это значит, что остальные люди (не земляне) должны принять земной календарь как эталон.</w:t>
      </w:r>
    </w:p>
    <w:p>
      <w:pPr>
        <w:pStyle w:val="TextBody"/>
        <w:rPr/>
      </w:pPr>
      <w:r>
        <w:rPr>
          <w:color w:val="auto"/>
        </w:rPr>
        <w:t>На Земле существует десятеричная система отсчета. В одном десятке десять единиц. В одной сотне десять десятков. В одной тысяче десять сотен. В одном миллионе тысяча тысяч. В одном миллиарде тысяча миллиардов. Так же для выражения очень маленьких или очень больших величин допустимо сокращение 1х10</w:t>
      </w:r>
      <w:r>
        <w:rPr>
          <w:color w:val="auto"/>
          <w:position w:val="6"/>
          <w:sz w:val="11"/>
        </w:rPr>
        <w:t>х</w:t>
      </w:r>
      <w:r>
        <w:rPr>
          <w:color w:val="auto"/>
        </w:rPr>
        <w:t>, где х – количество ступеней. Пример: 1000=1х10?.</w:t>
      </w:r>
    </w:p>
    <w:p>
      <w:pPr>
        <w:pStyle w:val="TextBody"/>
        <w:rPr>
          <w:color w:val="auto"/>
        </w:rPr>
      </w:pPr>
      <w:r>
        <w:rPr>
          <w:color w:val="auto"/>
        </w:rPr>
        <w:t>Секунда равна 9192631770 периодам излучения соответствующего переходу между двумя сверхтонкими уровнями основного состояния атома цезия 133 (при малой гравитации: ускорение свободного падения 9,8 м/с??). Метр равен расстоянию, проходимому нейтрино  вакууме за 1/299792458-Ю долю секунды. Скорость нейтрино равна скорости света на начальном этапе (1-2 секунды).</w:t>
      </w:r>
    </w:p>
    <w:p>
      <w:pPr>
        <w:pStyle w:val="TextBody"/>
        <w:rPr>
          <w:color w:val="auto"/>
        </w:rPr>
      </w:pPr>
      <w:r>
        <w:rPr>
          <w:color w:val="auto"/>
        </w:rPr>
        <w:t>В минуте 60 секунд. В часе 60 минут. В сутках 24 часа. В году 12 месяцев 365 суток. В веке сто лет (годов). Главный календарь – Юлианский. Мои теории основаны на Юлианском календаре.</w:t>
      </w:r>
    </w:p>
    <w:p>
      <w:pPr>
        <w:pStyle w:val="TextBody"/>
        <w:rPr>
          <w:color w:val="auto"/>
        </w:rPr>
      </w:pPr>
      <w:r>
        <w:rPr>
          <w:color w:val="auto"/>
        </w:rPr>
        <w:t>Космические эталоны.</w:t>
      </w:r>
    </w:p>
    <w:p>
      <w:pPr>
        <w:pStyle w:val="TextBody"/>
        <w:rPr>
          <w:color w:val="auto"/>
        </w:rPr>
      </w:pPr>
      <w:r>
        <w:rPr>
          <w:color w:val="auto"/>
        </w:rPr>
        <w:t>Один световой год – это расстояние проходимое светом за один земной год. Один нейтринный год – это расстояние проходимое нейтрино за один земной год. Стандартный космический год – это время необходимое для прохождения гигантской Сверхновой (центра масс нашего мира) для полного оборота вокруг центра системы миров. Именно относительно стандартного космического года надо пользоваться Юлианским календарем.</w:t>
      </w:r>
    </w:p>
    <w:p>
      <w:pPr>
        <w:pStyle w:val="TextBody"/>
        <w:rPr>
          <w:color w:val="auto"/>
        </w:rPr>
      </w:pPr>
      <w:r>
        <w:rPr>
          <w:color w:val="auto"/>
        </w:rPr>
        <w:t>Хотя конечно талоны времени и расстояния после того как я сделал свои теории уже не являются точными. Главной точкой отсчета должны быть частицы нейтрино и электрон.</w:t>
      </w:r>
    </w:p>
    <w:p>
      <w:pPr>
        <w:pStyle w:val="TextBody"/>
        <w:rPr>
          <w:color w:val="auto"/>
        </w:rPr>
      </w:pPr>
      <w:r>
        <w:rPr>
          <w:color w:val="auto"/>
        </w:rPr>
        <w:t>Третий эталон - язык.</w:t>
      </w:r>
    </w:p>
    <w:p>
      <w:pPr>
        <w:pStyle w:val="TextBody"/>
        <w:rPr>
          <w:color w:val="auto"/>
        </w:rPr>
      </w:pPr>
      <w:r>
        <w:rPr>
          <w:color w:val="auto"/>
        </w:rPr>
        <w:t>Я не знаю почему Вселенная из шести миллиардов выбрала меня. Это знает только Вселенная. Но выбрав меня она точно знала: что я русский, что я говорю и думаю по-русски, и что я напишу и написал мои теории на русском языке.</w:t>
      </w:r>
    </w:p>
    <w:p>
      <w:pPr>
        <w:pStyle w:val="TextBody"/>
        <w:rPr>
          <w:color w:val="auto"/>
        </w:rPr>
      </w:pPr>
      <w:r>
        <w:rPr>
          <w:color w:val="auto"/>
        </w:rPr>
        <w:t>История знает немало случаев когда перевод религии на другой язык приводил к различным толкованиям, спорам и конфликтам. Такой как резня в Париже в Варфоломеевскую ночь когда католики убивали протестантов.</w:t>
      </w:r>
    </w:p>
    <w:p>
      <w:pPr>
        <w:pStyle w:val="TextBody"/>
        <w:rPr>
          <w:color w:val="auto"/>
        </w:rPr>
      </w:pPr>
      <w:r>
        <w:rPr>
          <w:color w:val="auto"/>
        </w:rPr>
        <w:t>Главный талон этой религии должен стать русский. Все кто хочет точно изучать, а главное стать верующим этой религии должен изучить русский язык.</w:t>
      </w:r>
    </w:p>
    <w:p>
      <w:pPr>
        <w:pStyle w:val="TextBody"/>
        <w:rPr>
          <w:color w:val="auto"/>
        </w:rPr>
      </w:pPr>
      <w:r>
        <w:rPr>
          <w:color w:val="auto"/>
        </w:rPr>
        <w:t>Со временем значение и смысл слов меняются и порой на кардинально противоположные, чтобы этого не происходило со системной религией на язык вводится эталон. Считать правильным значения и определения русского языка принятые на 29 ноября 2001 года.</w:t>
      </w:r>
    </w:p>
    <w:p>
      <w:pPr>
        <w:pStyle w:val="TextBody"/>
        <w:rPr>
          <w:color w:val="auto"/>
        </w:rPr>
      </w:pPr>
      <w:r>
        <w:rPr>
          <w:color w:val="auto"/>
        </w:rPr>
        <w:t>Рекомендуемые правила государственного устройства для осуществления великого плана.</w:t>
      </w:r>
    </w:p>
    <w:p>
      <w:pPr>
        <w:pStyle w:val="TextBody"/>
        <w:rPr>
          <w:color w:val="auto"/>
        </w:rPr>
      </w:pPr>
      <w:r>
        <w:rPr>
          <w:color w:val="auto"/>
        </w:rPr>
        <w:t>Человеческая история доказала, что самой оптимальной системой управления является демократия.</w:t>
      </w:r>
    </w:p>
    <w:p>
      <w:pPr>
        <w:pStyle w:val="TextBody"/>
        <w:rPr>
          <w:color w:val="auto"/>
        </w:rPr>
      </w:pPr>
      <w:r>
        <w:rPr>
          <w:color w:val="auto"/>
        </w:rPr>
        <w:t>Любой человек, являющийся гражданином своей страны, достигший восемнадцатилетия (это только для землян восемнадцать лет) может вступать в брак, избираться и быть избранным в своей стране.</w:t>
      </w:r>
    </w:p>
    <w:p>
      <w:pPr>
        <w:pStyle w:val="TextBody"/>
        <w:rPr>
          <w:color w:val="auto"/>
        </w:rPr>
      </w:pPr>
      <w:r>
        <w:rPr>
          <w:color w:val="auto"/>
        </w:rPr>
        <w:t>Всенародным голосованием большинством голосов избирается  парламент. В парламенте обязательно должно быть две или больше партий. Парламент избирает большинством голосов премьер-министра. Премьер-министр набирает кабинет министров. Премьер-министр избирается только на один срок. Один срок – это четыре года. Если премьер-министр не справляется со своими обязанностями то он уходит в отставку вместе с министрами.</w:t>
      </w:r>
    </w:p>
    <w:p>
      <w:pPr>
        <w:pStyle w:val="TextBody"/>
        <w:rPr>
          <w:color w:val="auto"/>
        </w:rPr>
      </w:pPr>
      <w:r>
        <w:rPr>
          <w:color w:val="auto"/>
        </w:rPr>
        <w:t>Парламент тоже избирается сроком на четыре года. После четырех лет следуют перевыборы парламента. После того как будет выбран новый парламент старый премьер-министр должен уйти в отставку со своим кабинетом и должен быть избран новый премьер-министр.</w:t>
      </w:r>
    </w:p>
    <w:p>
      <w:pPr>
        <w:pStyle w:val="TextBody"/>
        <w:rPr>
          <w:color w:val="auto"/>
        </w:rPr>
      </w:pPr>
      <w:r>
        <w:rPr>
          <w:color w:val="auto"/>
        </w:rPr>
        <w:t>Уголовная ответственность в государстве должна наступать с четырнадцатилетнего возраста (это для землян четырнадцать лет).</w:t>
      </w:r>
    </w:p>
    <w:p>
      <w:pPr>
        <w:pStyle w:val="TextBody"/>
        <w:rPr>
          <w:color w:val="auto"/>
        </w:rPr>
      </w:pPr>
      <w:r>
        <w:rPr>
          <w:color w:val="auto"/>
        </w:rPr>
        <w:t>Суд должен состоять минимум из прокурора, судьи, двух судебных заседателей и адвоката. Если у обвиняемого нет адвоката, то адвокат должен быть предоставлен ему бесплатно.</w:t>
      </w:r>
    </w:p>
    <w:p>
      <w:pPr>
        <w:pStyle w:val="TextBody"/>
        <w:rPr>
          <w:color w:val="auto"/>
        </w:rPr>
      </w:pPr>
      <w:r>
        <w:rPr>
          <w:color w:val="auto"/>
        </w:rPr>
        <w:t>Религиозная пирамида системной религии</w:t>
      </w:r>
    </w:p>
    <w:p>
      <w:pPr>
        <w:pStyle w:val="TextBody"/>
        <w:rPr>
          <w:color w:val="auto"/>
        </w:rPr>
      </w:pPr>
      <w:r>
        <w:rPr>
          <w:color w:val="auto"/>
        </w:rPr>
        <w:t>Главный символ системной религии – четырехгранная пирамида с квадратом в основании. Почему пирамида? Потому что сам человек в течение всей жизни выстраивает пирамиду своей физической и психической эволюции. Такая пирамида изображена на рис. 8. Пирамида состоит из тринадцати рядов кирпичей. Пять нижних рядов кирпичей должны быть окрашены в красный цвет. Красный цвет – означает рождение и детство человека.</w:t>
      </w:r>
    </w:p>
    <w:p>
      <w:pPr>
        <w:pStyle w:val="TextBody"/>
        <w:rPr>
          <w:color w:val="auto"/>
        </w:rPr>
      </w:pPr>
      <w:r>
        <w:rPr>
          <w:color w:val="auto"/>
        </w:rPr>
        <w:drawing>
          <wp:inline distT="0" distB="0" distL="0" distR="0">
            <wp:extent cx="2857500" cy="1704975"/>
            <wp:effectExtent l="0" t="0" r="0" b="0"/>
            <wp:docPr id="8" name="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8" descr=""/>
                    <pic:cNvPicPr>
                      <a:picLocks noChangeAspect="1" noChangeArrowheads="1"/>
                    </pic:cNvPicPr>
                  </pic:nvPicPr>
                  <pic:blipFill>
                    <a:blip r:embed="rId9"/>
                    <a:srcRect l="-13" t="-21" r="-13" b="-21"/>
                    <a:stretch>
                      <a:fillRect/>
                    </a:stretch>
                  </pic:blipFill>
                  <pic:spPr bwMode="auto">
                    <a:xfrm>
                      <a:off x="0" y="0"/>
                      <a:ext cx="2857500" cy="1704975"/>
                    </a:xfrm>
                    <a:prstGeom prst="rect">
                      <a:avLst/>
                    </a:prstGeom>
                  </pic:spPr>
                </pic:pic>
              </a:graphicData>
            </a:graphic>
          </wp:inline>
        </w:drawing>
      </w:r>
    </w:p>
    <w:p>
      <w:pPr>
        <w:pStyle w:val="TextBody"/>
        <w:ind w:left="1440" w:firstLine="720"/>
        <w:rPr>
          <w:color w:val="auto"/>
        </w:rPr>
      </w:pPr>
      <w:r>
        <w:rPr>
          <w:color w:val="auto"/>
        </w:rPr>
        <w:t>Рис. 8</w:t>
      </w:r>
    </w:p>
    <w:p>
      <w:pPr>
        <w:pStyle w:val="TextBody"/>
        <w:rPr>
          <w:color w:val="auto"/>
        </w:rPr>
      </w:pPr>
      <w:r>
        <w:rPr>
          <w:color w:val="auto"/>
        </w:rPr>
      </w:r>
    </w:p>
    <w:p>
      <w:pPr>
        <w:pStyle w:val="TextBody"/>
        <w:rPr>
          <w:color w:val="auto"/>
        </w:rPr>
      </w:pPr>
      <w:r>
        <w:rPr>
          <w:color w:val="auto"/>
        </w:rPr>
        <w:t xml:space="preserve">Четыре средних ряда должны быть окрашены в синий цвет. Синий цвет означает переходный возраст – переход из детского во взрослое состояние. Четыре верхних ряда должны быть окрашены в белый цвет. Белый цвет означает переход во взрослое состояние. </w:t>
      </w:r>
    </w:p>
    <w:p>
      <w:pPr>
        <w:pStyle w:val="TextBody"/>
        <w:rPr>
          <w:color w:val="auto"/>
        </w:rPr>
      </w:pPr>
      <w:r>
        <w:rPr>
          <w:color w:val="auto"/>
        </w:rPr>
        <w:t>Над большой пирамидой находится малая пирамида. В малой пирамиде находится изображение человеческого глаза. Малая пирамида с изображением глаза – это символ верховной власти. Когда человек проходит все ступени эволюции, то наступает просветление и человеку даруется верховная власть.</w:t>
      </w:r>
    </w:p>
    <w:p>
      <w:pPr>
        <w:pStyle w:val="TextBody"/>
        <w:rPr>
          <w:color w:val="auto"/>
        </w:rPr>
      </w:pPr>
      <w:r>
        <w:rPr>
          <w:color w:val="auto"/>
        </w:rPr>
        <w:t>Внутри человеческого глаза должен быть изображен символ цепной реакции и вечной жизни. Этот символ изображен на рис. 9.</w:t>
      </w:r>
    </w:p>
    <w:p>
      <w:pPr>
        <w:pStyle w:val="TextBody"/>
        <w:rPr>
          <w:color w:val="auto"/>
        </w:rPr>
      </w:pPr>
      <w:r>
        <w:rPr>
          <w:color w:val="auto"/>
        </w:rPr>
        <w:drawing>
          <wp:inline distT="0" distB="0" distL="0" distR="0">
            <wp:extent cx="2857500" cy="2876550"/>
            <wp:effectExtent l="0" t="0" r="0" b="0"/>
            <wp:docPr id="9" name="Pi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9" descr=""/>
                    <pic:cNvPicPr>
                      <a:picLocks noChangeAspect="1" noChangeArrowheads="1"/>
                    </pic:cNvPicPr>
                  </pic:nvPicPr>
                  <pic:blipFill>
                    <a:blip r:embed="rId10"/>
                    <a:srcRect l="-13" t="-13" r="-13" b="-13"/>
                    <a:stretch>
                      <a:fillRect/>
                    </a:stretch>
                  </pic:blipFill>
                  <pic:spPr bwMode="auto">
                    <a:xfrm>
                      <a:off x="0" y="0"/>
                      <a:ext cx="2857500" cy="2876550"/>
                    </a:xfrm>
                    <a:prstGeom prst="rect">
                      <a:avLst/>
                    </a:prstGeom>
                  </pic:spPr>
                </pic:pic>
              </a:graphicData>
            </a:graphic>
          </wp:inline>
        </w:drawing>
      </w:r>
    </w:p>
    <w:p>
      <w:pPr>
        <w:pStyle w:val="TextBody"/>
        <w:ind w:left="1440" w:firstLine="720"/>
        <w:rPr>
          <w:color w:val="auto"/>
        </w:rPr>
      </w:pPr>
      <w:r>
        <w:rPr>
          <w:color w:val="auto"/>
        </w:rPr>
        <w:t>Рис. 9</w:t>
      </w:r>
    </w:p>
    <w:p>
      <w:pPr>
        <w:pStyle w:val="TextBody"/>
        <w:rPr>
          <w:color w:val="auto"/>
        </w:rPr>
      </w:pPr>
      <w:r>
        <w:rPr>
          <w:color w:val="auto"/>
        </w:rPr>
      </w:r>
    </w:p>
    <w:p>
      <w:pPr>
        <w:pStyle w:val="TextBody"/>
        <w:rPr>
          <w:color w:val="auto"/>
        </w:rPr>
      </w:pPr>
      <w:r>
        <w:rPr>
          <w:color w:val="auto"/>
        </w:rPr>
        <w:t>Храм реальной религии должен быть в виде пирамиды. С внешней стороны должно быть 13 рядов реальных или стилизованных кирпичей.</w:t>
      </w:r>
    </w:p>
    <w:p>
      <w:pPr>
        <w:pStyle w:val="TextBody"/>
        <w:rPr>
          <w:color w:val="auto"/>
        </w:rPr>
      </w:pPr>
      <w:r>
        <w:rPr>
          <w:color w:val="auto"/>
        </w:rPr>
        <w:t>Малая пирамида должна вращаться над верхним рядом большой пирамиды по часовой стрелки (при виде сверху). Это вращение символизирует вечное движение. Когда система миров перестанет вращаться – это вращение должно быть остановлено.</w:t>
      </w:r>
    </w:p>
    <w:p>
      <w:pPr>
        <w:pStyle w:val="TextBody"/>
        <w:rPr>
          <w:color w:val="auto"/>
        </w:rPr>
      </w:pPr>
      <w:r>
        <w:rPr>
          <w:color w:val="auto"/>
        </w:rPr>
        <w:t>Внутри глаза должен светиться символ цепной реакции.</w:t>
      </w:r>
    </w:p>
    <w:p>
      <w:pPr>
        <w:pStyle w:val="TextBody"/>
        <w:rPr>
          <w:color w:val="auto"/>
        </w:rPr>
      </w:pPr>
      <w:r>
        <w:rPr>
          <w:color w:val="auto"/>
        </w:rPr>
        <w:t>Пирамида должна делиться на три яруса (по границам цвета кирпичей).</w:t>
      </w:r>
    </w:p>
    <w:p>
      <w:pPr>
        <w:pStyle w:val="TextBody"/>
        <w:rPr>
          <w:color w:val="auto"/>
        </w:rPr>
      </w:pPr>
      <w:r>
        <w:rPr>
          <w:color w:val="auto"/>
        </w:rPr>
        <w:t>Нижний ярус – это библиотека, в ней хранятся книги, фильмотека, видеотека, банки компьютерной информации, аудиотека и другие хранители и переносчики информации в том числе образцы ДНК редких видов растений и животных.</w:t>
      </w:r>
    </w:p>
    <w:p>
      <w:pPr>
        <w:pStyle w:val="TextBody"/>
        <w:rPr>
          <w:color w:val="auto"/>
        </w:rPr>
      </w:pPr>
      <w:r>
        <w:rPr>
          <w:color w:val="auto"/>
        </w:rPr>
        <w:t>Нижний ярус должен быть открыт любому для посящения и получения информации. Этот ярус должен быть украшен портретами и фотографиями тех людей, которые внесли большой вклад в осуществление великого плана, таких как: Ньютон, Эйнштейн, Фрейд, Дарвин.</w:t>
      </w:r>
    </w:p>
    <w:p>
      <w:pPr>
        <w:pStyle w:val="TextBody"/>
        <w:rPr>
          <w:color w:val="auto"/>
        </w:rPr>
      </w:pPr>
      <w:r>
        <w:rPr>
          <w:color w:val="auto"/>
        </w:rPr>
        <w:t>Средний ярус делан для послушников. Послушники – это те кто добровольно хочет посвятить себя системной религии и хочет изучить ее. На среднем ярусе должны быть открыты классы, в которые может записаться любой человек (любого: пола, возраста, вероисповедания, расы или национальности).</w:t>
      </w:r>
    </w:p>
    <w:p>
      <w:pPr>
        <w:pStyle w:val="TextBody"/>
        <w:rPr>
          <w:color w:val="auto"/>
        </w:rPr>
      </w:pPr>
      <w:r>
        <w:rPr>
          <w:color w:val="auto"/>
        </w:rPr>
        <w:t>После окончания обучения на среднем ярусе человек сдает экзамены на знание системной религии.</w:t>
      </w:r>
    </w:p>
    <w:p>
      <w:pPr>
        <w:pStyle w:val="TextBody"/>
        <w:rPr>
          <w:color w:val="auto"/>
        </w:rPr>
      </w:pPr>
      <w:r>
        <w:rPr>
          <w:color w:val="auto"/>
        </w:rPr>
        <w:t>Первый экзамен по проверке знаний “Исторической теории эволюционного развития человечества” и включает в себя девять вопросов по одному вопросу на каждую главу.</w:t>
      </w:r>
    </w:p>
    <w:p>
      <w:pPr>
        <w:pStyle w:val="TextBody"/>
        <w:rPr>
          <w:color w:val="auto"/>
        </w:rPr>
      </w:pPr>
      <w:r>
        <w:rPr>
          <w:color w:val="auto"/>
        </w:rPr>
        <w:t>После прохождения такого экзамена человек становится старшим послушником.</w:t>
      </w:r>
    </w:p>
    <w:p>
      <w:pPr>
        <w:pStyle w:val="TextBody"/>
        <w:rPr>
          <w:color w:val="auto"/>
        </w:rPr>
      </w:pPr>
      <w:r>
        <w:rPr>
          <w:color w:val="auto"/>
        </w:rPr>
        <w:t>Старший послушник должен помогать остальным послушникам в сдаче первого экзамена.</w:t>
      </w:r>
    </w:p>
    <w:p>
      <w:pPr>
        <w:pStyle w:val="TextBody"/>
        <w:rPr>
          <w:color w:val="auto"/>
        </w:rPr>
      </w:pPr>
      <w:r>
        <w:rPr>
          <w:color w:val="auto"/>
        </w:rPr>
        <w:t>Второй экзамен по проверке знаний “Теории системности миров” и включает в себя сеть вопросов по одному вопросу на каждую главу. После того как ответит на эти вопросы он становится посвященным.</w:t>
      </w:r>
    </w:p>
    <w:p>
      <w:pPr>
        <w:pStyle w:val="TextBody"/>
        <w:rPr>
          <w:color w:val="auto"/>
        </w:rPr>
      </w:pPr>
      <w:r>
        <w:rPr>
          <w:color w:val="auto"/>
        </w:rPr>
        <w:t>Посвященный – это полноправный член системной религии.</w:t>
      </w:r>
    </w:p>
    <w:p>
      <w:pPr>
        <w:pStyle w:val="TextBody"/>
        <w:rPr>
          <w:color w:val="auto"/>
        </w:rPr>
      </w:pPr>
      <w:r>
        <w:rPr>
          <w:color w:val="auto"/>
        </w:rPr>
        <w:t>Следующие правила для всех членов системной религии.</w:t>
      </w:r>
    </w:p>
    <w:p>
      <w:pPr>
        <w:pStyle w:val="TextBody"/>
        <w:rPr>
          <w:color w:val="auto"/>
        </w:rPr>
      </w:pPr>
      <w:r>
        <w:rPr>
          <w:color w:val="auto"/>
        </w:rPr>
        <w:t>1) Челн религии имеет право вступать в брак и разводится.</w:t>
      </w:r>
    </w:p>
    <w:p>
      <w:pPr>
        <w:pStyle w:val="TextBody"/>
        <w:rPr>
          <w:color w:val="auto"/>
        </w:rPr>
      </w:pPr>
      <w:r>
        <w:rPr>
          <w:color w:val="auto"/>
        </w:rPr>
        <w:t>Он не имеет право отказываться от своих детей (не важно рождены они в браке или нет). Он не имеет право отдавать своих детей в детские дома. Более того ему рекомендуется взять домой бездомное животе и усыновить (или удочерить) ребенка взятого из детского дома.</w:t>
      </w:r>
    </w:p>
    <w:p>
      <w:pPr>
        <w:pStyle w:val="TextBody"/>
        <w:rPr>
          <w:color w:val="auto"/>
        </w:rPr>
      </w:pPr>
      <w:r>
        <w:rPr>
          <w:color w:val="auto"/>
        </w:rPr>
        <w:t>2) Член религии имеет право заниматься бизнесом.</w:t>
      </w:r>
    </w:p>
    <w:p>
      <w:pPr>
        <w:pStyle w:val="TextBody"/>
        <w:rPr>
          <w:color w:val="auto"/>
        </w:rPr>
      </w:pPr>
      <w:r>
        <w:rPr>
          <w:color w:val="auto"/>
        </w:rPr>
        <w:t>Член религии имеет право торговать, менять и заключать сделки.</w:t>
      </w:r>
    </w:p>
    <w:p>
      <w:pPr>
        <w:pStyle w:val="TextBody"/>
        <w:rPr>
          <w:color w:val="auto"/>
        </w:rPr>
      </w:pPr>
      <w:r>
        <w:rPr>
          <w:color w:val="auto"/>
        </w:rPr>
        <w:t>Члену религии нельзя торговать и менять в храме.</w:t>
      </w:r>
    </w:p>
    <w:p>
      <w:pPr>
        <w:pStyle w:val="TextBody"/>
        <w:rPr>
          <w:color w:val="auto"/>
        </w:rPr>
      </w:pPr>
      <w:r>
        <w:rPr>
          <w:color w:val="auto"/>
        </w:rPr>
        <w:t>Члену религии нельзя заниматься никакими видами сводничества. Это касается не только проституции, даже самой завуалированной, но и публиковать объявления о знакомстве. Члену религии нельзя торговать наркотиками, оружием, лекарствами. Члену религии запрещено организовывать лотереи, казино и другие азартные игры.</w:t>
      </w:r>
    </w:p>
    <w:p>
      <w:pPr>
        <w:pStyle w:val="TextBody"/>
        <w:rPr>
          <w:color w:val="auto"/>
        </w:rPr>
      </w:pPr>
      <w:r>
        <w:rPr>
          <w:color w:val="auto"/>
        </w:rPr>
        <w:t>3) Члену религии разрешено заниматься политикой.</w:t>
      </w:r>
    </w:p>
    <w:p>
      <w:pPr>
        <w:pStyle w:val="TextBody"/>
        <w:rPr>
          <w:color w:val="auto"/>
        </w:rPr>
      </w:pPr>
      <w:r>
        <w:rPr>
          <w:color w:val="auto"/>
        </w:rPr>
        <w:t>Любой член религии может выдвинуть свою кандидатуру на выборы, но в этом случае он лишает своего сана и вновь становится послушником.</w:t>
      </w:r>
    </w:p>
    <w:p>
      <w:pPr>
        <w:pStyle w:val="TextBody"/>
        <w:rPr>
          <w:color w:val="auto"/>
        </w:rPr>
      </w:pPr>
      <w:r>
        <w:rPr>
          <w:color w:val="auto"/>
        </w:rPr>
        <w:t>4) Член религии не читает молитв и не исповедуется священнику.</w:t>
      </w:r>
    </w:p>
    <w:p>
      <w:pPr>
        <w:pStyle w:val="TextBody"/>
        <w:rPr>
          <w:color w:val="auto"/>
        </w:rPr>
      </w:pPr>
      <w:r>
        <w:rPr>
          <w:color w:val="auto"/>
        </w:rPr>
        <w:t>Молитва – это просьба. Но член религии не должен просить великую мать Вселенную. Член религии должен советоваться со своими единоверцами как решить ему возникшую проблему и как помочь в осуществлении великого плана.</w:t>
      </w:r>
    </w:p>
    <w:p>
      <w:pPr>
        <w:pStyle w:val="TextBody"/>
        <w:rPr>
          <w:color w:val="auto"/>
        </w:rPr>
      </w:pPr>
      <w:r>
        <w:rPr>
          <w:color w:val="auto"/>
        </w:rPr>
        <w:t>Член религии должен исповедоваться только врачу или адвокату. Какая бы не была сложной проблема он должен обратиться с ней к психологу.</w:t>
      </w:r>
    </w:p>
    <w:p>
      <w:pPr>
        <w:pStyle w:val="TextBody"/>
        <w:rPr>
          <w:color w:val="auto"/>
        </w:rPr>
      </w:pPr>
      <w:r>
        <w:rPr>
          <w:color w:val="auto"/>
        </w:rPr>
        <w:t>5) Член религии не имеет права употреблять никаких наркотиков (иначе он лишится сана). Нельзя даже курить табак.</w:t>
      </w:r>
    </w:p>
    <w:p>
      <w:pPr>
        <w:pStyle w:val="TextBody"/>
        <w:rPr>
          <w:color w:val="auto"/>
        </w:rPr>
      </w:pPr>
      <w:r>
        <w:rPr>
          <w:color w:val="auto"/>
        </w:rPr>
        <w:t>Разрешено лишь употреблять алкоголь, но только: каждый четверг после телеконференции (об этом я расскажу позже), а также в ночь с 31 декабря на 1 января (новый год) и 2 января и 13 октября.</w:t>
      </w:r>
    </w:p>
    <w:p>
      <w:pPr>
        <w:pStyle w:val="TextBody"/>
        <w:rPr>
          <w:color w:val="auto"/>
        </w:rPr>
      </w:pPr>
      <w:r>
        <w:rPr>
          <w:color w:val="auto"/>
        </w:rPr>
        <w:t>6) Член религии должен всеми силами бороться с распространением: оружия, наркотиков и проституцией.</w:t>
      </w:r>
    </w:p>
    <w:p>
      <w:pPr>
        <w:pStyle w:val="TextBody"/>
        <w:rPr>
          <w:color w:val="auto"/>
        </w:rPr>
      </w:pPr>
      <w:r>
        <w:rPr>
          <w:color w:val="auto"/>
        </w:rPr>
        <w:t>7) Член религии имеет право носить на себе символы системной религии. На правом рукаве изображение большой и малой пирамиды, на левом рукаве изображение символа цепной реакции.</w:t>
      </w:r>
    </w:p>
    <w:p>
      <w:pPr>
        <w:pStyle w:val="TextBody"/>
        <w:rPr>
          <w:color w:val="auto"/>
        </w:rPr>
      </w:pPr>
      <w:r>
        <w:rPr>
          <w:color w:val="auto"/>
        </w:rPr>
        <w:t>После посвященного идет посвященный первый ступени. Чтобы посвященному стать посвященным первой ступени посвященный должен ответить на шестнадцать вопросов (девять по “Теории системности миров” и семь по “Исторической теории”), но уже на русском языке.</w:t>
      </w:r>
    </w:p>
    <w:p>
      <w:pPr>
        <w:pStyle w:val="TextBody"/>
        <w:rPr>
          <w:color w:val="auto"/>
        </w:rPr>
      </w:pPr>
      <w:r>
        <w:rPr>
          <w:color w:val="auto"/>
        </w:rPr>
        <w:t>Верхний ярус пирамиды предназначен для телеконференций.</w:t>
      </w:r>
    </w:p>
    <w:p>
      <w:pPr>
        <w:pStyle w:val="TextBody"/>
        <w:rPr>
          <w:color w:val="auto"/>
        </w:rPr>
      </w:pPr>
      <w:r>
        <w:rPr>
          <w:color w:val="auto"/>
        </w:rPr>
        <w:t>В четверг 2 января 2002 года я закончил описание великого плана. После этого, этот день становится священным. Каждый четверг становится священным для системной религии.</w:t>
      </w:r>
    </w:p>
    <w:p>
      <w:pPr>
        <w:pStyle w:val="TextBody"/>
        <w:rPr>
          <w:color w:val="auto"/>
        </w:rPr>
      </w:pPr>
      <w:r>
        <w:rPr>
          <w:color w:val="auto"/>
        </w:rPr>
        <w:t>Каждый четверг посвященные первой ступени и другие члены системной религии выше саном проводит телеконференции на русском языке. Эти члены религии собираются на верхнем ярусе пирамиды. Через системные связи: телефон, радио, интернет, кабельная, космическая и другие виды связи – осуществляется связь с другими храмами.</w:t>
      </w:r>
    </w:p>
    <w:p>
      <w:pPr>
        <w:pStyle w:val="TextBody"/>
        <w:rPr>
          <w:color w:val="auto"/>
        </w:rPr>
      </w:pPr>
      <w:r>
        <w:rPr>
          <w:color w:val="auto"/>
        </w:rPr>
        <w:t>Любой человек может связаться по системе связи с верхним ярусом любого храма и задать любому из присутствующих любой вопрос.</w:t>
      </w:r>
    </w:p>
    <w:p>
      <w:pPr>
        <w:pStyle w:val="TextBody"/>
        <w:rPr>
          <w:color w:val="auto"/>
        </w:rPr>
      </w:pPr>
      <w:r>
        <w:rPr>
          <w:color w:val="auto"/>
        </w:rPr>
        <w:t>Конференция длится десять часов без перерывов. Она начинается в четверг в десять часов и заканчивается в тот же день в двадцать часов. За это время посвященные первой ступени и другие члены религии выше саном отвечают на вопросы и задают свои.</w:t>
      </w:r>
    </w:p>
    <w:p>
      <w:pPr>
        <w:pStyle w:val="TextBody"/>
        <w:rPr>
          <w:color w:val="auto"/>
        </w:rPr>
      </w:pPr>
      <w:r>
        <w:rPr>
          <w:color w:val="auto"/>
        </w:rPr>
        <w:t>Главная цель этой конференции – это выяснить какие проблемы существуют в осуществлении великого плана и что нужно сделать чтобы преодолеть эти проблемы.</w:t>
      </w:r>
    </w:p>
    <w:p>
      <w:pPr>
        <w:pStyle w:val="TextBody"/>
        <w:rPr>
          <w:color w:val="auto"/>
        </w:rPr>
      </w:pPr>
      <w:r>
        <w:rPr>
          <w:color w:val="auto"/>
        </w:rPr>
        <w:t>Посвященный первой ступени имеет право заключать брак, так же он должен следить за порядком в храме. Он должен способствовать продвижению системной религии. Но никто не имеет право навязывать системную религию на первом (нижнем) ярусе.</w:t>
      </w:r>
    </w:p>
    <w:p>
      <w:pPr>
        <w:pStyle w:val="TextBody"/>
        <w:rPr>
          <w:color w:val="auto"/>
        </w:rPr>
      </w:pPr>
      <w:r>
        <w:rPr>
          <w:color w:val="auto"/>
        </w:rPr>
        <w:t>На верхнем (третьем) ярусе не должно быть никаких человеческих изображений. Там должны быть только рисунки из моих теорий.</w:t>
      </w:r>
    </w:p>
    <w:p>
      <w:pPr>
        <w:pStyle w:val="TextBody"/>
        <w:rPr>
          <w:color w:val="auto"/>
        </w:rPr>
      </w:pPr>
      <w:r>
        <w:rPr>
          <w:color w:val="auto"/>
        </w:rPr>
        <w:t>Я еще не знаю как и какие будут высшие служители религии, но самые высшие должны находиться в такой последовательности.</w:t>
      </w:r>
    </w:p>
    <w:p>
      <w:pPr>
        <w:pStyle w:val="TextBody"/>
        <w:rPr>
          <w:color w:val="auto"/>
        </w:rPr>
      </w:pPr>
      <w:r>
        <w:rPr>
          <w:color w:val="auto"/>
        </w:rPr>
        <w:t>После того как религия появляется на какой-нибудь планете в масштабе всей этой планеты, то появляется выборная должность (выбирают его члены религии всей этой планеты большинством голосов. Эта выборная должность называется лидер первой ступени. Лидер первой ступени исполняет великий план в масштабе своей планеты. При дальнейшем распространении религии от этой планеты на все планеты этой системы лидерами первой ступени выбирается лидер второй ступени.</w:t>
      </w:r>
    </w:p>
    <w:p>
      <w:pPr>
        <w:pStyle w:val="TextBody"/>
        <w:rPr>
          <w:color w:val="auto"/>
        </w:rPr>
      </w:pPr>
      <w:r>
        <w:rPr>
          <w:color w:val="auto"/>
        </w:rPr>
        <w:t>Лидер второй ступени исполняет великий план в масштабе своей системы. При дальнейшем распространении религии от этой системы на все системы этой галактики лидерами второй ступени выбирается лидер третьей ступени.</w:t>
      </w:r>
    </w:p>
    <w:p>
      <w:pPr>
        <w:pStyle w:val="TextBody"/>
        <w:rPr>
          <w:color w:val="auto"/>
        </w:rPr>
      </w:pPr>
      <w:r>
        <w:rPr>
          <w:color w:val="auto"/>
        </w:rPr>
        <w:t>Лидер третьей ступени исполняет великий план в масштабе своей галактики.</w:t>
      </w:r>
    </w:p>
    <w:p>
      <w:pPr>
        <w:pStyle w:val="TextBody"/>
        <w:rPr>
          <w:color w:val="auto"/>
        </w:rPr>
      </w:pPr>
      <w:r>
        <w:rPr>
          <w:color w:val="auto"/>
        </w:rPr>
        <w:t>При дальнейшем распространении религии от этой галактики на все галактики млечного пути лидерами третьей ступени выбирается лидер четвертой ступени.</w:t>
      </w:r>
    </w:p>
    <w:p>
      <w:pPr>
        <w:pStyle w:val="TextBody"/>
        <w:rPr>
          <w:color w:val="auto"/>
        </w:rPr>
      </w:pPr>
      <w:r>
        <w:rPr>
          <w:color w:val="auto"/>
        </w:rPr>
        <w:t>Лидер четвертой ступени исполняет великий план в масштабе своего млечного пути. При дальнейшем распространении религии от этого млечного пути на все млечные пути своего мира лидерами четвертой ступени выбирается лидер пятой ступени.</w:t>
      </w:r>
    </w:p>
    <w:p>
      <w:pPr>
        <w:pStyle w:val="TextBody"/>
        <w:rPr>
          <w:color w:val="auto"/>
        </w:rPr>
      </w:pPr>
      <w:r>
        <w:rPr>
          <w:color w:val="auto"/>
        </w:rPr>
        <w:t>Лидер пятой ступени исполняет великий план в масштабе своего мира.</w:t>
      </w:r>
    </w:p>
    <w:p>
      <w:pPr>
        <w:pStyle w:val="TextBody"/>
        <w:rPr>
          <w:color w:val="auto"/>
        </w:rPr>
      </w:pPr>
      <w:r>
        <w:rPr>
          <w:color w:val="auto"/>
        </w:rPr>
        <w:t>При распространении религии на другие миры лидерами пятой ступени выбирается координатор.</w:t>
      </w:r>
    </w:p>
    <w:p>
      <w:pPr>
        <w:pStyle w:val="TextBody"/>
        <w:rPr>
          <w:color w:val="auto"/>
        </w:rPr>
      </w:pPr>
      <w:r>
        <w:rPr>
          <w:color w:val="auto"/>
        </w:rPr>
        <w:t>Координатор координирует работу между различными мирами по осуществлению великого плана в масштабе всей системы миров.</w:t>
      </w:r>
    </w:p>
    <w:p>
      <w:pPr>
        <w:pStyle w:val="TextBody"/>
        <w:rPr>
          <w:color w:val="auto"/>
        </w:rPr>
      </w:pPr>
      <w:r>
        <w:rPr>
          <w:color w:val="auto"/>
        </w:rPr>
        <w:t>Мой титул простой – лидер. Лидер выше по сану координатора. Я единственный ближе всех к великой матери Вселенной. Никто не имеет право называть себя посредником между мной и Вселенной. Никто не имеет право по своему трактовать мои слова. Никто не имеет право становиться посредником между мной и координатором. Никто не имеет право называться лидером кроме меня, даже координатор. Никто не имеет право вводить новые высшие должности кроме тех что я уже назвал: лидеров с первой по пятую ступенью и координатора.</w:t>
      </w:r>
    </w:p>
    <w:p>
      <w:pPr>
        <w:pStyle w:val="TextBody"/>
        <w:rPr>
          <w:color w:val="auto"/>
        </w:rPr>
      </w:pPr>
      <w:r>
        <w:rPr>
          <w:color w:val="auto"/>
        </w:rPr>
        <w:t>Все эти должности выбираются простым большинством голосов и на тот срок который определят сами выборщики.</w:t>
      </w:r>
    </w:p>
    <w:p>
      <w:pPr>
        <w:pStyle w:val="TextBody"/>
        <w:rPr>
          <w:color w:val="auto"/>
        </w:rPr>
      </w:pPr>
      <w:r>
        <w:rPr>
          <w:color w:val="auto"/>
        </w:rPr>
        <w:t>После того как вы изучили мои теории то может показаться, что я не обычный человек. Кто-то может сравнить меня с новым Иисусом или с черным или белым ангелом. Этого делать ни в коем случае нельзя. Я обычный человек и как обычный человек я совершаю человеческие ошибки.</w:t>
      </w:r>
    </w:p>
    <w:p>
      <w:pPr>
        <w:pStyle w:val="TextBody"/>
        <w:rPr>
          <w:color w:val="auto"/>
        </w:rPr>
      </w:pPr>
      <w:r>
        <w:rPr>
          <w:color w:val="auto"/>
        </w:rPr>
        <w:t>В восемнадцать лет пытался покончить с собой, когда разводились родители. Я наглотался таблеток и проспал двое суток.</w:t>
      </w:r>
    </w:p>
    <w:p>
      <w:pPr>
        <w:pStyle w:val="TextBody"/>
        <w:rPr>
          <w:color w:val="auto"/>
        </w:rPr>
      </w:pPr>
      <w:r>
        <w:rPr>
          <w:color w:val="auto"/>
        </w:rPr>
        <w:t>У меня никогда не было ни друзей ни подруг. Когда мне было двадцать пять лет я решил попробовать как это – заниматься сексом с женщиной. Я пошел к проститутке. У меня ничего не получилось с ней, хотя у меня одного все хорошо получалось и не раз.</w:t>
      </w:r>
    </w:p>
    <w:p>
      <w:pPr>
        <w:pStyle w:val="TextBody"/>
        <w:rPr>
          <w:color w:val="auto"/>
        </w:rPr>
      </w:pPr>
      <w:r>
        <w:rPr>
          <w:color w:val="auto"/>
        </w:rPr>
        <w:t>Психолог установил, что у меня эмоциональная холодность и я не могу полностью расслабиться с кем-то.</w:t>
      </w:r>
    </w:p>
    <w:p>
      <w:pPr>
        <w:pStyle w:val="TextBody"/>
        <w:rPr>
          <w:color w:val="auto"/>
        </w:rPr>
      </w:pPr>
      <w:r>
        <w:rPr>
          <w:color w:val="auto"/>
        </w:rPr>
        <w:t>Как видите я не просто так создал эти теории. Меня подтолкнуло к созданию этих теорий психологическая неполноценность. Я пытался преодолеть свои комплексы, поэтому и создал эти теории. Это было сложно и долго, но с помощью своих теорий я преодолел свои комплексы. Как и в других случаях мои теории помогли преодолеть многочисленные комплексы и разрушить те барьеры, которые я вокруг себя создал.</w:t>
      </w:r>
    </w:p>
    <w:p>
      <w:pPr>
        <w:pStyle w:val="TextBody"/>
        <w:rPr>
          <w:color w:val="auto"/>
        </w:rPr>
      </w:pPr>
      <w:r>
        <w:rPr>
          <w:color w:val="auto"/>
        </w:rPr>
        <w:t>Конечно после этого (после моей фактической исповеди) кто-то попытается внести изменения в мои теории. Это не позволено никому. Только я могу вносить изменения в мои теории и только собственноручно. Ничто: ни мои деяния, ни мои высказывания не могут повлиять на мои теории. Только я могу изменять мои теории и никто кроме меня не имеет право делать это.</w:t>
      </w:r>
    </w:p>
    <w:p>
      <w:pPr>
        <w:pStyle w:val="TextBody"/>
        <w:rPr>
          <w:color w:val="auto"/>
        </w:rPr>
      </w:pPr>
      <w:r>
        <w:rPr>
          <w:color w:val="auto"/>
        </w:rPr>
        <w:t>Конечно кто-то попытается мне подражать, но вряд ли я это одобрю.</w:t>
      </w:r>
    </w:p>
    <w:p>
      <w:pPr>
        <w:pStyle w:val="TextBody"/>
        <w:rPr>
          <w:color w:val="auto"/>
        </w:rPr>
      </w:pPr>
      <w:r>
        <w:rPr>
          <w:color w:val="auto"/>
        </w:rPr>
        <w:t>И попытка самоубийства и визит к проститутке – все это нужно было мне чтобы понять и узнать замысел великого плана Вселенной.</w:t>
      </w:r>
    </w:p>
    <w:p>
      <w:pPr>
        <w:pStyle w:val="TextBody"/>
        <w:rPr>
          <w:color w:val="auto"/>
        </w:rPr>
      </w:pPr>
      <w:r>
        <w:rPr>
          <w:color w:val="auto"/>
        </w:rPr>
        <w:t>Если кто-то попытается повторить мой путь, то вряд ли я или мои последователи одобрят попытку самоубийства или визит к проститутке.</w:t>
      </w:r>
    </w:p>
    <w:p>
      <w:pPr>
        <w:pStyle w:val="TextBody"/>
        <w:rPr>
          <w:color w:val="auto"/>
        </w:rPr>
      </w:pPr>
      <w:r>
        <w:rPr>
          <w:color w:val="auto"/>
        </w:rPr>
        <w:t>Все это глупо, не нужно и нелепо по сравнению с тем что пришлось преодолеть мне. Я долго и упорно шел по пути данному мне Вселенной и я достиг необходимого уровня и решил как должен совершаться великий план Вселенной. После этого никто не имеет право повторять мой путь. Главное для вас выполнять глобальный план Вселенной.</w:t>
      </w:r>
    </w:p>
    <w:p>
      <w:pPr>
        <w:pStyle w:val="TextBody"/>
        <w:rPr>
          <w:color w:val="auto"/>
        </w:rPr>
      </w:pPr>
      <w:r>
        <w:rPr>
          <w:color w:val="auto"/>
        </w:rPr>
        <w:t>Чтобы не случилось деталей все чтобы выполнить глобальный план Вселенной (только не нарушайте правил принятых мной) и тогда человечество узнает свой великий рассвет.</w:t>
      </w:r>
    </w:p>
    <w:p>
      <w:pPr>
        <w:pStyle w:val="TextBody"/>
        <w:rPr>
          <w:color w:val="auto"/>
        </w:rPr>
      </w:pPr>
      <w:r>
        <w:rPr>
          <w:color w:val="auto"/>
        </w:rPr>
        <w:t xml:space="preserve">Теперь правило на будущее. Со временем появятся новые технологии, новые понятия и определения. Эти понятия и определения должны существовать отдельно от понятий и определений принятых на 29 ноября 2001 года и отдельно от моих теорий. </w:t>
      </w:r>
    </w:p>
    <w:p>
      <w:pPr>
        <w:pStyle w:val="TextBody"/>
        <w:rPr>
          <w:color w:val="auto"/>
        </w:rPr>
      </w:pPr>
      <w:r>
        <w:rPr>
          <w:color w:val="auto"/>
        </w:rPr>
        <w:t>Конечно мои рисунки не являются образцом великой точности. Многие мои рисунки сделаны не по размерам или в масштабе.</w:t>
      </w:r>
    </w:p>
    <w:p>
      <w:pPr>
        <w:pStyle w:val="TextBody"/>
        <w:rPr>
          <w:color w:val="auto"/>
          <w:lang w:val="en-US"/>
        </w:rPr>
      </w:pPr>
      <w:r>
        <w:rPr>
          <w:color w:val="auto"/>
        </w:rPr>
        <w:t>Со временем люди смогут составить более точные рисунки, которые будут намного точнее моих. Эти точные рисунки не должны входить в мои теории. Они должны войти в приложение к моим теориям. Это приложение должно включать только точные рисунки без определений и каких-либо комментариев. Так или иначе вносить изменения в мои теории никому, кроме меня нельзя. Так же нельзя менять значение слов, символов или определений моих теорий. Нельзя менять символы или слова в моих теориях. И нельзя менять звучание слов в моих теориях. Только выполнение этих правил поможет выполнять великий план Вселенной.</w:t>
      </w:r>
    </w:p>
    <w:p>
      <w:pPr>
        <w:pStyle w:val="TextBody"/>
        <w:rPr>
          <w:color w:val="auto"/>
          <w:lang w:val="en-US"/>
        </w:rPr>
      </w:pPr>
      <w:r>
        <w:rPr>
          <w:color w:val="auto"/>
          <w:lang w:val="en-US"/>
        </w:rPr>
      </w:r>
    </w:p>
    <w:p>
      <w:pPr>
        <w:pStyle w:val="TextBody"/>
        <w:rPr>
          <w:color w:val="auto"/>
          <w:lang w:val="en-US"/>
        </w:rPr>
      </w:pPr>
      <w:r>
        <w:rPr>
          <w:color w:val="auto"/>
          <w:lang w:val="en-US"/>
        </w:rPr>
      </w:r>
    </w:p>
    <w:p>
      <w:pPr>
        <w:pStyle w:val="TextBody"/>
        <w:rPr>
          <w:color w:val="auto"/>
          <w:lang w:val="en-US"/>
        </w:rPr>
      </w:pPr>
      <w:r>
        <w:rPr>
          <w:color w:val="auto"/>
          <w:lang w:val="en-US"/>
        </w:rPr>
      </w:r>
    </w:p>
    <w:p>
      <w:pPr>
        <w:pStyle w:val="TextBody"/>
        <w:rPr>
          <w:color w:val="auto"/>
          <w:lang w:val="en-US"/>
        </w:rPr>
      </w:pPr>
      <w:r>
        <w:rPr>
          <w:color w:val="auto"/>
          <w:lang w:val="en-US"/>
        </w:rPr>
      </w:r>
    </w:p>
    <w:p>
      <w:pPr>
        <w:pStyle w:val="TextBody"/>
        <w:rPr>
          <w:color w:val="auto"/>
          <w:lang w:val="en-US"/>
        </w:rPr>
      </w:pPr>
      <w:r>
        <w:rPr>
          <w:color w:val="auto"/>
          <w:lang w:val="en-US"/>
        </w:rPr>
      </w:r>
    </w:p>
    <w:p>
      <w:pPr>
        <w:pStyle w:val="TextBody"/>
        <w:rPr>
          <w:color w:val="auto"/>
          <w:lang w:val="en-US"/>
        </w:rPr>
      </w:pPr>
      <w:r>
        <w:rPr>
          <w:color w:val="auto"/>
          <w:lang w:val="en-US"/>
        </w:rPr>
      </w:r>
    </w:p>
    <w:p>
      <w:pPr>
        <w:pStyle w:val="Style11"/>
        <w:jc w:val="center"/>
        <w:rPr/>
      </w:pPr>
      <w:r>
        <w:rPr>
          <w:sz w:val="24"/>
        </w:rPr>
        <w:t>Содержание</w:t>
      </w:r>
      <w:r>
        <w:fldChar w:fldCharType="begin"/>
      </w:r>
      <w:r>
        <w:rPr/>
        <w:instrText xml:space="preserve"> TC "Содержание" \l 1 </w:instrText>
      </w:r>
      <w:r>
        <w:rPr/>
        <w:fldChar w:fldCharType="separate"/>
      </w:r>
      <w:r>
        <w:rPr/>
      </w:r>
      <w:r>
        <w:rPr/>
        <w:fldChar w:fldCharType="end"/>
      </w:r>
    </w:p>
    <w:p>
      <w:pPr>
        <w:pStyle w:val="Style13"/>
        <w:rPr>
          <w:b/>
          <w:b/>
        </w:rPr>
      </w:pPr>
      <w:r>
        <w:rPr>
          <w:b/>
        </w:rPr>
      </w:r>
    </w:p>
    <w:p>
      <w:pPr>
        <w:pStyle w:val="Style13"/>
        <w:rPr>
          <w:rFonts w:ascii="Arial" w:hAnsi="Arial" w:cs="Arial"/>
        </w:rPr>
      </w:pPr>
      <w:r>
        <w:rPr>
          <w:rFonts w:cs="Arial" w:ascii="Arial" w:hAnsi="Arial"/>
          <w:b/>
        </w:rPr>
        <w:t>РАЗДЕЛ I</w:t>
      </w:r>
    </w:p>
    <w:p>
      <w:pPr>
        <w:pStyle w:val="Style13"/>
        <w:rPr>
          <w:rFonts w:ascii="Arial" w:hAnsi="Arial" w:cs="Arial"/>
        </w:rPr>
      </w:pPr>
      <w:r>
        <w:rPr>
          <w:rFonts w:cs="Arial" w:ascii="Arial" w:hAnsi="Arial"/>
        </w:rPr>
        <w:t xml:space="preserve">Часть вторая. Историческая ТЕОРИЯ </w:t>
      </w:r>
    </w:p>
    <w:p>
      <w:pPr>
        <w:pStyle w:val="Style13"/>
        <w:rPr>
          <w:rFonts w:ascii="Arial" w:hAnsi="Arial" w:cs="Arial"/>
        </w:rPr>
      </w:pPr>
      <w:r>
        <w:rPr>
          <w:rFonts w:eastAsia="Arial" w:cs="Arial" w:ascii="Arial" w:hAnsi="Arial"/>
        </w:rPr>
        <w:t xml:space="preserve">            </w:t>
      </w:r>
      <w:r>
        <w:rPr>
          <w:rFonts w:cs="Arial" w:ascii="Arial" w:hAnsi="Arial"/>
        </w:rPr>
        <w:t>эволюционного развития человечествА……………….3</w:t>
      </w:r>
    </w:p>
    <w:p>
      <w:pPr>
        <w:pStyle w:val="Style13"/>
        <w:rPr>
          <w:rFonts w:ascii="Arial" w:hAnsi="Arial" w:cs="Arial"/>
        </w:rPr>
      </w:pPr>
      <w:r>
        <w:rPr>
          <w:rFonts w:cs="Arial" w:ascii="Arial" w:hAnsi="Arial"/>
        </w:rPr>
        <w:t>Глава 1. Доисторический период…………………………………….4</w:t>
      </w:r>
    </w:p>
    <w:p>
      <w:pPr>
        <w:pStyle w:val="Style13"/>
        <w:rPr>
          <w:rFonts w:ascii="Arial" w:hAnsi="Arial" w:cs="Arial"/>
        </w:rPr>
      </w:pPr>
      <w:r>
        <w:rPr>
          <w:rFonts w:cs="Arial" w:ascii="Arial" w:hAnsi="Arial"/>
        </w:rPr>
        <w:t>Глава 2. Иудаизм…………………………………….……………………….13</w:t>
      </w:r>
    </w:p>
    <w:p>
      <w:pPr>
        <w:pStyle w:val="Style13"/>
        <w:rPr/>
      </w:pPr>
      <w:r>
        <w:rPr>
          <w:rFonts w:cs="Arial" w:ascii="Arial" w:hAnsi="Arial"/>
        </w:rPr>
        <w:t>Глава 3. Греция и Рим…………………………………….………………..16</w:t>
      </w:r>
    </w:p>
    <w:p>
      <w:pPr>
        <w:pStyle w:val="Style13"/>
        <w:rPr>
          <w:rFonts w:ascii="Arial" w:hAnsi="Arial" w:cs="Arial"/>
        </w:rPr>
      </w:pPr>
      <w:r>
        <w:rPr>
          <w:rFonts w:cs="Arial" w:ascii="Arial" w:hAnsi="Arial"/>
        </w:rPr>
        <w:t>Глава 4. Христианство……………………………………………………20</w:t>
      </w:r>
    </w:p>
    <w:p>
      <w:pPr>
        <w:pStyle w:val="Style13"/>
        <w:rPr>
          <w:rFonts w:ascii="Arial" w:hAnsi="Arial" w:cs="Arial"/>
        </w:rPr>
      </w:pPr>
      <w:r>
        <w:rPr>
          <w:rFonts w:cs="Arial" w:ascii="Arial" w:hAnsi="Arial"/>
        </w:rPr>
        <w:t>Глава 5. Общая история………………………………………………….26</w:t>
      </w:r>
    </w:p>
    <w:p>
      <w:pPr>
        <w:pStyle w:val="Style13"/>
        <w:rPr>
          <w:rFonts w:ascii="Arial" w:hAnsi="Arial" w:cs="Arial"/>
        </w:rPr>
      </w:pPr>
      <w:r>
        <w:rPr>
          <w:rFonts w:cs="Arial" w:ascii="Arial" w:hAnsi="Arial"/>
        </w:rPr>
        <w:t>Глава 6. Двадцатый век…………………………………………………..30</w:t>
      </w:r>
    </w:p>
    <w:p>
      <w:pPr>
        <w:pStyle w:val="Style13"/>
        <w:rPr>
          <w:rFonts w:ascii="Arial" w:hAnsi="Arial" w:cs="Arial"/>
        </w:rPr>
      </w:pPr>
      <w:r>
        <w:rPr>
          <w:rFonts w:cs="Arial" w:ascii="Arial" w:hAnsi="Arial"/>
        </w:rPr>
        <w:t>Глава 7. Итоги и выводы…………………………………………………41</w:t>
      </w:r>
    </w:p>
    <w:p>
      <w:pPr>
        <w:pStyle w:val="Style13"/>
        <w:rPr>
          <w:rFonts w:ascii="Arial" w:hAnsi="Arial" w:cs="Arial"/>
        </w:rPr>
      </w:pPr>
      <w:r>
        <w:rPr>
          <w:rFonts w:cs="Arial" w:ascii="Arial" w:hAnsi="Arial"/>
        </w:rPr>
        <w:t>Глава 8. Правила человеческого существования……………48</w:t>
      </w:r>
    </w:p>
    <w:p>
      <w:pPr>
        <w:pStyle w:val="Style13"/>
        <w:rPr>
          <w:rFonts w:ascii="Arial" w:hAnsi="Arial" w:cs="Arial"/>
        </w:rPr>
      </w:pPr>
      <w:r>
        <w:rPr>
          <w:rFonts w:cs="Arial" w:ascii="Arial" w:hAnsi="Arial"/>
        </w:rPr>
        <w:t>Глава 9. Время и человек…………………………………………………60</w:t>
      </w:r>
    </w:p>
    <w:p>
      <w:pPr>
        <w:pStyle w:val="Style13"/>
        <w:rPr>
          <w:rFonts w:ascii="Arial" w:hAnsi="Arial" w:cs="Arial"/>
          <w:b/>
          <w:b/>
        </w:rPr>
      </w:pPr>
      <w:r>
        <w:rPr>
          <w:rFonts w:cs="Arial" w:ascii="Arial" w:hAnsi="Arial"/>
          <w:b/>
        </w:rPr>
      </w:r>
    </w:p>
    <w:p>
      <w:pPr>
        <w:pStyle w:val="Style13"/>
        <w:rPr>
          <w:rFonts w:ascii="Arial" w:hAnsi="Arial" w:cs="Arial"/>
          <w:b/>
          <w:b/>
        </w:rPr>
      </w:pPr>
      <w:r>
        <w:rPr>
          <w:rFonts w:cs="Arial" w:ascii="Arial" w:hAnsi="Arial"/>
          <w:b/>
        </w:rPr>
        <w:t>РАЗДЕЛ  Iii</w:t>
      </w:r>
    </w:p>
    <w:p>
      <w:pPr>
        <w:pStyle w:val="Style13"/>
        <w:rPr>
          <w:rFonts w:ascii="Arial" w:hAnsi="Arial" w:cs="Arial"/>
        </w:rPr>
      </w:pPr>
      <w:r>
        <w:rPr>
          <w:rFonts w:cs="Arial" w:ascii="Arial" w:hAnsi="Arial"/>
        </w:rPr>
        <w:t>Часть первая. ТЕОРИЯ сИСТЕМНОСТИ мИРОВ</w:t>
      </w:r>
    </w:p>
    <w:p>
      <w:pPr>
        <w:pStyle w:val="Style13"/>
        <w:rPr>
          <w:rFonts w:ascii="Arial" w:hAnsi="Arial" w:cs="Arial"/>
        </w:rPr>
      </w:pPr>
      <w:r>
        <w:rPr>
          <w:rFonts w:cs="Arial" w:ascii="Arial" w:hAnsi="Arial"/>
        </w:rPr>
        <w:t>Глава 1. Нейтрино – это гравитон</w:t>
      </w:r>
    </w:p>
    <w:p>
      <w:pPr>
        <w:pStyle w:val="Style13"/>
        <w:rPr>
          <w:rFonts w:ascii="Arial" w:hAnsi="Arial" w:cs="Arial"/>
        </w:rPr>
      </w:pPr>
      <w:r>
        <w:rPr>
          <w:rFonts w:cs="Arial" w:ascii="Arial" w:hAnsi="Arial"/>
        </w:rPr>
        <w:t xml:space="preserve">Глава 2.Что такое нейтрон? Горение водорода. </w:t>
      </w:r>
    </w:p>
    <w:p>
      <w:pPr>
        <w:pStyle w:val="Style13"/>
        <w:rPr>
          <w:rFonts w:ascii="Arial" w:hAnsi="Arial" w:cs="Arial"/>
        </w:rPr>
      </w:pPr>
      <w:r>
        <w:rPr>
          <w:rFonts w:eastAsia="Arial" w:cs="Arial" w:ascii="Arial" w:hAnsi="Arial"/>
        </w:rPr>
        <w:t xml:space="preserve">                </w:t>
      </w:r>
      <w:r>
        <w:rPr>
          <w:rFonts w:cs="Arial" w:ascii="Arial" w:hAnsi="Arial"/>
        </w:rPr>
        <w:t>Ничто.</w:t>
      </w:r>
    </w:p>
    <w:p>
      <w:pPr>
        <w:pStyle w:val="Style13"/>
        <w:rPr>
          <w:rFonts w:ascii="Arial" w:hAnsi="Arial" w:cs="Arial"/>
        </w:rPr>
      </w:pPr>
      <w:r>
        <w:rPr>
          <w:rFonts w:cs="Arial" w:ascii="Arial" w:hAnsi="Arial"/>
        </w:rPr>
        <w:t>Глава 3 Миры. Система миров.</w:t>
      </w:r>
    </w:p>
    <w:p>
      <w:pPr>
        <w:pStyle w:val="Style13"/>
        <w:rPr>
          <w:rFonts w:ascii="Arial" w:hAnsi="Arial" w:cs="Arial"/>
        </w:rPr>
      </w:pPr>
      <w:r>
        <w:rPr>
          <w:rFonts w:cs="Arial" w:ascii="Arial" w:hAnsi="Arial"/>
        </w:rPr>
        <w:t>Глава 4.Образование нейтронов.</w:t>
      </w:r>
    </w:p>
    <w:p>
      <w:pPr>
        <w:pStyle w:val="Style13"/>
        <w:rPr>
          <w:rFonts w:ascii="Arial" w:hAnsi="Arial" w:cs="Arial"/>
        </w:rPr>
      </w:pPr>
      <w:r>
        <w:rPr>
          <w:rFonts w:cs="Arial" w:ascii="Arial" w:hAnsi="Arial"/>
        </w:rPr>
        <w:t xml:space="preserve">Глава 5.Перемещение частиц по ничто. Порталы.       </w:t>
      </w:r>
    </w:p>
    <w:p>
      <w:pPr>
        <w:pStyle w:val="Style13"/>
        <w:rPr>
          <w:rFonts w:ascii="Arial" w:hAnsi="Arial" w:cs="Arial"/>
        </w:rPr>
      </w:pPr>
      <w:r>
        <w:rPr>
          <w:rFonts w:eastAsia="Arial" w:cs="Arial" w:ascii="Arial" w:hAnsi="Arial"/>
        </w:rPr>
        <w:t xml:space="preserve">               </w:t>
      </w:r>
      <w:r>
        <w:rPr>
          <w:rFonts w:cs="Arial" w:ascii="Arial" w:hAnsi="Arial"/>
        </w:rPr>
        <w:t>Появление планеты Земля</w:t>
      </w:r>
    </w:p>
    <w:p>
      <w:pPr>
        <w:pStyle w:val="Style13"/>
        <w:rPr>
          <w:rFonts w:ascii="Arial" w:hAnsi="Arial" w:cs="Arial"/>
        </w:rPr>
      </w:pPr>
      <w:r>
        <w:rPr>
          <w:rFonts w:cs="Arial" w:ascii="Arial" w:hAnsi="Arial"/>
        </w:rPr>
        <w:t xml:space="preserve">Глава 6.Теория Относительности в гипотезе </w:t>
      </w:r>
    </w:p>
    <w:p>
      <w:pPr>
        <w:pStyle w:val="Style13"/>
        <w:rPr>
          <w:rFonts w:ascii="Arial" w:hAnsi="Arial" w:cs="Arial"/>
        </w:rPr>
      </w:pPr>
      <w:r>
        <w:rPr>
          <w:rFonts w:eastAsia="Arial" w:cs="Arial" w:ascii="Arial" w:hAnsi="Arial"/>
        </w:rPr>
        <w:t xml:space="preserve">                </w:t>
      </w:r>
      <w:r>
        <w:rPr>
          <w:rFonts w:cs="Arial" w:ascii="Arial" w:hAnsi="Arial"/>
        </w:rPr>
        <w:t>Системности миров</w:t>
      </w:r>
    </w:p>
    <w:p>
      <w:pPr>
        <w:pStyle w:val="Style13"/>
        <w:rPr>
          <w:rFonts w:ascii="Arial" w:hAnsi="Arial" w:cs="Arial"/>
        </w:rPr>
      </w:pPr>
      <w:r>
        <w:rPr>
          <w:rFonts w:cs="Arial" w:ascii="Arial" w:hAnsi="Arial"/>
        </w:rPr>
        <w:t>Глава 7.Появление жизни на Земле</w:t>
      </w:r>
    </w:p>
    <w:p>
      <w:pPr>
        <w:pStyle w:val="Style13"/>
        <w:rPr>
          <w:rFonts w:ascii="Arial" w:hAnsi="Arial" w:cs="Arial"/>
        </w:rPr>
      </w:pPr>
      <w:r>
        <w:rPr>
          <w:rFonts w:cs="Arial" w:ascii="Arial" w:hAnsi="Arial"/>
        </w:rPr>
        <w:t>Список литературы</w:t>
      </w:r>
    </w:p>
    <w:p>
      <w:pPr>
        <w:pStyle w:val="Style13"/>
        <w:rPr>
          <w:rFonts w:ascii="Arial" w:hAnsi="Arial" w:cs="Arial"/>
        </w:rPr>
      </w:pPr>
      <w:r>
        <w:rPr>
          <w:rFonts w:cs="Arial" w:ascii="Arial" w:hAnsi="Arial"/>
        </w:rPr>
      </w:r>
    </w:p>
    <w:p>
      <w:pPr>
        <w:pStyle w:val="Style13"/>
        <w:rPr>
          <w:rFonts w:ascii="Arial" w:hAnsi="Arial" w:cs="Arial"/>
        </w:rPr>
      </w:pPr>
      <w:r>
        <w:rPr>
          <w:rFonts w:cs="Arial" w:ascii="Arial" w:hAnsi="Arial"/>
        </w:rPr>
      </w:r>
    </w:p>
    <w:p>
      <w:pPr>
        <w:pStyle w:val="Style11"/>
        <w:jc w:val="center"/>
        <w:rPr/>
      </w:pPr>
      <w:r>
        <w:rPr/>
        <w:t>Список литературы</w:t>
      </w:r>
      <w:r>
        <w:fldChar w:fldCharType="begin"/>
      </w:r>
      <w:r>
        <w:rPr/>
        <w:instrText xml:space="preserve"> TC "Список литературы" \l 1 </w:instrText>
      </w:r>
      <w:r>
        <w:rPr/>
        <w:fldChar w:fldCharType="separate"/>
      </w:r>
      <w:r>
        <w:rPr/>
      </w:r>
      <w:r>
        <w:rPr/>
        <w:fldChar w:fldCharType="end"/>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rPr>
      </w:pPr>
      <w:r>
        <w:rPr>
          <w:rFonts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b/>
        </w:rPr>
      </w:pPr>
      <w:r>
        <w:rPr>
          <w:rFonts w:cs="Arial" w:ascii="Arial" w:hAnsi="Arial"/>
          <w:b/>
        </w:rPr>
        <w:t>Часть первая:</w:t>
      </w:r>
    </w:p>
    <w:p>
      <w:pPr>
        <w:pStyle w:val="Normal"/>
        <w:tabs>
          <w:tab w:val="clear" w:pos="720"/>
          <w:tab w:val="left" w:pos="360" w:leader="none"/>
        </w:tabs>
        <w:ind w:left="360" w:hanging="360"/>
        <w:jc w:val="both"/>
        <w:rPr>
          <w:rFonts w:ascii="Arial" w:hAnsi="Arial" w:cs="Arial"/>
        </w:rPr>
      </w:pPr>
      <w:r>
        <w:rPr>
          <w:rFonts w:cs="Arial" w:ascii="Arial" w:hAnsi="Arial"/>
        </w:rPr>
        <w:t>1)</w:t>
        <w:tab/>
        <w:t xml:space="preserve">Т. 41: «Гравитация и Астрономия» / Под ред. М. В.Сажина – 1991. М/; Копейкин С. М.: «Релятивисткие системы отсчета в Солнечной системе»; Милюков В. К., Руденко В. М.: «Статус и перспективы гравитационно-волнового эксперимента». </w:t>
      </w:r>
    </w:p>
    <w:p>
      <w:pPr>
        <w:pStyle w:val="Normal"/>
        <w:tabs>
          <w:tab w:val="clear" w:pos="720"/>
          <w:tab w:val="left" w:pos="360" w:leader="none"/>
        </w:tabs>
        <w:ind w:left="360" w:hanging="360"/>
        <w:jc w:val="both"/>
        <w:rPr>
          <w:rFonts w:ascii="Arial" w:hAnsi="Arial" w:cs="Arial"/>
        </w:rPr>
      </w:pPr>
      <w:r>
        <w:rPr>
          <w:rFonts w:cs="Arial" w:ascii="Arial" w:hAnsi="Arial"/>
        </w:rPr>
        <w:t>2)</w:t>
        <w:tab/>
        <w:t xml:space="preserve">Ишханов Б. С., Капитонов И. М.: «Ядерная физика. Происхождение элементов». Учебное пособие / МГУ им. М. В. Ломоносова, НИИ ядер. физики. Физфак; Каф. общ. ядер. физики – М:. Изд-во МГУ. 1989 г. </w:t>
      </w:r>
    </w:p>
    <w:p>
      <w:pPr>
        <w:pStyle w:val="Normal"/>
        <w:tabs>
          <w:tab w:val="clear" w:pos="720"/>
          <w:tab w:val="left" w:pos="360" w:leader="none"/>
        </w:tabs>
        <w:ind w:left="360" w:hanging="360"/>
        <w:jc w:val="both"/>
        <w:rPr>
          <w:rFonts w:ascii="Arial" w:hAnsi="Arial" w:cs="Arial"/>
        </w:rPr>
      </w:pPr>
      <w:r>
        <w:rPr>
          <w:rFonts w:cs="Arial" w:ascii="Arial" w:hAnsi="Arial"/>
        </w:rPr>
        <w:t>3)</w:t>
        <w:tab/>
        <w:t xml:space="preserve">«Бета и антинейтринное излучение радиоактивных ядер» – Справочник / В.Г. Алексакин; С. В. Родичев; П. М. Рубцов и др.; под ред. П. М. Рубцова – М: Энергоатомиздат. 1989 г. </w:t>
      </w:r>
    </w:p>
    <w:p>
      <w:pPr>
        <w:pStyle w:val="Normal"/>
        <w:tabs>
          <w:tab w:val="clear" w:pos="720"/>
          <w:tab w:val="left" w:pos="360" w:leader="none"/>
        </w:tabs>
        <w:ind w:left="360" w:hanging="360"/>
        <w:jc w:val="both"/>
        <w:rPr>
          <w:rFonts w:ascii="Arial" w:hAnsi="Arial" w:cs="Arial"/>
        </w:rPr>
      </w:pPr>
      <w:r>
        <w:rPr>
          <w:rFonts w:cs="Arial" w:ascii="Arial" w:hAnsi="Arial"/>
        </w:rPr>
        <w:t>4)</w:t>
        <w:tab/>
        <w:t>Научно-популярный журнал «Земля и Вселенная». № 3. 1998 г.</w:t>
      </w:r>
    </w:p>
    <w:p>
      <w:pPr>
        <w:pStyle w:val="Normal"/>
        <w:tabs>
          <w:tab w:val="clear" w:pos="720"/>
          <w:tab w:val="left" w:pos="360" w:leader="none"/>
        </w:tabs>
        <w:ind w:left="360" w:hanging="360"/>
        <w:jc w:val="both"/>
        <w:rPr>
          <w:rFonts w:ascii="Arial" w:hAnsi="Arial" w:cs="Arial"/>
        </w:rPr>
      </w:pPr>
      <w:r>
        <w:rPr>
          <w:rFonts w:cs="Arial" w:ascii="Arial" w:hAnsi="Arial"/>
        </w:rPr>
        <w:t>5)</w:t>
        <w:tab/>
        <w:t>Давыдов А.С.: «Солитоны в биоэнергетике». Киев: Издательство «Наука». 1986 г.</w:t>
      </w:r>
    </w:p>
    <w:p>
      <w:pPr>
        <w:pStyle w:val="Normal"/>
        <w:tabs>
          <w:tab w:val="clear" w:pos="720"/>
          <w:tab w:val="left" w:pos="360" w:leader="none"/>
        </w:tabs>
        <w:ind w:left="360" w:hanging="360"/>
        <w:jc w:val="both"/>
        <w:rPr>
          <w:rFonts w:ascii="Arial" w:hAnsi="Arial" w:cs="Arial"/>
        </w:rPr>
      </w:pPr>
      <w:r>
        <w:rPr>
          <w:rFonts w:cs="Arial" w:ascii="Arial" w:hAnsi="Arial"/>
        </w:rPr>
        <w:t>6)</w:t>
        <w:tab/>
        <w:t>Бецкий О.В.: «Волны и клетки». М.: Издательство «Знание». 1990 г.</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rPr>
      </w:pPr>
      <w:r>
        <w:rPr>
          <w:rFonts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rPr>
      </w:pPr>
      <w:r>
        <w:rPr>
          <w:rFonts w:cs="Arial" w:ascii="Arial" w:hAnsi="Arial"/>
          <w:b/>
        </w:rPr>
        <w:t>Часть вторая:</w:t>
      </w:r>
    </w:p>
    <w:p>
      <w:pPr>
        <w:pStyle w:val="Normal"/>
        <w:tabs>
          <w:tab w:val="clear" w:pos="720"/>
          <w:tab w:val="left" w:pos="360" w:leader="none"/>
        </w:tabs>
        <w:ind w:left="360" w:hanging="360"/>
        <w:jc w:val="both"/>
        <w:rPr>
          <w:rFonts w:ascii="Arial" w:hAnsi="Arial" w:cs="Arial"/>
        </w:rPr>
      </w:pPr>
      <w:r>
        <w:rPr>
          <w:rFonts w:cs="Arial" w:ascii="Arial" w:hAnsi="Arial"/>
        </w:rPr>
        <w:t>7)</w:t>
        <w:tab/>
        <w:t>Жак К.: «Египет великих фараонов: История и легенда». М.: Издательство «Наука». 1992 г.</w:t>
      </w:r>
    </w:p>
    <w:p>
      <w:pPr>
        <w:pStyle w:val="Normal"/>
        <w:tabs>
          <w:tab w:val="clear" w:pos="720"/>
          <w:tab w:val="left" w:pos="360" w:leader="none"/>
        </w:tabs>
        <w:ind w:left="360" w:hanging="360"/>
        <w:jc w:val="both"/>
        <w:rPr>
          <w:rFonts w:ascii="Arial" w:hAnsi="Arial" w:cs="Arial"/>
        </w:rPr>
      </w:pPr>
      <w:r>
        <w:rPr>
          <w:rFonts w:cs="Arial" w:ascii="Arial" w:hAnsi="Arial"/>
        </w:rPr>
        <w:t>8)</w:t>
        <w:tab/>
        <w:t>Гуляев В.И.: «Города-государства Майя» М.: Издательство «Наука». 1979 г.</w:t>
      </w:r>
    </w:p>
    <w:p>
      <w:pPr>
        <w:pStyle w:val="Normal"/>
        <w:tabs>
          <w:tab w:val="clear" w:pos="720"/>
          <w:tab w:val="left" w:pos="360" w:leader="none"/>
        </w:tabs>
        <w:ind w:left="360" w:hanging="360"/>
        <w:jc w:val="both"/>
        <w:rPr>
          <w:rFonts w:ascii="Arial" w:hAnsi="Arial" w:cs="Arial"/>
        </w:rPr>
      </w:pPr>
      <w:r>
        <w:rPr>
          <w:rFonts w:cs="Arial" w:ascii="Arial" w:hAnsi="Arial"/>
        </w:rPr>
        <w:t>9)</w:t>
        <w:tab/>
        <w:t>Боннар А.: «Греческая цивилизация». Ростов. 1994 г.</w:t>
      </w:r>
    </w:p>
    <w:p>
      <w:pPr>
        <w:pStyle w:val="Normal"/>
        <w:tabs>
          <w:tab w:val="clear" w:pos="720"/>
          <w:tab w:val="left" w:pos="360" w:leader="none"/>
        </w:tabs>
        <w:ind w:left="360" w:hanging="360"/>
        <w:jc w:val="both"/>
        <w:rPr>
          <w:rFonts w:ascii="Arial" w:hAnsi="Arial" w:cs="Arial"/>
        </w:rPr>
      </w:pPr>
      <w:r>
        <w:rPr>
          <w:rFonts w:cs="Arial" w:ascii="Arial" w:hAnsi="Arial"/>
        </w:rPr>
        <w:t>10)</w:t>
        <w:tab/>
        <w:t>Кузищин В.И.: «История древнего Рима» М.: Издательство «Высшая школа». 1994 г.</w:t>
      </w:r>
    </w:p>
    <w:p>
      <w:pPr>
        <w:pStyle w:val="Normal"/>
        <w:tabs>
          <w:tab w:val="clear" w:pos="720"/>
          <w:tab w:val="left" w:pos="360" w:leader="none"/>
        </w:tabs>
        <w:ind w:left="360" w:hanging="360"/>
        <w:jc w:val="both"/>
        <w:rPr>
          <w:rFonts w:ascii="Arial" w:hAnsi="Arial" w:cs="Arial"/>
        </w:rPr>
      </w:pPr>
      <w:r>
        <w:rPr>
          <w:rFonts w:cs="Arial" w:ascii="Arial" w:hAnsi="Arial"/>
        </w:rPr>
        <w:t>11)</w:t>
        <w:tab/>
        <w:t>Агибалова Е.В.: «История средних веков». М.: Издательство «Знание». 1997 г.</w:t>
      </w:r>
    </w:p>
    <w:p>
      <w:pPr>
        <w:pStyle w:val="Normal"/>
        <w:tabs>
          <w:tab w:val="clear" w:pos="720"/>
          <w:tab w:val="left" w:pos="360" w:leader="none"/>
        </w:tabs>
        <w:ind w:left="360" w:hanging="360"/>
        <w:jc w:val="both"/>
        <w:rPr>
          <w:u w:val="single"/>
        </w:rPr>
      </w:pPr>
      <w:r>
        <w:rPr>
          <w:rFonts w:cs="Arial" w:ascii="Arial" w:hAnsi="Arial"/>
        </w:rPr>
        <w:t>12)</w:t>
        <w:tab/>
        <w:t>Атаманюк В.Г., Ширшев Л.Г., Акимов Н.И.: «Гражданская оборона». М.: Издательство «Высшая школа». 1987 г.</w:t>
      </w:r>
    </w:p>
    <w:p>
      <w:pPr>
        <w:pStyle w:val="Style13"/>
        <w:rPr>
          <w:rFonts w:ascii="Arial" w:hAnsi="Arial" w:cs="Arial"/>
          <w:u w:val="single"/>
        </w:rPr>
      </w:pPr>
      <w:r>
        <w:rPr>
          <w:rFonts w:cs="Arial" w:ascii="Arial" w:hAnsi="Arial"/>
          <w:u w:val="single"/>
        </w:rPr>
      </w:r>
    </w:p>
    <w:p>
      <w:pPr>
        <w:pStyle w:val="TextBody"/>
        <w:rPr>
          <w:rFonts w:ascii="Arial" w:hAnsi="Arial" w:cs="Arial"/>
          <w:color w:val="auto"/>
          <w:lang w:val="en-US"/>
        </w:rPr>
      </w:pPr>
      <w:r>
        <w:rPr>
          <w:rFonts w:cs="Arial"/>
          <w:color w:val="auto"/>
          <w:lang w:val="en-US"/>
        </w:rPr>
      </w:r>
    </w:p>
    <w:p>
      <w:pPr>
        <w:pStyle w:val="Normal"/>
        <w:jc w:val="center"/>
        <w:rPr>
          <w:b/>
          <w:b/>
          <w:sz w:val="24"/>
          <w:lang w:eastAsia="ru-RU"/>
        </w:rPr>
      </w:pPr>
      <w:r>
        <w:rPr>
          <w:b/>
          <w:color w:val="000000"/>
          <w:sz w:val="24"/>
          <w:lang w:eastAsia="ru-RU"/>
        </w:rPr>
        <w:t>Шадрин Дмитрий Геннадьевич</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t>ГЛОБАЛЬНАЯ ИСТОРИЯ ВСЕЛЕННОЙ</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center"/>
        <w:rPr>
          <w:sz w:val="16"/>
          <w:lang w:eastAsia="ru-RU"/>
        </w:rPr>
      </w:pPr>
      <w:r>
        <w:rPr>
          <w:sz w:val="16"/>
          <w:lang w:eastAsia="ru-RU"/>
        </w:rPr>
        <w:t>Набор: Кузыкина О. А.</w:t>
      </w:r>
    </w:p>
    <w:p>
      <w:pPr>
        <w:pStyle w:val="Normal"/>
        <w:jc w:val="center"/>
        <w:rPr>
          <w:sz w:val="16"/>
          <w:lang w:eastAsia="ru-RU"/>
        </w:rPr>
      </w:pPr>
      <w:r>
        <w:rPr>
          <w:sz w:val="16"/>
          <w:lang w:eastAsia="ru-RU"/>
        </w:rPr>
        <w:t>Корректор: Синицын И. Е</w:t>
      </w:r>
    </w:p>
    <w:p>
      <w:pPr>
        <w:pStyle w:val="Normal"/>
        <w:jc w:val="center"/>
        <w:rPr>
          <w:sz w:val="16"/>
          <w:lang w:eastAsia="ru-RU"/>
        </w:rPr>
      </w:pPr>
      <w:r>
        <w:rPr>
          <w:sz w:val="16"/>
          <w:lang w:eastAsia="ru-RU"/>
        </w:rPr>
        <w:t>Верстка: Гыбин Б. В.</w:t>
      </w:r>
    </w:p>
    <w:p>
      <w:pPr>
        <w:pStyle w:val="Normal"/>
        <w:jc w:val="center"/>
        <w:rPr>
          <w:sz w:val="16"/>
          <w:lang w:eastAsia="ru-RU"/>
        </w:rPr>
      </w:pPr>
      <w:r>
        <w:rPr>
          <w:sz w:val="16"/>
          <w:lang w:eastAsia="ru-RU"/>
        </w:rPr>
        <w:t>Дизайн обложки: Шадрин Д.Г., Шушарин В.И.</w:t>
      </w:r>
    </w:p>
    <w:p>
      <w:pPr>
        <w:pStyle w:val="Normal"/>
        <w:jc w:val="center"/>
        <w:rPr>
          <w:sz w:val="16"/>
          <w:lang w:eastAsia="ru-RU"/>
        </w:rPr>
      </w:pPr>
      <w:r>
        <w:rPr>
          <w:sz w:val="16"/>
          <w:lang w:eastAsia="ru-RU"/>
        </w:rPr>
      </w:r>
    </w:p>
    <w:p>
      <w:pPr>
        <w:pStyle w:val="Normal"/>
        <w:jc w:val="center"/>
        <w:rPr>
          <w:sz w:val="16"/>
          <w:lang w:eastAsia="ru-RU"/>
        </w:rPr>
      </w:pPr>
      <w:r>
        <w:rPr>
          <w:sz w:val="16"/>
          <w:lang w:eastAsia="ru-RU"/>
        </w:rPr>
      </w:r>
    </w:p>
    <w:p>
      <w:pPr>
        <w:pStyle w:val="Normal"/>
        <w:jc w:val="center"/>
        <w:rPr>
          <w:sz w:val="16"/>
          <w:lang w:eastAsia="ru-RU"/>
        </w:rPr>
      </w:pPr>
      <w:r>
        <w:rPr>
          <w:sz w:val="16"/>
          <w:lang w:eastAsia="ru-RU"/>
        </w:rPr>
        <w:t>Лицензия ЛР №020797 от 12.06.07</w:t>
      </w:r>
    </w:p>
    <w:p>
      <w:pPr>
        <w:pStyle w:val="Normal"/>
        <w:jc w:val="center"/>
        <w:rPr>
          <w:sz w:val="16"/>
          <w:lang w:eastAsia="ru-RU"/>
        </w:rPr>
      </w:pPr>
      <w:r>
        <w:rPr>
          <w:sz w:val="16"/>
          <w:lang w:eastAsia="ru-RU"/>
        </w:rPr>
        <w:t xml:space="preserve">Печать RISO. Формат А5. </w:t>
      </w:r>
    </w:p>
    <w:p>
      <w:pPr>
        <w:pStyle w:val="Normal"/>
        <w:jc w:val="center"/>
        <w:rPr>
          <w:sz w:val="16"/>
          <w:lang w:eastAsia="ru-RU"/>
        </w:rPr>
      </w:pPr>
      <w:r>
        <w:rPr>
          <w:sz w:val="16"/>
          <w:lang w:eastAsia="ru-RU"/>
        </w:rPr>
        <w:t>Бумага офсетная. Тираж 500 экз.</w:t>
      </w:r>
    </w:p>
    <w:p>
      <w:pPr>
        <w:pStyle w:val="Normal"/>
        <w:rPr>
          <w:sz w:val="16"/>
          <w:lang w:eastAsia="ru-RU"/>
        </w:rPr>
      </w:pPr>
      <w:r>
        <w:rPr>
          <w:sz w:val="16"/>
          <w:lang w:eastAsia="ru-RU"/>
        </w:rPr>
        <w:t>Усл. п. л. 14. Заказ 010601/1.</w:t>
      </w:r>
    </w:p>
    <w:p>
      <w:pPr>
        <w:pStyle w:val="Normal"/>
        <w:jc w:val="center"/>
        <w:rPr>
          <w:lang w:eastAsia="ru-RU"/>
        </w:rPr>
      </w:pPr>
      <w:r>
        <w:rPr>
          <w:color w:val="000000"/>
          <w:lang w:eastAsia="ru-RU"/>
        </w:rPr>
        <w:t xml:space="preserve">Отпечатано с готового </w:t>
      </w:r>
    </w:p>
    <w:p>
      <w:pPr>
        <w:pStyle w:val="Normal"/>
        <w:jc w:val="center"/>
        <w:rPr>
          <w:lang w:eastAsia="ru-RU"/>
        </w:rPr>
      </w:pPr>
      <w:r>
        <w:rPr>
          <w:lang w:eastAsia="ru-RU"/>
        </w:rPr>
        <w:t>оригинал-макета ИЧП “Квазар”</w:t>
      </w:r>
    </w:p>
    <w:p>
      <w:pPr>
        <w:pStyle w:val="Normal"/>
        <w:rPr>
          <w:lang w:eastAsia="ru-RU"/>
        </w:rPr>
      </w:pPr>
      <w:r>
        <w:rPr>
          <w:lang w:eastAsia="ru-RU"/>
        </w:rPr>
        <w:t>(3512) 66-36-17</w:t>
      </w:r>
    </w:p>
    <w:p>
      <w:pPr>
        <w:pStyle w:val="Normal"/>
        <w:spacing w:lineRule="atLeast" w:line="320"/>
        <w:jc w:val="center"/>
        <w:rPr>
          <w:rFonts w:ascii="Arial" w:hAnsi="Arial" w:cs="Arial"/>
          <w:sz w:val="24"/>
          <w:u w:val="single"/>
          <w:lang w:eastAsia="ru-RU"/>
        </w:rPr>
      </w:pPr>
      <w:r>
        <w:rPr>
          <w:rFonts w:cs="Arial" w:ascii="Arial" w:hAnsi="Arial"/>
          <w:color w:val="000000"/>
          <w:sz w:val="24"/>
          <w:u w:val="single"/>
          <w:lang w:eastAsia="ru-RU"/>
        </w:rPr>
        <w:t>По вопросам и предложениям обращайтесь по адресу: 454016, г. Челябинск, ул. Чайковского 70-а, кв. 59</w:t>
      </w:r>
    </w:p>
    <w:p>
      <w:pPr>
        <w:pStyle w:val="Normal"/>
        <w:spacing w:lineRule="atLeast" w:line="320"/>
        <w:jc w:val="center"/>
        <w:rPr>
          <w:rFonts w:ascii="Arial" w:hAnsi="Arial" w:cs="Arial"/>
          <w:sz w:val="24"/>
          <w:u w:val="single"/>
          <w:lang w:eastAsia="ru-RU"/>
        </w:rPr>
      </w:pPr>
      <w:r>
        <w:rPr>
          <w:rFonts w:cs="Arial" w:ascii="Arial" w:hAnsi="Arial"/>
          <w:sz w:val="24"/>
          <w:u w:val="single"/>
          <w:lang w:eastAsia="ru-RU"/>
        </w:rPr>
        <w:t>Шадрину Дмитрию Геннадьевичу..</w:t>
      </w:r>
    </w:p>
    <w:p>
      <w:pPr>
        <w:pStyle w:val="Normal"/>
        <w:spacing w:lineRule="atLeast" w:line="320"/>
        <w:jc w:val="center"/>
        <w:rPr>
          <w:rFonts w:ascii="Arial" w:hAnsi="Arial" w:cs="Arial"/>
          <w:sz w:val="24"/>
          <w:u w:val="single"/>
          <w:lang w:eastAsia="ru-RU"/>
        </w:rPr>
      </w:pPr>
      <w:r>
        <w:rPr>
          <w:rFonts w:cs="Arial" w:ascii="Arial" w:hAnsi="Arial"/>
          <w:sz w:val="24"/>
          <w:u w:val="single"/>
          <w:lang w:eastAsia="ru-RU"/>
        </w:rPr>
      </w:r>
    </w:p>
    <w:p>
      <w:pPr>
        <w:pStyle w:val="Normal"/>
        <w:spacing w:lineRule="atLeast" w:line="320"/>
        <w:jc w:val="center"/>
        <w:rPr>
          <w:rFonts w:ascii="Arial" w:hAnsi="Arial" w:cs="Arial"/>
          <w:sz w:val="24"/>
          <w:u w:val="single"/>
          <w:lang w:eastAsia="ru-RU"/>
        </w:rPr>
      </w:pPr>
      <w:r>
        <w:rPr>
          <w:rFonts w:cs="Arial" w:ascii="Arial" w:hAnsi="Arial"/>
          <w:sz w:val="24"/>
          <w:u w:val="single"/>
          <w:lang w:eastAsia="ru-RU"/>
        </w:rPr>
        <w:t>тел.: (3512) 97-19-81.</w:t>
      </w:r>
    </w:p>
    <w:p>
      <w:pPr>
        <w:pStyle w:val="Normal"/>
        <w:spacing w:lineRule="atLeast" w:line="320"/>
        <w:jc w:val="center"/>
        <w:rPr>
          <w:rFonts w:ascii="Arial" w:hAnsi="Arial" w:cs="Arial"/>
          <w:sz w:val="24"/>
          <w:u w:val="single"/>
          <w:lang w:eastAsia="ru-RU"/>
        </w:rPr>
      </w:pPr>
      <w:r>
        <w:rPr>
          <w:rFonts w:cs="Arial" w:ascii="Arial" w:hAnsi="Arial"/>
          <w:sz w:val="24"/>
          <w:u w:val="single"/>
          <w:lang w:eastAsia="ru-RU"/>
        </w:rPr>
      </w:r>
    </w:p>
    <w:p>
      <w:pPr>
        <w:pStyle w:val="Normal"/>
        <w:spacing w:lineRule="atLeast" w:line="320"/>
        <w:jc w:val="center"/>
        <w:rPr>
          <w:rFonts w:ascii="Arial" w:hAnsi="Arial" w:cs="Arial"/>
          <w:sz w:val="24"/>
          <w:u w:val="single"/>
          <w:lang w:eastAsia="ru-RU"/>
        </w:rPr>
      </w:pPr>
      <w:r>
        <w:rPr>
          <w:rFonts w:cs="Arial" w:ascii="Arial" w:hAnsi="Arial"/>
          <w:sz w:val="24"/>
          <w:lang w:eastAsia="ru-RU"/>
        </w:rPr>
        <w:t>E-mail: shadrin_dima@rambler.ru</w:t>
      </w:r>
    </w:p>
    <w:p>
      <w:pPr>
        <w:pStyle w:val="Normal"/>
        <w:rPr>
          <w:rFonts w:ascii="Arial" w:hAnsi="Arial" w:cs="Arial"/>
          <w:sz w:val="28"/>
          <w:u w:val="single"/>
          <w:lang w:val="en-US" w:eastAsia="ru-RU"/>
        </w:rPr>
      </w:pPr>
      <w:r>
        <w:rPr>
          <w:rFonts w:cs="Arial" w:ascii="Arial" w:hAnsi="Arial"/>
          <w:sz w:val="28"/>
          <w:u w:val="single"/>
          <w:lang w:val="en-US" w:eastAsia="ru-RU"/>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GaramondCyr">
    <w:charset w:val="cc"/>
    <w:family w:val="swiss"/>
    <w:pitch w:val="default"/>
  </w:font>
  <w:font w:name="Gree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lang w:eastAsia="ru-RU"/>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lineRule="atLeast" w:line="360"/>
      <w:jc w:val="center"/>
      <w:outlineLvl w:val="2"/>
    </w:pPr>
    <w:rPr>
      <w:b/>
      <w:sz w:val="40"/>
      <w:lang w:eastAsia="ru-RU"/>
    </w:rPr>
  </w:style>
  <w:style w:type="paragraph" w:styleId="Heading4">
    <w:name w:val="Heading 4"/>
    <w:basedOn w:val="Normal"/>
    <w:next w:val="Normal"/>
    <w:qFormat/>
    <w:pPr>
      <w:keepNext w:val="true"/>
      <w:numPr>
        <w:ilvl w:val="3"/>
        <w:numId w:val="1"/>
      </w:numPr>
      <w:jc w:val="center"/>
      <w:outlineLvl w:val="3"/>
    </w:pPr>
    <w:rPr>
      <w:b/>
      <w:sz w:val="28"/>
      <w:lang w:eastAsia="ru-RU"/>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0" w:before="85" w:after="0"/>
      <w:ind w:firstLine="340"/>
      <w:jc w:val="both"/>
    </w:pPr>
    <w:rPr>
      <w:rFonts w:ascii="Arial" w:hAnsi="Arial" w:cs="Arial"/>
      <w:color w:val="000000"/>
      <w:spacing w:val="15"/>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лава"/>
    <w:basedOn w:val="TextBody"/>
    <w:next w:val="TextBody"/>
    <w:qFormat/>
    <w:pPr>
      <w:pageBreakBefore/>
      <w:spacing w:before="0" w:after="283"/>
      <w:ind w:left="1049" w:hanging="1049"/>
    </w:pPr>
    <w:rPr>
      <w:rFonts w:ascii="AGGaramondCyr" w:hAnsi="AGGaramondCyr" w:cs="AGGaramondCyr"/>
      <w:b/>
      <w:caps/>
      <w:color w:val="auto"/>
    </w:rPr>
  </w:style>
  <w:style w:type="paragraph" w:styleId="Style12">
    <w:name w:val="Часть"/>
    <w:basedOn w:val="TextBody"/>
    <w:next w:val="TextBody"/>
    <w:qFormat/>
    <w:pPr/>
    <w:rPr>
      <w:color w:val="auto"/>
    </w:rPr>
  </w:style>
  <w:style w:type="paragraph" w:styleId="2">
    <w:name w:val="Основной текст 2"/>
    <w:basedOn w:val="Normal"/>
    <w:qFormat/>
    <w:pPr>
      <w:spacing w:lineRule="atLeast" w:line="250"/>
      <w:jc w:val="both"/>
    </w:pPr>
    <w:rPr>
      <w:rFonts w:ascii="Arial" w:hAnsi="Arial" w:cs="Arial"/>
    </w:rPr>
  </w:style>
  <w:style w:type="paragraph" w:styleId="TextBodyIndent">
    <w:name w:val="Body Text Indent"/>
    <w:basedOn w:val="Normal"/>
    <w:pPr>
      <w:spacing w:lineRule="atLeast" w:line="360"/>
      <w:ind w:firstLine="720"/>
      <w:jc w:val="both"/>
    </w:pPr>
    <w:rPr>
      <w:rFonts w:ascii="AGGaramondCyr" w:hAnsi="AGGaramondCyr" w:cs="AGGaramondCyr"/>
      <w:sz w:val="28"/>
      <w:lang w:eastAsia="ru-RU"/>
    </w:rPr>
  </w:style>
  <w:style w:type="paragraph" w:styleId="Style13">
    <w:name w:val="[О] Глава"/>
    <w:qFormat/>
    <w:pPr>
      <w:widowControl/>
      <w:tabs>
        <w:tab w:val="clear" w:pos="720"/>
        <w:tab w:val="right" w:pos="5840" w:leader="dot"/>
      </w:tabs>
      <w:bidi w:val="0"/>
      <w:ind w:left="283" w:hanging="283"/>
    </w:pPr>
    <w:rPr>
      <w:rFonts w:ascii="Times New Roman" w:hAnsi="Times New Roman" w:eastAsia="Times New Roman" w:cs="Times New Roman"/>
      <w:i/>
      <w:caps/>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6:20:00Z</dcterms:created>
  <dc:creator>Snash</dc:creator>
  <dc:description/>
  <dc:language>en-US</dc:language>
  <cp:lastModifiedBy>Snash</cp:lastModifiedBy>
  <dcterms:modified xsi:type="dcterms:W3CDTF">2002-05-12T15:52:00Z</dcterms:modified>
  <cp:revision>4</cp:revision>
  <dc:subject/>
  <dc:title>Шадрин Д</dc:title>
</cp:coreProperties>
</file>