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40" w:after="60"/>
        <w:rPr>
          <w:rFonts w:ascii="Arial Cyr" w:hAnsi="Arial Cyr" w:eastAsia="Arial Cyr" w:cs="Arial Cyr"/>
          <w:sz w:val="28"/>
          <w:szCs w:val="28"/>
        </w:rPr>
      </w:pPr>
      <w:bookmarkStart w:id="0" w:name="BITSoft"/>
      <w:bookmarkEnd w:id="0"/>
      <w:r>
        <w:rPr>
          <w:rFonts w:eastAsia="Arial Cyr" w:cs="Arial Cyr" w:ascii="Arial Cyr" w:hAnsi="Arial Cyr"/>
          <w:sz w:val="28"/>
          <w:szCs w:val="28"/>
        </w:rPr>
        <w:t>ГЕОРГИЙ ЖУКОВ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896—1974)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ТСТВО И  ЮНОСТЬ</w:t>
      </w:r>
    </w:p>
    <w:p>
      <w:pPr>
        <w:pStyle w:val="Style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дущий прославленный маршал Георгий Константинович Жуков родился</w:t>
      </w:r>
      <w:r>
        <w:rPr>
          <w:sz w:val="28"/>
          <w:szCs w:val="28"/>
          <w:lang w:val="en-US"/>
        </w:rPr>
        <w:t xml:space="preserve"> 1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ября</w:t>
      </w:r>
      <w:r>
        <w:rPr>
          <w:sz w:val="28"/>
          <w:szCs w:val="28"/>
          <w:lang w:val="en-US"/>
        </w:rPr>
        <w:t xml:space="preserve"> (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кабря)</w:t>
      </w:r>
      <w:r>
        <w:rPr>
          <w:sz w:val="28"/>
          <w:szCs w:val="28"/>
          <w:lang w:val="en-US"/>
        </w:rPr>
        <w:t xml:space="preserve"> 189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в деревне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трелковке</w:t>
      </w:r>
      <w:r>
        <w:rPr>
          <w:color w:val="008080"/>
          <w:sz w:val="28"/>
          <w:szCs w:val="28"/>
        </w:rPr>
        <w:br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лужской 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</w:rPr>
        <w:t>г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ернии. Отец его был деревенским сапожником.</w:t>
        <w:br/>
        <w:t xml:space="preserve">    Жила семья Жуковых очень бедно. “Какая бывала радость,</w:t>
      </w:r>
      <w:r>
        <w:rPr>
          <w:sz w:val="28"/>
          <w:szCs w:val="28"/>
          <w:lang w:val="en-US"/>
        </w:rPr>
        <w:t xml:space="preserve"> —</w:t>
        <w:br/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поминал позднее Г. Жуков,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из Малоярославца привозили нам по баранке или прянику! Если же удавалось скопить немного денег к Рождеству или Пасхе на пироги с начинкой, тогда нашим восторгам не было границ”.</w:t>
        <w:br/>
        <w:t xml:space="preserve">    С крестьянским трудом Георгий познакомился в семь лет,</w:t>
        <w:br/>
        <w:t>начав работать вместе со взрослыми на сенокосе. Образование</w:t>
        <w:br/>
        <w:t>в селе он получил скромное: три класса церковноприходской</w:t>
        <w:br/>
        <w:t>школы. Жуков закончил её с похвальным листом.</w:t>
        <w:br/>
        <w:t xml:space="preserve">    Как-то раз девятилетний мальчик, чтобы испытать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ою</w:t>
        <w:br/>
        <w:t>волю, поспорил с друзьями, что всю ночь проспит на кладбище.</w:t>
        <w:br/>
        <w:t>И действительно, завернулся в овчину и спокойно проспал до</w:t>
        <w:br/>
        <w:t>рассвета.</w:t>
        <w:br/>
        <w:t xml:space="preserve">    В возрасте</w:t>
      </w:r>
      <w:r>
        <w:rPr>
          <w:sz w:val="28"/>
          <w:szCs w:val="28"/>
          <w:lang w:val="en-US"/>
        </w:rPr>
        <w:t xml:space="preserve"> 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 Георгия отдали “в люди” —обучаться у</w:t>
        <w:br/>
        <w:t>скорняка в Москве. Большой город поразил сельского паренька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был как-то подавлен. Я никогда не видел домов выше двух</w:t>
        <w:br/>
        <w:t>этажей, мощёных улиц, извозчиков, или, как их звали, „лихачей”,</w:t>
        <w:br/>
        <w:t>мчавшихся с большой скоростью на красавцах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рловских рысаках. Всё это поражало воображение”,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исал он позднее.</w:t>
        <w:br/>
        <w:t xml:space="preserve">    Нрав у хозяина мастерской был крутой, и он часто поколачивал своих учеников. “Он мог и без всякого повода отлупить так,</w:t>
        <w:br/>
        <w:t>что целый день в ушах звенело”,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поминал Жуков. Как младшему ученику, ему больше всех доставалось хозяйских побоев.</w:t>
        <w:br/>
        <w:t xml:space="preserve">    И в городе Георгий не терял интереса к изучению наук и</w:t>
        <w:br/>
        <w:t>сумел окончить вечернее общеобразовательное училище.</w:t>
        <w:br/>
        <w:t xml:space="preserve">    Только после четырёх лет ученичества его на десять дней отпустили домой, в деревню. Как раз в это время в соседнем селе случился сильный пожар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4-летний Георгий услышал крики, доносившиеся из горящей избы: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асите, горим</w:t>
      </w:r>
      <w:r>
        <w:rPr>
          <w:sz w:val="28"/>
          <w:szCs w:val="28"/>
          <w:lang w:val="en-US"/>
        </w:rPr>
        <w:t>!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вошёл туда и вытащил из огня двух перепуганных детей и больную женщину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ГРАЖДАНСКОЙ   ВОЙНЫ</w:t>
      </w:r>
    </w:p>
    <w:p>
      <w:pPr>
        <w:pStyle w:val="Style15"/>
        <w:widowControl w:val="false"/>
        <w:spacing w:lineRule="atLeast" w:line="240" w:before="24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ась гражданская война. В августе</w:t>
      </w:r>
      <w:r>
        <w:rPr>
          <w:sz w:val="28"/>
          <w:szCs w:val="28"/>
          <w:lang w:val="en-US"/>
        </w:rPr>
        <w:t xml:space="preserve"> 191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Жуков пошёл добровольцем в кавалерию Красной армии. Сражался против Колчака, Деникина, Врангеля.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рта</w:t>
      </w:r>
      <w:r>
        <w:rPr>
          <w:sz w:val="28"/>
          <w:szCs w:val="28"/>
          <w:lang w:val="en-US"/>
        </w:rPr>
        <w:t xml:space="preserve"> 191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вступил в партию большевиков.</w:t>
        <w:br/>
        <w:t xml:space="preserve">   Во время сражений за Царицын в</w:t>
      </w:r>
      <w:r>
        <w:rPr>
          <w:sz w:val="28"/>
          <w:szCs w:val="28"/>
          <w:lang w:val="en-US"/>
        </w:rPr>
        <w:t xml:space="preserve"> 191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Жуков получил</w:t>
        <w:br/>
        <w:t>ранение в рукопашном бою. Осколки ручной гранаты глубоко</w:t>
        <w:br/>
        <w:t>ранили его в ногу и левый бок. После лечения ему дали отпуск, и</w:t>
        <w:br/>
        <w:t>он уехал в родную деревню. Затем Жукова отправили на курсы</w:t>
        <w:br/>
        <w:t>красных командиров.</w:t>
        <w:br/>
        <w:t xml:space="preserve">   Теперь он стал командовать эскадроном. В</w:t>
      </w:r>
      <w:r>
        <w:rPr>
          <w:sz w:val="28"/>
          <w:szCs w:val="28"/>
          <w:lang w:val="en-US"/>
        </w:rPr>
        <w:t xml:space="preserve"> 1920—192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г.</w:t>
        <w:br/>
        <w:t>Жуков участвовал в подавлении “кулацкого” (как тогда говорили) Тамбовского восстания. Здесь он познакомился с Михаилом</w:t>
        <w:br/>
        <w:t>Тухачевским, который руководил этой военной операцией.</w:t>
      </w:r>
    </w:p>
    <w:p>
      <w:pPr>
        <w:pStyle w:val="Style15"/>
        <w:widowControl w:val="false"/>
        <w:spacing w:lineRule="atLeast" w:line="240" w:before="24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 время рукопашного боя весной</w:t>
      </w:r>
      <w:r>
        <w:rPr>
          <w:sz w:val="28"/>
          <w:szCs w:val="28"/>
          <w:lang w:val="en-US"/>
        </w:rPr>
        <w:t xml:space="preserve"> 192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выстрелом под</w:t>
        <w:br/>
        <w:t>Жуковым  убило коня. При падении конь придавил седока, но</w:t>
        <w:br/>
        <w:t>помощь подоспела вовремя. В тот же день под Жуковым второй</w:t>
        <w:br/>
        <w:t>раз убило коня. Повстанцы хотели взять его в плен, и он в одиночку от них отбивался. И снова в последнюю минуту при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</w:rPr>
        <w:t>ш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</w:t>
        <w:br/>
        <w:t>на выручку красноармейцы.</w:t>
        <w:br/>
        <w:t xml:space="preserve">    За участие в подавлении Тамбовского восстания Г. Жуков</w:t>
        <w:br/>
        <w:t>получил свой первый орден Красного Знамени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чень почётную и редкую тогда награду.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ИРНЫЕ  ГОДЫ</w:t>
      </w:r>
    </w:p>
    <w:p>
      <w:pPr>
        <w:pStyle w:val="Style15"/>
        <w:widowControl w:val="false"/>
        <w:spacing w:lineRule="atLeast" w:line="240" w:before="24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20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0-е гг. Жуков продолжал свою службу в кавалерии. С апреля</w:t>
      </w:r>
      <w:r>
        <w:rPr>
          <w:sz w:val="28"/>
          <w:szCs w:val="28"/>
          <w:lang w:val="en-US"/>
        </w:rPr>
        <w:t xml:space="preserve"> 192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он уже командовал полком.</w:t>
        <w:br/>
        <w:t xml:space="preserve">    26-летний командир видел недостаток своего военного образования. И тогда, и в последующие годы он занимался самообразованием, усиленно изучал книги по военному искусству, истории войн прошлого, окончил Высшую кавалерийскую школу в Ленинграде.</w:t>
      </w:r>
      <w:r>
        <w:rPr>
          <w:sz w:val="28"/>
          <w:szCs w:val="28"/>
          <w:lang w:val="en-US"/>
        </w:rPr>
        <w:t xml:space="preserve"> </w:t>
      </w:r>
      <w:r>
        <w:rPr>
          <w:color w:val="008080"/>
          <w:sz w:val="28"/>
          <w:szCs w:val="28"/>
          <w:lang w:val="en-US"/>
        </w:rPr>
        <w:br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Конечно, Жуков изучал и произведения Владимира Ленина</w:t>
        <w:br/>
        <w:t>и Карла Маркса. По его собственному признанию, эти книги “давались ему нелегко, особенно „Капитал” К. Маркса”.</w:t>
        <w:br/>
        <w:t xml:space="preserve">    В</w:t>
      </w:r>
      <w:r>
        <w:rPr>
          <w:sz w:val="28"/>
          <w:szCs w:val="28"/>
          <w:lang w:val="en-US"/>
        </w:rPr>
        <w:t xml:space="preserve"> 3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 Г. Жуков командовал уже дивизией, в</w:t>
      </w:r>
      <w:r>
        <w:rPr>
          <w:sz w:val="28"/>
          <w:szCs w:val="28"/>
          <w:lang w:val="en-US"/>
        </w:rPr>
        <w:t xml:space="preserve"> 4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нным корпусом. В</w:t>
      </w:r>
      <w:r>
        <w:rPr>
          <w:sz w:val="28"/>
          <w:szCs w:val="28"/>
          <w:lang w:val="en-US"/>
        </w:rPr>
        <w:t xml:space="preserve"> 193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продолжилось его знакомство с 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</w:rPr>
        <w:t>М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</w:rPr>
        <w:t>Тухачевским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й произвёл на него сильное впечатление. “В</w:t>
        <w:br/>
        <w:t>нём чувствовался гигант военной мысли, звезда первой величины в плеяде военных нашей Родины,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исал Жуков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ы слушали его как зачарованные”.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ЛХИН-ГОЛ</w:t>
      </w:r>
    </w:p>
    <w:p>
      <w:pPr>
        <w:pStyle w:val="Style15"/>
        <w:widowControl w:val="false"/>
        <w:spacing w:lineRule="atLeast" w:line="240" w:before="240" w:after="0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юня</w:t>
      </w:r>
      <w:r>
        <w:rPr>
          <w:sz w:val="28"/>
          <w:szCs w:val="28"/>
          <w:lang w:val="en-US"/>
        </w:rPr>
        <w:t xml:space="preserve"> 193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Жукова вызвал нарком обороны Климент Ворошилов. Он сообщил ему: “Японские войска внезапно вторглись в пределы дружественной нам Монголии. Можете ли Вы вылететь туда</w:t>
        <w:br/>
        <w:t>немедленно и, если потребуется, принять на себя командование</w:t>
        <w:br/>
        <w:t>войсками</w:t>
      </w:r>
      <w:r>
        <w:rPr>
          <w:sz w:val="28"/>
          <w:szCs w:val="28"/>
        </w:rPr>
        <w:t>?”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“Готов вылететь сию же минуту”,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вечал Жуков.</w:t>
        <w:br/>
      </w:r>
      <w:r>
        <w:rPr>
          <w:sz w:val="28"/>
          <w:szCs w:val="28"/>
          <w:lang w:val="en-US"/>
        </w:rPr>
        <w:t xml:space="preserve">    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юня Жуков прибыл на место и возглавил здесь советский</w:t>
        <w:br/>
        <w:t>военный корпус. Его сразу же возмутило, что штаб корпуса рас -</w:t>
        <w:br/>
        <w:t>полагался за</w:t>
      </w:r>
      <w:r>
        <w:rPr>
          <w:sz w:val="28"/>
          <w:szCs w:val="28"/>
          <w:lang w:val="en-US"/>
        </w:rPr>
        <w:t xml:space="preserve"> 12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м от поля боя. Он потребовал перенести штаб</w:t>
        <w:br/>
        <w:t>в район событий.</w:t>
        <w:br/>
        <w:t xml:space="preserve">    В ночь на</w:t>
      </w:r>
      <w:r>
        <w:rPr>
          <w:sz w:val="28"/>
          <w:szCs w:val="28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юля японские войска перешли реку Халхин-Гол и заняли гору Баин-Цаган. Они имели десятикратное превосходство в живой силе и трёхкратное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орудиях.</w:t>
        <w:br/>
        <w:t xml:space="preserve">    Зато у советских войск имелось до</w:t>
      </w:r>
      <w:r>
        <w:rPr>
          <w:sz w:val="28"/>
          <w:szCs w:val="28"/>
          <w:lang w:val="en-US"/>
        </w:rPr>
        <w:t xml:space="preserve"> 15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нков и столько же</w:t>
        <w:br/>
        <w:t>бронемашин. Жуков решил немедленно бросить их против японцев. Бой шёл весь день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юля и всю следующую ночь. К утру</w:t>
        <w:br/>
      </w:r>
      <w:r>
        <w:rPr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юля противник стал отступать назад к реке, но переправа</w:t>
        <w:br/>
        <w:t>была уже взорвана. Жуков вспоминал: “Японские офицеры бросались в полном снаряжении прямо в воду и тут же тонули, буквально на глазах у наших танкистов. Тысячи трупов, масса убитых лошадей устилали гору Баин-Цаган”.</w:t>
      </w:r>
      <w:r>
        <w:rPr>
          <w:color w:val="008080"/>
          <w:sz w:val="28"/>
          <w:szCs w:val="28"/>
        </w:rPr>
        <w:br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После этой победы он начал готовить новый внезапный</w:t>
        <w:br/>
        <w:t>удар по японским войскам. Чтобы обмануть их, в окрестностях</w:t>
        <w:br/>
        <w:t>поставили специальные звуковые установки. Две недели они изображали по ночам то здесь, то там шум танковых колонн, самолётов и т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. Когда японцы перестали обращать на это внимание,</w:t>
        <w:br/>
        <w:t>к месту событий начали стягиваться войска.</w:t>
        <w:br/>
      </w:r>
      <w:r>
        <w:rPr>
          <w:sz w:val="28"/>
          <w:szCs w:val="28"/>
          <w:lang w:val="en-US"/>
        </w:rPr>
        <w:t xml:space="preserve">    2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вгуста неожиданно для японцев на них обрушился удар</w:t>
        <w:br/>
        <w:t>самолётов и орудий. Удар был таким мощным, что первые полтора часа они даже не могли открыть в ответ орудийный огонь.</w:t>
        <w:br/>
        <w:t>Затем советско-монгольские войска пошли в атаку.</w:t>
        <w:br/>
        <w:t xml:space="preserve">    К вечеру</w:t>
      </w:r>
      <w:r>
        <w:rPr>
          <w:sz w:val="28"/>
          <w:szCs w:val="28"/>
          <w:lang w:val="en-US"/>
        </w:rPr>
        <w:t xml:space="preserve"> 2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вгуста японская армия была окружена. Началось её уничтожение. За победу на Халхин-Голе Г. Жуков получил свою первую звезду Героя Советского Союза.</w:t>
        <w:br/>
        <w:t xml:space="preserve">    В мае</w:t>
      </w:r>
      <w:r>
        <w:rPr>
          <w:sz w:val="28"/>
          <w:szCs w:val="28"/>
          <w:lang w:val="en-US"/>
        </w:rPr>
        <w:t xml:space="preserve"> 194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он прибыл в Москву. Впервые его принял сам</w:t>
        <w:br/>
        <w:t>И. Сталин, расспрашивал о боях с японцами. “Теперь у Вас есть</w:t>
        <w:br/>
        <w:t>боевой опыт,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зал Сталин.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нимайте Киевский округ...”</w:t>
      </w:r>
    </w:p>
    <w:p>
      <w:pPr>
        <w:pStyle w:val="Style15"/>
        <w:widowControl w:val="false"/>
        <w:spacing w:lineRule="atLeast" w:line="24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tLeast" w:line="24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tLeast" w:line="24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tLeast" w:line="24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ВЕЛИКОЙ  ОТЕЧЕСТВЕННОЙ   ВОЙНОЙ</w:t>
      </w:r>
    </w:p>
    <w:p>
      <w:pPr>
        <w:pStyle w:val="Style15"/>
        <w:widowControl w:val="false"/>
        <w:spacing w:lineRule="atLeast" w:line="24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Жуков, получивший звание генерала армии, возглавил самый</w:t>
        <w:br/>
        <w:t>большой военный округ. Но этот пост он занимал недолго.</w:t>
        <w:br/>
        <w:t xml:space="preserve">    В декабре</w:t>
      </w:r>
      <w:r>
        <w:rPr>
          <w:sz w:val="28"/>
          <w:szCs w:val="28"/>
          <w:lang w:val="en-US"/>
        </w:rPr>
        <w:t xml:space="preserve"> 194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начались большие военные игры. “Синие”</w:t>
        <w:br/>
        <w:t>в игре изображали нападающего противника, “красные”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асную армию. Г. Жуков играл за “синюю” сторону и одержал победу</w:t>
      </w:r>
    </w:p>
    <w:p>
      <w:pPr>
        <w:pStyle w:val="Style15"/>
        <w:widowControl w:val="false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лин, по его словам, был “раздосадован неудачей „красных</w:t>
      </w:r>
      <w:r>
        <w:rPr>
          <w:sz w:val="28"/>
          <w:szCs w:val="28"/>
        </w:rPr>
        <w:t>"”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азу после окончания игры в январе</w:t>
      </w:r>
      <w:r>
        <w:rPr>
          <w:sz w:val="28"/>
          <w:szCs w:val="28"/>
          <w:lang w:val="en-US"/>
        </w:rPr>
        <w:t xml:space="preserve"> 194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он вызвал Жукова и назначил его начальником Генштаба Красной армии. В это время Германия готовилась к началу войны с Советским Союзом. Сигналы о грядущей войне поступали со всех сторон. Об этом сообщали разведка, советские посольства, перебежчики из германских войск.</w:t>
        <w:br/>
        <w:t xml:space="preserve">    Но советское руководство до последнего момента верило, что войны не будет. Проводил эту линию и Жуков. Позднее он так объяснял</w:t>
        <w:br/>
        <w:t>свои действия: “Кто захочет класть свою голову? Вот, допустим, я, Жуков, чувствуя нависшую над страной опасность, отдаю приказание „развернуть". Сталину докладывают. На каком основании? На основании опасности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-ка, Берия, возьмите его к себе в подвал</w:t>
      </w:r>
      <w:r>
        <w:rPr>
          <w:sz w:val="28"/>
          <w:szCs w:val="28"/>
        </w:rPr>
        <w:t>...”.</w:t>
      </w:r>
      <w:r>
        <w:rPr>
          <w:color w:val="008080"/>
          <w:sz w:val="28"/>
          <w:szCs w:val="28"/>
        </w:rPr>
        <w:br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Наконец в ночь на</w:t>
      </w:r>
      <w:r>
        <w:rPr>
          <w:sz w:val="28"/>
          <w:szCs w:val="28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юня Георгий Жуков</w:t>
        <w:br/>
        <w:t>и нарком обороны Семен Тимошенко приказали привести войска приграничных округов в полную боевую готовность. Разослана эта директива была за три часа до начала войны. Времени на её выполнение уже не оставалось.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ЧАЛЕ ВОЙНЫ</w:t>
      </w:r>
    </w:p>
    <w:p>
      <w:pPr>
        <w:pStyle w:val="Style15"/>
        <w:widowControl w:val="false"/>
        <w:spacing w:lineRule="atLeast" w:line="240" w:before="240" w:after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ервый же день войны по приказу Сталина Жуков вылете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</w:t>
        <w:br/>
        <w:t>Юго-Западный фронт. Здесь он попытался организовать наступление на Люблин. Оно шло под лозунгом “Бить врага под корень!”</w:t>
        <w:br/>
        <w:t>(имелось в виду ведение наступательного боя на вражеской территории). Конечно, никакого успеха это наступление не имело и</w:t>
        <w:br/>
        <w:t>только усилило неразбериху в войсках.</w:t>
        <w:br/>
        <w:t xml:space="preserve">    Но уже через несколько недель Жуков стал гораздо реальнее оценивать положение.</w:t>
      </w:r>
      <w:r>
        <w:rPr>
          <w:sz w:val="28"/>
          <w:szCs w:val="28"/>
          <w:lang w:val="en-US"/>
        </w:rPr>
        <w:t xml:space="preserve"> 2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юля он попросил Сталина принять</w:t>
        <w:br/>
        <w:t>его для срочного доклада и сказал ему, что армии надо целиком</w:t>
        <w:br/>
        <w:t>отвести за Днепр и обороняться за этой мощной преградой.</w:t>
        <w:br/>
        <w:t xml:space="preserve">    “А как же Киев?”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осил Сталин.</w:t>
        <w:br/>
        <w:t xml:space="preserve">    “Киев придется оставить”,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вечал Жуков.</w:t>
        <w:br/>
        <w:t xml:space="preserve">    Одновременно  Жуков предложил организовать контрудар</w:t>
        <w:br/>
        <w:t>и отбить у немцев Ельню. Оттуда им открывался удобный путь</w:t>
        <w:br/>
        <w:t>на Москву.</w:t>
        <w:br/>
        <w:t xml:space="preserve">    “Какие там ещё контрудары, что за чепуха?!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мутился</w:t>
        <w:br/>
        <w:t>Сталин.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ыт показал, что наши войска не могут наступать. </w:t>
      </w:r>
    </w:p>
    <w:p>
      <w:pPr>
        <w:pStyle w:val="Style15"/>
        <w:widowControl w:val="false"/>
        <w:spacing w:lineRule="atLeast" w:line="240" w:before="24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как Вы могли додуматься сдать врагу Киев</w:t>
      </w:r>
      <w:r>
        <w:rPr>
          <w:sz w:val="28"/>
          <w:szCs w:val="28"/>
        </w:rPr>
        <w:t>?!”</w:t>
      </w:r>
      <w:r>
        <w:rPr>
          <w:color w:val="008080"/>
          <w:sz w:val="28"/>
          <w:szCs w:val="28"/>
        </w:rPr>
        <w:br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Жуков тоже вспылил и резко заявил: “Если Вы считаете, что</w:t>
        <w:br/>
        <w:t>начальник Генштаба способен только чепуху молоть, тогда ему</w:t>
        <w:br/>
        <w:t>здесь делать нечего. Я прошу освободить меня от обязанностей</w:t>
        <w:br/>
        <w:t>начальника Генштаба и послать на фронт. Там я, видимо, принесу больше пользы Родине”.</w:t>
        <w:br/>
        <w:t xml:space="preserve">    “Вы не горячитесь!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зал Сталин.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ы без Ленина обошлись, а без Вас тем более обойдёмся</w:t>
      </w:r>
      <w:r>
        <w:rPr>
          <w:color w:val="008080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дите, работайте, мы тут</w:t>
        <w:br/>
        <w:t>посоветуемся и тогда позовем Вас”.</w:t>
        <w:br/>
        <w:t xml:space="preserve">    “Я вышел из кабинета с тяжёлым чувством”,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поминал</w:t>
        <w:br/>
        <w:t>Жуков. Через</w:t>
      </w:r>
      <w:r>
        <w:rPr>
          <w:sz w:val="28"/>
          <w:szCs w:val="28"/>
          <w:lang w:val="en-US"/>
        </w:rPr>
        <w:t xml:space="preserve"> 4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нут Сталин сухо сообщил ему, что он освобождается от поста начальника Генштаба.</w:t>
        <w:br/>
        <w:t xml:space="preserve">    “Куда прикажете мне отправиться?”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осил Жуков.</w:t>
        <w:br/>
        <w:t xml:space="preserve">    “А куда бы Вы хотели?”</w:t>
        <w:br/>
        <w:t xml:space="preserve">    “Могу выполнять любую работу. Командовать дивизией, корпусом, армией, фронтом”.</w:t>
        <w:br/>
        <w:t xml:space="preserve">    “Не горячитесь, не горячитесь! Вы вот говорили об организации контрудара под Ельней. Ну и возьмитесь за это дело...”</w:t>
        <w:br/>
        <w:t xml:space="preserve">    Под конец, чтобы смягчить напряжение, Сталин с улыбкой</w:t>
        <w:br/>
        <w:t>предложил Жукову выпить с ним чаю. Но разговор за столом не</w:t>
        <w:br/>
        <w:t>клеился. В тот же день Жуков отправился на фронт под Ельню.</w:t>
      </w:r>
    </w:p>
    <w:p>
      <w:pPr>
        <w:pStyle w:val="Style16"/>
        <w:jc w:val="right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Реферат сдавался в МОСКОВСКОМ ЭЛЕКТРОТЕХНИЧЕСКОМ ТЕХНИКУМЕ</w:t>
      </w:r>
      <w:r>
        <w:rPr>
          <w:i/>
          <w:iCs/>
          <w:sz w:val="28"/>
          <w:szCs w:val="28"/>
          <w:u w:val="single"/>
          <w:lang w:val="en-US"/>
        </w:rPr>
        <w:t>.</w:t>
      </w:r>
    </w:p>
    <w:p>
      <w:pPr>
        <w:pStyle w:val="Style16"/>
        <w:jc w:val="right"/>
        <w:rPr>
          <w:i/>
          <w:i/>
          <w:iCs/>
          <w:sz w:val="28"/>
          <w:szCs w:val="28"/>
          <w:u w:val="single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</w:r>
    </w:p>
    <w:p>
      <w:pPr>
        <w:pStyle w:val="Style16"/>
        <w:spacing w:before="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еподаватель неизвестен</w:t>
      </w:r>
      <w:r>
        <w:rPr>
          <w:i/>
          <w:iCs/>
          <w:sz w:val="28"/>
          <w:szCs w:val="28"/>
          <w:lang w:val="en-US"/>
        </w:rPr>
        <w:t>.</w:t>
      </w:r>
    </w:p>
    <w:sectPr>
      <w:type w:val="nextPage"/>
      <w:pgSz w:w="11906" w:h="16838"/>
      <w:pgMar w:left="1134" w:right="992" w:gutter="1134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">
    <w:name w:val="çàãîëîâîê 2"/>
    <w:basedOn w:val="Style15"/>
    <w:next w:val="Style15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3">
    <w:name w:val="çàãîëîâîê 3"/>
    <w:basedOn w:val="Style15"/>
    <w:next w:val="Style15"/>
    <w:qFormat/>
    <w:pPr>
      <w:keepNext w:val="true"/>
      <w:widowControl w:val="false"/>
      <w:spacing w:lineRule="atLeast" w:line="240" w:before="240" w:after="0"/>
    </w:pPr>
    <w:rPr>
      <w:sz w:val="28"/>
      <w:szCs w:val="28"/>
    </w:rPr>
  </w:style>
  <w:style w:type="paragraph" w:styleId="4">
    <w:name w:val="çàãîëîâîê 4"/>
    <w:basedOn w:val="Style15"/>
    <w:next w:val="Style15"/>
    <w:qFormat/>
    <w:pPr>
      <w:keepNext w:val="true"/>
      <w:widowControl w:val="false"/>
      <w:spacing w:lineRule="atLeast" w:line="240" w:before="240" w:after="0"/>
      <w:jc w:val="center"/>
    </w:pPr>
    <w:rPr>
      <w:sz w:val="32"/>
      <w:szCs w:val="32"/>
    </w:rPr>
  </w:style>
  <w:style w:type="paragraph" w:styleId="5">
    <w:name w:val="çàãîëîâîê 5"/>
    <w:basedOn w:val="Style15"/>
    <w:next w:val="Style15"/>
    <w:qFormat/>
    <w:pPr>
      <w:keepNext w:val="true"/>
      <w:widowControl w:val="false"/>
      <w:spacing w:lineRule="atLeast" w:line="240" w:before="240" w:after="0"/>
      <w:jc w:val="center"/>
    </w:pPr>
    <w:rPr>
      <w:sz w:val="28"/>
      <w:szCs w:val="28"/>
    </w:rPr>
  </w:style>
  <w:style w:type="paragraph" w:styleId="Style16">
    <w:name w:val="Îñíîâíîé òåêñò"/>
    <w:basedOn w:val="Style15"/>
    <w:qFormat/>
    <w:pPr>
      <w:spacing w:before="0" w:after="120"/>
    </w:pPr>
    <w:rPr/>
  </w:style>
  <w:style w:type="paragraph" w:styleId="Style17">
    <w:name w:val="Íàçâàíèå"/>
    <w:basedOn w:val="Style15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Style18">
    <w:name w:val="Ïîäçàãîëîâîê"/>
    <w:basedOn w:val="Style15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Style19">
    <w:name w:val="Ñõåìà äîêóìåíòà"/>
    <w:basedOn w:val="Style15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2:44:00Z</dcterms:created>
  <dc:creator>Яремчук </dc:creator>
  <dc:description/>
  <dc:language>en-US</dc:language>
  <cp:lastModifiedBy>Яремчук </cp:lastModifiedBy>
  <dcterms:modified xsi:type="dcterms:W3CDTF">1998-06-14T12:44:00Z</dcterms:modified>
  <cp:revision>1</cp:revision>
  <dc:subject/>
  <dc:title>ГЕОРГИЙ ЖУКОВ</dc:title>
</cp:coreProperties>
</file>