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lang w:val="en-US"/>
        </w:rPr>
        <w:t>CPU</w:t>
      </w:r>
    </w:p>
    <w:p>
      <w:pPr>
        <w:pStyle w:val="Normal"/>
        <w:jc w:val="center"/>
        <w:rPr>
          <w:b/>
          <w:b/>
          <w:bCs/>
          <w:u w:val="single"/>
        </w:rPr>
      </w:pPr>
      <w:r>
        <w:rPr>
          <w:b/>
          <w:bCs/>
          <w:u w:val="single"/>
        </w:rPr>
      </w:r>
    </w:p>
    <w:p>
      <w:pPr>
        <w:pStyle w:val="Normal"/>
        <w:rPr>
          <w:lang w:val="en-US"/>
        </w:rPr>
      </w:pPr>
      <w:r>
        <w:rPr>
          <w:lang w:val="en-US"/>
        </w:rPr>
        <w:t xml:space="preserve"> </w:t>
      </w:r>
      <w:r>
        <w:rPr>
          <w:lang w:val="en-US"/>
        </w:rPr>
        <w:t>The CPU of a computer is a microprocessor, based on a chip or microchip, a small piece of silicon with very large number of electronic 'circuits on it.</w:t>
      </w:r>
    </w:p>
    <w:p>
      <w:pPr>
        <w:pStyle w:val="Normal"/>
        <w:rPr>
          <w:lang w:val="en-US"/>
        </w:rPr>
      </w:pPr>
      <w:r>
        <w:rPr>
          <w:lang w:val="en-US"/>
        </w:rPr>
        <w:t xml:space="preserve"> </w:t>
      </w:r>
      <w:r>
        <w:rPr>
          <w:lang w:val="en-US"/>
        </w:rPr>
        <w:t>The CPU interface -this is the way the CPU is connected with the main board. There are two main formats for PC's and those a re the "Socket", and the "Slot" formats. The various socket and slot formats are also referred to as "packaging". The main two brands of processors for PC's are Intel and AMD and a very small part for VIA processors.</w:t>
      </w:r>
    </w:p>
    <w:p>
      <w:pPr>
        <w:pStyle w:val="Normal"/>
        <w:rPr>
          <w:lang w:val="en-US"/>
        </w:rPr>
      </w:pPr>
      <w:r>
        <w:rPr>
          <w:lang w:val="en-US"/>
        </w:rPr>
        <w:t xml:space="preserve"> </w:t>
      </w:r>
      <w:r>
        <w:rPr>
          <w:lang w:val="en-US"/>
        </w:rPr>
        <w:t>The AMD Athlon 64fx: processor features innovative technology to provide extraordinary performance and a computing experience without parallel. The ADM Athlon 64fh processor runs on AMD 64, a revolutionary technology that allows the processor to run 32-bit applications at full speed while enabling the coming wave oft powerful, 64-bit software applications. The AMD processor is the only Windows -compatible 64-bit PC processor and the world's most technically advanced PC processor. This processor is fully compatible with Microsoft Windows XP and tens of thousands of PC applications that people around the world use every day. Systems based on the AMD technology are able to deliver leading-edge performance for the most demanding entertainment and content creation software today and in the future.</w:t>
      </w:r>
    </w:p>
    <w:p>
      <w:pPr>
        <w:pStyle w:val="Normal"/>
        <w:rPr>
          <w:lang w:val="en-US"/>
        </w:rPr>
      </w:pPr>
      <w:r>
        <w:rPr>
          <w:lang w:val="en-US"/>
        </w:rPr>
        <w:t xml:space="preserve"> </w:t>
      </w:r>
      <w:r>
        <w:rPr>
          <w:lang w:val="en-US"/>
        </w:rPr>
        <w:t>(CPU) is the nerve of any digital computer system since it coordinates and controls the activities of all the other units and performs all the arithmetic and logic processes to be applied to data. All program instructions to be executed must be held within the CPU, and all the data to be processed must be loaded first into this unit. The CPU has two functions: it must obtain instructions from the memory and interpret them, as well as perform the actual operations.</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ind w:right="5935" w:hanging="0"/>
      <w:jc w:val="center"/>
    </w:pPr>
    <w:rPr>
      <w:b/>
      <w:bCs/>
      <w:sz w:val="10"/>
      <w:u w:val="single"/>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2T15:47:00Z</dcterms:created>
  <dc:creator>Данчик</dc:creator>
  <dc:description/>
  <dc:language>en-US</dc:language>
  <cp:lastModifiedBy>Данчик</cp:lastModifiedBy>
  <cp:lastPrinted>2004-06-12T19:48:00Z</cp:lastPrinted>
  <dcterms:modified xsi:type="dcterms:W3CDTF">2004-06-12T15:49:00Z</dcterms:modified>
  <cp:revision>1</cp:revision>
  <dc:subject/>
  <dc:title>CPU</dc:title>
</cp:coreProperties>
</file>