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40"/>
          <w:szCs w:val="40"/>
        </w:rPr>
      </w:pPr>
      <w:r>
        <w:rPr>
          <w:sz w:val="40"/>
          <w:szCs w:val="40"/>
        </w:rPr>
        <w:t>Оглавление</w:t>
      </w:r>
    </w:p>
    <w:p>
      <w:pPr>
        <w:pStyle w:val="Heading4"/>
        <w:rPr>
          <w:sz w:val="40"/>
          <w:szCs w:val="40"/>
        </w:rPr>
      </w:pPr>
      <w:r>
        <w:rPr>
          <w:sz w:val="40"/>
          <w:szCs w:val="40"/>
        </w:rPr>
      </w:r>
    </w:p>
    <w:p>
      <w:pPr>
        <w:pStyle w:val="Normal"/>
        <w:rPr/>
      </w:pPr>
      <w:r>
        <w:rPr/>
      </w:r>
    </w:p>
    <w:p>
      <w:pPr>
        <w:pStyle w:val="Normal"/>
        <w:ind w:left="8460" w:hanging="0"/>
        <w:rPr/>
      </w:pPr>
      <w:r>
        <w:rPr/>
        <w:t xml:space="preserve">                                                              </w:t>
      </w:r>
      <w:r>
        <w:rPr/>
        <w:t>Стр.</w:t>
      </w:r>
    </w:p>
    <w:p>
      <w:pPr>
        <w:pStyle w:val="Normal"/>
        <w:rPr/>
      </w:pPr>
      <w:r>
        <w:rPr/>
        <w:t>План</w:t>
      </w:r>
    </w:p>
    <w:p>
      <w:pPr>
        <w:pStyle w:val="Normal"/>
        <w:rPr/>
      </w:pPr>
      <w:r>
        <w:rPr/>
      </w:r>
    </w:p>
    <w:p>
      <w:pPr>
        <w:pStyle w:val="Normal"/>
        <w:ind w:right="535" w:hanging="0"/>
        <w:rPr/>
      </w:pPr>
      <w:r>
        <w:rPr/>
        <w:t>1. Введение…………………………………………………………………………………4</w:t>
      </w:r>
    </w:p>
    <w:p>
      <w:pPr>
        <w:pStyle w:val="Normal"/>
        <w:ind w:right="535" w:hanging="0"/>
        <w:rPr/>
      </w:pPr>
      <w:r>
        <w:rPr/>
      </w:r>
    </w:p>
    <w:p>
      <w:pPr>
        <w:pStyle w:val="Normal"/>
        <w:ind w:right="535" w:hanging="0"/>
        <w:rPr/>
      </w:pPr>
      <w:r>
        <w:rPr/>
        <w:t>2</w:t>
      </w:r>
      <w:r>
        <w:rPr>
          <w:b/>
        </w:rPr>
        <w:t xml:space="preserve">. </w:t>
      </w:r>
      <w:r>
        <w:rPr/>
        <w:t xml:space="preserve">Рекреационные ресурсы, особенность их освоения в современных условиях…...5-9 </w:t>
      </w:r>
    </w:p>
    <w:p>
      <w:pPr>
        <w:pStyle w:val="Normal"/>
        <w:ind w:right="535" w:hanging="0"/>
        <w:rPr/>
      </w:pPr>
      <w:r>
        <w:rPr/>
      </w:r>
    </w:p>
    <w:p>
      <w:pPr>
        <w:pStyle w:val="Normal"/>
        <w:ind w:right="535" w:hanging="0"/>
        <w:rPr/>
      </w:pPr>
      <w:r>
        <w:rPr/>
        <w:t>3. Рекреационные районы России……………………………………………………….10</w:t>
      </w:r>
    </w:p>
    <w:p>
      <w:pPr>
        <w:pStyle w:val="Normal"/>
        <w:ind w:right="535" w:hanging="0"/>
        <w:rPr/>
      </w:pPr>
      <w:r>
        <w:rPr/>
      </w:r>
    </w:p>
    <w:p>
      <w:pPr>
        <w:pStyle w:val="Normal"/>
        <w:ind w:right="535" w:hanging="0"/>
        <w:rPr/>
      </w:pPr>
      <w:r>
        <w:rPr/>
        <w:t>4. Характеристика рекреационных районов России</w:t>
      </w:r>
    </w:p>
    <w:p>
      <w:pPr>
        <w:pStyle w:val="Normal"/>
        <w:ind w:right="535" w:hanging="0"/>
        <w:rPr/>
      </w:pPr>
      <w:r>
        <w:rPr/>
      </w:r>
    </w:p>
    <w:p>
      <w:pPr>
        <w:pStyle w:val="Normal"/>
        <w:ind w:left="540" w:right="535" w:hanging="0"/>
        <w:rPr/>
      </w:pPr>
      <w:r>
        <w:rPr/>
        <w:t>4.1  Кавказские Минеральные Воды………………………………………………11</w:t>
      </w:r>
    </w:p>
    <w:p>
      <w:pPr>
        <w:pStyle w:val="Normal"/>
        <w:ind w:left="540" w:right="535" w:hanging="0"/>
        <w:rPr>
          <w:bCs/>
        </w:rPr>
      </w:pPr>
      <w:r>
        <w:rPr>
          <w:bCs/>
        </w:rPr>
      </w:r>
    </w:p>
    <w:p>
      <w:pPr>
        <w:pStyle w:val="Normal"/>
        <w:ind w:left="540" w:right="535" w:hanging="0"/>
        <w:rPr/>
      </w:pPr>
      <w:r>
        <w:rPr/>
        <w:t>4.2  Кавказский рекреационный район………………………………………...11-12</w:t>
      </w:r>
    </w:p>
    <w:p>
      <w:pPr>
        <w:pStyle w:val="Normal"/>
        <w:ind w:left="540" w:right="535" w:hanging="0"/>
        <w:rPr/>
      </w:pPr>
      <w:r>
        <w:rPr/>
      </w:r>
    </w:p>
    <w:p>
      <w:pPr>
        <w:pStyle w:val="Normal"/>
        <w:ind w:left="540" w:right="535" w:hanging="0"/>
        <w:rPr/>
      </w:pPr>
      <w:r>
        <w:rPr/>
        <w:t>4.3  Байкальский рекреационный район…………………………………………..13</w:t>
      </w:r>
    </w:p>
    <w:p>
      <w:pPr>
        <w:pStyle w:val="Normal"/>
        <w:ind w:left="540" w:right="535" w:hanging="0"/>
        <w:rPr/>
      </w:pPr>
      <w:r>
        <w:rPr/>
      </w:r>
    </w:p>
    <w:p>
      <w:pPr>
        <w:pStyle w:val="Normal"/>
        <w:ind w:left="540" w:right="535" w:hanging="0"/>
        <w:rPr/>
      </w:pPr>
      <w:r>
        <w:rPr/>
        <w:t>4.4  Центральный рекреационный район…………………………………….........14</w:t>
      </w:r>
    </w:p>
    <w:p>
      <w:pPr>
        <w:pStyle w:val="Normal"/>
        <w:ind w:left="540" w:right="535" w:hanging="0"/>
        <w:rPr/>
      </w:pPr>
      <w:r>
        <w:rPr/>
      </w:r>
    </w:p>
    <w:p>
      <w:pPr>
        <w:pStyle w:val="Normal"/>
        <w:ind w:left="540" w:right="535" w:hanging="0"/>
        <w:rPr/>
      </w:pPr>
      <w:r>
        <w:rPr/>
        <w:t>4.5  Енисейский рекреационный район…………………………………………...15</w:t>
      </w:r>
    </w:p>
    <w:p>
      <w:pPr>
        <w:pStyle w:val="Normal"/>
        <w:ind w:left="540" w:right="535" w:hanging="0"/>
        <w:rPr/>
      </w:pPr>
      <w:r>
        <w:rPr/>
      </w:r>
    </w:p>
    <w:p>
      <w:pPr>
        <w:pStyle w:val="Normal"/>
        <w:ind w:left="540" w:right="535" w:hanging="0"/>
        <w:rPr/>
      </w:pPr>
      <w:r>
        <w:rPr/>
        <w:t>4.6  Дальневосточный рекреационный район………………………………....16-17</w:t>
      </w:r>
    </w:p>
    <w:p>
      <w:pPr>
        <w:pStyle w:val="Normal"/>
        <w:ind w:left="540" w:right="535" w:hanging="0"/>
        <w:rPr/>
      </w:pPr>
      <w:r>
        <w:rPr/>
      </w:r>
    </w:p>
    <w:p>
      <w:pPr>
        <w:pStyle w:val="Normal"/>
        <w:ind w:left="540" w:right="535" w:hanging="0"/>
        <w:rPr/>
      </w:pPr>
      <w:r>
        <w:rPr/>
        <w:t>4.7  Северо-западный рекреационный район………………………………….17-18</w:t>
      </w:r>
    </w:p>
    <w:p>
      <w:pPr>
        <w:pStyle w:val="Normal"/>
        <w:ind w:left="540" w:right="535" w:hanging="0"/>
        <w:rPr/>
      </w:pPr>
      <w:r>
        <w:rPr/>
      </w:r>
    </w:p>
    <w:p>
      <w:pPr>
        <w:pStyle w:val="Normal"/>
        <w:ind w:left="540" w:right="535" w:hanging="0"/>
        <w:rPr/>
      </w:pPr>
      <w:r>
        <w:rPr/>
        <w:t>4.8  Обско-Алтайский рекреационный район…………………………………18-19</w:t>
      </w:r>
    </w:p>
    <w:p>
      <w:pPr>
        <w:pStyle w:val="Normal"/>
        <w:ind w:left="540" w:right="535" w:hanging="0"/>
        <w:rPr/>
      </w:pPr>
      <w:r>
        <w:rPr/>
      </w:r>
    </w:p>
    <w:p>
      <w:pPr>
        <w:pStyle w:val="Normal"/>
        <w:ind w:left="540" w:right="535" w:hanging="0"/>
        <w:rPr/>
      </w:pPr>
      <w:r>
        <w:rPr/>
        <w:t>4.9  Поволжский рекреационный район……………………………………….19-20</w:t>
      </w:r>
    </w:p>
    <w:p>
      <w:pPr>
        <w:pStyle w:val="Normal"/>
        <w:ind w:left="540" w:right="535" w:hanging="0"/>
        <w:rPr/>
      </w:pPr>
      <w:r>
        <w:rPr/>
      </w:r>
    </w:p>
    <w:p>
      <w:pPr>
        <w:pStyle w:val="Normal"/>
        <w:ind w:left="540" w:right="535" w:hanging="0"/>
        <w:rPr/>
      </w:pPr>
      <w:r>
        <w:rPr/>
        <w:t>4.10 Приазовский рекреационный район……………………………………...20-21</w:t>
      </w:r>
    </w:p>
    <w:p>
      <w:pPr>
        <w:pStyle w:val="Normal"/>
        <w:ind w:left="540" w:right="535" w:hanging="0"/>
        <w:rPr/>
      </w:pPr>
      <w:r>
        <w:rPr/>
      </w:r>
    </w:p>
    <w:p>
      <w:pPr>
        <w:pStyle w:val="Normal"/>
        <w:ind w:left="540" w:right="535" w:hanging="0"/>
        <w:rPr/>
      </w:pPr>
      <w:r>
        <w:rPr/>
        <w:t>4.11 Российский север…………………………………………………………..21-22</w:t>
      </w:r>
    </w:p>
    <w:p>
      <w:pPr>
        <w:pStyle w:val="Normal"/>
        <w:ind w:left="540" w:right="535" w:hanging="0"/>
        <w:rPr/>
      </w:pPr>
      <w:r>
        <w:rPr/>
      </w:r>
    </w:p>
    <w:p>
      <w:pPr>
        <w:pStyle w:val="Normal"/>
        <w:ind w:left="540" w:right="535" w:hanging="0"/>
        <w:rPr/>
      </w:pPr>
      <w:r>
        <w:rPr/>
        <w:t>4.12 Причерноморский рекреационный район………………………………..22-23</w:t>
      </w:r>
    </w:p>
    <w:p>
      <w:pPr>
        <w:pStyle w:val="Normal"/>
        <w:ind w:left="540" w:right="535" w:hanging="0"/>
        <w:rPr/>
      </w:pPr>
      <w:r>
        <w:rPr/>
      </w:r>
    </w:p>
    <w:p>
      <w:pPr>
        <w:pStyle w:val="Normal"/>
        <w:ind w:left="540" w:right="535" w:hanging="0"/>
        <w:rPr/>
      </w:pPr>
      <w:r>
        <w:rPr/>
        <w:t>4.13 Южно-Русский рекреационный район…………………………………...23-24</w:t>
      </w:r>
    </w:p>
    <w:p>
      <w:pPr>
        <w:pStyle w:val="Normal"/>
        <w:ind w:left="540" w:right="535" w:hanging="0"/>
        <w:rPr/>
      </w:pPr>
      <w:r>
        <w:rPr/>
      </w:r>
    </w:p>
    <w:p>
      <w:pPr>
        <w:pStyle w:val="Normal"/>
        <w:ind w:left="540" w:right="535" w:hanging="0"/>
        <w:rPr/>
      </w:pPr>
      <w:r>
        <w:rPr/>
        <w:t>4.14 Уральский рекреационный район………………………………………...24-25</w:t>
      </w:r>
    </w:p>
    <w:p>
      <w:pPr>
        <w:pStyle w:val="Normal"/>
        <w:ind w:left="540" w:right="535" w:hanging="0"/>
        <w:rPr/>
      </w:pPr>
      <w:r>
        <w:rPr/>
      </w:r>
    </w:p>
    <w:p>
      <w:pPr>
        <w:pStyle w:val="Normal"/>
        <w:ind w:left="540" w:right="535" w:hanging="0"/>
        <w:rPr/>
      </w:pPr>
      <w:r>
        <w:rPr/>
        <w:t>4.15 Западный рекреационный район……………………………………………..26</w:t>
      </w:r>
    </w:p>
    <w:p>
      <w:pPr>
        <w:pStyle w:val="Normal"/>
        <w:ind w:left="540" w:right="535" w:hanging="0"/>
        <w:rPr/>
      </w:pPr>
      <w:r>
        <w:rPr/>
      </w:r>
    </w:p>
    <w:p>
      <w:pPr>
        <w:pStyle w:val="Normal"/>
        <w:ind w:right="535" w:hanging="0"/>
        <w:rPr/>
      </w:pPr>
      <w:r>
        <w:rPr/>
        <w:t>5. Заключение………………………………………………………………………….27-28</w:t>
      </w:r>
    </w:p>
    <w:p>
      <w:pPr>
        <w:pStyle w:val="Normal"/>
        <w:ind w:right="535" w:hanging="0"/>
        <w:rPr/>
      </w:pPr>
      <w:r>
        <w:rPr/>
      </w:r>
    </w:p>
    <w:p>
      <w:pPr>
        <w:pStyle w:val="Normal"/>
        <w:ind w:right="535" w:hanging="0"/>
        <w:rPr/>
      </w:pPr>
      <w:r>
        <w:rPr/>
        <w:t xml:space="preserve">Список литературы……………………………………………………………………….2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sz w:val="40"/>
          <w:szCs w:val="40"/>
        </w:rPr>
      </w:pPr>
      <w:r>
        <w:rPr>
          <w:sz w:val="40"/>
          <w:szCs w:val="40"/>
        </w:rPr>
        <w:t>План</w:t>
      </w:r>
    </w:p>
    <w:p>
      <w:pPr>
        <w:pStyle w:val="Heading4"/>
        <w:jc w:val="center"/>
        <w:rPr>
          <w:sz w:val="40"/>
          <w:szCs w:val="40"/>
        </w:rPr>
      </w:pPr>
      <w:r>
        <w:rPr/>
        <w:t xml:space="preserve">              </w:t>
      </w:r>
    </w:p>
    <w:p>
      <w:pPr>
        <w:pStyle w:val="Normal"/>
        <w:rPr>
          <w:sz w:val="40"/>
          <w:szCs w:val="40"/>
        </w:rPr>
      </w:pPr>
      <w:r>
        <w:rPr>
          <w:sz w:val="40"/>
          <w:szCs w:val="40"/>
        </w:rPr>
      </w:r>
    </w:p>
    <w:p>
      <w:pPr>
        <w:pStyle w:val="Normal"/>
        <w:rPr/>
      </w:pPr>
      <w:r>
        <w:rPr/>
      </w:r>
    </w:p>
    <w:p>
      <w:pPr>
        <w:pStyle w:val="Normal"/>
        <w:rPr/>
      </w:pPr>
      <w:r>
        <w:rPr/>
        <w:t>1. Введение</w:t>
      </w:r>
    </w:p>
    <w:p>
      <w:pPr>
        <w:pStyle w:val="Normal"/>
        <w:rPr/>
      </w:pPr>
      <w:r>
        <w:rPr/>
      </w:r>
    </w:p>
    <w:p>
      <w:pPr>
        <w:pStyle w:val="Heading4"/>
        <w:rPr>
          <w:b w:val="false"/>
          <w:b w:val="false"/>
          <w:sz w:val="24"/>
        </w:rPr>
      </w:pPr>
      <w:r>
        <w:rPr>
          <w:b w:val="false"/>
          <w:sz w:val="24"/>
        </w:rPr>
        <w:t>2. Рекреационные ресурсы, особенность их освоения в современных условиях</w:t>
      </w:r>
    </w:p>
    <w:p>
      <w:pPr>
        <w:pStyle w:val="Normal"/>
        <w:rPr>
          <w:b/>
          <w:b/>
          <w:sz w:val="24"/>
        </w:rPr>
      </w:pPr>
      <w:r>
        <w:rPr>
          <w:b/>
          <w:sz w:val="24"/>
        </w:rPr>
      </w:r>
    </w:p>
    <w:p>
      <w:pPr>
        <w:pStyle w:val="Heading4"/>
        <w:rPr>
          <w:b w:val="false"/>
          <w:b w:val="false"/>
          <w:sz w:val="24"/>
        </w:rPr>
      </w:pPr>
      <w:r>
        <w:rPr>
          <w:b w:val="false"/>
          <w:sz w:val="24"/>
        </w:rPr>
        <w:t>3.</w:t>
      </w:r>
      <w:r>
        <w:rPr/>
        <w:t xml:space="preserve"> </w:t>
      </w:r>
      <w:r>
        <w:rPr>
          <w:b w:val="false"/>
          <w:sz w:val="24"/>
        </w:rPr>
        <w:t xml:space="preserve">Рекреационные районы России </w:t>
      </w:r>
    </w:p>
    <w:p>
      <w:pPr>
        <w:pStyle w:val="Normal"/>
        <w:rPr>
          <w:b/>
          <w:b/>
          <w:sz w:val="24"/>
        </w:rPr>
      </w:pPr>
      <w:r>
        <w:rPr>
          <w:b/>
          <w:sz w:val="24"/>
        </w:rPr>
      </w:r>
    </w:p>
    <w:p>
      <w:pPr>
        <w:pStyle w:val="Normal"/>
        <w:rPr/>
      </w:pPr>
      <w:r>
        <w:rPr/>
        <w:t>4. Характеристика рекреационных районов России</w:t>
      </w:r>
    </w:p>
    <w:p>
      <w:pPr>
        <w:pStyle w:val="Normal"/>
        <w:ind w:left="540" w:hanging="0"/>
        <w:rPr/>
      </w:pPr>
      <w:r>
        <w:rPr/>
      </w:r>
    </w:p>
    <w:p>
      <w:pPr>
        <w:pStyle w:val="Normal"/>
        <w:rPr/>
      </w:pPr>
      <w:r>
        <w:rPr/>
        <w:t>5. Заключение</w:t>
      </w:r>
    </w:p>
    <w:p>
      <w:pPr>
        <w:pStyle w:val="Normal"/>
        <w:rPr/>
      </w:pPr>
      <w:r>
        <w:rPr/>
      </w:r>
    </w:p>
    <w:p>
      <w:pPr>
        <w:pStyle w:val="Normal"/>
        <w:rPr/>
      </w:pPr>
      <w:r>
        <w:rPr/>
        <w:t>Список литера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40"/>
          <w:szCs w:val="40"/>
        </w:rPr>
      </w:r>
    </w:p>
    <w:p>
      <w:pPr>
        <w:pStyle w:val="Normal"/>
        <w:ind w:left="-360" w:hanging="0"/>
        <w:jc w:val="center"/>
        <w:rPr>
          <w:b/>
          <w:b/>
          <w:sz w:val="40"/>
          <w:szCs w:val="40"/>
        </w:rPr>
      </w:pPr>
      <w:r>
        <w:rPr>
          <w:b/>
          <w:sz w:val="36"/>
          <w:szCs w:val="36"/>
        </w:rPr>
        <w:t>1.</w:t>
      </w:r>
      <w:r>
        <w:rPr>
          <w:b/>
          <w:sz w:val="40"/>
          <w:szCs w:val="40"/>
        </w:rPr>
        <w:t>Ведение</w:t>
      </w:r>
    </w:p>
    <w:p>
      <w:pPr>
        <w:pStyle w:val="Normal"/>
        <w:ind w:left="-360" w:hanging="0"/>
        <w:jc w:val="center"/>
        <w:rPr>
          <w:b/>
          <w:b/>
          <w:sz w:val="28"/>
          <w:szCs w:val="28"/>
        </w:rPr>
      </w:pPr>
      <w:r>
        <w:rPr>
          <w:b/>
          <w:sz w:val="28"/>
          <w:szCs w:val="28"/>
        </w:rPr>
      </w:r>
    </w:p>
    <w:p>
      <w:pPr>
        <w:pStyle w:val="Normal"/>
        <w:rPr>
          <w:b/>
          <w:b/>
          <w:sz w:val="28"/>
          <w:szCs w:val="28"/>
        </w:rPr>
      </w:pPr>
      <w:r>
        <w:rPr>
          <w:b/>
          <w:sz w:val="28"/>
          <w:szCs w:val="28"/>
        </w:rPr>
      </w:r>
    </w:p>
    <w:p>
      <w:pPr>
        <w:pStyle w:val="Style11"/>
        <w:spacing w:before="0" w:after="0"/>
        <w:ind w:left="-360" w:right="-6" w:firstLine="284"/>
        <w:jc w:val="both"/>
        <w:rPr/>
      </w:pPr>
      <w:r>
        <w:rPr/>
        <w:t xml:space="preserve">Изучать географию своей страны можно по-разному: путешествуя по карте и с рюкзаком за плечами, читая научно-популярную и художественную литературу о родной стране. Мой реферат "Рекреационные ресурсы России" содержит очень важную, ценную и полезную информацию. Россия и край, где вы родились и живете, неотделимы. Этот материал позволит познать ценность, уникальность родной территории и ощутить ее частью нашей огромной страны! В реферате мною  рассмотрена комплексная оценка страны во всем ее многообразии. Целью данной работы является рассмотрение России, как рекреационной кладовой, обладающей природно-ресурсным и хозяйственным потенциалом для развития санаторно-курортного положения страны. Дана экономическая оценка природных условий и ресурсов. </w:t>
      </w:r>
    </w:p>
    <w:p>
      <w:pPr>
        <w:pStyle w:val="Style11"/>
        <w:spacing w:before="0" w:after="0"/>
        <w:ind w:left="-360" w:right="-6" w:firstLine="284"/>
        <w:jc w:val="both"/>
        <w:rPr/>
      </w:pPr>
      <w:r>
        <w:rPr/>
        <w:t>Тема “Рекреационные ресурсы России ” очень актуальна в наше время. Исторически с момента открытия первого курорта курортное дело в России являлось объектом, прежде всего, социальной политики и всецело было направлено на восстановительное лечение граждан с применением целебных природных факторов. К сожалению, на сегодняшний день система санаторно-курортной помощи в стране не имеет единой структуры и рассредоточена между министерствами, ведомствами, общественными организациями, акционерными обществами, что определяет развитие санаторных учреждений с учетом интересов и возможностей, прежде всего, собственника. Независимо от форм собственности и ведомственной подчиненности санатории России составляют единый комплекс в решении общей задачи, требующий, прежде всего, организационно-методического обеспечения.</w:t>
      </w:r>
    </w:p>
    <w:p>
      <w:pPr>
        <w:pStyle w:val="Normal"/>
        <w:ind w:left="-360" w:firstLine="360"/>
        <w:jc w:val="both"/>
        <w:rPr/>
      </w:pPr>
      <w:r>
        <w:rPr/>
        <w:t xml:space="preserve">Россия сегодня обладает уникальными лечебными источниками, такими как Марциальные воды Карелии, радоновые воды Пятигорска и Белокурихи, нарзаны Кисловодска, лечебные грязи озера Карачи, сероводород Мацесты. Такого разнообразия не найти ни в одной другой стране мира. Это жемчужины России, которые находятся на службе человека более 250 лет. </w:t>
      </w:r>
    </w:p>
    <w:p>
      <w:pPr>
        <w:pStyle w:val="Normal"/>
        <w:ind w:left="-360" w:firstLine="360"/>
        <w:jc w:val="both"/>
        <w:rPr/>
      </w:pPr>
      <w:r>
        <w:rPr/>
        <w:t xml:space="preserve">Вместе с тем, необходимо отметить, что имеющийся санаторно-курортный комплекс страны в ряде случаев используется недостаточно эффективно. Отсутствие единой структуры санаторной помощи, а также особенности налоговой политики не могли не отразиться на сегодняшнем состоянии курортов страны. </w:t>
      </w:r>
    </w:p>
    <w:p>
      <w:pPr>
        <w:pStyle w:val="Normal"/>
        <w:ind w:left="-360" w:firstLine="360"/>
        <w:jc w:val="both"/>
        <w:rPr/>
      </w:pPr>
      <w:r>
        <w:rPr/>
        <w:t xml:space="preserve">Так что же такое рекреация? Если обратиться к словарю, то мы видим, что «рекреация» - польск. Rekreacja – отдых, от лат. Recreatio – восстановление; помещение для отдыха; отдых, восстановление сил человека, израсходованных в процессе труда. Во многих странах рекреационное обслуживание – крупная отрасль экономики. Рекреационная география, раздел географии, изучающий территориальные особенности деятельности людей, направленной на восстановление и развитие физических и духовных сил (отдыха, туризма и т.п.). </w:t>
      </w:r>
    </w:p>
    <w:p>
      <w:pPr>
        <w:pStyle w:val="Normal"/>
        <w:tabs>
          <w:tab w:val="clear" w:pos="708"/>
          <w:tab w:val="left" w:pos="9639" w:leader="none"/>
        </w:tabs>
        <w:ind w:left="-360" w:right="-6" w:firstLine="284"/>
        <w:jc w:val="both"/>
        <w:rPr/>
      </w:pPr>
      <w:r>
        <w:rPr/>
        <w:t>Давайте же подробнее рассмотрим данную тему.</w:t>
      </w:r>
    </w:p>
    <w:p>
      <w:pPr>
        <w:pStyle w:val="Normal"/>
        <w:tabs>
          <w:tab w:val="clear" w:pos="708"/>
          <w:tab w:val="left" w:pos="9639" w:leader="none"/>
        </w:tabs>
        <w:ind w:left="-360" w:right="-6" w:firstLine="284"/>
        <w:jc w:val="both"/>
        <w:rPr/>
      </w:pPr>
      <w:r>
        <w:rPr/>
      </w:r>
    </w:p>
    <w:p>
      <w:pPr>
        <w:pStyle w:val="Heading4"/>
        <w:rPr>
          <w:b w:val="false"/>
          <w:b w:val="false"/>
          <w:bCs w:val="false"/>
          <w:sz w:val="24"/>
        </w:rPr>
      </w:pPr>
      <w:r>
        <w:rPr>
          <w:b w:val="false"/>
          <w:bCs w:val="false"/>
          <w:sz w:val="24"/>
        </w:rPr>
      </w:r>
    </w:p>
    <w:p>
      <w:pPr>
        <w:pStyle w:val="Normal"/>
        <w:rPr>
          <w:b/>
          <w:b/>
          <w:bCs/>
          <w:sz w:val="24"/>
        </w:rPr>
      </w:pPr>
      <w:r>
        <w:rPr>
          <w:b/>
          <w:bCs/>
          <w:sz w:val="24"/>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ind w:left="-360" w:hanging="0"/>
        <w:jc w:val="center"/>
        <w:rPr>
          <w:b/>
          <w:b/>
          <w:sz w:val="40"/>
          <w:szCs w:val="40"/>
        </w:rPr>
      </w:pPr>
      <w:r>
        <w:rPr>
          <w:b/>
          <w:sz w:val="36"/>
          <w:szCs w:val="36"/>
        </w:rPr>
        <w:t>2.</w:t>
      </w:r>
      <w:r>
        <w:rPr>
          <w:b/>
          <w:sz w:val="40"/>
          <w:szCs w:val="40"/>
        </w:rPr>
        <w:t>Рекреационные ресурсы, особенность их освоения в современных условиях</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Style11"/>
        <w:ind w:left="-360" w:firstLine="360"/>
        <w:jc w:val="both"/>
        <w:rPr/>
      </w:pPr>
      <w:r>
        <w:rPr/>
        <w:t>Что такое природные рекреационные ресурсы? Природные рекреационные ресурсы представляют собой комплекс физических, биологических и энергоинформационных элементов и сил природы, которые используются в процессе восстановления и развития физических и духовных сил человека, его трудоспособности и здоровья. Природно-рекреационные ресурсы — объекты и явления природы, которые можно использовать в целях отдыха, туризма и лечения. Как видно из определения, этот вид ресурсов выделяется не по особенностям происхождения, а по характеру использования. Практически все природные ресурсы обладают рекреационным и туристским потенциалом, но степень использования его различна и зависит от рекреационного спроса и специализации региона.</w:t>
      </w:r>
    </w:p>
    <w:p>
      <w:pPr>
        <w:pStyle w:val="Style11"/>
        <w:ind w:left="-360" w:firstLine="360"/>
        <w:jc w:val="both"/>
        <w:rPr/>
      </w:pPr>
      <w:r>
        <w:rPr/>
        <w:t>Оценка рекреационных ресурсов производится на основе пофакторной оценки каждой из составляющих: рельефа, водных объектов и почвенно-растительного покрова, биоклимат, гидроминеральных и уникальных природных лечебных ресурсов, историко-культурного потенциала и др., рассматриваемой с точки зрения использования её конкретным видом туризма.</w:t>
      </w:r>
    </w:p>
    <w:p>
      <w:pPr>
        <w:pStyle w:val="Style11"/>
        <w:spacing w:before="0" w:after="0"/>
        <w:ind w:left="540" w:firstLine="540"/>
        <w:jc w:val="both"/>
        <w:rPr/>
      </w:pPr>
      <w:r>
        <w:rPr/>
        <w:t>Рекреационный туризм можно условно разделить на несколько типов:</w:t>
      </w:r>
    </w:p>
    <w:p>
      <w:pPr>
        <w:pStyle w:val="Style11"/>
        <w:numPr>
          <w:ilvl w:val="0"/>
          <w:numId w:val="4"/>
        </w:numPr>
        <w:spacing w:before="0" w:after="0"/>
        <w:ind w:left="540" w:firstLine="540"/>
        <w:jc w:val="both"/>
        <w:rPr/>
      </w:pPr>
      <w:r>
        <w:rPr/>
        <w:t>Туристско-оздоровительный тип</w:t>
      </w:r>
    </w:p>
    <w:p>
      <w:pPr>
        <w:pStyle w:val="Style11"/>
        <w:numPr>
          <w:ilvl w:val="0"/>
          <w:numId w:val="4"/>
        </w:numPr>
        <w:spacing w:before="0" w:after="0"/>
        <w:ind w:left="540" w:firstLine="540"/>
        <w:jc w:val="both"/>
        <w:rPr/>
      </w:pPr>
      <w:r>
        <w:rPr/>
        <w:t>Познавательно-туристский тип</w:t>
      </w:r>
    </w:p>
    <w:p>
      <w:pPr>
        <w:pStyle w:val="Normal"/>
        <w:spacing w:before="280" w:after="280"/>
        <w:ind w:left="-360" w:firstLine="360"/>
        <w:jc w:val="both"/>
        <w:rPr/>
      </w:pPr>
      <w:r>
        <w:rPr/>
        <w:t>Согласно принятым в экономике природопользования классификациям, основанным на двойственном характере понятия "природные ресурсы", отражающем их природное происхождение, с одной стороны, и экономическую значимость - с другой, природные рекреационные ресурсы можно сгруппировать по:</w:t>
      </w:r>
    </w:p>
    <w:p>
      <w:pPr>
        <w:pStyle w:val="Normal"/>
        <w:numPr>
          <w:ilvl w:val="0"/>
          <w:numId w:val="2"/>
        </w:numPr>
        <w:tabs>
          <w:tab w:val="clear" w:pos="708"/>
          <w:tab w:val="left" w:pos="1080" w:leader="none"/>
          <w:tab w:val="left" w:pos="1440" w:leader="none"/>
        </w:tabs>
        <w:spacing w:before="0" w:after="0"/>
        <w:ind w:left="1080" w:hanging="0"/>
        <w:jc w:val="both"/>
        <w:rPr/>
      </w:pPr>
      <w:r>
        <w:rPr/>
        <w:t xml:space="preserve">происхождению; </w:t>
      </w:r>
    </w:p>
    <w:p>
      <w:pPr>
        <w:pStyle w:val="Normal"/>
        <w:numPr>
          <w:ilvl w:val="0"/>
          <w:numId w:val="2"/>
        </w:numPr>
        <w:tabs>
          <w:tab w:val="clear" w:pos="708"/>
          <w:tab w:val="left" w:pos="1080" w:leader="none"/>
          <w:tab w:val="left" w:pos="1440" w:leader="none"/>
        </w:tabs>
        <w:spacing w:before="0" w:after="0"/>
        <w:ind w:left="1080" w:hanging="0"/>
        <w:jc w:val="both"/>
        <w:rPr/>
      </w:pPr>
      <w:r>
        <w:rPr/>
        <w:t xml:space="preserve">видам рекреационного использования; </w:t>
      </w:r>
    </w:p>
    <w:p>
      <w:pPr>
        <w:pStyle w:val="Normal"/>
        <w:numPr>
          <w:ilvl w:val="0"/>
          <w:numId w:val="2"/>
        </w:numPr>
        <w:tabs>
          <w:tab w:val="clear" w:pos="708"/>
          <w:tab w:val="left" w:pos="1080" w:leader="none"/>
          <w:tab w:val="left" w:pos="1440" w:leader="none"/>
        </w:tabs>
        <w:spacing w:before="0" w:after="0"/>
        <w:ind w:left="1080" w:hanging="0"/>
        <w:jc w:val="both"/>
        <w:rPr/>
      </w:pPr>
      <w:r>
        <w:rPr/>
        <w:t xml:space="preserve">скорости исчерпания (быстро исчерпаемые, медленно исчерпаемые, неисчерпаемые); </w:t>
      </w:r>
    </w:p>
    <w:p>
      <w:pPr>
        <w:pStyle w:val="Normal"/>
        <w:numPr>
          <w:ilvl w:val="0"/>
          <w:numId w:val="2"/>
        </w:numPr>
        <w:tabs>
          <w:tab w:val="clear" w:pos="708"/>
          <w:tab w:val="left" w:pos="1080" w:leader="none"/>
          <w:tab w:val="left" w:pos="1440" w:leader="none"/>
        </w:tabs>
        <w:spacing w:before="0" w:after="0"/>
        <w:ind w:left="1080" w:hanging="0"/>
        <w:jc w:val="both"/>
        <w:rPr/>
      </w:pPr>
      <w:r>
        <w:rPr/>
        <w:t xml:space="preserve">возможности самовосстановления и культивирования (возобновимые, относительно возобновимые и невозобновимые); </w:t>
      </w:r>
    </w:p>
    <w:p>
      <w:pPr>
        <w:pStyle w:val="Normal"/>
        <w:numPr>
          <w:ilvl w:val="0"/>
          <w:numId w:val="2"/>
        </w:numPr>
        <w:tabs>
          <w:tab w:val="clear" w:pos="708"/>
          <w:tab w:val="left" w:pos="1080" w:leader="none"/>
          <w:tab w:val="left" w:pos="1440" w:leader="none"/>
        </w:tabs>
        <w:spacing w:before="0" w:after="0"/>
        <w:ind w:left="1080" w:hanging="0"/>
        <w:jc w:val="both"/>
        <w:rPr/>
      </w:pPr>
      <w:r>
        <w:rPr/>
        <w:t xml:space="preserve">возможности экономического восполнения (восполнимые, невосполнимые); </w:t>
      </w:r>
    </w:p>
    <w:p>
      <w:pPr>
        <w:pStyle w:val="Normal"/>
        <w:numPr>
          <w:ilvl w:val="0"/>
          <w:numId w:val="2"/>
        </w:numPr>
        <w:tabs>
          <w:tab w:val="clear" w:pos="708"/>
          <w:tab w:val="left" w:pos="1080" w:leader="none"/>
          <w:tab w:val="left" w:pos="1440" w:leader="none"/>
        </w:tabs>
        <w:spacing w:before="0" w:after="280"/>
        <w:ind w:left="1080" w:hanging="0"/>
        <w:jc w:val="both"/>
        <w:rPr/>
      </w:pPr>
      <w:r>
        <w:rPr/>
        <w:t>возможности замены одних ресурсов другими.</w:t>
      </w:r>
    </w:p>
    <w:p>
      <w:pPr>
        <w:pStyle w:val="Normal"/>
        <w:spacing w:before="280" w:after="280"/>
        <w:ind w:left="-360" w:firstLine="360"/>
        <w:jc w:val="both"/>
        <w:rPr/>
      </w:pPr>
      <w:r>
        <w:rPr/>
        <w:t>В последние годы возрастает внимание к природным ресурсам с точки зрения использования их для активного отдыха населения и лечебно-оздоровительных, профилактических и медицинских мероприятий. Переход страны на рыночные отношения по-новому поставил вопросы эксплуатации курортных зон, а также развития возможностей компонентов природной среды непосредственно для лечебных целей.</w:t>
      </w:r>
    </w:p>
    <w:p>
      <w:pPr>
        <w:pStyle w:val="Normal"/>
        <w:spacing w:before="280" w:after="280"/>
        <w:ind w:left="-360" w:firstLine="360"/>
        <w:jc w:val="both"/>
        <w:rPr/>
      </w:pPr>
      <w:r>
        <w:rPr/>
        <w:t>В России есть районы, где рекреационная деятельность выступает определяющей отраслью в структуре их общественного воспроизводства. В состав ее входит сеть рекреационных предприятий и организаций.</w:t>
      </w:r>
    </w:p>
    <w:p>
      <w:pPr>
        <w:pStyle w:val="Normal"/>
        <w:ind w:left="-360" w:firstLine="708"/>
        <w:jc w:val="both"/>
        <w:rPr/>
      </w:pPr>
      <w:r>
        <w:rPr/>
        <w:t xml:space="preserve">Беспорядочный туризм уничтожил уже немало уникальных уголков природы. Поэтому процессом отдыха как разновидностью природопользования приходится управлять. Сохранение и развитие особо охраняемых природных территорий (парков) является одним из приоритетных направлений государственной экологической и рекреационной политики Российской Федерации. </w:t>
      </w:r>
      <w:r>
        <w:rPr>
          <w:bCs/>
        </w:rPr>
        <w:t>Особо охраняемые природные территории</w:t>
      </w:r>
      <w:r>
        <w:rPr/>
        <w:t xml:space="preserve"> предназначены для сохранения типичных и уникальных природных ландшафтов, разнообразия животного и растительного мира, охраны объектов природного и культурного наследия. Полностью или частично изъятые из хозяйственного использования, они имеют режим особой охраны, а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Особо охраняемые природные территории относятся к объектам общенационального достояния. </w:t>
      </w:r>
    </w:p>
    <w:p>
      <w:pPr>
        <w:pStyle w:val="Normal"/>
        <w:spacing w:before="280" w:after="280"/>
        <w:ind w:left="-360" w:hanging="0"/>
        <w:jc w:val="both"/>
        <w:rPr/>
      </w:pPr>
      <w:r>
        <w:rPr>
          <w:i/>
          <w:iCs/>
        </w:rPr>
        <w:t>Особо охраняемые природные территории (ООПТ)</w:t>
      </w:r>
      <w:r>
        <w:rPr/>
        <w:t xml:space="preserve"> относятся к объектам общенационального достояния и представляют собой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Style11"/>
        <w:ind w:left="-360" w:firstLine="360"/>
        <w:jc w:val="both"/>
        <w:rPr/>
      </w:pPr>
      <w:r>
        <w:rPr/>
        <w:t xml:space="preserve">Главными формами  природно-рекреационных ресурсов являются «зеленые зоны» вокруг больших городов, заповедники, национальные парки. Эти территории особенно подвержены воздействию человеческого общества и требуют к себе особого внимания и охраны. Заповедниками считается природная территория (или акватория), полностью исключенная из хозяйственного использования для охраны и изучения природного комплекса в целом. Одной из основных задач заповедников является сохранение природных ландшафтов, типичных или уникальных для данной территории. Более либеральной формой охраняемых территорий является заказник, где постоянно или временно запрещены только отдельные виды хозяйственной деятельности. Обычно он создается для охраны одного или многих видов животных или растений: запрещаются сбор растений, охота, лов рыбы на несколько лет или на определенный сезон, разные для разных видов животных и растений. Следующим видом охраняемой территории является национальные парки. В мировой практике широко используется организации таких территорий, где на мало тронутых человеком ландшафтах сочетаются задачи охраны природы и контролируемого отдыха, чаще всего познавательного туризма. Обычно в национальных парках есть уникальные природные и другие объекты. В некоторых допускается ведение сельского хозяйства для местных нужд. </w:t>
      </w:r>
    </w:p>
    <w:p>
      <w:pPr>
        <w:pStyle w:val="Style11"/>
        <w:ind w:left="-360" w:firstLine="360"/>
        <w:jc w:val="both"/>
        <w:rPr/>
      </w:pPr>
      <w:r>
        <w:rPr/>
        <w:t xml:space="preserve">В настоящее время наряду с рассматриваемыми территориями начали выделять памятники природы, под которыми понимают достопримечательные участки территории или акватории с охраняемым ландшафтом (озеро, пойма, роща редких деревьев и т.д.) или отдельный охраняемый природный объект (водопад, пещера, уникальное дерево и т.д.). </w:t>
      </w:r>
    </w:p>
    <w:p>
      <w:pPr>
        <w:pStyle w:val="Style11"/>
        <w:ind w:left="-360" w:firstLine="360"/>
        <w:jc w:val="both"/>
        <w:rPr/>
      </w:pPr>
      <w:r>
        <w:rPr/>
        <w:t>Иногда совместно с природно-рекреационными территориями, рассматривают культурно-исторические достопримечательности — памятники истории, археологии, архитектуры, искусства. Тогда говорят о рекреационных ресурсах в широком понимании этого слова. Примерами культурно-исторических достопримечательностей мирового значения могут являться Московский Кремль, Петродворец под Санкт-Петербургом.</w:t>
      </w:r>
    </w:p>
    <w:p>
      <w:pPr>
        <w:pStyle w:val="Style11"/>
        <w:ind w:left="-360" w:firstLine="360"/>
        <w:jc w:val="both"/>
        <w:rPr/>
      </w:pPr>
      <w:r>
        <w:rPr/>
        <w:t xml:space="preserve">Проблемами рекреационных ресурсов занимается рекреационная география, которая изучает географические закономерности деятельности человека вне рабочего времени: отдыха или оздоровления. С рекреационными ресурсами связан такой вид человеческой деятельности, как туризм. В странах, где особенно сильно развит туризм, природно-рекреационные ресурсы сочетаются с культурно-историческими достопримечательностями. </w:t>
      </w:r>
    </w:p>
    <w:p>
      <w:pPr>
        <w:pStyle w:val="Normal"/>
        <w:ind w:left="-360" w:firstLine="360"/>
        <w:jc w:val="both"/>
        <w:rPr/>
      </w:pPr>
      <w:r>
        <w:rPr/>
        <w:t xml:space="preserve">На стыке физической  и социально-экономической географии наиболее успешно развивалась с 60-х годов рекреационная география (география отдыха и туризма). Рекреация в этом контексте – отдых и восстановление физических и душевных сил людей в специально отведенных для этого местах, преимущественно на лоне природы. Тогда рекреационное хозяйство – отрасль хозяйства, обеспечивающая удовлетворение потребности населения в рекреацию. Туризм с современном понимании – это участие людей в путешествиях с различными целями (кроме трудовой миграции). Но рекреация вполне возможна и в месте постоянного проживания, а туризм связан с временным перемещением за его пределы. В то же время путешествие может совершаться и не с рекреационными целями. Таким образом, не все рекреанты – туристы и не все туристы – рекреанты в строгом смысле слова. Да и не все путешествующие, из тех, что в международной статистике учитываются в качестве туристов, таковые, по сути, хотя пользуются теми же услугами, что и подлинные туристы. Работники транспорта – путешественники по профессии, а не с целью отдыха и развлечения. Не являются туристами участники научных экспедиций, работники геологических партий, лица, связанные с отгонно-пастбищным животноводством, сезонные рабочие. В России это были поездки на путину в низовья Волги, позже – на Сахалин. </w:t>
      </w:r>
    </w:p>
    <w:p>
      <w:pPr>
        <w:pStyle w:val="Normal"/>
        <w:ind w:left="-360" w:firstLine="360"/>
        <w:jc w:val="both"/>
        <w:rPr/>
      </w:pPr>
      <w:r>
        <w:rPr/>
        <w:t>Поскольку сфера туризма по контингенту обслуживаемых, и по характеру учреждений для их обслуживания во многом совпадает со сферой рекреации, поскольку трудно установить, кто именно пользуется данной услугой, то изучение географии рекреации и туризма объединяется в одну дисциплину.</w:t>
      </w:r>
    </w:p>
    <w:p>
      <w:pPr>
        <w:pStyle w:val="Normal"/>
        <w:ind w:left="-360" w:firstLine="360"/>
        <w:jc w:val="both"/>
        <w:rPr/>
      </w:pPr>
      <w:r>
        <w:rPr/>
        <w:t>Рекреация как специфическая сфера человеческой деятельности и соответствующая инфраструктура сложилась исторически недавно с ростом производительности общественного труда и с развитием транспорта, удешевлением и ускорением поездок, с социальными завоеваниями – правом на оплачиваемый отпуск.</w:t>
      </w:r>
    </w:p>
    <w:p>
      <w:pPr>
        <w:pStyle w:val="Normal"/>
        <w:ind w:left="-360" w:firstLine="360"/>
        <w:jc w:val="both"/>
        <w:rPr/>
      </w:pPr>
      <w:r>
        <w:rPr/>
      </w:r>
    </w:p>
    <w:p>
      <w:pPr>
        <w:pStyle w:val="Normal"/>
        <w:spacing w:before="280" w:after="280"/>
        <w:ind w:left="-360" w:firstLine="360"/>
        <w:jc w:val="both"/>
        <w:rPr/>
      </w:pPr>
      <w:r>
        <w:rPr/>
        <w:t>Туризм является одним из наиболее эффективных способов удовлетворения рекреационных потребностей. Он сочетает в себе не только отдых, оздоровление, но и культурно-познавательную деятельность и общение (последнее часто выражается в формах научных конференций, специальных культурных программах, деловых контактах). Широко распространен экскурсионный туризм с заранее объявленной культурной программой. В зависимости от целей путешествия подразделяют туризм спортивный, любительский, с социальными целями, деловой (ярмарки, конгрессы), религиозный и т.д. В зависимости от средств передвижения различают туризм водный, пешеходный, железнодорожный, конный, лыжный, вело-, мото - и автотуризм.</w:t>
      </w:r>
    </w:p>
    <w:p>
      <w:pPr>
        <w:pStyle w:val="Normal"/>
        <w:ind w:left="-360" w:firstLine="360"/>
        <w:jc w:val="both"/>
        <w:rPr/>
      </w:pPr>
      <w:r>
        <w:rPr/>
        <w:t xml:space="preserve">Колоссальное возрастание рекреационных потребностей и вместе с тем возможностей для их удовлетворения произошло  в </w:t>
      </w:r>
      <w:r>
        <w:rPr>
          <w:lang w:val="en-US"/>
        </w:rPr>
        <w:t>XX</w:t>
      </w:r>
      <w:r>
        <w:rPr/>
        <w:t xml:space="preserve"> в. В результате прогресса в экономическом и социальном развитии, высоких темпов урбанизации, что и определило формирование рекреационного хозяйства как отрасли экономики: соответственно возникло и направление географической науки, исследующее территориальные системы, формируемые этой отраслью. В международном масштабе отрасли условно назвали туризмом. Были созданы такие организации, как Международный союз официальных туристических организаций (1947), Всемирная туристская организация (1975). В 70-80-е годы принимается ряд международных документов,  в том числе «Хартия туризма»; 1967 г. был объявлен Международным годом туризма.</w:t>
      </w:r>
    </w:p>
    <w:p>
      <w:pPr>
        <w:pStyle w:val="Normal"/>
        <w:ind w:left="-360" w:firstLine="360"/>
        <w:jc w:val="both"/>
        <w:rPr/>
      </w:pPr>
      <w:r>
        <w:rPr/>
        <w:t>В Советском Союзе рождение рекреационной географии относится ко второй половине 60-х годов. Это была реакция на бурный рост рекреационных потребностей населения при остром дефиците средств их удовлетворения. Спрос на рекреационные услуги (с учетом их относительной дешевизны, поскольку они носили социальный характер) превышал предложение, как и в отношении других товаров и услуг. В годы рыночных реформ 90-х годов потребность в рекреационно-географических исследованиях снова возросла, но уже по прямо противоположной причине. Платежеспособный спрос на рекреационные услуги при сокращении дотаций из общественного фонда резко упал. Основная часть населения лишилась доступа к услугам по коммерческим ценам, а состоятельные люди переключились на заграничный отдых, учитывая его новизну, престижность и более высоких стандарт качества услуг.</w:t>
      </w:r>
    </w:p>
    <w:p>
      <w:pPr>
        <w:pStyle w:val="Normal"/>
        <w:ind w:left="-360" w:firstLine="360"/>
        <w:jc w:val="both"/>
        <w:rPr/>
      </w:pPr>
      <w:r>
        <w:rPr/>
        <w:t xml:space="preserve">Если в 60-е годы перед географией стоял вопрос, как наиболее эффективно развивать территориальную организацию отдыха, достичь нормативного обеспечения, то теперь задача иная – найти пути привлечения отечественных и особенно иностранных туристов в свои курортно-оздоровительные учреждения, обеспечения доходов от рекреационной отрасли. </w:t>
      </w:r>
    </w:p>
    <w:p>
      <w:pPr>
        <w:pStyle w:val="Normal"/>
        <w:ind w:left="-360" w:firstLine="360"/>
        <w:jc w:val="both"/>
        <w:rPr/>
      </w:pPr>
      <w:r>
        <w:rPr/>
        <w:t>Основным объектом изучения рекреационной географии является ТРС - территориально-рекреационная система, понятие о которой было разработано В.С. Преображенским и Ю.А. Ведениным. Особый характер приобретают эти системы в условиях рыночной экономики. Это специализирование территории, которые предназначены для обеспечения рекреации и получения дохода за счет учреждений, связанных с обслуживанием рекреантов.</w:t>
      </w:r>
    </w:p>
    <w:p>
      <w:pPr>
        <w:pStyle w:val="Normal"/>
        <w:ind w:left="-360" w:firstLine="360"/>
        <w:jc w:val="both"/>
        <w:rPr/>
      </w:pPr>
      <w:r>
        <w:rPr/>
        <w:t>ТРС включает в себя:</w:t>
      </w:r>
    </w:p>
    <w:p>
      <w:pPr>
        <w:pStyle w:val="Normal"/>
        <w:ind w:left="-360" w:firstLine="360"/>
        <w:jc w:val="both"/>
        <w:rPr/>
      </w:pPr>
      <w:r>
        <w:rPr/>
        <w:t xml:space="preserve"> </w:t>
      </w:r>
      <w:r>
        <w:rPr/>
        <w:t>1) контингент рекреантов, посещающих данную территорию полностью рекреационными целями;</w:t>
      </w:r>
    </w:p>
    <w:p>
      <w:pPr>
        <w:pStyle w:val="Normal"/>
        <w:ind w:left="-360" w:firstLine="360"/>
        <w:jc w:val="both"/>
        <w:rPr/>
      </w:pPr>
      <w:r>
        <w:rPr/>
        <w:t>2)природные объекты, сочетание природных условий территории, благоприятные для различных видов отдыха и туризма;</w:t>
      </w:r>
    </w:p>
    <w:p>
      <w:pPr>
        <w:pStyle w:val="Normal"/>
        <w:ind w:left="-360" w:firstLine="360"/>
        <w:jc w:val="both"/>
        <w:rPr/>
      </w:pPr>
      <w:r>
        <w:rPr/>
        <w:t>3) совокупность историко-культурных объектов как ресурс для познавательного туризма;</w:t>
      </w:r>
    </w:p>
    <w:p>
      <w:pPr>
        <w:pStyle w:val="Normal"/>
        <w:ind w:left="-360" w:firstLine="360"/>
        <w:jc w:val="both"/>
        <w:rPr/>
      </w:pPr>
      <w:r>
        <w:rPr/>
        <w:t>4) систему собственно рекреационных учреждений, обеспечивающих проживание рекреантов, их лечение, оздоровление, а также организующих предоставление рекреационных услуг, иногда это ошибочно именуют туристской инфраструктурой, тогда как по сути дела это и есть основная структура отрасли. А в качестве инфраструктуры выступают:</w:t>
      </w:r>
    </w:p>
    <w:p>
      <w:pPr>
        <w:pStyle w:val="Normal"/>
        <w:ind w:left="-360" w:firstLine="360"/>
        <w:jc w:val="both"/>
        <w:rPr/>
      </w:pPr>
      <w:r>
        <w:rPr/>
        <w:t>5) учреждения, обслуживающие рекреантов – общественное питание, торговля, транспорт общего пользования, автозаправочные и авторемонтные станции, бытовое обслуживание, культурно-развлекательные учреждения;</w:t>
      </w:r>
    </w:p>
    <w:p>
      <w:pPr>
        <w:pStyle w:val="Normal"/>
        <w:ind w:left="-360" w:firstLine="360"/>
        <w:jc w:val="both"/>
        <w:rPr/>
      </w:pPr>
      <w:r>
        <w:rPr/>
        <w:t>6) предприятия отраслей хозяйства, полностью или частично работающие на удовлетворение спроса туристов на товары местного производства – продукцию сельскохозяйственную, пищевой промышленности, сувенирных производств, полиграфической продукции, туристского рекреационного снаряжения, одежды;</w:t>
      </w:r>
    </w:p>
    <w:p>
      <w:pPr>
        <w:pStyle w:val="Normal"/>
        <w:ind w:left="-360" w:firstLine="360"/>
        <w:jc w:val="both"/>
        <w:rPr/>
      </w:pPr>
      <w:r>
        <w:rPr/>
        <w:t xml:space="preserve">7) кадры работников учреждений, связанных полностью или частично с обслуживанием рекреантов. </w:t>
      </w:r>
    </w:p>
    <w:p>
      <w:pPr>
        <w:pStyle w:val="Normal"/>
        <w:ind w:left="-360" w:firstLine="360"/>
        <w:jc w:val="both"/>
        <w:rPr/>
      </w:pPr>
      <w:r>
        <w:rPr/>
        <w:t>В пределах ТРС живет и местное, постоянное население, которое пользуется теми же учреждениями торговли или культуры, что и рекреанты: для жителей Москвы и Петербурга посещение парка в Сокольниках, Летнего или Таврического сада – рекреационное занятие в пределах локальных внутригородских рекреационных систем. Для иногородних и иностранных туристов эти же субъекты выступают как элемент крупной ТРС. Платность посещения таких общественных зеленых массивов, как Летний сад, подчеркивает включение их в сферу рекреационного хозяйства для извлечения доходов от туризма.</w:t>
      </w:r>
    </w:p>
    <w:p>
      <w:pPr>
        <w:pStyle w:val="Normal"/>
        <w:ind w:left="-360" w:firstLine="360"/>
        <w:jc w:val="both"/>
        <w:rPr/>
      </w:pPr>
      <w:r>
        <w:rPr/>
        <w:t>География отдыха и туризма ведет исследования на разных уровнях. Довольно детально изучены проблемы международного туризма, преимущественно на основе статистических данных в масштабе государства. При этом анализируются такие показатели, как общее число туристов в стране, соотношение внутреннего и въездного туризма, въездного и выездного туризма. Время пребывания в месте отдыха лучше вести в человеко-днях. Важными показателями развития отрасли в стране считаются: доля доходов от туризма в ВНП, в экспорте товаров и услуг, доля в потребительских расходах населения, расходов на туризм, доля туризма в инвестициях,  в валютных и налоговых поступлениях, в числе занятых, удельные доходы от туризма на душу населения, соотношение числа прибывающих за год или находящихся единовременно туристов и местного населения. Показательны данные о сальдо приезжающих в страну и уезжающих на отдых за ее пределы собственных жителей. С ним связано сальдо доходов и расходов от туризма. В дореволюционной России, как и в современной, отрицательное сальдо по статье туризма в платежном балансе «съедает» целиком положительное сальдо внешнеторгового баланса.</w:t>
      </w:r>
    </w:p>
    <w:p>
      <w:pPr>
        <w:pStyle w:val="Normal"/>
        <w:ind w:left="-360" w:firstLine="360"/>
        <w:jc w:val="both"/>
        <w:rPr/>
      </w:pPr>
      <w:r>
        <w:rPr/>
        <w:t>Следует отметить, что если натуральные показатели фиксируются относительно точно и сравнимо по странам, то нельзя утверждать о показателях в денежном выражении. Отсутствует  единая методика подсчета. В России доля доходов от туризма в ВНП исчисляют в лучшем случае десятыми долями процента. Но при этом, судя по всему, не учитываются доходы от сдачи внаем помещений, отдыхающим в частном секторе, дачникам, от проданной им сельскохозяйственной продукции личных и подсобных хозяйств. Не учитывается деятельность детских учреждений летнего отдыха. Трудно определить долю доходов от приезжающих рекреантов как покупателей, посетителей учреждений общественного питания, культурных учреждений, бытового обслуживания.</w:t>
      </w:r>
    </w:p>
    <w:p>
      <w:pPr>
        <w:pStyle w:val="Normal"/>
        <w:ind w:left="-360" w:firstLine="360"/>
        <w:jc w:val="both"/>
        <w:rPr/>
      </w:pPr>
      <w:r>
        <w:rPr/>
        <w:t xml:space="preserve">В мире выделяются страны с очень высокой специализацией на туризме, обеспечивающей более 15% ВНП, большое число рабочих мест, большой доход от туризма на душу населения. В некоторых регионах число туристов за сезон превосходит численность постоянного населения. </w:t>
      </w:r>
    </w:p>
    <w:p>
      <w:pPr>
        <w:pStyle w:val="Normal"/>
        <w:ind w:left="-360" w:firstLine="360"/>
        <w:jc w:val="both"/>
        <w:rPr/>
      </w:pPr>
      <w:r>
        <w:rPr/>
        <w:t>В богатых и больших по площади странах с разнообразием природы, обилием историко-культурных объектов, с развитой сетью рекреационного обслуживания, с высоким уровнем урбанизации и традициями продолжительного отдыха вне места жительства большую роль играет внутренний туризм. В России, где на обширных территориях природные условия для жизни людей экстремальны, из-за чего и возникает стремление провести хотя бы отпуск в благоприятных районах, внутренний туризм также распространен.</w:t>
      </w:r>
    </w:p>
    <w:p>
      <w:pPr>
        <w:pStyle w:val="Normal"/>
        <w:ind w:left="-360" w:firstLine="360"/>
        <w:jc w:val="both"/>
        <w:rPr/>
      </w:pPr>
      <w:r>
        <w:rPr/>
        <w:t xml:space="preserve">В богатых, но небольших по площади странах с менее благоприятными климатическими условиями, скученностью населения, сложной экологической обстановкой, плохой сохранностью естественной среды выездной туризм преобладает над въездным при относительно низкой доле внутреннего туризма. </w:t>
      </w:r>
    </w:p>
    <w:p>
      <w:pPr>
        <w:pStyle w:val="Normal"/>
        <w:ind w:left="-360" w:firstLine="360"/>
        <w:jc w:val="both"/>
        <w:rPr/>
      </w:pPr>
      <w:r>
        <w:rPr/>
        <w:t xml:space="preserve">В последние десятилетия в мире происходит настоящий туристический бум. Быстро возрастают доходы  от международного туризма: в 1950 г. они составляли всего 2 млрд. долл., в 1970 – 18, в 1980 г.- 100, а в 2000 г. – 475 млрд. долл. </w:t>
      </w:r>
    </w:p>
    <w:p>
      <w:pPr>
        <w:pStyle w:val="Normal"/>
        <w:ind w:left="-360" w:firstLine="360"/>
        <w:jc w:val="both"/>
        <w:rPr/>
      </w:pPr>
      <w:r>
        <w:rPr/>
        <w:t>Такое быстрое развитие международного туризма отражает рост производительных сил, совершенствование транспортных средств и в то же время является одним из следствий урбанизации, повышения благосостояния и культурного уровня людей. В соответствии с видами передвижения различают автомобильный, воздушный, речной и морской туризм. Одновременно растет и индустрия туризма – сеть туристских фирм, гостиниц, круизных судов, предприятий по производству сувениров и др.</w:t>
      </w:r>
    </w:p>
    <w:p>
      <w:pPr>
        <w:pStyle w:val="Normal"/>
        <w:ind w:left="-360" w:firstLine="360"/>
        <w:jc w:val="both"/>
        <w:rPr/>
      </w:pPr>
      <w:r>
        <w:rPr/>
      </w:r>
    </w:p>
    <w:p>
      <w:pPr>
        <w:pStyle w:val="Normal"/>
        <w:ind w:left="-360" w:firstLine="360"/>
        <w:jc w:val="both"/>
        <w:rPr/>
      </w:pPr>
      <w:r>
        <w:rPr/>
        <w:t>В отечественной науке большие успехи были достигнуты в 70-80е годы в рекреационно-географическом исследовании территории СССР. Созданы интересные монографии по теории дисциплины, произведено рекреационное районирование территории страны в целом, выполнены рекреационно-географические характеристики отдельных районов. Однако обстоятельства, изменившие экономический и социальный облик страны в 90-е годы, обесценили во многом эти достижения.</w:t>
      </w:r>
    </w:p>
    <w:p>
      <w:pPr>
        <w:pStyle w:val="Normal"/>
        <w:ind w:left="-360" w:firstLine="360"/>
        <w:jc w:val="both"/>
        <w:rPr/>
      </w:pPr>
      <w:r>
        <w:rPr/>
        <w:t>Прежде рекреационно-географические исследования были нацелены на выявление новых пригодных для рекреации территорий, проектирования развития в них сети рекреационных учреждений, призванных ликвидировать острый их дефицит, обеспечить нормативы обеспечения населения услугами. Ныне задача иная – выявление и мобилизация территориальных ресурсов, которые могут привлечь платежеспособный спрос на рекреационные услуги, поиск способов расширения ассортимента предоставляемых услуг с целью повышения доходов от туризма, увеличение числа рабочих мест. Это касается и районной с уже сложившейся рекреационной специализацией, и таких районов и городов, где развитие въездного туризма, включая и соотечественников, должно способствовать выходу из экономического кризиса. Вырос спрос и на выездной туризм, что открывает поле деятельности для географов по обслуживанию учреждений, связанных с удовлетворением этого спроса, подготовкой кадров специалистов.</w:t>
      </w:r>
    </w:p>
    <w:p>
      <w:pPr>
        <w:pStyle w:val="Normal"/>
        <w:ind w:left="-360" w:firstLine="360"/>
        <w:jc w:val="both"/>
        <w:rPr/>
      </w:pPr>
      <w:r>
        <w:rPr/>
      </w:r>
    </w:p>
    <w:p>
      <w:pPr>
        <w:pStyle w:val="Normal"/>
        <w:ind w:firstLine="360"/>
        <w:jc w:val="both"/>
        <w:rPr/>
      </w:pPr>
      <w:r>
        <w:rPr/>
      </w:r>
    </w:p>
    <w:p>
      <w:pPr>
        <w:pStyle w:val="Normal"/>
        <w:rPr>
          <w:b/>
          <w:b/>
        </w:rPr>
      </w:pPr>
      <w:r>
        <w:rPr>
          <w:b/>
        </w:rPr>
      </w:r>
    </w:p>
    <w:p>
      <w:pPr>
        <w:pStyle w:val="Heading4"/>
        <w:ind w:left="-360" w:hanging="0"/>
        <w:jc w:val="center"/>
        <w:rPr/>
      </w:pPr>
      <w:r>
        <w:rPr>
          <w:sz w:val="36"/>
          <w:szCs w:val="36"/>
        </w:rPr>
        <w:t>3.</w:t>
      </w:r>
      <w:r>
        <w:rPr>
          <w:sz w:val="40"/>
          <w:szCs w:val="40"/>
        </w:rPr>
        <w:t>Рекреационные районы России</w:t>
      </w:r>
    </w:p>
    <w:p>
      <w:pPr>
        <w:pStyle w:val="Normal"/>
        <w:ind w:left="-360" w:hanging="0"/>
        <w:jc w:val="center"/>
        <w:rPr>
          <w:sz w:val="40"/>
          <w:szCs w:val="40"/>
        </w:rPr>
      </w:pPr>
      <w:r>
        <w:rPr>
          <w:sz w:val="40"/>
          <w:szCs w:val="40"/>
        </w:rPr>
      </w:r>
    </w:p>
    <w:p>
      <w:pPr>
        <w:pStyle w:val="Normal"/>
        <w:spacing w:lineRule="exact" w:line="240"/>
        <w:ind w:left="-360" w:hanging="0"/>
        <w:jc w:val="both"/>
        <w:rPr>
          <w:b/>
          <w:b/>
          <w:bCs/>
        </w:rPr>
      </w:pPr>
      <w:r>
        <w:rPr>
          <w:b/>
          <w:bCs/>
        </w:rPr>
        <w:t>В России различают следующие рекреационные районы:</w:t>
      </w:r>
    </w:p>
    <w:p>
      <w:pPr>
        <w:pStyle w:val="Normal"/>
        <w:spacing w:lineRule="exact" w:line="240"/>
        <w:ind w:left="-360" w:hanging="0"/>
        <w:jc w:val="both"/>
        <w:rPr>
          <w:b/>
          <w:b/>
          <w:bCs/>
        </w:rPr>
      </w:pPr>
      <w:r>
        <w:rPr>
          <w:b/>
          <w:bCs/>
        </w:rPr>
      </w:r>
    </w:p>
    <w:p>
      <w:pPr>
        <w:pStyle w:val="Normal"/>
        <w:spacing w:lineRule="exact" w:line="240"/>
        <w:ind w:left="-360" w:hanging="0"/>
        <w:jc w:val="both"/>
        <w:rPr>
          <w:b/>
          <w:b/>
          <w:bCs/>
        </w:rPr>
      </w:pPr>
      <w:r>
        <w:rPr>
          <w:b/>
          <w:bCs/>
        </w:rPr>
        <w:t>Кавказские Минеральные Воды:</w:t>
      </w:r>
    </w:p>
    <w:p>
      <w:pPr>
        <w:pStyle w:val="Normal"/>
        <w:spacing w:lineRule="exact" w:line="240"/>
        <w:ind w:left="-360" w:hanging="0"/>
        <w:jc w:val="both"/>
        <w:rPr/>
      </w:pPr>
      <w:r>
        <w:rPr/>
        <w:t xml:space="preserve">город Ессентуки, город Железноводск, город Пятигорск, город Кисловодск </w:t>
      </w:r>
    </w:p>
    <w:p>
      <w:pPr>
        <w:pStyle w:val="Normal"/>
        <w:spacing w:lineRule="exact" w:line="240"/>
        <w:ind w:left="-360" w:hanging="0"/>
        <w:jc w:val="both"/>
        <w:rPr/>
      </w:pPr>
      <w:r>
        <w:rPr/>
      </w:r>
    </w:p>
    <w:p>
      <w:pPr>
        <w:pStyle w:val="Normal"/>
        <w:spacing w:lineRule="exact" w:line="240"/>
        <w:ind w:left="-360" w:hanging="0"/>
        <w:jc w:val="both"/>
        <w:rPr>
          <w:b/>
          <w:b/>
          <w:bCs/>
        </w:rPr>
      </w:pPr>
      <w:r>
        <w:rPr>
          <w:b/>
          <w:bCs/>
        </w:rPr>
        <w:t>Кавказский рекреационный район:</w:t>
      </w:r>
    </w:p>
    <w:p>
      <w:pPr>
        <w:pStyle w:val="Normal"/>
        <w:spacing w:lineRule="exact" w:line="240"/>
        <w:ind w:left="-360" w:hanging="0"/>
        <w:jc w:val="both"/>
        <w:rPr/>
      </w:pPr>
      <w:r>
        <w:rPr/>
        <w:t xml:space="preserve">республика Дагестан, республика Карачаево-Черкесия, Кабардино-Балкария, Краснодарский край </w:t>
      </w:r>
    </w:p>
    <w:p>
      <w:pPr>
        <w:pStyle w:val="Normal"/>
        <w:spacing w:lineRule="exact" w:line="240"/>
        <w:ind w:left="-360" w:hanging="0"/>
        <w:jc w:val="both"/>
        <w:rPr/>
      </w:pPr>
      <w:r>
        <w:rPr/>
      </w:r>
    </w:p>
    <w:p>
      <w:pPr>
        <w:pStyle w:val="Normal"/>
        <w:spacing w:lineRule="exact" w:line="240"/>
        <w:ind w:left="-360" w:hanging="0"/>
        <w:jc w:val="both"/>
        <w:rPr>
          <w:b/>
          <w:b/>
          <w:bCs/>
        </w:rPr>
      </w:pPr>
      <w:r>
        <w:rPr>
          <w:b/>
          <w:bCs/>
        </w:rPr>
        <w:t>Байкальский рекреационный район:</w:t>
      </w:r>
    </w:p>
    <w:p>
      <w:pPr>
        <w:pStyle w:val="Normal"/>
        <w:spacing w:lineRule="exact" w:line="240"/>
        <w:ind w:left="-360" w:hanging="0"/>
        <w:jc w:val="both"/>
        <w:rPr/>
      </w:pPr>
      <w:r>
        <w:rPr/>
        <w:t xml:space="preserve">Бурятия, Иркутская область, Читинская область </w:t>
      </w:r>
    </w:p>
    <w:p>
      <w:pPr>
        <w:pStyle w:val="Normal"/>
        <w:spacing w:lineRule="exact" w:line="240"/>
        <w:ind w:left="-360" w:hanging="0"/>
        <w:jc w:val="both"/>
        <w:rPr/>
      </w:pPr>
      <w:r>
        <w:rPr/>
      </w:r>
    </w:p>
    <w:p>
      <w:pPr>
        <w:pStyle w:val="Normal"/>
        <w:spacing w:lineRule="exact" w:line="240"/>
        <w:ind w:left="-360" w:hanging="0"/>
        <w:jc w:val="both"/>
        <w:rPr>
          <w:b/>
          <w:b/>
          <w:bCs/>
        </w:rPr>
      </w:pPr>
      <w:r>
        <w:rPr>
          <w:b/>
          <w:bCs/>
        </w:rPr>
        <w:t>Центральный рекреационный район:</w:t>
      </w:r>
    </w:p>
    <w:p>
      <w:pPr>
        <w:pStyle w:val="Normal"/>
        <w:spacing w:lineRule="exact" w:line="240"/>
        <w:ind w:left="-360" w:hanging="0"/>
        <w:jc w:val="both"/>
        <w:rPr/>
      </w:pPr>
      <w:r>
        <w:rPr/>
        <w:t xml:space="preserve">Владимирская область, Калужская область, Московская область, Смоленская область, Тверская область, Тульская область, Ярославская область </w:t>
      </w:r>
    </w:p>
    <w:p>
      <w:pPr>
        <w:pStyle w:val="Normal"/>
        <w:spacing w:lineRule="exact" w:line="240"/>
        <w:ind w:left="-360" w:hanging="0"/>
        <w:jc w:val="both"/>
        <w:rPr/>
      </w:pPr>
      <w:r>
        <w:rPr/>
      </w:r>
    </w:p>
    <w:p>
      <w:pPr>
        <w:pStyle w:val="Normal"/>
        <w:spacing w:lineRule="exact" w:line="240"/>
        <w:ind w:left="-360" w:hanging="0"/>
        <w:jc w:val="both"/>
        <w:rPr>
          <w:b/>
          <w:b/>
          <w:bCs/>
        </w:rPr>
      </w:pPr>
      <w:r>
        <w:rPr>
          <w:b/>
          <w:bCs/>
        </w:rPr>
        <w:t>Енисейский рекреационный район:</w:t>
      </w:r>
    </w:p>
    <w:p>
      <w:pPr>
        <w:pStyle w:val="Normal"/>
        <w:spacing w:lineRule="exact" w:line="240"/>
        <w:ind w:left="-360" w:hanging="0"/>
        <w:jc w:val="both"/>
        <w:rPr/>
      </w:pPr>
      <w:r>
        <w:rPr/>
        <w:t xml:space="preserve">Красноярский край, республика Тува, республика Хакасия </w:t>
      </w:r>
    </w:p>
    <w:p>
      <w:pPr>
        <w:pStyle w:val="Normal"/>
        <w:spacing w:lineRule="exact" w:line="240"/>
        <w:ind w:left="-360" w:hanging="0"/>
        <w:jc w:val="both"/>
        <w:rPr/>
      </w:pPr>
      <w:r>
        <w:rPr/>
      </w:r>
    </w:p>
    <w:p>
      <w:pPr>
        <w:pStyle w:val="Normal"/>
        <w:spacing w:lineRule="exact" w:line="240"/>
        <w:ind w:left="-360" w:hanging="0"/>
        <w:jc w:val="both"/>
        <w:rPr>
          <w:b/>
          <w:b/>
          <w:bCs/>
        </w:rPr>
      </w:pPr>
      <w:r>
        <w:rPr>
          <w:b/>
          <w:bCs/>
        </w:rPr>
        <w:t>Дальневосточный рекреационный район:</w:t>
      </w:r>
    </w:p>
    <w:p>
      <w:pPr>
        <w:pStyle w:val="Normal"/>
        <w:spacing w:lineRule="exact" w:line="240"/>
        <w:ind w:left="-360" w:hanging="0"/>
        <w:jc w:val="both"/>
        <w:rPr/>
      </w:pPr>
      <w:r>
        <w:rPr/>
        <w:t xml:space="preserve">Амурская область, Приморский край, Сахалинская область, Хабаровский край </w:t>
      </w:r>
    </w:p>
    <w:p>
      <w:pPr>
        <w:pStyle w:val="Heading3"/>
        <w:spacing w:lineRule="exact" w:line="240"/>
        <w:ind w:left="-360" w:hanging="0"/>
        <w:rPr>
          <w:rFonts w:ascii="Times New Roman" w:hAnsi="Times New Roman" w:cs="Times New Roman"/>
          <w:sz w:val="24"/>
          <w:szCs w:val="24"/>
        </w:rPr>
      </w:pPr>
      <w:r>
        <w:rPr>
          <w:rFonts w:cs="Times New Roman" w:ascii="Times New Roman" w:hAnsi="Times New Roman"/>
          <w:sz w:val="24"/>
          <w:szCs w:val="24"/>
        </w:rPr>
        <w:t>Северо-западный рекреационный район:</w:t>
      </w:r>
    </w:p>
    <w:p>
      <w:pPr>
        <w:pStyle w:val="Normal"/>
        <w:spacing w:lineRule="exact" w:line="240"/>
        <w:ind w:left="-360" w:hanging="0"/>
        <w:jc w:val="both"/>
        <w:rPr/>
      </w:pPr>
      <w:r>
        <w:rPr/>
        <w:t xml:space="preserve">Вологодская область, Карелия, Ленинградская область, Новгородская область, Псковская область </w:t>
      </w:r>
    </w:p>
    <w:p>
      <w:pPr>
        <w:pStyle w:val="Heading3"/>
        <w:spacing w:lineRule="exact" w:line="240"/>
        <w:ind w:left="-360" w:hanging="0"/>
        <w:rPr>
          <w:rFonts w:ascii="Times New Roman" w:hAnsi="Times New Roman" w:cs="Times New Roman"/>
          <w:sz w:val="24"/>
          <w:szCs w:val="24"/>
        </w:rPr>
      </w:pPr>
      <w:r>
        <w:rPr>
          <w:rFonts w:cs="Times New Roman" w:ascii="Times New Roman" w:hAnsi="Times New Roman"/>
          <w:sz w:val="24"/>
          <w:szCs w:val="24"/>
        </w:rPr>
        <w:t>Обско-Алтайский рекреационный район:</w:t>
      </w:r>
    </w:p>
    <w:p>
      <w:pPr>
        <w:pStyle w:val="Normal"/>
        <w:spacing w:lineRule="exact" w:line="240"/>
        <w:ind w:left="-360" w:hanging="0"/>
        <w:jc w:val="both"/>
        <w:rPr/>
      </w:pPr>
      <w:r>
        <w:rPr/>
        <w:t xml:space="preserve">Алтайская республика, Кемеровская область, Курганская область, Новосибирская область, Томская область, Тюменская область </w:t>
      </w:r>
    </w:p>
    <w:p>
      <w:pPr>
        <w:pStyle w:val="Heading3"/>
        <w:spacing w:lineRule="exact" w:line="240"/>
        <w:ind w:left="-360" w:hanging="0"/>
        <w:rPr>
          <w:rFonts w:ascii="Times New Roman" w:hAnsi="Times New Roman" w:cs="Times New Roman"/>
          <w:sz w:val="24"/>
          <w:szCs w:val="24"/>
        </w:rPr>
      </w:pPr>
      <w:r>
        <w:rPr>
          <w:rFonts w:cs="Times New Roman" w:ascii="Times New Roman" w:hAnsi="Times New Roman"/>
          <w:sz w:val="24"/>
          <w:szCs w:val="24"/>
        </w:rPr>
        <w:t>Поволжский рекреационный район:</w:t>
      </w:r>
    </w:p>
    <w:p>
      <w:pPr>
        <w:pStyle w:val="Normal"/>
        <w:spacing w:lineRule="exact" w:line="240"/>
        <w:ind w:left="-360" w:hanging="0"/>
        <w:jc w:val="both"/>
        <w:rPr/>
      </w:pPr>
      <w:r>
        <w:rPr/>
        <w:t xml:space="preserve">Астраханская, Волгоградская, Ивановская, Кировская, Костромская области. Республика Марий Эл, Нижегородская область, Самарская область, Саратовская область, Республика Татарстан, Республика Удмуртия, Ульяновская область, Республика Чувашия </w:t>
      </w:r>
    </w:p>
    <w:p>
      <w:pPr>
        <w:pStyle w:val="Heading3"/>
        <w:spacing w:lineRule="exact" w:line="240"/>
        <w:ind w:left="-360" w:hanging="0"/>
        <w:rPr>
          <w:rFonts w:ascii="Times New Roman" w:hAnsi="Times New Roman" w:cs="Times New Roman"/>
          <w:sz w:val="24"/>
          <w:szCs w:val="24"/>
        </w:rPr>
      </w:pPr>
      <w:r>
        <w:rPr>
          <w:rFonts w:cs="Times New Roman" w:ascii="Times New Roman" w:hAnsi="Times New Roman"/>
          <w:sz w:val="24"/>
          <w:szCs w:val="24"/>
        </w:rPr>
        <w:t>Приазовский рекреационный район:</w:t>
      </w:r>
    </w:p>
    <w:p>
      <w:pPr>
        <w:pStyle w:val="Normal"/>
        <w:spacing w:lineRule="exact" w:line="240"/>
        <w:ind w:left="-360" w:hanging="0"/>
        <w:jc w:val="both"/>
        <w:rPr/>
      </w:pPr>
      <w:r>
        <w:rPr/>
        <w:t xml:space="preserve">Краснодарский край, Ростовская область </w:t>
      </w:r>
    </w:p>
    <w:p>
      <w:pPr>
        <w:pStyle w:val="Heading3"/>
        <w:spacing w:lineRule="exact" w:line="240"/>
        <w:ind w:left="-360" w:hanging="0"/>
        <w:rPr>
          <w:rFonts w:ascii="Times New Roman" w:hAnsi="Times New Roman" w:cs="Times New Roman"/>
          <w:sz w:val="24"/>
          <w:szCs w:val="24"/>
        </w:rPr>
      </w:pPr>
      <w:r>
        <w:rPr>
          <w:rFonts w:cs="Times New Roman" w:ascii="Times New Roman" w:hAnsi="Times New Roman"/>
          <w:sz w:val="24"/>
          <w:szCs w:val="24"/>
        </w:rPr>
        <w:t>Российский север:</w:t>
      </w:r>
    </w:p>
    <w:p>
      <w:pPr>
        <w:pStyle w:val="Normal"/>
        <w:spacing w:lineRule="exact" w:line="240"/>
        <w:ind w:left="-360" w:hanging="0"/>
        <w:jc w:val="both"/>
        <w:rPr/>
      </w:pPr>
      <w:r>
        <w:rPr/>
        <w:t xml:space="preserve">Архангельская область, Камчатская область, Коми республика, Магаданская область, республика Саха-Якутия </w:t>
      </w:r>
    </w:p>
    <w:p>
      <w:pPr>
        <w:pStyle w:val="Heading3"/>
        <w:spacing w:lineRule="exact" w:line="240"/>
        <w:ind w:left="-360" w:hanging="0"/>
        <w:rPr>
          <w:rFonts w:ascii="Times New Roman" w:hAnsi="Times New Roman" w:cs="Times New Roman"/>
          <w:sz w:val="24"/>
          <w:szCs w:val="24"/>
        </w:rPr>
      </w:pPr>
      <w:r>
        <w:rPr>
          <w:rFonts w:cs="Times New Roman" w:ascii="Times New Roman" w:hAnsi="Times New Roman"/>
          <w:sz w:val="24"/>
          <w:szCs w:val="24"/>
        </w:rPr>
        <w:t>Причерноморский рекреационный район:</w:t>
      </w:r>
    </w:p>
    <w:p>
      <w:pPr>
        <w:pStyle w:val="Normal"/>
        <w:spacing w:lineRule="exact" w:line="240"/>
        <w:ind w:left="-360" w:hanging="0"/>
        <w:jc w:val="both"/>
        <w:rPr/>
      </w:pPr>
      <w:r>
        <w:rPr/>
        <w:t xml:space="preserve">Анапа, Геленджик и Геленджикский район, Сочи, Туапсе </w:t>
      </w:r>
    </w:p>
    <w:p>
      <w:pPr>
        <w:pStyle w:val="Heading3"/>
        <w:spacing w:lineRule="exact" w:line="240"/>
        <w:ind w:left="-360" w:hanging="0"/>
        <w:rPr>
          <w:rFonts w:ascii="Times New Roman" w:hAnsi="Times New Roman" w:cs="Times New Roman"/>
          <w:sz w:val="24"/>
          <w:szCs w:val="24"/>
        </w:rPr>
      </w:pPr>
      <w:r>
        <w:rPr>
          <w:rFonts w:cs="Times New Roman" w:ascii="Times New Roman" w:hAnsi="Times New Roman"/>
          <w:sz w:val="24"/>
          <w:szCs w:val="24"/>
        </w:rPr>
        <w:t>Южно-Русский рекреационный район:</w:t>
      </w:r>
    </w:p>
    <w:p>
      <w:pPr>
        <w:pStyle w:val="Normal"/>
        <w:spacing w:lineRule="exact" w:line="240"/>
        <w:ind w:left="-360" w:hanging="0"/>
        <w:jc w:val="both"/>
        <w:rPr/>
      </w:pPr>
      <w:r>
        <w:rPr/>
        <w:t>Белгородская область, Брянская область, Воронежская область, Курская область, Липецкая область, Республика Мордовия, Орловская область, Пензенская область, Тамбовская область</w:t>
      </w:r>
    </w:p>
    <w:p>
      <w:pPr>
        <w:pStyle w:val="Heading3"/>
        <w:spacing w:lineRule="exact" w:line="240"/>
        <w:ind w:left="-360" w:hanging="0"/>
        <w:rPr>
          <w:rFonts w:ascii="Times New Roman" w:hAnsi="Times New Roman" w:cs="Times New Roman"/>
          <w:sz w:val="24"/>
          <w:szCs w:val="24"/>
        </w:rPr>
      </w:pPr>
      <w:r>
        <w:rPr>
          <w:rFonts w:cs="Times New Roman" w:ascii="Times New Roman" w:hAnsi="Times New Roman"/>
          <w:sz w:val="24"/>
          <w:szCs w:val="24"/>
        </w:rPr>
        <w:t>Уральский рекреационный район:</w:t>
      </w:r>
    </w:p>
    <w:p>
      <w:pPr>
        <w:pStyle w:val="Normal"/>
        <w:spacing w:lineRule="exact" w:line="240"/>
        <w:ind w:left="-360" w:hanging="0"/>
        <w:jc w:val="both"/>
        <w:rPr/>
      </w:pPr>
      <w:r>
        <w:rPr/>
        <w:t xml:space="preserve">республика Башкортостан, Оренбургская область, Пермская область, Свердловская область, Челябинская область </w:t>
      </w:r>
    </w:p>
    <w:p>
      <w:pPr>
        <w:pStyle w:val="Heading3"/>
        <w:spacing w:lineRule="exact" w:line="240"/>
        <w:ind w:left="-360" w:hanging="0"/>
        <w:rPr>
          <w:rFonts w:ascii="Times New Roman" w:hAnsi="Times New Roman" w:cs="Times New Roman"/>
          <w:sz w:val="24"/>
          <w:szCs w:val="24"/>
        </w:rPr>
      </w:pPr>
      <w:r>
        <w:rPr>
          <w:rFonts w:cs="Times New Roman" w:ascii="Times New Roman" w:hAnsi="Times New Roman"/>
          <w:sz w:val="24"/>
          <w:szCs w:val="24"/>
        </w:rPr>
        <w:t>Западный рекреационный район</w:t>
      </w:r>
    </w:p>
    <w:p>
      <w:pPr>
        <w:pStyle w:val="Normal"/>
        <w:spacing w:lineRule="exact" w:line="240"/>
        <w:ind w:left="-360" w:hanging="0"/>
        <w:jc w:val="both"/>
        <w:rPr/>
      </w:pPr>
      <w:r>
        <w:rPr/>
        <w:t xml:space="preserve">Калининградская область </w:t>
      </w:r>
    </w:p>
    <w:p>
      <w:pPr>
        <w:pStyle w:val="Normal"/>
        <w:ind w:left="-360" w:hanging="0"/>
        <w:jc w:val="center"/>
        <w:rPr>
          <w:b/>
          <w:b/>
          <w:bCs/>
          <w:sz w:val="32"/>
        </w:rPr>
      </w:pPr>
      <w:r>
        <w:rPr>
          <w:b/>
          <w:bCs/>
          <w:sz w:val="32"/>
        </w:rPr>
      </w:r>
    </w:p>
    <w:p>
      <w:pPr>
        <w:pStyle w:val="Normal"/>
        <w:ind w:left="-360" w:hanging="0"/>
        <w:jc w:val="center"/>
        <w:rPr/>
      </w:pPr>
      <w:r>
        <w:rPr>
          <w:b/>
          <w:bCs/>
          <w:sz w:val="36"/>
          <w:szCs w:val="36"/>
        </w:rPr>
        <w:t>4.</w:t>
      </w:r>
      <w:r>
        <w:rPr>
          <w:b/>
          <w:bCs/>
          <w:sz w:val="40"/>
          <w:szCs w:val="40"/>
        </w:rPr>
        <w:t>Характеристика рекреационных районов России</w:t>
      </w:r>
      <w:r>
        <w:rPr>
          <w:b/>
          <w:bCs/>
          <w:sz w:val="32"/>
        </w:rPr>
        <w:t>.</w:t>
      </w:r>
    </w:p>
    <w:p>
      <w:pPr>
        <w:pStyle w:val="Normal"/>
        <w:ind w:left="-360" w:hanging="0"/>
        <w:jc w:val="both"/>
        <w:rPr>
          <w:b/>
          <w:b/>
          <w:bCs/>
          <w:sz w:val="28"/>
          <w:szCs w:val="28"/>
        </w:rPr>
      </w:pPr>
      <w:r>
        <w:rPr>
          <w:b/>
          <w:bCs/>
          <w:sz w:val="28"/>
          <w:szCs w:val="28"/>
        </w:rPr>
      </w:r>
    </w:p>
    <w:p>
      <w:pPr>
        <w:pStyle w:val="Heading1"/>
        <w:ind w:left="-360" w:firstLine="360"/>
        <w:rPr/>
      </w:pPr>
      <w:r>
        <w:rPr>
          <w:rFonts w:cs="Times New Roman" w:ascii="Times New Roman" w:hAnsi="Times New Roman"/>
          <w:sz w:val="28"/>
          <w:szCs w:val="28"/>
        </w:rPr>
        <w:t>4.1 Кавказские Минеральные Воды</w:t>
      </w:r>
    </w:p>
    <w:p>
      <w:pPr>
        <w:pStyle w:val="Heading2"/>
        <w:ind w:left="-360" w:firstLine="360"/>
        <w:rPr>
          <w:rFonts w:ascii="Times New Roman" w:hAnsi="Times New Roman" w:cs="Times New Roman"/>
        </w:rPr>
      </w:pPr>
      <w:r>
        <w:rPr>
          <w:rFonts w:cs="Times New Roman" w:ascii="Times New Roman" w:hAnsi="Times New Roman"/>
        </w:rPr>
        <w:t xml:space="preserve">Общая информация </w:t>
      </w:r>
    </w:p>
    <w:p>
      <w:pPr>
        <w:pStyle w:val="Normal"/>
        <w:ind w:left="-360" w:firstLine="360"/>
        <w:jc w:val="both"/>
        <w:rPr/>
      </w:pPr>
      <w:r>
        <w:rPr/>
        <w:t xml:space="preserve">Кавказские Минеральные Воды являются вторым крупнейшим и уникальным регионом Российской Федерации, который по своим природно-лечебным ресурсам не имеет аналога на Евро-Азиатском континенте. </w:t>
      </w:r>
    </w:p>
    <w:p>
      <w:pPr>
        <w:pStyle w:val="Normal"/>
        <w:ind w:left="-360" w:firstLine="360"/>
        <w:rPr/>
      </w:pPr>
      <w:r>
        <w:rPr/>
        <w:t>Само название говорит об обилии и разнообразии здесь минеральных источников. Это в сочетании с теплым сухим климатом позволяет лечить здесь многие болезни. Особенность этого района - живописный ландшафт, включающий в себя несколько красивых гор. Район представляет интерес и для познавательного туризма. С этими местами связаны важные страницы жизни многих выдающихся русских людей (Лермонтова, Пушкина, Грибоедова и др.). Крупнейшие курорты КМВ - Пятигорск, Кисловодск, Железноводск, Ессентуки.</w:t>
      </w:r>
    </w:p>
    <w:p>
      <w:pPr>
        <w:pStyle w:val="Heading2"/>
        <w:ind w:left="-360" w:firstLine="360"/>
        <w:rPr>
          <w:rFonts w:ascii="Times New Roman" w:hAnsi="Times New Roman" w:cs="Times New Roman"/>
        </w:rPr>
      </w:pPr>
      <w:r>
        <w:rPr>
          <w:rFonts w:cs="Times New Roman" w:ascii="Times New Roman" w:hAnsi="Times New Roman"/>
        </w:rPr>
        <w:t xml:space="preserve">Климат, погода </w:t>
      </w:r>
    </w:p>
    <w:p>
      <w:pPr>
        <w:pStyle w:val="Normal"/>
        <w:ind w:left="-360" w:firstLine="360"/>
        <w:jc w:val="both"/>
        <w:rPr/>
      </w:pPr>
      <w:r>
        <w:rPr/>
        <w:t xml:space="preserve">Климат района Кавказских Минеральных Вод давно высоко оценен курортологами, успешно используется как лечебный фактор. Основные достоинства здешнего климата связаны с большим числом солнечных дней - в Кисловодске только 40 дней в году бывают без солнца. Здесь сравнительно сухо, сюда не доходят влажные воздушные массы с Черного моря, они задерживаются Главным Кавказским Хребтом. </w:t>
      </w:r>
    </w:p>
    <w:p>
      <w:pPr>
        <w:pStyle w:val="Normal"/>
        <w:ind w:left="-360" w:firstLine="360"/>
        <w:jc w:val="both"/>
        <w:rPr/>
      </w:pPr>
      <w:r>
        <w:rPr/>
      </w:r>
    </w:p>
    <w:p>
      <w:pPr>
        <w:pStyle w:val="Normal"/>
        <w:ind w:left="-360" w:firstLine="360"/>
        <w:jc w:val="both"/>
        <w:rPr/>
      </w:pPr>
      <w:r>
        <w:rPr/>
        <w:t xml:space="preserve">Разнообразие рельефа создает различия в климате курортов Кавказских Минеральных Вод. В Пятигорске лето теплое, зима умеренно мягкая (треть зимних дней - с дождями, оттепелями, туманами). Кисловодск славится как зимний климатический курорт, где благодаря замкнутым условиям котловины и господствующим зимой, воздушным массам стоит ясная сухая погода. Климат Железноводска соответствует горно-лесному и умеренно сухому климату среднегорий Альп. Число часов солнечного сияния здесь относительно велико, но зелень и постоянно дующие ветры умеряют жару. Климат Ессентуков отличается контрастностью - лето здесь жаркое, сухое, зима морозная и дождливая. Ясно выражены весна и осень. </w:t>
      </w:r>
    </w:p>
    <w:p>
      <w:pPr>
        <w:pStyle w:val="Normal"/>
        <w:jc w:val="both"/>
        <w:rPr/>
      </w:pPr>
      <w:r>
        <w:rPr/>
      </w:r>
    </w:p>
    <w:p>
      <w:pPr>
        <w:pStyle w:val="Normal"/>
        <w:ind w:left="-360" w:firstLine="360"/>
        <w:jc w:val="both"/>
        <w:rPr/>
      </w:pPr>
      <w:r>
        <w:rPr/>
        <w:t xml:space="preserve">Лучшее время года для отдыха и путешествий на Кавминводах - осень. Она бывает солнечная, сухая, богатая плодами и яркими красками пейзажей. </w:t>
      </w:r>
    </w:p>
    <w:p>
      <w:pPr>
        <w:pStyle w:val="Heading1"/>
        <w:ind w:left="-360" w:firstLine="360"/>
        <w:rPr/>
      </w:pPr>
      <w:r>
        <w:rPr>
          <w:rFonts w:cs="Times New Roman" w:ascii="Times New Roman" w:hAnsi="Times New Roman"/>
          <w:sz w:val="28"/>
          <w:szCs w:val="28"/>
        </w:rPr>
        <w:t>4.2 Кавказский рекреационный район</w:t>
      </w:r>
    </w:p>
    <w:p>
      <w:pPr>
        <w:pStyle w:val="Heading2"/>
        <w:ind w:left="-360" w:firstLine="360"/>
        <w:rPr>
          <w:rFonts w:ascii="Times New Roman" w:hAnsi="Times New Roman" w:cs="Times New Roman"/>
        </w:rPr>
      </w:pPr>
      <w:r>
        <w:rPr>
          <w:rFonts w:cs="Times New Roman" w:ascii="Times New Roman" w:hAnsi="Times New Roman"/>
        </w:rPr>
        <w:t xml:space="preserve">Общая информация </w:t>
      </w:r>
    </w:p>
    <w:p>
      <w:pPr>
        <w:pStyle w:val="Normal"/>
        <w:ind w:left="-360" w:firstLine="360"/>
        <w:rPr/>
      </w:pPr>
      <w:r>
        <w:rPr/>
        <w:t>Северо-Кавказский район России имеет хорошие условия для развития санаторно-курортного хозяйства и многих видов отдыха и туризма. Это связано с благоприятными природными условиями и их разнообразием.</w:t>
      </w:r>
    </w:p>
    <w:p>
      <w:pPr>
        <w:pStyle w:val="Normal"/>
        <w:ind w:left="-360" w:firstLine="360"/>
        <w:jc w:val="both"/>
        <w:rPr/>
      </w:pPr>
      <w:r>
        <w:rPr/>
        <w:t xml:space="preserve">Район находится в непосредственной близости от теплых морей и высоких гор, поэтому, приезжая на Кавказ, туристы и отдыхающие зачастую сочетают "лечение на водах" с поездками в горы и на пляжи Черного и Каспийского морей. Многие туристские маршруты, начинаясь у северного подножья Кавказа, затем "переваливают" через горные хребты и заканчиваются на пляжах в субтропиках Причерноморья. </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Климат, погода </w:t>
      </w:r>
    </w:p>
    <w:p>
      <w:pPr>
        <w:pStyle w:val="Normal"/>
        <w:ind w:left="-360" w:firstLine="360"/>
        <w:jc w:val="both"/>
        <w:rPr/>
      </w:pPr>
      <w:r>
        <w:rPr/>
        <w:t xml:space="preserve">Умеренно континентальный климат с мягкой зимой и жарким сухим летом является важным целебным фактором на многих курортах Северного Кавказа. Устойчивый снежный покров на равнинах - большая редкость. Уже со второй половины апреля устанавливается теплая, оптимальная для отдыха погода, которая сохраняется 150 - 170 дней до октября. Жара плохо переносится на сухих степных равнинах, однако в предгорьях, на высотах 600 - 800 м, где расположено большинство курортов и турбаз, на 3 - 4 градуса прохладнее, влажность воздуха выше, чаще выпадают осадки. Еще прохладнее в среднегорье и высоко в горах.. Большинство курортов и турбаз Горного Кавказа - Архыз, Теберда, Долина Нарзанов - расположены в среднегорье, на высотах 1 - 2 тысячи метров, в широких долинах со специфическим особым микроклиматом. Лето нежаркое, среднемесячные температуры напоминают Прибалтику и северо-запад России. Однако днем, на ярком солнце воздух нагревается, создавая идеальные условия для горного загара. Зима мягкая, снежная. </w:t>
      </w:r>
    </w:p>
    <w:p>
      <w:pPr>
        <w:pStyle w:val="Normal"/>
        <w:ind w:left="-360" w:firstLine="360"/>
        <w:jc w:val="both"/>
        <w:rPr/>
      </w:pPr>
      <w:r>
        <w:rPr/>
        <w:t xml:space="preserve">Дожди чаще всего идут весной и в начале лета. Короткие, интенсивные, но нечастые летние ливни ни в коей мере не мешают отдыху, а лишь смягчают зной. Вторая половина лета, осень и зима отличаются обилием ясных дней. </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Природа</w:t>
      </w:r>
    </w:p>
    <w:p>
      <w:pPr>
        <w:pStyle w:val="Normal"/>
        <w:ind w:left="-360" w:firstLine="360"/>
        <w:jc w:val="both"/>
        <w:rPr/>
      </w:pPr>
      <w:r>
        <w:rPr/>
        <w:t xml:space="preserve">Бескрайние степные просторы Ставрополья и вулканические конусы гор Кавказских Минеральных Вод, сухие солончаковые полупустыни Прикаспия и широколиственные леса с обилием плодовых деревьев Адыгеи, безводье Ногайской степи и широкие половодья рек Кубани и Терека - таковы поразительные контрасты природы Северного Кавказа. Один только вид горных ландшафтов обладает чудодейственной Целебной силой. </w:t>
      </w:r>
    </w:p>
    <w:p>
      <w:pPr>
        <w:pStyle w:val="Normal"/>
        <w:ind w:left="-360" w:firstLine="360"/>
        <w:jc w:val="both"/>
        <w:rPr/>
      </w:pPr>
      <w:r>
        <w:rPr/>
        <w:t xml:space="preserve">Путешествующий по Кавказу получает массу впечатлений от смены пейзажей и непременно обратит внимание на то, как с высотой меняется окружающая растительность, все более прохладным и влажным становится климат. Изменение природных условий с высотой - самая впечатляющая черта любых гор. На Кавказе эта особенность проявляется наиболее ярко. </w:t>
      </w:r>
    </w:p>
    <w:p>
      <w:pPr>
        <w:pStyle w:val="Normal"/>
        <w:ind w:left="-360" w:firstLine="360"/>
        <w:jc w:val="both"/>
        <w:rPr/>
      </w:pPr>
      <w:r>
        <w:rPr/>
        <w:t xml:space="preserve">Во всех городах-курортах Кавказа разбиты роскошные парки, имеются дендрологические питомники. Чарующий образ мощных высоких гор "манит к себе и зовет нас остаться". </w:t>
      </w:r>
    </w:p>
    <w:p>
      <w:pPr>
        <w:pStyle w:val="Normal"/>
        <w:ind w:left="-360" w:firstLine="360"/>
        <w:jc w:val="both"/>
        <w:rPr/>
      </w:pPr>
      <w:r>
        <w:rPr/>
        <w:t xml:space="preserve">Склоны гор на высоте 2500-3000 метров в Архызе, Домбае, Приэльбрусье, Чегете почти круглый год покрыты глубоким снежным покровом. На них оборудованы лыжные трассы, построены трамплины. Канатные дороги проложены прямо к началу трасс. Невозможно устоять против искушения быстро подняться в царство искрящегося на солнце снега, чтобы окинуть взором огромный мир гор и получить ни с чем не сравнимое удовольствие от скоростного спуска на горных лыжах. </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Достопримечательности </w:t>
      </w:r>
    </w:p>
    <w:p>
      <w:pPr>
        <w:pStyle w:val="Normal"/>
        <w:ind w:left="-360" w:firstLine="360"/>
        <w:jc w:val="both"/>
        <w:rPr/>
      </w:pPr>
      <w:r>
        <w:rPr/>
        <w:t xml:space="preserve">Кавказский район исключительно богат природными достопримечательностями. Это предоставляет богатейшие возможности для всех видов туризма. Здесь создана густая сеть предприятий туризма и отдыха: курорты, туристские базы и альплагеря ждут гостей из всех регионов России и из-за рубежа. По склонам гор и холмов, вдоль рек и ручьев, среди деревьев проложены пешеходные маршруты. Неспешные прогулки, насыщенный ароматом цветущих деревьев лесной воздух, сказочные пейзажи снимают стрессы и являются необычайно целебными. </w:t>
      </w:r>
    </w:p>
    <w:p>
      <w:pPr>
        <w:pStyle w:val="Normal"/>
        <w:ind w:left="-360" w:firstLine="360"/>
        <w:jc w:val="both"/>
        <w:rPr/>
      </w:pPr>
      <w:r>
        <w:rPr/>
        <w:t xml:space="preserve">Туристы-водники весной и в начале лета совершают сплавы по многочисленным бурным рекам. Альпинисты используют Северный Кавказ как перевалочную и тренировочную базу для последующего штурма высоких вершин Горного Кавказа. </w:t>
      </w:r>
    </w:p>
    <w:p>
      <w:pPr>
        <w:pStyle w:val="Normal"/>
        <w:ind w:left="-360" w:firstLine="360"/>
        <w:jc w:val="both"/>
        <w:rPr/>
      </w:pPr>
      <w:r>
        <w:rPr/>
        <w:t xml:space="preserve">Особенно широкое развитие получил пешеходный туризм. Походы по невысоким горам, ночевки на берегах горных рек, осмотр многочисленных памятников истории и природы - что может быть лучше во время отпуска? </w:t>
      </w:r>
    </w:p>
    <w:p>
      <w:pPr>
        <w:pStyle w:val="Normal"/>
        <w:ind w:left="-360" w:firstLine="360"/>
        <w:jc w:val="both"/>
        <w:rPr/>
      </w:pPr>
      <w:r>
        <w:rPr/>
      </w:r>
    </w:p>
    <w:p>
      <w:pPr>
        <w:pStyle w:val="Normal"/>
        <w:ind w:left="-360" w:firstLine="360"/>
        <w:jc w:val="both"/>
        <w:rPr/>
      </w:pPr>
      <w:r>
        <w:rPr/>
      </w:r>
    </w:p>
    <w:p>
      <w:pPr>
        <w:pStyle w:val="Heading1"/>
        <w:ind w:left="-360" w:firstLine="360"/>
        <w:rPr/>
      </w:pPr>
      <w:r>
        <w:rPr>
          <w:rFonts w:cs="Times New Roman" w:ascii="Times New Roman" w:hAnsi="Times New Roman"/>
          <w:sz w:val="28"/>
          <w:szCs w:val="28"/>
        </w:rPr>
        <w:t>4.3 Байкальский рекреационный район</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Общая информация </w:t>
      </w:r>
    </w:p>
    <w:p>
      <w:pPr>
        <w:pStyle w:val="Normal"/>
        <w:ind w:left="-360" w:firstLine="360"/>
        <w:jc w:val="both"/>
        <w:rPr/>
      </w:pPr>
      <w:r>
        <w:rPr/>
        <w:t xml:space="preserve">Название района само указывает на его главное богатство - "Славное море - священный Байкал". Заполнивший громадную трещину в земной коре Байкал прочно занял достойное место среди рекордсменов планеты: это самое глубокое озеро на Земле (максимальная глубина - 1637 м). </w:t>
      </w:r>
    </w:p>
    <w:p>
      <w:pPr>
        <w:pStyle w:val="Normal"/>
        <w:ind w:left="-360" w:firstLine="360"/>
        <w:jc w:val="both"/>
        <w:rPr/>
      </w:pPr>
      <w:r>
        <w:rPr/>
        <w:t xml:space="preserve">Жемчужина, уникальное озеро, одно из красивейших мест на планете - подобные характеристики и эпитеты прочно закрепились за Байкалом. Как ни огромна Сибирь, как ни многочисленны ее богатства и красоты, Байкал все равно остается "самым-самым", словно созданным природой специально для восхищения. Притягательная сила красоты Байкала настолько велика, что расстояние - не помеха для истинных ценителей. </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Климат, погода </w:t>
      </w:r>
    </w:p>
    <w:p>
      <w:pPr>
        <w:pStyle w:val="Normal"/>
        <w:ind w:left="-360" w:firstLine="360"/>
        <w:jc w:val="both"/>
        <w:rPr/>
      </w:pPr>
      <w:r>
        <w:rPr/>
        <w:t xml:space="preserve">Климат Байкальского района резко континентальный. Зима здесь суровая, холодная и малоснежная, преобладает ясная ветреная погода без осадков. Осадки главным образом выпадают в летнее время, причем в горах летом преобладает пасмурная погода с частыми, моросящими дождями. </w:t>
      </w:r>
    </w:p>
    <w:p>
      <w:pPr>
        <w:pStyle w:val="Normal"/>
        <w:ind w:left="-360" w:firstLine="360"/>
        <w:jc w:val="both"/>
        <w:rPr/>
      </w:pPr>
      <w:r>
        <w:rPr/>
        <w:t xml:space="preserve">Особые климатические условия складываются вблизи Байкала. Озеро оказывает смягчающее влияние на прибрежные территории. Зима здесь мягче, лето прохладнее. Самый теплый месяц - август. Благоприятный для отдыха и туризма период длится с июня по сентябрь. Количество часов солнечного сияния на берегах озера даже больше, чем на черноморских и азовских курортах. </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Природа </w:t>
      </w:r>
    </w:p>
    <w:p>
      <w:pPr>
        <w:pStyle w:val="Normal"/>
        <w:ind w:left="-360" w:firstLine="360"/>
        <w:jc w:val="both"/>
        <w:rPr/>
      </w:pPr>
      <w:r>
        <w:rPr/>
        <w:t xml:space="preserve">Байкальский район - возвышенная территория, поднятая на высоту 500 - 2000 метров, а самые высокие вершины, популярные среди альпинистов, достигают высоты 3000 - 3500 м (гора Мунку-Сардык - 3491 м). На западе района раскинулось волнистое Лено-Ангарское плато, покрытое сосновыми и лиственничными южно-таежными лесами. В Забайкалье с юго-запада на северо-восток тянутся многочисленные средневысотные хребты (Малханский, Я6лоновый, Олекминский), которые соседствуют с обширными нагорьями и плоскогорьями. </w:t>
      </w:r>
    </w:p>
    <w:p>
      <w:pPr>
        <w:pStyle w:val="Normal"/>
        <w:ind w:left="-360" w:firstLine="360"/>
        <w:jc w:val="both"/>
        <w:rPr/>
      </w:pPr>
      <w:r>
        <w:rPr/>
        <w:t xml:space="preserve">Глубокие сухие котловины, расположенные между хребтами, заняты степной и лесостепной растительностью. В них проложили свои русла многочисленные реки, здесь же расположились красивейшие озера. Со склонов гор реки часто низвергаются в долины водопадами.  </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Достопримечательности </w:t>
      </w:r>
    </w:p>
    <w:p>
      <w:pPr>
        <w:pStyle w:val="Normal"/>
        <w:ind w:left="-360" w:firstLine="360"/>
        <w:jc w:val="both"/>
        <w:rPr/>
      </w:pPr>
      <w:r>
        <w:rPr/>
        <w:t xml:space="preserve">Исторические и культурные достопримечательности сосредоточены главным образом в Иркутске и Улан-Удэ. Особой популярностью пользуются места, связанные с жизнью ссыльных декабристов и польских революционеров. Интересны этнографические памятники коренного бурятского населения (Лапаны, культовые постройки, жилища, одежда). У села Качуг на скальных берегах Лены имеются уникальные древние наскальные росписи и археологические находки - стоянка и захоронение первобытных людей. В окрестностях Байкала находятся несколько месторождений полудрагоценных камней - лазурита, нефрита, а также единственное в мире месторождение красивейшего фиолетового камня - чароита. Ювелирные изделия из этих камней - лучшие сувениры из этого удивительного края! </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Heading1"/>
        <w:ind w:left="-360" w:firstLine="360"/>
        <w:rPr/>
      </w:pPr>
      <w:r>
        <w:rPr>
          <w:rFonts w:cs="Times New Roman" w:ascii="Times New Roman" w:hAnsi="Times New Roman"/>
          <w:sz w:val="28"/>
          <w:szCs w:val="28"/>
        </w:rPr>
        <w:t>4.4 Центральный рекреационный район</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Общая информация </w:t>
      </w:r>
    </w:p>
    <w:p>
      <w:pPr>
        <w:pStyle w:val="Normal"/>
        <w:ind w:left="-360" w:firstLine="360"/>
        <w:jc w:val="both"/>
        <w:rPr/>
      </w:pPr>
      <w:r>
        <w:rPr/>
        <w:t xml:space="preserve">В районе расположен крупнейший в стране центр познавательного туризма и центр формирования спроса на туризм всех видов – столица России Москва. В огромной агломерации сосредоточено необыкновенно большое число памятников истории и культуры, музеев и выставок, достопримечательностей различных эпох. Миллионы отечественных и иностранных туристов ежегодно посещают столицу. Москва, безусловно, крупнейший центр общероссийского и международного туризма. </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Климат, погода </w:t>
      </w:r>
    </w:p>
    <w:p>
      <w:pPr>
        <w:pStyle w:val="Normal"/>
        <w:ind w:left="-360" w:firstLine="360"/>
        <w:jc w:val="both"/>
        <w:rPr/>
      </w:pPr>
      <w:r>
        <w:rPr/>
        <w:t xml:space="preserve">Зима в Центральном районе умеренно морозная, снежная, с устойчивым снежным покровом.. Зимой преобладает пасмурная погода. Однако в январе и, особенно в феврале немало ярких солнечных дней, когда легкий морозец бодрит, а искрящийся пушистый снег так и зовет на лыжню. Прогулки по зимнему лесу и лыжный туризм - весьма популярные виды отдыха в Центральном районе. </w:t>
      </w:r>
    </w:p>
    <w:p>
      <w:pPr>
        <w:pStyle w:val="Normal"/>
        <w:ind w:left="-360" w:firstLine="360"/>
        <w:jc w:val="both"/>
        <w:rPr/>
      </w:pPr>
      <w:r>
        <w:rPr/>
        <w:t xml:space="preserve">Весной солнечных дней еще больше, это самое сухое время в году. В марте начинает таять снег, в начале апреля вскрываются реки, в мае бурно оживает природа. Теплые майские денечки - "золотое" время для туристов-водников. По еще высокой и быстрой от половодья воде многочисленных малых рек очень удобно сплавляться, совершая за праздничные и выходные дни короткие путешествия или тренировки. </w:t>
      </w:r>
    </w:p>
    <w:p>
      <w:pPr>
        <w:pStyle w:val="Normal"/>
        <w:ind w:left="-360" w:firstLine="360"/>
        <w:jc w:val="both"/>
        <w:rPr/>
      </w:pPr>
      <w:r>
        <w:rPr/>
        <w:t xml:space="preserve">Лето в Центральном районе теплое, умеренно влажное, с преобладанием переменной облачной погоды. Теплая сухая погода иногда стоит и в сентябре. Период осенних солнечных дней традиционно называют "бабьим летом". Таким образом, благоприятный для отдыха и туризма период длится 120 - 130 дней, начинаясь в первой декаде мая и заканчиваясь в конце сентября. </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Природа </w:t>
      </w:r>
    </w:p>
    <w:p>
      <w:pPr>
        <w:pStyle w:val="Normal"/>
        <w:ind w:left="-360" w:firstLine="360"/>
        <w:jc w:val="both"/>
        <w:rPr/>
      </w:pPr>
      <w:r>
        <w:rPr/>
        <w:t xml:space="preserve">Пейзажи Центрального района не пестрят броскими и яркими красками, но по-своему прелестны. Они знакомы и милы большинству россиян. </w:t>
      </w:r>
    </w:p>
    <w:p>
      <w:pPr>
        <w:pStyle w:val="Normal"/>
        <w:ind w:left="-360" w:firstLine="360"/>
        <w:jc w:val="both"/>
        <w:rPr/>
      </w:pPr>
      <w:r>
        <w:rPr/>
        <w:t xml:space="preserve">Около трети, а на севере и северо-западе региона и более половины площади занимают леса. Замечательны смешанные леса на западе и в Подмосковье, где ели или сосны сочетаются с дубом, липой, кленом, ясенем. Богаты лесной дичью, грибами, ягодами сосновые и еловые леса на севере региона. В южной части Центрального района еще сохранились дубовые и липовые рощи, а изумительные перелески из типичной для этих мест прославленной в песнях белой березы уже давно стали символом природы России. </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Достопримечательности </w:t>
      </w:r>
    </w:p>
    <w:p>
      <w:pPr>
        <w:pStyle w:val="Normal"/>
        <w:ind w:left="-360" w:firstLine="360"/>
        <w:jc w:val="both"/>
        <w:rPr/>
      </w:pPr>
      <w:r>
        <w:rPr/>
        <w:t xml:space="preserve">Центральный район чрезвычайно насыщен памятниками истории и культуры. </w:t>
      </w:r>
    </w:p>
    <w:p>
      <w:pPr>
        <w:pStyle w:val="Normal"/>
        <w:ind w:left="-360" w:firstLine="360"/>
        <w:jc w:val="both"/>
        <w:rPr/>
      </w:pPr>
      <w:r>
        <w:rPr/>
        <w:t xml:space="preserve">Славится центр России и знаменитыми "родовыми гнездами" - усадьбами, связанными с именами прославленных русских людей, и средневековыми архитектурными сооружениями, и памятниками героической истории русского народа. </w:t>
      </w:r>
    </w:p>
    <w:p>
      <w:pPr>
        <w:pStyle w:val="Normal"/>
        <w:ind w:left="-360" w:firstLine="360"/>
        <w:jc w:val="both"/>
        <w:rPr/>
      </w:pPr>
      <w:r>
        <w:rPr/>
      </w:r>
    </w:p>
    <w:p>
      <w:pPr>
        <w:pStyle w:val="Normal"/>
        <w:ind w:left="-360" w:firstLine="360"/>
        <w:jc w:val="both"/>
        <w:rPr/>
      </w:pPr>
      <w:r>
        <w:rPr/>
        <w:t xml:space="preserve">"Золотой фонд" культурно-исторического наследия России составляют многочисленные памятники мирового значения, расположенные в древних городах "Золотого кольца России". Путешествуя по этому великолепному и популярному маршруту, своими глазами можно увидеть всю тысячелетнюю историю православной Руси. Это археологические памятники, славянские курганы IX - XII вв., первые каменные постройки на Руси - храмы XII – XIII вв, Всемирно известны монастырские архитектурные ансамбли Троице-Сергиевой лавры. </w:t>
      </w:r>
    </w:p>
    <w:p>
      <w:pPr>
        <w:pStyle w:val="Normal"/>
        <w:ind w:left="-360" w:firstLine="360"/>
        <w:jc w:val="both"/>
        <w:rPr/>
      </w:pPr>
      <w:r>
        <w:rPr/>
      </w:r>
    </w:p>
    <w:p>
      <w:pPr>
        <w:pStyle w:val="Normal"/>
        <w:ind w:left="-360" w:firstLine="360"/>
        <w:jc w:val="both"/>
        <w:rPr/>
      </w:pPr>
      <w:r>
        <w:rPr/>
      </w:r>
    </w:p>
    <w:p>
      <w:pPr>
        <w:pStyle w:val="Heading1"/>
        <w:ind w:left="-360" w:firstLine="360"/>
        <w:rPr/>
      </w:pPr>
      <w:r>
        <w:rPr>
          <w:rFonts w:cs="Times New Roman" w:ascii="Times New Roman" w:hAnsi="Times New Roman"/>
          <w:sz w:val="28"/>
          <w:szCs w:val="28"/>
        </w:rPr>
        <w:t>4.5 Енисейский рекреационный район</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Общая информация </w:t>
      </w:r>
    </w:p>
    <w:p>
      <w:pPr>
        <w:pStyle w:val="Normal"/>
        <w:ind w:left="-360" w:firstLine="360"/>
        <w:jc w:val="both"/>
        <w:rPr/>
      </w:pPr>
      <w:r>
        <w:rPr/>
        <w:t xml:space="preserve">Уникальность Енисейского края - в своеобразном сочетании многочисленных низких, средних и высоких хребтов, между которыми залегают обширные котловины. Плавно извиваясь с запада на восток, гряды гор с чарующими названиями: Саяны, Танну-Ола, Ала-Тау, Сенгилен - опоясывают Минусинскую, Чулымскую, Тувинскую котловины. Вся территория поднята на большую высоту, а самая высокая точка, гора Мунку-Хайран-Ула, достигает 3976м. </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Климат, погода </w:t>
      </w:r>
    </w:p>
    <w:p>
      <w:pPr>
        <w:pStyle w:val="Normal"/>
        <w:ind w:left="-360" w:firstLine="360"/>
        <w:jc w:val="both"/>
        <w:rPr/>
      </w:pPr>
      <w:r>
        <w:rPr/>
        <w:t xml:space="preserve">Климат Енисейского района резко континентальный. Очень холодная зима со средними температурами января, очень теплое, иногда жаркое лето - первая важная черта климата. Другая его особенность - исключительная сухость. Ясная устойчивая погода преобладает в течение всего года: солнце сияет в течение 1730 - 2400 часов. Несмотря на суровые морозы и сильные ветры, зимой снег идет нечасто. Высота снежного покрова, который держится с ноября по апрель, всего 10 - 30 см. Третья особенность климата – огромный контраст котловин и гор. Пасмурная, прохладная погода, частые затяжные дожди сопровождают туристов и альпинистов, шагающих по склонам Саян. И только на юге Тывы, даже в горах - сухость и прохлада. Зимой же горы и нагорья непроходимы, здесь лежат обильные снега глубиной до 2 - 3 м. </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Природа </w:t>
      </w:r>
    </w:p>
    <w:p>
      <w:pPr>
        <w:pStyle w:val="Normal"/>
        <w:ind w:left="-360" w:firstLine="360"/>
        <w:jc w:val="both"/>
        <w:rPr/>
      </w:pPr>
      <w:r>
        <w:rPr/>
        <w:t xml:space="preserve">Из-за сухости климата межгорные котловины заняты степями и лесостепями. На самом юге, в котловине озера Убаз-Нур, вдоль границ с Монголией, встречаются даже полупустыни и фрагменты песчаных пустынь. Подобные экзотические ландшафты, с торчащими среди песков костями динозавров, юртами кочевников уникальны для России, ради них стоит преодолеть тысячи километров дорог и перевалы Восточного Танну-Ола. </w:t>
      </w:r>
    </w:p>
    <w:p>
      <w:pPr>
        <w:pStyle w:val="Normal"/>
        <w:ind w:left="-360" w:firstLine="360"/>
        <w:jc w:val="both"/>
        <w:rPr/>
      </w:pPr>
      <w:r>
        <w:rPr/>
        <w:t xml:space="preserve">Верхние части гор безлесные, скалистые, с небольшими снежниками и ледниками. Здесь их называют "гольцами". Саянские гольцы весьма популярны среди самодеятельных пеших туристов, туристов-лыжников и альпинистов. Здесь проложено множество маршрутов различной сложности и на любой вкус. Туристы-спелеологи путешествуют по гротам и подземным озерам пещер Орешная (28 км) и Баджейская (6 км). </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Достопримечательности </w:t>
      </w:r>
    </w:p>
    <w:p>
      <w:pPr>
        <w:pStyle w:val="Normal"/>
        <w:ind w:left="-360" w:firstLine="360"/>
        <w:jc w:val="both"/>
        <w:rPr/>
      </w:pPr>
      <w:r>
        <w:rPr/>
        <w:t xml:space="preserve">У многих Красноярский край ассоциируется с названиями Столбы и Шушенское. Действительно, природа и история сделали эти места всемирно известными. </w:t>
      </w:r>
    </w:p>
    <w:p>
      <w:pPr>
        <w:pStyle w:val="Normal"/>
        <w:ind w:left="-360" w:firstLine="360"/>
        <w:jc w:val="both"/>
        <w:rPr/>
      </w:pPr>
      <w:r>
        <w:rPr/>
        <w:t xml:space="preserve">Столбы - уникальнейший заповедник в отрогах Восточного Саяна на правобережье Енисея вблизи Красноярска. Сейчас это традиционное место отдыха жителей крупнейшего сибирского города, место массового паломничества скалолазов и пеших туристов. В экскурсионной зоне заповедника есть уголок живой природы, где в просторных вольерах содержатся представители фауны горной тайги Сибири: марал, кабарга, косуля, соболь, росомаха, рысь, бурый медведь, глухарь. А вот древнее село Шушенское, известное с 1728 года, прославилось на весь мир. Во времена самодержцев здесь отбывали ссылку декабристы, польские революционеры, народники, а с 1897 по 1900 годы - поднадзорный В. И. Ульянов- Ленин. В связи со столетним юбилеем Ленина в 1970 году Шушенское было превращено в туристический центр Енисейского района. Здесь была создана мощная инфраструктура туризма: дороги, причал для судов, тур гостиница, две турбазы, музеи, картинная галерея, памятники. Великолепная природа и рукотворные объекты не подвержены политической конъюнктуре. Они ждут отдыхающих и сегодня. </w:t>
      </w:r>
    </w:p>
    <w:p>
      <w:pPr>
        <w:pStyle w:val="Normal"/>
        <w:ind w:left="-360" w:firstLine="360"/>
        <w:jc w:val="both"/>
        <w:rPr/>
      </w:pPr>
      <w:r>
        <w:rPr/>
      </w:r>
    </w:p>
    <w:p>
      <w:pPr>
        <w:pStyle w:val="Heading1"/>
        <w:ind w:left="-360" w:firstLine="360"/>
        <w:rPr/>
      </w:pPr>
      <w:r>
        <w:rPr>
          <w:rFonts w:cs="Times New Roman" w:ascii="Times New Roman" w:hAnsi="Times New Roman"/>
          <w:sz w:val="28"/>
          <w:szCs w:val="28"/>
        </w:rPr>
        <w:t>4.6 Дальневосточный рекреационный район</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Общая информация </w:t>
      </w:r>
    </w:p>
    <w:p>
      <w:pPr>
        <w:pStyle w:val="Normal"/>
        <w:ind w:left="-360" w:firstLine="360"/>
        <w:jc w:val="both"/>
        <w:rPr/>
      </w:pPr>
      <w:r>
        <w:rPr/>
        <w:t xml:space="preserve">Конечно, главные особенности Дальневосточного района – его исключительная удаленность от Европейской части страны и поразительное своеобразие природы. </w:t>
      </w:r>
    </w:p>
    <w:p>
      <w:pPr>
        <w:pStyle w:val="Normal"/>
        <w:ind w:left="-360" w:firstLine="360"/>
        <w:jc w:val="both"/>
        <w:rPr/>
      </w:pPr>
      <w:r>
        <w:rPr/>
        <w:t xml:space="preserve">Дальний Восток сильно отличается от других регионов России. Особый климат, своеобразный рельеф, тихоокеанские берега, уникальный растительный и животный мир придают ему неповторимый колорит. Путешественник не пожалеет о тысячах километров пути, увидев однажды его необычайно богатую природу. Он будет очарован дивными красотами и ярчайшими экзотическими красками. Поднявшись на вершину, вдохнув терпкий запах цветущего багульника, видишь плавные, покрытые лесом сопки, которые волнами уходят к горизонту, сливаясь там с яркой синевой океана. </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Климат, погода </w:t>
      </w:r>
    </w:p>
    <w:p>
      <w:pPr>
        <w:pStyle w:val="Normal"/>
        <w:ind w:left="-360" w:firstLine="360"/>
        <w:jc w:val="both"/>
        <w:rPr/>
      </w:pPr>
      <w:r>
        <w:rPr/>
        <w:t xml:space="preserve">Дальневосточный район - единственное место в России с умеренным муссонным климатом. По своим показателям он благоприятен для отдыха и укрепления здоровья, не препятствует и любым туристским начинаниям. </w:t>
      </w:r>
    </w:p>
    <w:p>
      <w:pPr>
        <w:pStyle w:val="Normal"/>
        <w:ind w:left="-360" w:firstLine="360"/>
        <w:jc w:val="both"/>
        <w:rPr/>
      </w:pPr>
      <w:r>
        <w:rPr/>
        <w:t xml:space="preserve">Здесь морозная зима, сухая, изумительно солнечная, а потому на редкость полезная для здоровья. Лишь на морском побережье зимой часты резкие порывистые ветры и туманы. Снега выпадает немного, но в континентальной части его вполне достаточно для лыжных походов и горнолыжного катания. Весна бурная, чаще прохладная, с очень переменчивой погодой. В первую половину лета преобладает пасмурная погода с моросящими дождями и очень высокой влажностью. Зато вторая половина июля, август и сентябрь - лучшее для отдыха и путешествий время.  Много сухих солнечных дней, которые чередуются с короткими периодами интенсивных ливней. Дальневосточный район расположен на широтах Украины и Сочи (42° - 50°с. ш.), и солнце здесь такое же южное и ласковое. По числу солнечных дней и продолжительности солнечного сияния курорты Дальнего Востока не уступают Кавказу и Черноморскому побережью. Солнце светит 2200 - 2350 часов в году. Дальний Восток, особенно Сахалин и Приморье - это места, в которых возможны такие неприятные, и даже опасные явления, как цунами, лавины, сели, штормы, тайфуны, обильные дожди, наводнения, туманы. При планировании путешествий необходимо учесть вероятность проявления этих стихий. </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Природа </w:t>
      </w:r>
    </w:p>
    <w:p>
      <w:pPr>
        <w:pStyle w:val="Normal"/>
        <w:ind w:left="-360" w:firstLine="360"/>
        <w:jc w:val="both"/>
        <w:rPr/>
      </w:pPr>
      <w:r>
        <w:rPr/>
        <w:t xml:space="preserve">Пейзажи Дальнего Востока необычайно разнообразны. Вдоль Амура и его притоков тянутся равнины. На севере и западе района они покрыты южно-таежными лесами из особой даурской лиственницы. Причудливые кустарники - маньчжурский орех, абрикос, рододендрон, аризема японская и лианы, дикий виноград, лимонник, актинидия придают этим лесам неповторимый облик и делают их похожими на субтропические. На низких участках в долинах обширные пространства занимают специфические болота - лиственничные мари и богатые, бескрайние луга, красочный колорит которым придают синие ирисы и крупные оранжевые тигровые лилии. Леса Приморья насыщены здоровьем, как нигде в России. Чудодейственные целебные растения женьшень, китайский лимонник, элеутерококк растут и вбирают в себя силы природы только здесь. </w:t>
      </w:r>
    </w:p>
    <w:p>
      <w:pPr>
        <w:pStyle w:val="Normal"/>
        <w:ind w:left="-360" w:firstLine="360"/>
        <w:jc w:val="both"/>
        <w:rPr/>
      </w:pPr>
      <w:r>
        <w:rPr/>
        <w:t xml:space="preserve">На Дальнем Востоке все ново и необычно для европейца. Даже горы здесь необычные. Такие горы называются сопками. Благодаря климату, особенностям рельефа и дивным красотам растительного мира, на Дальнем Востоке очень популярен активный пеший и лыжный туризм. С местных турбаз совершаются походы по склонам Сихотэ-Алиня. В горах близ города Арсеньева, а также на Сахалине, вблизи турбазы "Горный воздух", оборудованы трассы для любителей катания на горных лыжах. </w:t>
      </w:r>
    </w:p>
    <w:p>
      <w:pPr>
        <w:pStyle w:val="Normal"/>
        <w:ind w:left="-360" w:firstLine="360"/>
        <w:jc w:val="both"/>
        <w:rPr/>
      </w:pPr>
      <w:r>
        <w:rPr/>
        <w:t xml:space="preserve">В этом краю затейливо смешались не только растения, но и животные, прибавляя экзотики Дальнему Востоку. Волк, рысь, бурый медведь живут рядом с тигром, леопардом, пятнистым оленем, кожистой черепахой, яркими крупными бабочками. Богат и очень разнообразен животный мир: болотная и водоплавающая дичь, дикие копытные и пушные звери, и потому спортивная охота - еще одна специфическая форма отдыха в Дальневосточном районе. </w:t>
      </w:r>
    </w:p>
    <w:p>
      <w:pPr>
        <w:pStyle w:val="Heading3"/>
        <w:rPr>
          <w:rFonts w:ascii="Times New Roman" w:hAnsi="Times New Roman" w:cs="Times New Roman"/>
          <w:i/>
          <w:i/>
          <w:sz w:val="28"/>
          <w:szCs w:val="28"/>
        </w:rPr>
      </w:pPr>
      <w:r>
        <w:rPr>
          <w:rFonts w:cs="Times New Roman" w:ascii="Times New Roman" w:hAnsi="Times New Roman"/>
          <w:i/>
          <w:sz w:val="28"/>
          <w:szCs w:val="28"/>
        </w:rPr>
        <w:t xml:space="preserve">Достопримечательности </w:t>
      </w:r>
    </w:p>
    <w:p>
      <w:pPr>
        <w:pStyle w:val="Normal"/>
        <w:ind w:left="-360" w:firstLine="360"/>
        <w:jc w:val="both"/>
        <w:rPr/>
      </w:pPr>
      <w:r>
        <w:rPr/>
        <w:t xml:space="preserve">Приехавшим на Дальний Восток есть что посмотреть. В районе много памятников русской морской славы, начиная от командора Витуса Беринга и капитана Невельского до героев Цусимы и двух мировых войн. Здесь воевал легендарный Сергей Лазо, прошли юношеские годы писателя Александра Фадеева. В Хабаровске непременно следует осмотреть панораму "Волочаевская Сопка", а во Владивостоке - посетить музей Флота и мемориальное морское кладбище. Великолепен недавно поставленный во Владивостоке памятник Муравьеву-Амурскому. В Хабаровске нужно отдать дань истории покорения Сибири, поклонившись памятнику, выдающемуся землепроходцу Е. П. Хабарову. Однако, главнейший познавательный ресурс Приморья, который уже в ближайшем будущем сыграет важнейшую роль в рекреационном и туристском освоении края - его необычайно богатая природа. </w:t>
      </w:r>
    </w:p>
    <w:p>
      <w:pPr>
        <w:pStyle w:val="Heading1"/>
        <w:ind w:left="-360" w:firstLine="360"/>
        <w:rPr/>
      </w:pPr>
      <w:r>
        <w:rPr>
          <w:rFonts w:cs="Times New Roman" w:ascii="Times New Roman" w:hAnsi="Times New Roman"/>
          <w:sz w:val="28"/>
          <w:szCs w:val="28"/>
        </w:rPr>
        <w:t>4.7 Северо-западный рекреационный район</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Общая информация </w:t>
      </w:r>
    </w:p>
    <w:p>
      <w:pPr>
        <w:pStyle w:val="Normal"/>
        <w:ind w:left="-360" w:firstLine="360"/>
        <w:jc w:val="both"/>
        <w:rPr/>
      </w:pPr>
      <w:r>
        <w:rPr/>
        <w:t xml:space="preserve">Санкт-Петербург, Псков, Новгород, Вологда, Карелия - это уже северный край, лежащий от 56° с. ш. до самого полярного круга. Поэтому погода и климат, холодные воды, таежная флора и фауна, своеобразная архитектура, даже быт и характеры людей отмечены своеобразной "северной печатью". Но чаще всего северный колорит здешних мест ассоциируется с "белыми ночами". В июне солнце лишь на 1 -2 часа уходит за горизонт, но его рассеянный свет освещает Землю и ночью. На смену дню приходят недолгие, молочной белизны небес, сумерки. Июнь, период "белых" ночей, - лучшее время для экскурсий по Санкт-Петербургу и его окрестностям. </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Климат, погода </w:t>
      </w:r>
    </w:p>
    <w:p>
      <w:pPr>
        <w:pStyle w:val="Normal"/>
        <w:ind w:left="-360" w:firstLine="360"/>
        <w:jc w:val="both"/>
        <w:rPr/>
      </w:pPr>
      <w:r>
        <w:rPr/>
        <w:t xml:space="preserve">Климат Северо-Западного района умеренно континентальный, а на побережье Финского залива и Белого моря с чертами морского. Зима здесь мягкая, с оттепелями, преобладает облачная погода. Весна поздняя, затяжная. Лишь в первой декаде июня начинается благоприятный для отдыха теплый период, который продолжается около 90 дней, до сентября. Как правило, лето умеренно теплое, со средними температурами. Жаркие, сухие дни здесь редкость, но все же дневные температуры летом практически всегда около +20° С. Характерная особенность летнего сезона - неустойчивость погоды, чередование теплых солнечных дней с короткими дождливыми периодами. Осень пасмурная, затяжная, с высокой влажностью, моросящими дождями, частыми туманами. Годовая продолжительность солнечного сияния составляет здесь всего 1530-1730 часов. </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Природа </w:t>
      </w:r>
    </w:p>
    <w:p>
      <w:pPr>
        <w:pStyle w:val="Normal"/>
        <w:ind w:left="-360" w:firstLine="360"/>
        <w:jc w:val="both"/>
        <w:rPr/>
      </w:pPr>
      <w:r>
        <w:rPr/>
        <w:t xml:space="preserve">Природный облик Северо-Западного района привычен взгляду россиянина. Это неброские, полные спокойной красы таежные ландшафты, в которые органично вписываются старинные деревянные избы северных сел и православные храмы. Волнистые песчаные низины сменяются холмистыми возвышенностями и грядами. Низины обычно покрыты бескрайними сосновыми лесами, множеством болот, богатых клюквой и морошкой. Великое множество озер, рек и ручьев - самая яркая особенность пейзажа Северо-запада. Чередование холмов, гряд, озерных котловин, речных долин оживляет пейзажи, делает их более привлекательными для туристов и отдыхающих. </w:t>
      </w:r>
    </w:p>
    <w:p>
      <w:pPr>
        <w:pStyle w:val="Normal"/>
        <w:ind w:left="-360" w:firstLine="360"/>
        <w:jc w:val="both"/>
        <w:rPr/>
      </w:pPr>
      <w:r>
        <w:rPr/>
        <w:t xml:space="preserve">По-иному выглядят карельские ландшафты. Типичны для Карелии каменистые гряды - сельги и невысокие, около 650 м, гранитные горные массивы. Ледник отшлифовал скальные выходы гранитов и сформировал уникальные формы рельефа - гладко обтесанные "бараньи лбы" и "курчавые" скалы, какие не встретишь в других регионах России.. </w:t>
      </w:r>
    </w:p>
    <w:p>
      <w:pPr>
        <w:pStyle w:val="Normal"/>
        <w:ind w:left="-360" w:firstLine="360"/>
        <w:jc w:val="both"/>
        <w:rPr/>
      </w:pPr>
      <w:r>
        <w:rPr/>
        <w:t xml:space="preserve">По грядам, среди сосен и берез проложены многочисленные пешеходные и лыжные туристские маршруты. </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Достопримечательности </w:t>
      </w:r>
    </w:p>
    <w:p>
      <w:pPr>
        <w:pStyle w:val="Normal"/>
        <w:ind w:left="-360" w:firstLine="360"/>
        <w:jc w:val="both"/>
        <w:rPr/>
      </w:pPr>
      <w:r>
        <w:rPr/>
        <w:t xml:space="preserve">В России только знаменитое "Золотое кольцо" может сравниться с Северо-западом по числу замечательных исторических мест и архитектурных шедевров. Древнейшие русские города-музеи Новгород (859 г), Псков (903 г), Белозерск (862 г), православные монастыри на Валааме и в Кириллове, деревянные архитектурные ансамбли Вологды и Кижей, пушкинские места в Тригорском и Михайловском - это лишь начало длинного списка мест, соблазнительных для путешественников. </w:t>
      </w:r>
    </w:p>
    <w:p>
      <w:pPr>
        <w:pStyle w:val="Normal"/>
        <w:ind w:left="-360" w:firstLine="360"/>
        <w:jc w:val="both"/>
        <w:rPr/>
      </w:pPr>
      <w:r>
        <w:rPr/>
        <w:t xml:space="preserve">Ярчайший бриллиант туристской коллекции Северо-запада - Санкт-Петербург и его окрестности. Резиденции российских самодержцев такие разные и потому всегда такие привлекательные для туристов: Петродворец - грандиозностью и изумительными фонтанами, Павловск - изысканностью паркового ансамбля, Гатчина - парковыми озерами и схожестью дворца с рыцарским замком. Царское Село - роскошью Екатерининского дворца и Александровского парка, славой пушкинского лицея, Ораниенбаум - старинным тенистым парком и изящным "китайским" дворцом... А сам Санкт-Петербург, огромный город в устье Невы, северная столица России, закованная в гранитные берега, широкая и полноводная Нева со своими рукавами и каналами, мостами, переброшенными через них, - подлинное украшение города, который по праву называют Северной Венецией. Несметные сокровища музеев и дворцов Санкт-Петербурга влекут туристов в свои тихие роскошные залы. </w:t>
      </w:r>
    </w:p>
    <w:p>
      <w:pPr>
        <w:pStyle w:val="Heading1"/>
        <w:ind w:left="-360" w:firstLine="360"/>
        <w:rPr/>
      </w:pPr>
      <w:r>
        <w:rPr>
          <w:rFonts w:cs="Times New Roman" w:ascii="Times New Roman" w:hAnsi="Times New Roman"/>
          <w:sz w:val="28"/>
          <w:szCs w:val="28"/>
        </w:rPr>
        <w:t>4.8 Обско-Алтайский рекреационный район</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Общая информация </w:t>
      </w:r>
    </w:p>
    <w:p>
      <w:pPr>
        <w:pStyle w:val="Normal"/>
        <w:ind w:left="-360" w:firstLine="360"/>
        <w:jc w:val="both"/>
        <w:rPr/>
      </w:pPr>
      <w:r>
        <w:rPr/>
        <w:t xml:space="preserve">Особенность региона - резкое различие природы и рекреации его западной и восточной частей. Западная включает Тюменскую, Курганскую, Омскую, Томскую, Новосибирскую области и равнинную часть Алтайского края. Это выровненные степные и лесостепные пространства на юге Западно-Сибирской низменности. В восточной части, где находятся Кемеровская область и республика Алтай, хребты Салаирского кряжа, Кузнецкого Алатау, Горной Шорни, Алтая перемежаются с обширными котловинами и глубокими каньонами.  </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Климат, погода </w:t>
      </w:r>
    </w:p>
    <w:p>
      <w:pPr>
        <w:pStyle w:val="Normal"/>
        <w:ind w:left="-360" w:firstLine="360"/>
        <w:jc w:val="both"/>
        <w:rPr/>
      </w:pPr>
      <w:r>
        <w:rPr/>
        <w:t xml:space="preserve">Природа Обско-Алтайского региона сурова и своеобразна, но в этом и заключается секрет ее притягательности. Равнинной части региона свойственен континентальный климат. Зима холодная, малоснежная, продолжительная. На открытых равнинах нередки сильные ветры и даже бураны. Летом на большей части территории Обско-Алтайского района господствует ясная устойчивая погода, а годовая продолжительность солнечного сияния составляет 1700-2000 часов. Сухость климата - важное целебное свойство, на многих курортах региона его используют для лечения заболеваний легких. На юго-востоке района, в горной местности климат иной. Зима здесь чуть мягче, с безветренной ясной погодой. Лето прохладнее, с частыми кратковременными дождями.. Характерное для Алтая явление - склоны хребтов и высокие плато влажные, а горные долины остаются сухими. </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b/>
          <w:b/>
          <w:i/>
          <w:i/>
          <w:sz w:val="28"/>
          <w:szCs w:val="28"/>
        </w:rPr>
      </w:pPr>
      <w:r>
        <w:rPr>
          <w:b/>
          <w:i/>
          <w:sz w:val="28"/>
          <w:szCs w:val="28"/>
        </w:rPr>
        <w:t xml:space="preserve">Природа </w:t>
      </w:r>
    </w:p>
    <w:p>
      <w:pPr>
        <w:pStyle w:val="Normal"/>
        <w:ind w:left="-360" w:firstLine="360"/>
        <w:jc w:val="both"/>
        <w:rPr/>
      </w:pPr>
      <w:r>
        <w:rPr/>
        <w:t xml:space="preserve">Флора региона насчитывает 1840 видов. На самом севере района сохранились леса из ели, кедра, пихты, а в долинах крупных рек - березовые и сосново-дубовые леса. </w:t>
      </w:r>
    </w:p>
    <w:p>
      <w:pPr>
        <w:pStyle w:val="Normal"/>
        <w:ind w:left="-360" w:firstLine="360"/>
        <w:jc w:val="both"/>
        <w:rPr/>
      </w:pPr>
      <w:r>
        <w:rPr/>
        <w:t xml:space="preserve">Коренная растительность западной части Обско-Алтайского района - луговые степи и лесостепи с осиново-березовыми островками-колками. Часто вдоль рек, по берегам озер и на песчаных гривах встречаются удивительно красивые ленточные боры. Леса из статных корабельных сосен с мягким зеленым ковром из трав или мхов - лучшее место отдыха. </w:t>
      </w:r>
    </w:p>
    <w:p>
      <w:pPr>
        <w:pStyle w:val="Normal"/>
        <w:ind w:left="-360" w:firstLine="360"/>
        <w:jc w:val="both"/>
        <w:rPr/>
      </w:pPr>
      <w:r>
        <w:rPr/>
        <w:t xml:space="preserve">На высокогорных участках (выше 2000 м) богатые и красочные субальпийские и альпийские луга чередуются с мхово-лишайниковыми тундрами. Еще выше их сменяют вершины "белков", увенчанные снегами и ледниками. </w:t>
      </w:r>
    </w:p>
    <w:p>
      <w:pPr>
        <w:pStyle w:val="Normal"/>
        <w:ind w:left="-360" w:firstLine="360"/>
        <w:jc w:val="both"/>
        <w:rPr/>
      </w:pPr>
      <w:r>
        <w:rPr/>
        <w:t xml:space="preserve">Горный Алтай обладает особенной, притягательной силой. Даже опытные туристы, объездившие всю страну и видевшие чудесные уголки Урала, Кавказа, Карелии, все же отдают предпочтение Алтаю. Он остается в памяти голубым и просторным, полным золотистого света. В прозрачной голубизне воздуха рисуются волны лесистых хребтов, обширные тундровые плоскогорья с фиолетовыми снежниками, чистые, не умолкающие реки, озера среди отшлифованных временем скал. Неповторимые виды голубого Алтая - награда для туристов и отдыхающих. </w:t>
      </w:r>
    </w:p>
    <w:p>
      <w:pPr>
        <w:pStyle w:val="Normal"/>
        <w:ind w:left="-360" w:firstLine="360"/>
        <w:jc w:val="both"/>
        <w:rPr/>
      </w:pPr>
      <w:r>
        <w:rPr/>
        <w:t xml:space="preserve">Восточная часть Обско-Алтайского района очень популярна среди пеших туристов, водников, лыжников и альпинистов. Водниками освоены сложнейшие Алтайские реки - Катунь, Башкаус, Чуя, Чулымшан. Крупнейшие реки Обь и Иртыш, а также водохранилища на них пригодны для теплоходных экскурсий и парусных переходов. Горовосходители совершают путешествия по Катунским, Северо-Чуйским, Теректинским "белкам". Здесь проложено множество пешеходных, лыжных, конных, лодочных маршрутов. Престижными считаются альпинистские восхождения на самую высокую вершину Алтая - гору Белуху (4056 м). В горной Шорни, близ города Междуреченска оборудованы горнолыжные трассы европейского уровня, с подъемниками и всем необходимым для катания на лыжах. </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Достопримечательности </w:t>
      </w:r>
    </w:p>
    <w:p>
      <w:pPr>
        <w:pStyle w:val="Normal"/>
        <w:ind w:left="-360" w:firstLine="360"/>
        <w:jc w:val="both"/>
        <w:rPr/>
      </w:pPr>
      <w:r>
        <w:rPr/>
        <w:t xml:space="preserve">В районе немало культурно-исторических достопримечательностей, в основном они сосредоточены в крупных городах: заложенном Ермаком древнем Тобольске, крупнейшем индустриальном и научном центре Сибири Новосибирске, столице нефтяного края Тюмени, в целинном Барнауле, в Омске - резиденции Колчака. В Горном Алтае интересны археологические памятники, наскальные рисунки, этнографические объекты. В селе Сростки Алтайского края - Дом-музей В. М. Шукшина. </w:t>
      </w:r>
    </w:p>
    <w:p>
      <w:pPr>
        <w:pStyle w:val="Heading1"/>
        <w:ind w:left="-360" w:firstLine="360"/>
        <w:rPr/>
      </w:pPr>
      <w:r>
        <w:rPr>
          <w:rFonts w:cs="Times New Roman" w:ascii="Times New Roman" w:hAnsi="Times New Roman"/>
          <w:sz w:val="28"/>
          <w:szCs w:val="28"/>
        </w:rPr>
        <w:t>4.9 Поволжский рекреационный район</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Общая информация </w:t>
      </w:r>
    </w:p>
    <w:p>
      <w:pPr>
        <w:pStyle w:val="Normal"/>
        <w:ind w:left="-360" w:firstLine="360"/>
        <w:jc w:val="both"/>
        <w:rPr/>
      </w:pPr>
      <w:r>
        <w:rPr/>
        <w:t xml:space="preserve">Объединяет в единый район разнородные по природным и хозяйственным особенностям территории основная речная артерия Европы - Волга. Волга - великий туристский путь. На берегах Волги и ее притоков построены многочисленные турбазы и пансионаты. </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Климат, погода </w:t>
      </w:r>
    </w:p>
    <w:p>
      <w:pPr>
        <w:pStyle w:val="Normal"/>
        <w:ind w:left="-360" w:firstLine="360"/>
        <w:jc w:val="both"/>
        <w:rPr/>
      </w:pPr>
      <w:r>
        <w:rPr/>
        <w:t xml:space="preserve">Климат Поволжья умеренно континентальный, на юге - континентальный, но все-таки, по сравнению с западными частями России, лето здесь значительно теплее, а зима суровее. В Поволжье гораздо чаще случается устойчивая сухая погода, меньше выпадает осадков. </w:t>
      </w:r>
    </w:p>
    <w:p>
      <w:pPr>
        <w:pStyle w:val="Normal"/>
        <w:ind w:left="-360" w:firstLine="360"/>
        <w:jc w:val="both"/>
        <w:rPr/>
      </w:pPr>
      <w:r>
        <w:rPr/>
        <w:t xml:space="preserve">Поволжье вытянуто в меридиональном направлении, поэтому климатические характеристики меняются с севера на юг. Зимой в любой части Поволжья может устанавливаться очень холодная погода, с морозами до -30, -35° С. Практически каждый год летом случаются периоды с очень жаркой сухой погодой, когда столбик термометра колеблется у отметки +28, +33° С. Дискомфорт такой погоды смягчается отдыхом у воды. </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Природа </w:t>
      </w:r>
    </w:p>
    <w:p>
      <w:pPr>
        <w:pStyle w:val="Normal"/>
        <w:ind w:left="-360" w:firstLine="360"/>
        <w:jc w:val="both"/>
        <w:rPr/>
      </w:pPr>
      <w:r>
        <w:rPr/>
        <w:t xml:space="preserve">Рельеф Поволжья разнообразен и, сочетаясь с растительностью, формирует изумительные по красоте пейзажи. На севере обширные песчаные низменности покрыты сосновыми лесами, а террасы долин - широколиственно-сосновыми. Иная картина в центральной части района. Здесь по правобережью Волги протянулась Приволжская возвышенность, в Жигулях достигающая высоты 375 м. Левый берег реки низменный и плоский. Растительность меняется от смешанных лесов до лесостепей и степей. </w:t>
      </w:r>
    </w:p>
    <w:p>
      <w:pPr>
        <w:pStyle w:val="Normal"/>
        <w:ind w:left="-360" w:firstLine="360"/>
        <w:jc w:val="both"/>
        <w:rPr/>
      </w:pPr>
      <w:r>
        <w:rPr/>
        <w:t xml:space="preserve">Необычайно красивы берега Волги ниже устья Камы. Правобережные обрывы простираются отчетливыми многоцветными слоями геологических отложений, изогнутых самым причудливым образом. Временами открываются известковые берега, покрытые глазницами глядящих на реку пещер. На юге Волга приходит на Прикаспийскую низменность. Это очень плоская равнина с множеством соленых озер, расположенная ниже уровня Мирового океана, самое низкое место в России. Распространенные здесь полупустынные и пустынные пейзажи обладают особой таинственной красотой. Они уникальны, в России больше нет пустынных ландшафтов. Многочисленные острова покрыты тростником, тополями и ивой, изрезаны протоками, испещрены бесчисленными озерками. </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Достопримечательности </w:t>
      </w:r>
    </w:p>
    <w:p>
      <w:pPr>
        <w:pStyle w:val="Normal"/>
        <w:ind w:left="-360" w:firstLine="360"/>
        <w:jc w:val="both"/>
        <w:rPr/>
      </w:pPr>
      <w:r>
        <w:rPr/>
        <w:t>Практически все расположенные на Волге областные и столичные города являются крупными центрами познавательного туризма: Кострома с великолепным Ипатьевским монастырем; бурно развивающийся Нижний Новгород с комплексом строений средневекового кремля, с уникальным памятником Валерию Чкалову и постоянно действующей выставкой российского вооружения, производимого в годы войны; столица Чувашии Чебоксары, где каждому покажут памятник и дом-музей легендарному В. И. Чапаеву; древняя Казань, столица ныне суверенной Татарии; родина организатора-вдохновителя Октябрьской революции В. И. Ленина - город Ульяновск, где и поныне действует крупнейший мемориально-музейный комплекс. Запомнятся туристу и великолепные набережные Самары, самая длинная в России пешеходная улица в Саратове, хорошо сохранившийся Астраханский кремль. Невозможно без сердечного трепета пройти мимо величественного памятника Родина-Мать на Сапун-Горе в городе-герое Волгограде.</w:t>
      </w:r>
    </w:p>
    <w:p>
      <w:pPr>
        <w:pStyle w:val="Normal"/>
        <w:ind w:left="-360" w:firstLine="360"/>
        <w:jc w:val="both"/>
        <w:rPr/>
      </w:pPr>
      <w:r>
        <w:rPr/>
        <w:t xml:space="preserve">В Поволжье находится много мест, связанных с именами И. А. Гончарова, Н. Г. Чернышевского, А. М. Горького, И. И. Шишкина, А. Д. Сахарова и других выдающихся людей Российского государства. </w:t>
      </w:r>
    </w:p>
    <w:p>
      <w:pPr>
        <w:pStyle w:val="Heading1"/>
        <w:ind w:left="-360" w:firstLine="360"/>
        <w:rPr/>
      </w:pPr>
      <w:r>
        <w:rPr>
          <w:rFonts w:cs="Times New Roman" w:ascii="Times New Roman" w:hAnsi="Times New Roman"/>
          <w:sz w:val="28"/>
          <w:szCs w:val="28"/>
        </w:rPr>
        <w:t>4.10 Приазовский рекреационный район</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Общая информация </w:t>
      </w:r>
    </w:p>
    <w:p>
      <w:pPr>
        <w:pStyle w:val="Normal"/>
        <w:ind w:left="-360" w:firstLine="360"/>
        <w:jc w:val="both"/>
        <w:rPr/>
      </w:pPr>
      <w:r>
        <w:rPr/>
        <w:t xml:space="preserve">Приазовье - самый близкий к обеим российским столицам регион с теплым морем. Сравнительно небольшое по размерам, теплое, мелководное, с многочисленными заливами и лиманами, чистыми малолюдными пляжами, Азовское море совершенно незаслуженно находится в "тени" своего южного соседа - Черного моря. Исходя из современных социальных и экономических реалий, Приазовье - один из наиболее перспективных для развития рекреации регионов России. </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Климат, погода </w:t>
      </w:r>
    </w:p>
    <w:p>
      <w:pPr>
        <w:pStyle w:val="Normal"/>
        <w:ind w:left="-360" w:firstLine="360"/>
        <w:jc w:val="both"/>
        <w:rPr/>
      </w:pPr>
      <w:r>
        <w:rPr/>
        <w:t xml:space="preserve">Климат Приазовья, умеренно континентальный с чертами морского, располагает к размеренному ленивому отдыху. Зима мягкая; устойчивого снежного покрова не образуется. Весна прохладная. Эти сезоны - не лучшие для отдыха. Зато лето и осень очень теплые, сухие, с обилием ясных дней. С первых чисел мая и вплоть до октября, более 150 дней, длится благоприятный для отдыха сезон, когда среднесуточные температуры воздуха превышают +15° С. Однако летний зной смягчается бризами, легкими ветрами, приносящими морскую прохладу. В течение года число часов солнечного сияния достигает 2100 - 2550. За все лето здесь случаются всего 3 – 4 пасмурных дня. В этом Приазовье не имеет в России себе равных. </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Природа </w:t>
      </w:r>
    </w:p>
    <w:p>
      <w:pPr>
        <w:pStyle w:val="Normal"/>
        <w:ind w:left="-360" w:firstLine="360"/>
        <w:jc w:val="both"/>
        <w:rPr/>
      </w:pPr>
      <w:r>
        <w:rPr/>
        <w:t xml:space="preserve">Природа Приазовья замечательна своими контрастами. На одних участках побережья Кубано-Приазовская равнина плавно спускается к морю, на других - крутым высоким обрывом останавливается у самой кромки воды. Ни пляжей, ни удобных спусков здесь нет. Истомленные жарким солнцем сухие степные пространства соседствуют с морскими просторами и полноводными реками Дон и Кубань. Пресные озера перемежаются с солеными; разнотравно-ковыльные степи соседствуют с тугайными лесами, тянущимися вдоль рек, и сообществами растений, проживающих на засоленных землях. Сады, виноградники, плантации риса и томатов соседствуют с обширными нетронутыми болотами. Любителей охоты на водоплавающих птиц ждут в селе Ачуево в Приазовском охотничьем заказнике. Туристам и отдыхающим будет интересно посетить ботанический сад и зоопарк в Ростове-на-Дону и дендрозоопарк в Таганроге. </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Достопримечательности </w:t>
      </w:r>
    </w:p>
    <w:p>
      <w:pPr>
        <w:pStyle w:val="Normal"/>
        <w:ind w:left="-360" w:firstLine="360"/>
        <w:jc w:val="both"/>
        <w:rPr/>
      </w:pPr>
      <w:r>
        <w:rPr/>
        <w:t xml:space="preserve">Территория Приазовья буквально переполнена интересными для приезжающих природными, историческими и археологическими объектами. Маркитанская лагуна, Ахтанизовский курган, холм Дубовый рынок, Карабетова гора - сопки действующих грязевых вулканов, плантация индийских лотосов в Ахтарском лимане, озеро Ханское, Сазальнинская и Долгая косы, источники минеральных вод "Топти", "Мец-Червах", "Малая Дери", Гирловский и Щепкинский заказники. Любителей истории и древностей ждут греческие городища у мыса Ахиллеон - Гермонассы, Кепы, Танаис - Елизаветинское и старинные города-крепости: Азов (1067), Батайск (1768), Темерницкая таможня (1749), Таганрог (1698), Фанагория (1794), Ейское укрепление (1848). Много архитектурных памятников в Ростове-на-Дону, среди которых выделяется собор конца XVIII века, один из самых высоких и богатых в России. Приазовье связано с жизнью и творчеством А. П. Чехова, М. Ю. Лермонтова (Таганрог, Тамань). </w:t>
      </w:r>
    </w:p>
    <w:p>
      <w:pPr>
        <w:pStyle w:val="Heading1"/>
        <w:ind w:left="-360" w:firstLine="360"/>
        <w:rPr/>
      </w:pPr>
      <w:r>
        <w:rPr>
          <w:rFonts w:cs="Times New Roman" w:ascii="Times New Roman" w:hAnsi="Times New Roman"/>
          <w:sz w:val="28"/>
          <w:szCs w:val="28"/>
        </w:rPr>
        <w:t>4.11 Российский север</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Общая информация </w:t>
      </w:r>
    </w:p>
    <w:p>
      <w:pPr>
        <w:pStyle w:val="Normal"/>
        <w:ind w:left="-360" w:firstLine="360"/>
        <w:jc w:val="both"/>
        <w:rPr/>
      </w:pPr>
      <w:r>
        <w:rPr/>
        <w:t xml:space="preserve">Суровые климатические условия, труднопроходимые таежные леса на юге и заболоченные лесотундры на севере района, дурная слава назойливого гнуса, комаров и мошки, редкая сеть путей сообщения, низкая плотность инфраструктуры туризма не манят сюда приверженцев традиционного "ленивого" отдыха у теплого моря под жарким солнцем. </w:t>
      </w:r>
    </w:p>
    <w:p>
      <w:pPr>
        <w:pStyle w:val="Normal"/>
        <w:ind w:left="-360" w:firstLine="360"/>
        <w:jc w:val="both"/>
        <w:rPr/>
      </w:pPr>
      <w:r>
        <w:rPr/>
        <w:t xml:space="preserve">Север привлекает в основном самодеятельных хорошо подготовленных туристов-спортсменов, а также смельчаков, жаждущих экзотики и острых ощущений. </w:t>
      </w:r>
    </w:p>
    <w:p>
      <w:pPr>
        <w:pStyle w:val="Normal"/>
        <w:ind w:left="-360" w:firstLine="360"/>
        <w:jc w:val="both"/>
        <w:rPr/>
      </w:pPr>
      <w:r>
        <w:rPr/>
        <w:t xml:space="preserve">В июле и в августе пешие туристы путешествуют по невысоким, но опасным горным массивам Кольского полуострова. Путешественники пересекают суровое и величественное плато Путорана на Таймыре, внимая дикой красоте глубоких мрачных каньонов, пикообразных вершин, каменистых тундр и лиственных редколесий. Самые отчаянные альпинисты штурмуют альпийские вершины Пай-Хоя и Полярного Урала, а кое-кто покоряет исключительно сложные для восхождения вершины на северо-востоке России: гору Мус-Хая ( 2959 м) в хребте Сунтар-Хаят и гору Победа (3147 м) в хребте Черского. </w:t>
      </w:r>
    </w:p>
    <w:p>
      <w:pPr>
        <w:pStyle w:val="Normal"/>
        <w:ind w:left="-360" w:firstLine="360"/>
        <w:jc w:val="both"/>
        <w:rPr/>
      </w:pPr>
      <w:r>
        <w:rPr/>
        <w:t xml:space="preserve">Добравшись по воздуху или по морю до Камчатки, туристы поднимаются на один из 300 имеющихся здесь вулканов, чаще всего на Авачинскую или Корякскую сопки. Затем, спустившись в Долину гейзеров, любуются фантастически сказочным зрелищем: в глубоком ущелье группами расположились гейзеры Первенец, Великан, Двойной, Жемчужный, Фонтан. Это уникальное вулканическое явление россияне могут увидеть только на Камчатке. </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t xml:space="preserve">Реки и озера Кольского полуострова, Таймыра, Камчатки и района Полярного Урала привлекательны для подготовленных туристов-водников. А в марте, апреле и даже в мае, когда зимняя стужа ослабевает, уходит полярная ночь и световой день становится очень длинным (14 - 16 часов), на склоны Хибинских гор, камчатских вулканов и Полярного Урала устремляются туристы-лыжники. Вблизи Кировска, на склонах Юкспорлака, и в окрестностях Петропавловска-Камчатского, на склонах вулкана Авача, оборудованы прекрасные трассы для горнолыжного катания. </w:t>
      </w:r>
    </w:p>
    <w:p>
      <w:pPr>
        <w:pStyle w:val="Normal"/>
        <w:ind w:left="-360" w:firstLine="360"/>
        <w:jc w:val="both"/>
        <w:rPr/>
      </w:pPr>
      <w:r>
        <w:rPr/>
        <w:t xml:space="preserve">Уникальной особенностью Северной зоны является возможность организации речных и морских круизов. Состоялись плавания на атомных ледоколах по Северному морскому пути и даже к Северному полюсу, однако такие экзотические путешествия пока доступны лишь очень обеспеченным россиянам. </w:t>
      </w:r>
    </w:p>
    <w:p>
      <w:pPr>
        <w:pStyle w:val="Normal"/>
        <w:ind w:left="-360" w:firstLine="360"/>
        <w:jc w:val="both"/>
        <w:rPr/>
      </w:pPr>
      <w:r>
        <w:rPr/>
        <w:t xml:space="preserve">Север давно знаменит и своими неограниченными возможностями для спортивной охоты и рыбалки. В европейской части Российского Севера находятся две крупнейшие жемчужины познавательного туризма. Это небольшой древний городок Каргополь и Соловецкий архипелаг на Белом море. </w:t>
      </w:r>
    </w:p>
    <w:p>
      <w:pPr>
        <w:pStyle w:val="Normal"/>
        <w:ind w:left="-360" w:firstLine="360"/>
        <w:jc w:val="both"/>
        <w:rPr/>
      </w:pPr>
      <w:r>
        <w:rPr/>
        <w:t xml:space="preserve">На большом Соловецком острове находится несколько десятков внутренних озер с чистейшей пресной водой. Многие озера соединены друг с другом системой каналов. Узкие, шириной 2 - 3 метра, аккуратно выложенные отшлифованными валунами, Канады: раньше служили транспортными артериями, а в настоящее время по озерам и каналам проложен увлекательный прогулочный лодочный маршрут. </w:t>
      </w:r>
    </w:p>
    <w:p>
      <w:pPr>
        <w:pStyle w:val="Normal"/>
        <w:ind w:left="-360" w:firstLine="360"/>
        <w:jc w:val="both"/>
        <w:rPr/>
      </w:pPr>
      <w:r>
        <w:rPr/>
        <w:t xml:space="preserve">Рядом со стенами Соловецкого монастыря расположено Святое озеро, ночное купание в котором, по преданию очищает человека от его грехов. На Соловецких островах свыше 170 историко-архитектурных и археологических памятников. </w:t>
      </w:r>
    </w:p>
    <w:p>
      <w:pPr>
        <w:pStyle w:val="Heading1"/>
        <w:ind w:left="-360" w:firstLine="360"/>
        <w:rPr/>
      </w:pPr>
      <w:r>
        <w:rPr>
          <w:rFonts w:cs="Times New Roman" w:ascii="Times New Roman" w:hAnsi="Times New Roman"/>
          <w:sz w:val="28"/>
          <w:szCs w:val="28"/>
        </w:rPr>
        <w:t>4.12 Причерноморский рекреационный район</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Общая информация </w:t>
      </w:r>
    </w:p>
    <w:p>
      <w:pPr>
        <w:pStyle w:val="Normal"/>
        <w:ind w:left="-360" w:firstLine="360"/>
        <w:jc w:val="both"/>
        <w:rPr/>
      </w:pPr>
      <w:r>
        <w:rPr/>
        <w:t xml:space="preserve">Причерноморье действительно заслуживает только превосходных степеней в оценке его рекреационного потенциала. Для него характерна исключительно высокая насыщенность познавательными объектами, как природными, так и культурно-историческими. Здесь имеются наиболее благоприятные условия для оздоровления и спортивного туризма. 350-ти километровая полоса побережья почти сплошь застроена санаториями, пансионатами, туристическими базами и отелями - плотность инфраструктуры отдыха самая высокая в России. Все это предопределяет общероссийскую и международную значимость Причерноморья и позволяет ему успешно выполнять оздоровительную, познавательную, спортивную и лечебную функции. </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Климат, погода </w:t>
      </w:r>
    </w:p>
    <w:p>
      <w:pPr>
        <w:pStyle w:val="Normal"/>
        <w:ind w:left="-360" w:firstLine="360"/>
        <w:jc w:val="both"/>
        <w:rPr/>
      </w:pPr>
      <w:r>
        <w:rPr/>
        <w:t xml:space="preserve">Важнейший курортный фактор Причерноморья - влажный субтропический климат средиземноморского типа. Период с наиболее комфортными для отдыха погодными условиями длится здесь с 7 - 10 мая по 20 - 25 октября. </w:t>
      </w:r>
    </w:p>
    <w:p>
      <w:pPr>
        <w:pStyle w:val="Normal"/>
        <w:ind w:left="-360" w:firstLine="360"/>
        <w:jc w:val="both"/>
        <w:rPr/>
      </w:pPr>
      <w:r>
        <w:rPr/>
        <w:t>Для климата Причерноморья характерны мягкая, с неустойчивой погодой дождливая зима и очень теплое  лето, в течение которого преобладает устойчивая ясная или малооблачная сухая погода. Около полугода вода Черного моря по температуре пригодна для купально-пляжного отдыха. На многих участках побережья расположены удобные пляжи. Даже в зимние месяцы на юге побережья температуры положительные.</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Природа </w:t>
      </w:r>
    </w:p>
    <w:p>
      <w:pPr>
        <w:pStyle w:val="Normal"/>
        <w:ind w:left="-360" w:firstLine="360"/>
        <w:jc w:val="both"/>
        <w:rPr/>
      </w:pPr>
      <w:r>
        <w:rPr/>
        <w:t xml:space="preserve">Берега Кавказского Причерноморья отличаются слабой изрезанностью, простотой и плавностью очертаний. Во многих местах имеются абразионные (размываемые) берега. Севернее Анапы побережье иное. Здесь распространены низкие песчаные лиманные берега. Чуть дальше к северу, на южном обрывистом берегу Таманского полуострова, большой интерес для туристов представляют мысы Панагия, Железный Рог и расположенная между ними древняя Тмутаракань. </w:t>
      </w:r>
    </w:p>
    <w:p>
      <w:pPr>
        <w:pStyle w:val="Normal"/>
        <w:ind w:left="-360" w:firstLine="360"/>
        <w:jc w:val="both"/>
        <w:rPr/>
      </w:pPr>
      <w:r>
        <w:rPr/>
        <w:t xml:space="preserve">С характером берегов связаны особенности Черноморских пляжей. От Адлера до Ольгинки почти повсеместно, полосой от 20 до 80 метров тянутся гравийно-галечниковые пляжи. Между Геленджиком и Анапой преобладают неширокие галечниковые пляжи, а севернее Анапы искрятся на солнце желтые песчаные и белые ракушечные пляжи, широкие и очень удобные для отдыха с детьми. Уникальная особенность Причерноморья - расчлененный рельеф, сочетающийся с зеленью и многоцветьем своеобразного растительного покрова. Зеленый растительный покров, яркие краски цветов и плодов, расчлененный рельеф создают совместно уникальное пейзажное разнообразие, оказывают благотворное, успокаивающее воздействие на человека. Сами горы и связанные с ними природные объекты: скалы, ущелья, карстовые воронки и пещеры, водопады на горных реках - привлекают альпинистов, спелеологов, пеших туристов. Со смотровых площадок можно увидеть скалистые вершины и расположенные на склонах ледники. Заснеженные склоны гор в окрестностях Красной поляны с ноября по май могут использоваться для горнолыжного катания. </w:t>
      </w:r>
    </w:p>
    <w:p>
      <w:pPr>
        <w:pStyle w:val="Normal"/>
        <w:ind w:left="-360" w:firstLine="360"/>
        <w:jc w:val="both"/>
        <w:rPr/>
      </w:pPr>
      <w:r>
        <w:rPr/>
        <w:t xml:space="preserve">Поражает разнообразие флоры этого региона. Здесь произрастает около 6000 видов растений. Среди них более сотни таких растений, которые встречаются только в Причерноморье. Немало здесь и реликтовых растений - свидетелей давно ушедших геологических эпох - лавра-вишня, рододендрон понтийский, падуб колхидский. Этими и многими другими удивительными растениями можно полюбоваться в многочисленных парках и скверах приморских городов, во время экскурсий в дендрарии и лесопарки, в уникальную хостинскую тиса-самшитовую рощу. </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Достопримечательности </w:t>
      </w:r>
    </w:p>
    <w:p>
      <w:pPr>
        <w:pStyle w:val="Normal"/>
        <w:ind w:left="-360" w:firstLine="360"/>
        <w:rPr/>
      </w:pPr>
      <w:r>
        <w:rPr/>
        <w:t>На северном Кавказе наиболее благоприятные условия для развития альпинизма в России. Особенно популярны у туристов районы гор Эльбрус и Казбек. У подножья Кавказских гор расположены наиболее известные туристические базы, являющиеся одновременно и центрами горнолыжного спорта.</w:t>
      </w:r>
    </w:p>
    <w:p>
      <w:pPr>
        <w:pStyle w:val="Normal"/>
        <w:ind w:left="-360" w:firstLine="360"/>
        <w:rPr/>
      </w:pPr>
      <w:r>
        <w:rPr/>
        <w:t xml:space="preserve">Немало в районе и природных достопримечательностей. Это Тебердинский, Кавказский и др. заповедники. По территории района проходят многие пешеходные туристические маршруты. В ряде районов можно заниматься водными видами спорта - у морского побережья - парусным, на реках - лодочным. Несмотря на значительное развитие курортного хозяйства и туризма в районе, возможности используются не полностью. Это связано с рядом причин. Нередко санитарное состояние побережий бывает критическим и временно приходиться закрывать пляжи. На Черноморском побережье иногда отмечаются ураганные ветры сопровождающиеся паводками. </w:t>
      </w:r>
    </w:p>
    <w:p>
      <w:pPr>
        <w:pStyle w:val="Normal"/>
        <w:ind w:left="-360" w:firstLine="360"/>
        <w:jc w:val="both"/>
        <w:rPr/>
      </w:pPr>
      <w:r>
        <w:rPr/>
        <w:t xml:space="preserve">С животным миром этого уголка России и других районов планеты можно познакомиться в дендрозоопарке Адлера. Постоянный интерес у туристов вызывает дельфинарий вблизи Анапы и вновь создаваемый Сочинский обезьяний питомник. Интересны также Музей флоры и фауны Кавказа и Музей природы Кавказского биосферного заповедника. </w:t>
      </w:r>
    </w:p>
    <w:p>
      <w:pPr>
        <w:pStyle w:val="Normal"/>
        <w:ind w:left="-360" w:firstLine="360"/>
        <w:jc w:val="both"/>
        <w:rPr/>
      </w:pPr>
      <w:r>
        <w:rPr/>
        <w:t xml:space="preserve">На Черноморском побережье Кавказа находится немало ценнейших памятников истории и культуры. Многие из них имеют общероссийское и мировое значение. </w:t>
      </w:r>
    </w:p>
    <w:p>
      <w:pPr>
        <w:pStyle w:val="Heading1"/>
        <w:ind w:left="-360" w:firstLine="360"/>
        <w:rPr/>
      </w:pPr>
      <w:r>
        <w:rPr>
          <w:rFonts w:cs="Times New Roman" w:ascii="Times New Roman" w:hAnsi="Times New Roman"/>
          <w:sz w:val="28"/>
          <w:szCs w:val="28"/>
        </w:rPr>
        <w:t>4.13 Южно-Русский рекреационный район</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Общая информация </w:t>
      </w:r>
    </w:p>
    <w:p>
      <w:pPr>
        <w:pStyle w:val="Normal"/>
        <w:ind w:left="-360" w:firstLine="360"/>
        <w:jc w:val="both"/>
        <w:rPr/>
      </w:pPr>
      <w:r>
        <w:rPr/>
        <w:t xml:space="preserve">Своеобразное географическое положение Южно-Русского района оказывает существенное влияние на использование его территории для отдыха, лечения и туризма. С одной стороны, район расположен вблизи столичного региона. С другой стороны, эти области расположены поблизости от главных традиционных регионов отдыха. Крым, Кавказ, Азовское и Черное моря лежат "под боком" у Южно-Русского района. Все это приводило и приводит к тому, что потоки отпускников в летний сезон активно устремляются на юг - к морю и в горы, а свои познавательные и культурные потребности они удовлетворяют в ходе экскурсий на север в центральный регион. Подобная двойственная ориентация внутреннего рекреационного бизнеса - особая специфическая черта Южно-Русского района. </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Климат, погода </w:t>
      </w:r>
    </w:p>
    <w:p>
      <w:pPr>
        <w:pStyle w:val="Normal"/>
        <w:ind w:left="-360" w:firstLine="360"/>
        <w:jc w:val="both"/>
        <w:rPr/>
      </w:pPr>
      <w:r>
        <w:rPr/>
        <w:t xml:space="preserve">Умеренно континентальный климат Южно-Русского района не препятствует отдыху. Мягкая с частыми циклонами и оттепелями, с высокой облачностью и сильными ветрами зима сменяется буйной ранней весной. Уже в марте разрушается снежный покров, вскрываются реки, а с конца апреля устанавливается теплая погода, которая продолжается до конца сентября. Летом преобладает ясная погода и погода с переменной кучевой облачностью, кратковременными ливневыми дождями. Годовая продолжительность солнечного сияния на курортах региона - средняя, 1700 - 1950 часов. </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Природа </w:t>
      </w:r>
    </w:p>
    <w:p>
      <w:pPr>
        <w:pStyle w:val="Normal"/>
        <w:ind w:left="-360" w:firstLine="360"/>
        <w:jc w:val="both"/>
        <w:rPr/>
      </w:pPr>
      <w:r>
        <w:rPr/>
        <w:t xml:space="preserve">Природа Южно-Русского района не отличается особой экзотикой, но тем не менее радует глаз разнообразием прелестных спокойных пейзажей. В западной части региона типичны увалы и холмы Среднерусской возвышенности. Ее поверхность сильно изрезана оврагами, балками и глубокими речными долинами. Хорошо развитые речные долины имеют серии террас. Всего 5 - 10% территории покрыто лесами. Южнее они переходят в лесостепи. Вся южная часть района занята  разнотравными и злаковыми степями, которые почти сплошь распаханы и засеяны пшеницей, кукурузой, подсолнечником, сахарной свеклой. Оживляют пейзажи леса по долинам и балкам и рукотворные лесные полосы, а вокруг сел и станиц - огромные сады. </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Достопримечательности </w:t>
      </w:r>
    </w:p>
    <w:p>
      <w:pPr>
        <w:pStyle w:val="Normal"/>
        <w:ind w:left="-360" w:firstLine="360"/>
        <w:jc w:val="both"/>
        <w:rPr/>
      </w:pPr>
      <w:r>
        <w:rPr/>
        <w:t xml:space="preserve">Южно-Русская земля богата разнообразными архитектурными, археологическими, историческими и мемориальными памятниками. Она также дала России множество великих людей, прославивших нашу родину. Здесь сохранились древние городища; следы средневековых оборонительных сооружений в Пензе, Белгороде, Саранске; большой популярностью у туристов и местных прихожан пользуются старинные соборы и церкви. Уникальны Свенский монастырь (1268 г), расположенный среди Брянских лесов, дворец 19 века в пос. Рамонь на Воронежских черноземах. Пугачевская палатка в Саранске, палаты бояр Ромодановских в Курске. </w:t>
      </w:r>
    </w:p>
    <w:p>
      <w:pPr>
        <w:pStyle w:val="Normal"/>
        <w:ind w:left="-360" w:firstLine="360"/>
        <w:jc w:val="both"/>
        <w:rPr/>
      </w:pPr>
      <w:r>
        <w:rPr/>
        <w:t xml:space="preserve">Самый глубокий след оставила здесь Великая Отечественная война. Память о ней хранят: мемориальный комплекс "Партизанская Поляна" вблизи Брянска, музей-диорама "Огненная дуга" в честь Танковой битвы под Прохоровкой в Белгороде; комплекс "Линия ратной славы", протянувшийся под Воронежем на 50 км. Многие великие люди связали свою судьбу с Южно-Русской землей: А.В. Кольцов, И.А. Бунин, С.Я. Маршак, И.Н. Крамской, Н.Н. Ге, мореплаватель Г.И. Шолохов, А.П. Гайдар, композитор Г.П. Свиридов, путешественник П.П. Семенов-Тян-Шанский, И.С. Тургенев, А.Н. Радищев, полководец А.В. Суворов  Вероятно, самые посещаемые места, это дом-музей М.Ю. Лермонтова в Тарханах и уникальный музей деревянной скульптуры С.Д. Эрзя в Саранске. </w:t>
      </w:r>
    </w:p>
    <w:p>
      <w:pPr>
        <w:pStyle w:val="Heading1"/>
        <w:ind w:left="-360" w:firstLine="360"/>
        <w:rPr>
          <w:rFonts w:ascii="Times New Roman" w:hAnsi="Times New Roman" w:cs="Times New Roman"/>
          <w:sz w:val="28"/>
          <w:szCs w:val="28"/>
        </w:rPr>
      </w:pPr>
      <w:r>
        <w:rPr>
          <w:rFonts w:cs="Times New Roman" w:ascii="Times New Roman" w:hAnsi="Times New Roman"/>
          <w:sz w:val="28"/>
          <w:szCs w:val="28"/>
        </w:rPr>
        <w:t>4.14 Уральский рекреационный район</w:t>
      </w:r>
    </w:p>
    <w:p>
      <w:pPr>
        <w:pStyle w:val="Normal"/>
        <w:rPr>
          <w:rFonts w:ascii="Times New Roman" w:hAnsi="Times New Roman" w:cs="Times New Roman"/>
          <w:sz w:val="28"/>
          <w:szCs w:val="28"/>
        </w:rPr>
      </w:pPr>
      <w:r>
        <w:rPr>
          <w:rFonts w:cs="Times New Roman"/>
          <w:sz w:val="28"/>
          <w:szCs w:val="28"/>
        </w:rPr>
      </w:r>
    </w:p>
    <w:p>
      <w:pPr>
        <w:pStyle w:val="Normal"/>
        <w:ind w:left="-360" w:firstLine="360"/>
        <w:jc w:val="both"/>
        <w:rPr/>
      </w:pPr>
      <w:r>
        <w:rPr/>
        <w:t xml:space="preserve"> </w:t>
      </w:r>
      <w:r>
        <w:rPr>
          <w:b/>
          <w:i/>
          <w:sz w:val="28"/>
          <w:szCs w:val="28"/>
        </w:rPr>
        <w:t xml:space="preserve">Общая информация </w:t>
      </w:r>
    </w:p>
    <w:p>
      <w:pPr>
        <w:pStyle w:val="Normal"/>
        <w:ind w:left="-360" w:firstLine="360"/>
        <w:jc w:val="both"/>
        <w:rPr/>
      </w:pPr>
      <w:r>
        <w:rPr/>
        <w:t xml:space="preserve">По водораздельным вершинам Уральских гор проходит граница двух частей света: Европы и Азии. В нескольких местах на Урале, вблизи железных и автомобильных дорог, пересекающих горы, установлены монументы-символы, отмечающие положение столь важного географического рубежа. Эти места всегда привлекают внимание приезжающих. </w:t>
      </w:r>
    </w:p>
    <w:p>
      <w:pPr>
        <w:pStyle w:val="Heading3"/>
        <w:rPr>
          <w:rFonts w:ascii="Times New Roman" w:hAnsi="Times New Roman" w:cs="Times New Roman"/>
          <w:i/>
          <w:i/>
          <w:sz w:val="28"/>
          <w:szCs w:val="28"/>
        </w:rPr>
      </w:pPr>
      <w:r>
        <w:rPr>
          <w:rFonts w:cs="Times New Roman" w:ascii="Times New Roman" w:hAnsi="Times New Roman"/>
          <w:i/>
          <w:sz w:val="28"/>
          <w:szCs w:val="28"/>
        </w:rPr>
        <w:t xml:space="preserve">Климат, погода </w:t>
      </w:r>
    </w:p>
    <w:p>
      <w:pPr>
        <w:pStyle w:val="Normal"/>
        <w:ind w:left="-360" w:firstLine="360"/>
        <w:jc w:val="both"/>
        <w:rPr/>
      </w:pPr>
      <w:r>
        <w:rPr/>
        <w:t xml:space="preserve">Климат Уральского района континентальный. Зима здесь суровая, снежная, преимущественно с устойчивой, морозной, ясной, безветренной погодой. В такие зимние дни уральская природа кажется еще более живописной, чем летом. С хребтов открываются красивые панорамы на заснеженные горы, на озера, застывшие под ровным, ослепительно белым покровом снега, окруженные темно-зелеными лесными массивами. </w:t>
      </w:r>
    </w:p>
    <w:p>
      <w:pPr>
        <w:pStyle w:val="Normal"/>
        <w:ind w:left="-360" w:firstLine="360"/>
        <w:jc w:val="both"/>
        <w:rPr/>
      </w:pPr>
      <w:r>
        <w:rPr/>
        <w:t xml:space="preserve">Пик осадков приходится на середину лета. На курортах Урала в течение года отмечается от 1700 до 2200 часов с солнечным сиянием. Наиболее благоприятный для туризма и отдыха период начинается в конце мая и заканчивается в сентябре. Иногда он может омрачаться холодными дождями на севере в горах и чрезмерной жарой и засухой на юге. </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Природа </w:t>
      </w:r>
    </w:p>
    <w:p>
      <w:pPr>
        <w:pStyle w:val="Normal"/>
        <w:ind w:left="-360" w:firstLine="360"/>
        <w:jc w:val="both"/>
        <w:rPr/>
      </w:pPr>
      <w:r>
        <w:rPr/>
        <w:t xml:space="preserve">Древние горы, "седой Урал" - наиболее яркая природная особенность региона. Они создают неповторимый облик Урала, делают его притягательным для многочисленных туристов и отдыхающих. </w:t>
      </w:r>
    </w:p>
    <w:p>
      <w:pPr>
        <w:pStyle w:val="Normal"/>
        <w:ind w:left="-360" w:firstLine="360"/>
        <w:jc w:val="both"/>
        <w:rPr/>
      </w:pPr>
      <w:r>
        <w:rPr/>
        <w:t>Урал - индустриальное сердце России. Это сильно освоенный, плотно заселенный промышленный регион. Наряду с Кавказом, Карелией и Алтаем, Урал по праву считается одним из привлекательных для туристов регионов России. Несомненно, главная причина этого - горы. Именно расчлененный рельеф создает условия для развития разнообразных видов активного туризма. Многие наиболее высокие вершины Северного и Южного Урала - Ишерим (1331 м), Денежкин Камень (1492 м), Конжаковский Камень (1569 м), Большой Иреммель (1582 м), Ямантау (1640 м) - скалистые и безлесные. Они популярны среди альпинистов и скалолазов.</w:t>
      </w:r>
    </w:p>
    <w:p>
      <w:pPr>
        <w:pStyle w:val="Normal"/>
        <w:ind w:left="-360" w:firstLine="360"/>
        <w:jc w:val="both"/>
        <w:rPr/>
      </w:pPr>
      <w:r>
        <w:rPr/>
        <w:t xml:space="preserve"> </w:t>
      </w:r>
      <w:r>
        <w:rPr/>
        <w:t xml:space="preserve">Некоторые горные склоны Урала оборудованы для горнолыжного катания и скоростного спуска. Исключительно популярны походы пешком, на лыжах и снегоходах, верхом на лошадях. Для массовых путешествий уже оборудованы отдельные участки уникальной Большой Уральской тропы, которая протянется с юга на север по всему Уралу. </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Достопримечательности </w:t>
      </w:r>
    </w:p>
    <w:p>
      <w:pPr>
        <w:pStyle w:val="Normal"/>
        <w:ind w:left="-360" w:firstLine="360"/>
        <w:jc w:val="both"/>
        <w:rPr/>
      </w:pPr>
      <w:r>
        <w:rPr/>
        <w:t xml:space="preserve">На Урале немало достопримечательностей. Здесь сохранилось множество памятников, связанных с развитием промышленности - от каменоломен XVI-XVII веков до крупнейших гигантов современной индустрии, исторические объекты, связанные с походом Ермака и восстанием Емельяна Пугачева, места жизни и деятельности уральских сказочников и писателей П. П. Бажова и Д.Н. Мамина-Сибиряка. Несомненно объектом массового паломничества станет печально известное место вблизи Екатеринбурга, где были расстреляны последний российский император и члены его семьи. В уральских городах-миллионерах: Перми, Екатеринбурге, Челябинске, Уфе - много театров, музеев, архитектурных памятников. </w:t>
      </w:r>
    </w:p>
    <w:p>
      <w:pPr>
        <w:pStyle w:val="Normal"/>
        <w:ind w:left="-360" w:firstLine="360"/>
        <w:jc w:val="both"/>
        <w:rPr/>
      </w:pPr>
      <w:r>
        <w:rPr/>
        <w:t xml:space="preserve">Среди природных достопримечательностей выделяются карстовые пещеры. </w:t>
      </w:r>
    </w:p>
    <w:p>
      <w:pPr>
        <w:pStyle w:val="Normal"/>
        <w:ind w:left="-360" w:firstLine="360"/>
        <w:jc w:val="both"/>
        <w:rPr/>
      </w:pPr>
      <w:r>
        <w:rPr/>
        <w:t xml:space="preserve">На Урале насчитывается более 500 пещер и старых заброшенных шахт. Многие из них расположены в хорошо доступных местах и активно посещаются спелеотуристами. Всемирно известна Кунгурская ледяная пещера, которая расположена на окраине старинного города Кунгур, на правом берегу реки Сылвы, в теле Ледяной горы. Подземный путь проходит по 58 гротам и переходам, достигая 5,6 км. Эта необыкновенно красивая пещера оборудована для посещений и экскурсий. </w:t>
      </w:r>
    </w:p>
    <w:p>
      <w:pPr>
        <w:pStyle w:val="Normal"/>
        <w:ind w:left="-360" w:firstLine="360"/>
        <w:jc w:val="both"/>
        <w:rPr/>
      </w:pPr>
      <w:r>
        <w:rPr/>
        <w:t xml:space="preserve">Еще одна природная достопримечательность Урала - самоцветные камни. Аметисты, топазы, турмалины, яшмы - создали этому региону всемирную славу. </w:t>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Normal"/>
        <w:ind w:left="-360" w:firstLine="360"/>
        <w:jc w:val="both"/>
        <w:rPr/>
      </w:pPr>
      <w:r>
        <w:rPr/>
      </w:r>
    </w:p>
    <w:p>
      <w:pPr>
        <w:pStyle w:val="Heading1"/>
        <w:ind w:left="-360" w:firstLine="360"/>
        <w:rPr/>
      </w:pPr>
      <w:r>
        <w:rPr>
          <w:rFonts w:cs="Times New Roman" w:ascii="Times New Roman" w:hAnsi="Times New Roman"/>
          <w:sz w:val="28"/>
          <w:szCs w:val="28"/>
        </w:rPr>
        <w:t>4.15 Западный рекреационный район</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Общая информация </w:t>
      </w:r>
    </w:p>
    <w:p>
      <w:pPr>
        <w:pStyle w:val="Normal"/>
        <w:ind w:left="-360" w:firstLine="360"/>
        <w:jc w:val="both"/>
        <w:rPr/>
      </w:pPr>
      <w:r>
        <w:rPr/>
        <w:t xml:space="preserve">Уникальность этого крохотного по размерам района состоит прежде всего в том, что своими исторический и культурными корнями Янтарный край восходит к Восточной Пруссии. И старинный Кенигсберг, даже став волею судеб Калининградом, не утратил своей европейской внешности и стиля. Направляясь на отдых в Светлогорск (Раушен) или Зеленоградск (Кранц), Вы получаете редкую возможность прикоснуться к культуре и истории Западной Европы, не оформляя заграничный паспорт. </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Климат, погода </w:t>
      </w:r>
    </w:p>
    <w:p>
      <w:pPr>
        <w:pStyle w:val="Normal"/>
        <w:ind w:left="-360" w:firstLine="360"/>
        <w:jc w:val="both"/>
        <w:rPr/>
      </w:pPr>
      <w:r>
        <w:rPr/>
        <w:t xml:space="preserve">Климат Янтарного края - переходный от морского к умеренно континентальному. Зима очень мягкая, с частыми оттепелями и неустойчивым снежным покровом. Лето умеренно теплое.  Осадков выпадает много. Дожди, а зимою мокрый снег идут очень часто: в среднем каждые два из трех дней. В течение года бывает всего 60-65 дней с ясной погодой. Число часов солнечного сияния 1800 - 1950 в год. </w:t>
      </w:r>
    </w:p>
    <w:p>
      <w:pPr>
        <w:pStyle w:val="Normal"/>
        <w:ind w:left="-360" w:firstLine="360"/>
        <w:jc w:val="both"/>
        <w:rPr/>
      </w:pPr>
      <w:r>
        <w:rPr/>
        <w:t xml:space="preserve">Важно помнить и то, что погода на Балтике ветреная. Летом только 4 - 5 дней в месяце бывают абсолютно спокойными, штилевыми. Чаще всего дуют западные и юго-западные ветры со скоростью 5-6 м/с. До пятидесяти раз в году случаются штормовые ветры. </w:t>
      </w:r>
    </w:p>
    <w:p>
      <w:pPr>
        <w:pStyle w:val="Normal"/>
        <w:ind w:left="-360" w:firstLine="360"/>
        <w:jc w:val="both"/>
        <w:rPr/>
      </w:pPr>
      <w:r>
        <w:rPr/>
        <w:t xml:space="preserve">Поэтому отдыхающие и туристы непременно должны оставить в багаже место для зонта, плаща или штормовки. </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Природа </w:t>
      </w:r>
    </w:p>
    <w:p>
      <w:pPr>
        <w:pStyle w:val="Normal"/>
        <w:ind w:left="-360" w:firstLine="360"/>
        <w:jc w:val="both"/>
        <w:rPr/>
      </w:pPr>
      <w:r>
        <w:rPr/>
        <w:t xml:space="preserve">Природа российской Прибалтики живописна и выразительна. К редким для России, а потому интересным для познавательного туризма типам рельефа относится дельтовая низина реки Неман и расположенные на ней польдерные земли: плоские, изрезанные каналами, огражденные от моря дамбами территории, удивительно похожие на ландшафты Голландии. </w:t>
      </w:r>
    </w:p>
    <w:p>
      <w:pPr>
        <w:pStyle w:val="Normal"/>
        <w:ind w:left="-360" w:firstLine="360"/>
        <w:jc w:val="both"/>
        <w:rPr/>
      </w:pPr>
      <w:r>
        <w:rPr/>
        <w:t xml:space="preserve">На северном побережье Самбийская возвышенность крутым уступом обрывается к морю. Здесь на десятки километров между кромкой морской воды и уступом тянутся золотистые песчаные пляжи. С богатой флорой этого региона можно познакомиться в ботаническом саду города Калининграда, лесопарке города Светлогорска. Местные и заморские животные представлены в небольшом, по-европейски уютном Калининградском зоопарке. </w:t>
      </w:r>
    </w:p>
    <w:p>
      <w:pPr>
        <w:pStyle w:val="Heading3"/>
        <w:ind w:left="-360" w:firstLine="360"/>
        <w:rPr>
          <w:rFonts w:ascii="Times New Roman" w:hAnsi="Times New Roman" w:cs="Times New Roman"/>
          <w:i/>
          <w:i/>
          <w:sz w:val="28"/>
          <w:szCs w:val="28"/>
        </w:rPr>
      </w:pPr>
      <w:r>
        <w:rPr>
          <w:rFonts w:cs="Times New Roman" w:ascii="Times New Roman" w:hAnsi="Times New Roman"/>
          <w:i/>
          <w:sz w:val="28"/>
          <w:szCs w:val="28"/>
        </w:rPr>
        <w:t xml:space="preserve">Достопримечательности </w:t>
      </w:r>
    </w:p>
    <w:p>
      <w:pPr>
        <w:pStyle w:val="Normal"/>
        <w:ind w:left="-360" w:firstLine="360"/>
        <w:jc w:val="both"/>
        <w:rPr/>
      </w:pPr>
      <w:r>
        <w:rPr/>
        <w:t>Янтарный край богат историко-культурными достопримечательностями. В основном они сосредоточены в Калининграде, одном из старейших европейских городов. Многие памятники старины дошли до наших дней и бережно сохраняются: кафедральный собор (XIV-XVI вв.) с могилой выдающегося философа Эммануила Канта, церковь Юдитты (XIV в.), ряд прекрасных католических соборов XIX века, биржа, дворец правосудия, остатки средневековых городских ворот, оборонительные сооружения (форты, бастионы, равелины, редуты) XVII-XIX веков, ряд уникальных памятников, в том числе выдающемуся немецкому поэту Ф. Шиллеру (1910г.). Есть в Янтарном крае, по крайней мере, два природных явления, мимо которых не проходит ни один приезжающий сюда человек. Первое - это дюны Куршской и Вислинской кос, второе - собственно и давшее название этому краю - балтийский янтарь. Уникальны Куршская и Вислинская (Балтийская) косы. Вот уже шестьдесят веков здесь происходят борьба и взаимодействие двух природных сил. Волны перемещают песок к берегу, а ветер передвигает его на косу, образуя крупные песчаные холмы-дюны. Со временем холмы самостоятельно или с помощью человека покрываются сосновыми лесами. Так формируются очаровывающие своей красотой эоловые ландшафты. Каждый, кто приезжает в Калининградскую область, непременно интересуется янтарем.</w:t>
      </w:r>
    </w:p>
    <w:p>
      <w:pPr>
        <w:pStyle w:val="Normal"/>
        <w:ind w:left="-360" w:firstLine="360"/>
        <w:jc w:val="center"/>
        <w:rPr>
          <w:b/>
          <w:b/>
          <w:sz w:val="36"/>
          <w:szCs w:val="36"/>
        </w:rPr>
      </w:pPr>
      <w:r>
        <w:rPr>
          <w:b/>
          <w:sz w:val="36"/>
          <w:szCs w:val="36"/>
        </w:rPr>
      </w:r>
    </w:p>
    <w:p>
      <w:pPr>
        <w:pStyle w:val="Normal"/>
        <w:ind w:left="-360" w:firstLine="360"/>
        <w:jc w:val="center"/>
        <w:rPr>
          <w:b/>
          <w:b/>
          <w:sz w:val="40"/>
          <w:szCs w:val="40"/>
        </w:rPr>
      </w:pPr>
      <w:r>
        <w:rPr>
          <w:b/>
          <w:sz w:val="36"/>
          <w:szCs w:val="36"/>
        </w:rPr>
        <w:t>5.</w:t>
      </w:r>
      <w:r>
        <w:rPr>
          <w:b/>
          <w:sz w:val="40"/>
          <w:szCs w:val="40"/>
        </w:rPr>
        <w:t>Заключение</w:t>
      </w:r>
    </w:p>
    <w:p>
      <w:pPr>
        <w:pStyle w:val="Normal"/>
        <w:ind w:left="-360" w:firstLine="360"/>
        <w:jc w:val="center"/>
        <w:rPr>
          <w:b/>
          <w:b/>
          <w:sz w:val="40"/>
          <w:szCs w:val="40"/>
        </w:rPr>
      </w:pPr>
      <w:r>
        <w:rPr>
          <w:b/>
          <w:sz w:val="40"/>
          <w:szCs w:val="40"/>
        </w:rPr>
      </w:r>
    </w:p>
    <w:p>
      <w:pPr>
        <w:pStyle w:val="Normal"/>
        <w:tabs>
          <w:tab w:val="clear" w:pos="708"/>
          <w:tab w:val="left" w:pos="1134" w:leader="none"/>
        </w:tabs>
        <w:spacing w:lineRule="auto" w:line="360"/>
        <w:ind w:left="-360" w:firstLine="360"/>
        <w:jc w:val="both"/>
        <w:rPr/>
      </w:pPr>
      <w:r>
        <w:rPr/>
        <w:t>В результате проведенного исследования можно сделать следующие выводы.</w:t>
      </w:r>
    </w:p>
    <w:p>
      <w:pPr>
        <w:pStyle w:val="Normal"/>
        <w:ind w:left="-360" w:firstLine="360"/>
        <w:jc w:val="both"/>
        <w:rPr/>
      </w:pPr>
      <w:r>
        <w:rPr/>
        <w:t>Рекреационный сектор российской экономики находится в состоянии кризиса. Причин этому немало. С распадом единого рекреационного пространства большая часть территорий, на которых расположены популярные курорты и туристские маршруты, оказалась в пределах независимых государств Прибалтики, Средней Азии и Закавказья, а также на Украине. По существу сейчас Россия располагает только двумя территориально- рекреационными комплексами - на Черноморском побережье Краснодарского края и Кавказских минеральных водах. Можно прогнозировать, что в перспективе при благоприятных условиях в эти регионы будут направляться основные потоки рекреантов, т.е. тех, кто получает рекреационные услуги (отдыхающие, лечащиеся и т.д.). Однако в настоящее время эти потоки еще не сформировались, так как для большинства населения путевки (туры), проживание в частном секторе, проезд, питание, развлечения, лечение стали непомерно дороги. Высокая их стоимость вызвана многократным ростом издержек предприятий, оказывающих эти услуги. В результате впервые за многие годы произошло резкое падение совокупного рекреационного спроса, что привело, в свою очередь, к уменьшению рекреационного назначения. Главной причиной падения рекреационного спроса населения все-таки является высокая стоимость отдыха и лечения.</w:t>
      </w:r>
    </w:p>
    <w:p>
      <w:pPr>
        <w:pStyle w:val="Normal"/>
        <w:ind w:left="-360" w:firstLine="360"/>
        <w:jc w:val="both"/>
        <w:rPr/>
      </w:pPr>
      <w:r>
        <w:rPr/>
        <w:t>В качестве приоритетных с учётом имеющихся ресурсных предпосылок, сложившейся специализации рекреационного комплекса и тенденций на рынке должны рассматриваться лечебный, оздоровительный, спортивный и экологический туризм.</w:t>
      </w:r>
    </w:p>
    <w:p>
      <w:pPr>
        <w:pStyle w:val="Normal"/>
        <w:ind w:left="-360" w:firstLine="360"/>
        <w:jc w:val="both"/>
        <w:rPr/>
      </w:pPr>
      <w:r>
        <w:rPr/>
        <w:t xml:space="preserve">Наличие в регионе протяжённых морских побережий и уникальных горных ландшафтов, а также обширной бальнеологической базы предопределяет благоприятные возможности для развития </w:t>
      </w:r>
      <w:r>
        <w:rPr>
          <w:iCs/>
        </w:rPr>
        <w:t>оздоровительного туризма</w:t>
      </w:r>
      <w:r>
        <w:rPr/>
        <w:t xml:space="preserve">. В масштабе России регион должен сохранить (а по возможности и упрочить) свои позиции региона </w:t>
      </w:r>
      <w:r>
        <w:rPr>
          <w:iCs/>
        </w:rPr>
        <w:t>пляжного туризма</w:t>
      </w:r>
      <w:r>
        <w:rPr/>
        <w:t>, т.к. отдых на побережье в настоящее время притягивает до 70 % всего потока рекреантов.</w:t>
      </w:r>
    </w:p>
    <w:p>
      <w:pPr>
        <w:pStyle w:val="Normal"/>
        <w:ind w:left="-360" w:firstLine="360"/>
        <w:jc w:val="both"/>
        <w:rPr/>
      </w:pPr>
      <w:r>
        <w:rPr/>
        <w:t xml:space="preserve">Перспективно и развитие оздоровительного туризма в предгорной и горной зонах. Весьма перспективна также дальнейшая ориентация региона на </w:t>
      </w:r>
      <w:r>
        <w:rPr>
          <w:iCs/>
        </w:rPr>
        <w:t>санаторно-курортное лечение</w:t>
      </w:r>
      <w:r>
        <w:rPr/>
        <w:t>. Целесообразность развития данного направления связана с возможностью использования уникальной бальнеологической базы, а также сложившейся сети разнопрофильных локальных санаторно-курортных комплексов. В стратегической перспективе санаторно-курортная составляющая рекреации России должна быть не только сохранена, но и получить дополнительный импульс. В рамках данного направления рекреационной сферы приоритетное внимание должно быть уделено реконструкции и развитию традиционных центров санаторно-курортного лечения: КМВ, Сочи, Нальчик, Кармадон, Каякент, Талги, Горячий Ключ и др., содействию обретения ими эффективной рыночной «ниши».</w:t>
      </w:r>
    </w:p>
    <w:p>
      <w:pPr>
        <w:pStyle w:val="Normal"/>
        <w:ind w:left="-360" w:firstLine="360"/>
        <w:jc w:val="both"/>
        <w:rPr/>
      </w:pPr>
      <w:r>
        <w:rPr/>
        <w:t xml:space="preserve">Ландшафты гор и морские побережья перспективны для развития различных видов </w:t>
      </w:r>
      <w:r>
        <w:rPr>
          <w:iCs/>
        </w:rPr>
        <w:t>спортивного туризма</w:t>
      </w:r>
      <w:r>
        <w:rPr/>
        <w:t>, развитие которого во многом сдерживается неудовлетворительным уровнем технической оснащённости поисково-спасательных служб, отсутствием иной необходимой инфраструктуры. В приморской зоне существуют предпосылки для водно-парусного спорта, потенциал которого по ряду причин пока практически не реализован.</w:t>
      </w:r>
    </w:p>
    <w:p>
      <w:pPr>
        <w:pStyle w:val="Normal"/>
        <w:ind w:left="-360" w:firstLine="360"/>
        <w:jc w:val="both"/>
        <w:rPr/>
      </w:pPr>
      <w:r>
        <w:rPr/>
        <w:t xml:space="preserve">В ситуации повсеместного обострения экологических проблем и усиления соответствующей мотивации при выборе потенциальными рекреантами мест отдыха и лечения, регион (с его многочисленными заповедниками и национальными парками, слабо преобразованными человеком горными ландшафтами, обширной сельской периферией) способен стать перспективным регионом </w:t>
      </w:r>
      <w:r>
        <w:rPr>
          <w:iCs/>
        </w:rPr>
        <w:t>экологического туризма</w:t>
      </w:r>
      <w:r>
        <w:rPr/>
        <w:t>. В рамках данного направления весьма благоприятные предпосылки (учитывая современную практику высокоразвитых стран) существуют для экологического туризма в сельской местности (в сочетании с познавательной и религиозно-этнической  его компонентами), а также для организации элитной рыбалки в устьевых зонах Волги, Дона, Кубани и охоты в высокогорьях Кавказа.</w:t>
      </w:r>
    </w:p>
    <w:p>
      <w:pPr>
        <w:pStyle w:val="Normal"/>
        <w:ind w:left="-360" w:firstLine="360"/>
        <w:jc w:val="both"/>
        <w:rPr/>
      </w:pPr>
      <w:r>
        <w:rPr/>
        <w:t xml:space="preserve">Становление рыночных отношений и обозначившаяся с 1998 г. тенденция экономического роста создают благоприятные предпосылки для развития в регионе </w:t>
      </w:r>
      <w:r>
        <w:rPr>
          <w:iCs/>
        </w:rPr>
        <w:t>делового туризма</w:t>
      </w:r>
      <w:r>
        <w:rPr/>
        <w:t>. Его эпицентрами призваны стать как наиболее развитые туристско-рекреационные ареалы, так и важнейшие административные, хозяйственные и культурные центры.</w:t>
      </w:r>
    </w:p>
    <w:p>
      <w:pPr>
        <w:pStyle w:val="Normal"/>
        <w:ind w:left="-360" w:firstLine="360"/>
        <w:jc w:val="both"/>
        <w:rPr/>
      </w:pPr>
      <w:r>
        <w:rPr/>
        <w:t xml:space="preserve">Перспективы </w:t>
      </w:r>
      <w:r>
        <w:rPr>
          <w:iCs/>
        </w:rPr>
        <w:t>познавательных видов туризма</w:t>
      </w:r>
      <w:r>
        <w:rPr/>
        <w:t xml:space="preserve"> предопределяются тем, что регион располагает обширным и разнообразным культурно-историческим потенциалом, представленным памятниками разных эпох, материализованными фактами новейшей истории, литературно-мемориальными и историко-культурными музеями, природоведческими объектами. Представляет значительный, во многом невостребованный рекреацией интерес уникальная в масштабе России этнокультурная мозаика региона,  специфические традиции населяющих его народов в сфере вероисповедания, архитектуры, ремёсел, кулинарии и т.п.</w:t>
      </w:r>
    </w:p>
    <w:p>
      <w:pPr>
        <w:pStyle w:val="Normal"/>
        <w:ind w:left="-360" w:firstLine="360"/>
        <w:jc w:val="both"/>
        <w:rPr/>
      </w:pPr>
      <w:r>
        <w:rPr/>
        <w:t>Территориальный аспект стратегии развития комплекса должен предусматривать полномасштабную реализацию рекреационного потенциала всех регионов России в интересах устойчивого развития как старо освоенных, традиционно притягательных для рекреантов территорий, так и курортов, в силу ряда обстоятельств оказавшихся на периферии современных рекреационных потоков. В своей основе он должен базироваться на учёте объективно складывающейся дифференциации рекреационных территорий (зонировании), предусматривающим, в частности, обособление трёх их основных групп в соответствии с конкурентоспособностью на рынке рекреационных услуг, инфраструктурными, экологическим и иными условиями для развития рекреации.</w:t>
      </w:r>
    </w:p>
    <w:p>
      <w:pPr>
        <w:pStyle w:val="Normal"/>
        <w:ind w:left="-360" w:firstLine="360"/>
        <w:jc w:val="both"/>
        <w:rPr/>
      </w:pPr>
      <w:r>
        <w:rPr/>
        <w:t>Несмотря на то, что в рекреационном комплексе Росси очень много не решенных проблем мы должны помнить, что наша страна огромная по территории, крайне неоднородна и многообразна. Именно потому, что рекреационные районы России разные, они дополняют друг друга, каждый занимается "своим делом". У нас огромные природные богатства и если мы направим их в нужное русло, то расширим рекреационное обслуживание  как крупную отрасль экономики. Но этими возможностями надо очень рационально пользоваться, чтобы не испортить среду обитания человека, не ухудшить его условия жизни из-за непредвиденных последствий наших решений!</w:t>
      </w:r>
    </w:p>
    <w:p>
      <w:pPr>
        <w:pStyle w:val="Normal"/>
        <w:tabs>
          <w:tab w:val="clear" w:pos="708"/>
          <w:tab w:val="left" w:pos="9639" w:leader="none"/>
        </w:tabs>
        <w:ind w:left="-360" w:right="-6" w:firstLine="360"/>
        <w:jc w:val="center"/>
        <w:rPr>
          <w:b/>
          <w:b/>
          <w:sz w:val="40"/>
          <w:szCs w:val="40"/>
        </w:rPr>
      </w:pPr>
      <w:r>
        <w:rPr>
          <w:b/>
          <w:sz w:val="40"/>
          <w:szCs w:val="40"/>
        </w:rPr>
      </w:r>
    </w:p>
    <w:p>
      <w:pPr>
        <w:pStyle w:val="Normal"/>
        <w:tabs>
          <w:tab w:val="clear" w:pos="708"/>
          <w:tab w:val="left" w:pos="9639" w:leader="none"/>
        </w:tabs>
        <w:ind w:left="-360" w:right="-6" w:firstLine="360"/>
        <w:jc w:val="center"/>
        <w:rPr>
          <w:b/>
          <w:b/>
          <w:sz w:val="40"/>
          <w:szCs w:val="40"/>
        </w:rPr>
      </w:pPr>
      <w:r>
        <w:rPr>
          <w:b/>
          <w:sz w:val="40"/>
          <w:szCs w:val="40"/>
        </w:rPr>
      </w:r>
    </w:p>
    <w:p>
      <w:pPr>
        <w:pStyle w:val="Normal"/>
        <w:tabs>
          <w:tab w:val="clear" w:pos="708"/>
          <w:tab w:val="left" w:pos="9639" w:leader="none"/>
        </w:tabs>
        <w:ind w:left="-360" w:right="-6" w:firstLine="360"/>
        <w:jc w:val="center"/>
        <w:rPr>
          <w:b/>
          <w:b/>
          <w:sz w:val="40"/>
          <w:szCs w:val="40"/>
        </w:rPr>
      </w:pPr>
      <w:r>
        <w:rPr>
          <w:b/>
          <w:sz w:val="40"/>
          <w:szCs w:val="40"/>
        </w:rPr>
      </w:r>
    </w:p>
    <w:p>
      <w:pPr>
        <w:pStyle w:val="Normal"/>
        <w:tabs>
          <w:tab w:val="clear" w:pos="708"/>
          <w:tab w:val="left" w:pos="9639" w:leader="none"/>
        </w:tabs>
        <w:ind w:left="-360" w:right="-6" w:firstLine="360"/>
        <w:jc w:val="center"/>
        <w:rPr>
          <w:b/>
          <w:b/>
          <w:sz w:val="40"/>
          <w:szCs w:val="40"/>
        </w:rPr>
      </w:pPr>
      <w:r>
        <w:rPr>
          <w:b/>
          <w:sz w:val="40"/>
          <w:szCs w:val="40"/>
        </w:rPr>
      </w:r>
    </w:p>
    <w:p>
      <w:pPr>
        <w:pStyle w:val="Normal"/>
        <w:tabs>
          <w:tab w:val="clear" w:pos="708"/>
          <w:tab w:val="left" w:pos="9639" w:leader="none"/>
        </w:tabs>
        <w:ind w:left="-360" w:right="-6" w:firstLine="360"/>
        <w:jc w:val="center"/>
        <w:rPr>
          <w:b/>
          <w:b/>
          <w:sz w:val="40"/>
          <w:szCs w:val="40"/>
        </w:rPr>
      </w:pPr>
      <w:r>
        <w:rPr>
          <w:b/>
          <w:sz w:val="40"/>
          <w:szCs w:val="40"/>
        </w:rPr>
      </w:r>
    </w:p>
    <w:p>
      <w:pPr>
        <w:pStyle w:val="Normal"/>
        <w:tabs>
          <w:tab w:val="clear" w:pos="708"/>
          <w:tab w:val="left" w:pos="9639" w:leader="none"/>
        </w:tabs>
        <w:ind w:left="-360" w:right="-6" w:firstLine="360"/>
        <w:jc w:val="center"/>
        <w:rPr>
          <w:b/>
          <w:b/>
          <w:sz w:val="40"/>
          <w:szCs w:val="40"/>
        </w:rPr>
      </w:pPr>
      <w:r>
        <w:rPr>
          <w:b/>
          <w:sz w:val="40"/>
          <w:szCs w:val="40"/>
        </w:rPr>
      </w:r>
    </w:p>
    <w:p>
      <w:pPr>
        <w:pStyle w:val="Normal"/>
        <w:tabs>
          <w:tab w:val="clear" w:pos="708"/>
          <w:tab w:val="left" w:pos="9639" w:leader="none"/>
        </w:tabs>
        <w:ind w:left="-360" w:right="-6" w:firstLine="360"/>
        <w:jc w:val="center"/>
        <w:rPr>
          <w:b/>
          <w:b/>
          <w:sz w:val="40"/>
          <w:szCs w:val="40"/>
        </w:rPr>
      </w:pPr>
      <w:r>
        <w:rPr>
          <w:b/>
          <w:sz w:val="40"/>
          <w:szCs w:val="40"/>
        </w:rPr>
      </w:r>
    </w:p>
    <w:p>
      <w:pPr>
        <w:pStyle w:val="Normal"/>
        <w:tabs>
          <w:tab w:val="clear" w:pos="708"/>
          <w:tab w:val="left" w:pos="9639" w:leader="none"/>
        </w:tabs>
        <w:ind w:left="-360" w:right="-6" w:firstLine="360"/>
        <w:jc w:val="center"/>
        <w:rPr>
          <w:b/>
          <w:b/>
          <w:sz w:val="40"/>
          <w:szCs w:val="40"/>
        </w:rPr>
      </w:pPr>
      <w:r>
        <w:rPr>
          <w:b/>
          <w:sz w:val="40"/>
          <w:szCs w:val="40"/>
        </w:rPr>
      </w:r>
    </w:p>
    <w:p>
      <w:pPr>
        <w:pStyle w:val="Normal"/>
        <w:tabs>
          <w:tab w:val="clear" w:pos="708"/>
          <w:tab w:val="left" w:pos="9639" w:leader="none"/>
        </w:tabs>
        <w:ind w:left="-360" w:right="-6" w:firstLine="360"/>
        <w:jc w:val="center"/>
        <w:rPr>
          <w:b/>
          <w:b/>
          <w:sz w:val="40"/>
          <w:szCs w:val="40"/>
        </w:rPr>
      </w:pPr>
      <w:r>
        <w:rPr>
          <w:b/>
          <w:sz w:val="40"/>
          <w:szCs w:val="40"/>
        </w:rPr>
      </w:r>
    </w:p>
    <w:p>
      <w:pPr>
        <w:pStyle w:val="Normal"/>
        <w:tabs>
          <w:tab w:val="clear" w:pos="708"/>
          <w:tab w:val="left" w:pos="9639" w:leader="none"/>
        </w:tabs>
        <w:ind w:left="-360" w:right="-6" w:firstLine="360"/>
        <w:jc w:val="center"/>
        <w:rPr>
          <w:b/>
          <w:b/>
          <w:sz w:val="40"/>
          <w:szCs w:val="40"/>
        </w:rPr>
      </w:pPr>
      <w:r>
        <w:rPr>
          <w:b/>
          <w:sz w:val="40"/>
          <w:szCs w:val="40"/>
        </w:rPr>
      </w:r>
    </w:p>
    <w:p>
      <w:pPr>
        <w:pStyle w:val="Normal"/>
        <w:tabs>
          <w:tab w:val="clear" w:pos="708"/>
          <w:tab w:val="left" w:pos="9639" w:leader="none"/>
        </w:tabs>
        <w:ind w:left="-360" w:right="-6" w:firstLine="360"/>
        <w:jc w:val="center"/>
        <w:rPr>
          <w:b/>
          <w:b/>
          <w:sz w:val="40"/>
          <w:szCs w:val="40"/>
        </w:rPr>
      </w:pPr>
      <w:r>
        <w:rPr>
          <w:b/>
          <w:sz w:val="40"/>
          <w:szCs w:val="40"/>
        </w:rPr>
      </w:r>
    </w:p>
    <w:p>
      <w:pPr>
        <w:pStyle w:val="Normal"/>
        <w:tabs>
          <w:tab w:val="clear" w:pos="708"/>
          <w:tab w:val="left" w:pos="9639" w:leader="none"/>
        </w:tabs>
        <w:ind w:left="-360" w:right="-6" w:firstLine="360"/>
        <w:jc w:val="center"/>
        <w:rPr>
          <w:b/>
          <w:b/>
          <w:sz w:val="40"/>
          <w:szCs w:val="40"/>
        </w:rPr>
      </w:pPr>
      <w:r>
        <w:rPr>
          <w:b/>
          <w:sz w:val="40"/>
          <w:szCs w:val="40"/>
        </w:rPr>
      </w:r>
    </w:p>
    <w:p>
      <w:pPr>
        <w:pStyle w:val="Normal"/>
        <w:tabs>
          <w:tab w:val="clear" w:pos="708"/>
          <w:tab w:val="left" w:pos="9639" w:leader="none"/>
        </w:tabs>
        <w:ind w:left="-360" w:right="-6" w:firstLine="360"/>
        <w:jc w:val="center"/>
        <w:rPr>
          <w:b/>
          <w:b/>
          <w:sz w:val="40"/>
          <w:szCs w:val="40"/>
        </w:rPr>
      </w:pPr>
      <w:r>
        <w:rPr>
          <w:b/>
          <w:sz w:val="40"/>
          <w:szCs w:val="40"/>
        </w:rPr>
      </w:r>
    </w:p>
    <w:p>
      <w:pPr>
        <w:pStyle w:val="Normal"/>
        <w:tabs>
          <w:tab w:val="clear" w:pos="708"/>
          <w:tab w:val="left" w:pos="9639" w:leader="none"/>
        </w:tabs>
        <w:ind w:left="-360" w:right="-6" w:firstLine="360"/>
        <w:jc w:val="center"/>
        <w:rPr>
          <w:b/>
          <w:b/>
          <w:sz w:val="40"/>
          <w:szCs w:val="40"/>
        </w:rPr>
      </w:pPr>
      <w:r>
        <w:rPr>
          <w:b/>
          <w:sz w:val="40"/>
          <w:szCs w:val="40"/>
        </w:rPr>
      </w:r>
    </w:p>
    <w:p>
      <w:pPr>
        <w:pStyle w:val="Normal"/>
        <w:tabs>
          <w:tab w:val="clear" w:pos="708"/>
          <w:tab w:val="left" w:pos="9639" w:leader="none"/>
        </w:tabs>
        <w:ind w:left="-360" w:right="-6" w:firstLine="360"/>
        <w:jc w:val="center"/>
        <w:rPr>
          <w:b/>
          <w:b/>
          <w:sz w:val="40"/>
          <w:szCs w:val="40"/>
        </w:rPr>
      </w:pPr>
      <w:r>
        <w:rPr>
          <w:b/>
          <w:sz w:val="40"/>
          <w:szCs w:val="40"/>
        </w:rPr>
        <w:t>Список литературы</w:t>
      </w:r>
    </w:p>
    <w:p>
      <w:pPr>
        <w:pStyle w:val="Normal"/>
        <w:tabs>
          <w:tab w:val="clear" w:pos="708"/>
          <w:tab w:val="left" w:pos="9639" w:leader="none"/>
        </w:tabs>
        <w:ind w:left="-360" w:right="-6" w:firstLine="360"/>
        <w:jc w:val="both"/>
        <w:rPr>
          <w:b/>
          <w:b/>
          <w:sz w:val="40"/>
          <w:szCs w:val="40"/>
        </w:rPr>
      </w:pPr>
      <w:r>
        <w:rPr>
          <w:b/>
          <w:sz w:val="40"/>
          <w:szCs w:val="40"/>
        </w:rPr>
      </w:r>
    </w:p>
    <w:p>
      <w:pPr>
        <w:pStyle w:val="Normal"/>
        <w:tabs>
          <w:tab w:val="clear" w:pos="708"/>
          <w:tab w:val="left" w:pos="9639" w:leader="none"/>
        </w:tabs>
        <w:ind w:left="-360" w:right="-6" w:hanging="0"/>
        <w:jc w:val="both"/>
        <w:rPr>
          <w:sz w:val="28"/>
          <w:szCs w:val="28"/>
        </w:rPr>
      </w:pPr>
      <w:r>
        <w:rPr>
          <w:sz w:val="28"/>
          <w:szCs w:val="28"/>
        </w:rPr>
      </w:r>
    </w:p>
    <w:p>
      <w:pPr>
        <w:pStyle w:val="Normal"/>
        <w:numPr>
          <w:ilvl w:val="0"/>
          <w:numId w:val="3"/>
        </w:numPr>
        <w:tabs>
          <w:tab w:val="clear" w:pos="708"/>
          <w:tab w:val="left" w:pos="0" w:leader="none"/>
          <w:tab w:val="left" w:pos="540" w:leader="none"/>
        </w:tabs>
        <w:ind w:left="-360" w:right="175" w:hanging="0"/>
        <w:jc w:val="both"/>
        <w:rPr/>
      </w:pPr>
      <w:r>
        <w:rPr/>
        <w:t>Алисов Н. В., Хореев Б. С. – Экономическая и социальная география мира – Москва, 2000 г.</w:t>
      </w:r>
    </w:p>
    <w:p>
      <w:pPr>
        <w:pStyle w:val="Heading"/>
        <w:numPr>
          <w:ilvl w:val="0"/>
          <w:numId w:val="3"/>
        </w:numPr>
        <w:tabs>
          <w:tab w:val="clear" w:pos="708"/>
          <w:tab w:val="left" w:pos="0" w:leader="none"/>
        </w:tabs>
        <w:spacing w:before="120" w:after="240"/>
        <w:ind w:left="-360" w:right="175" w:hanging="0"/>
        <w:jc w:val="both"/>
        <w:rPr>
          <w:b w:val="false"/>
          <w:b w:val="false"/>
          <w:sz w:val="24"/>
        </w:rPr>
      </w:pPr>
      <w:r>
        <w:rPr>
          <w:b w:val="false"/>
          <w:sz w:val="24"/>
        </w:rPr>
        <w:t>Волошин Н.И. Правовое регулирование туристской деятельности. - М.: «Финансы и статистика»,2000.</w:t>
      </w:r>
    </w:p>
    <w:p>
      <w:pPr>
        <w:pStyle w:val="Heading"/>
        <w:numPr>
          <w:ilvl w:val="0"/>
          <w:numId w:val="3"/>
        </w:numPr>
        <w:tabs>
          <w:tab w:val="clear" w:pos="708"/>
          <w:tab w:val="left" w:pos="0" w:leader="none"/>
        </w:tabs>
        <w:spacing w:before="120" w:after="240"/>
        <w:ind w:left="-360" w:right="175" w:hanging="0"/>
        <w:jc w:val="both"/>
        <w:rPr/>
      </w:pPr>
      <w:r>
        <w:rPr>
          <w:b w:val="false"/>
          <w:sz w:val="24"/>
        </w:rPr>
        <w:t>Кондратович Н.А.«Курорты: Энциклопедический словарь» - М.: Советская энциклопедия,2002.</w:t>
      </w:r>
    </w:p>
    <w:p>
      <w:pPr>
        <w:pStyle w:val="Heading"/>
        <w:numPr>
          <w:ilvl w:val="0"/>
          <w:numId w:val="3"/>
        </w:numPr>
        <w:tabs>
          <w:tab w:val="clear" w:pos="708"/>
          <w:tab w:val="left" w:pos="0" w:leader="none"/>
        </w:tabs>
        <w:spacing w:before="120" w:after="240"/>
        <w:ind w:left="-360" w:right="175" w:hanging="0"/>
        <w:jc w:val="both"/>
        <w:rPr>
          <w:b w:val="false"/>
          <w:b w:val="false"/>
          <w:sz w:val="24"/>
        </w:rPr>
      </w:pPr>
      <w:r>
        <w:rPr>
          <w:b w:val="false"/>
          <w:sz w:val="24"/>
        </w:rPr>
        <w:t>Курашова С.В, Л.Г. Гольдфайля, Г.Н. Поспеловой. «Курорты РФ» – М.: Государственное издательство медицинской литературы,2001.</w:t>
      </w:r>
    </w:p>
    <w:p>
      <w:pPr>
        <w:pStyle w:val="Heading"/>
        <w:numPr>
          <w:ilvl w:val="0"/>
          <w:numId w:val="3"/>
        </w:numPr>
        <w:tabs>
          <w:tab w:val="clear" w:pos="708"/>
          <w:tab w:val="left" w:pos="0" w:leader="none"/>
        </w:tabs>
        <w:spacing w:before="120" w:after="240"/>
        <w:ind w:left="-360" w:right="175" w:hanging="0"/>
        <w:jc w:val="both"/>
        <w:rPr>
          <w:b w:val="false"/>
          <w:b w:val="false"/>
          <w:sz w:val="24"/>
        </w:rPr>
      </w:pPr>
      <w:r>
        <w:rPr>
          <w:b w:val="false"/>
          <w:sz w:val="24"/>
        </w:rPr>
        <w:t>Постановление правительства РФ от 20 октября 1994г. №1180 «вопросы Государственного комитета РФ по физической культуре и туризму».</w:t>
      </w:r>
    </w:p>
    <w:p>
      <w:pPr>
        <w:pStyle w:val="Heading"/>
        <w:numPr>
          <w:ilvl w:val="0"/>
          <w:numId w:val="3"/>
        </w:numPr>
        <w:tabs>
          <w:tab w:val="clear" w:pos="708"/>
          <w:tab w:val="left" w:pos="0" w:leader="none"/>
        </w:tabs>
        <w:spacing w:before="120" w:after="240"/>
        <w:ind w:left="-360" w:right="175" w:hanging="0"/>
        <w:jc w:val="both"/>
        <w:rPr>
          <w:b w:val="false"/>
          <w:b w:val="false"/>
          <w:sz w:val="24"/>
        </w:rPr>
      </w:pPr>
      <w:r>
        <w:rPr>
          <w:b w:val="false"/>
          <w:sz w:val="24"/>
        </w:rPr>
        <w:t xml:space="preserve">Постановление правительства РФ от 2 февраля 1996г. №101 «О федеральной целевой программе «Развитие курортов федерального значения»». </w:t>
      </w:r>
    </w:p>
    <w:p>
      <w:pPr>
        <w:pStyle w:val="Normal"/>
        <w:numPr>
          <w:ilvl w:val="0"/>
          <w:numId w:val="3"/>
        </w:numPr>
        <w:tabs>
          <w:tab w:val="clear" w:pos="708"/>
          <w:tab w:val="left" w:pos="0" w:leader="none"/>
        </w:tabs>
        <w:ind w:left="-360" w:hanging="0"/>
        <w:jc w:val="both"/>
        <w:rPr/>
      </w:pPr>
      <w:r>
        <w:rPr/>
        <w:t>Родионова, Буканова – Экономическая география, 2000 г.</w:t>
      </w:r>
    </w:p>
    <w:p>
      <w:pPr>
        <w:pStyle w:val="Heading"/>
        <w:numPr>
          <w:ilvl w:val="0"/>
          <w:numId w:val="3"/>
        </w:numPr>
        <w:tabs>
          <w:tab w:val="clear" w:pos="708"/>
          <w:tab w:val="left" w:pos="0" w:leader="none"/>
        </w:tabs>
        <w:spacing w:before="120" w:after="240"/>
        <w:ind w:left="-360" w:right="175" w:hanging="0"/>
        <w:jc w:val="both"/>
        <w:rPr>
          <w:b w:val="false"/>
          <w:b w:val="false"/>
          <w:sz w:val="24"/>
        </w:rPr>
      </w:pPr>
      <w:r>
        <w:rPr>
          <w:b w:val="false"/>
          <w:sz w:val="24"/>
        </w:rPr>
        <w:t>Федеральный закон от 23 февраля 1995г. №26-ФЗ «О природных и лечебных ресурсах, лечебно-оздоровительных местностях и курортах».</w:t>
      </w:r>
    </w:p>
    <w:p>
      <w:pPr>
        <w:pStyle w:val="Heading"/>
        <w:numPr>
          <w:ilvl w:val="0"/>
          <w:numId w:val="3"/>
        </w:numPr>
        <w:tabs>
          <w:tab w:val="clear" w:pos="708"/>
          <w:tab w:val="left" w:pos="0" w:leader="none"/>
        </w:tabs>
        <w:spacing w:before="120" w:after="240"/>
        <w:ind w:left="-360" w:right="175" w:hanging="0"/>
        <w:jc w:val="both"/>
        <w:rPr>
          <w:b w:val="false"/>
          <w:b w:val="false"/>
          <w:sz w:val="24"/>
        </w:rPr>
      </w:pPr>
      <w:r>
        <w:rPr>
          <w:b w:val="false"/>
          <w:sz w:val="24"/>
        </w:rPr>
        <w:t>Чижевский А.Е. «Я познаю мир: География» - М.: Фирма «Издательство АСТ’’»,1999.</w:t>
      </w:r>
    </w:p>
    <w:p>
      <w:pPr>
        <w:pStyle w:val="Style11"/>
        <w:spacing w:before="0" w:after="0"/>
        <w:ind w:firstLine="284"/>
        <w:rPr>
          <w:b/>
          <w:b/>
          <w:sz w:val="24"/>
        </w:rPr>
      </w:pPr>
      <w:r>
        <w:rPr>
          <w:b/>
          <w:sz w:val="24"/>
        </w:rPr>
      </w:r>
    </w:p>
    <w:p>
      <w:pPr>
        <w:pStyle w:val="Style11"/>
        <w:spacing w:before="0" w:after="0"/>
        <w:ind w:firstLine="284"/>
        <w:rPr>
          <w:b/>
          <w:b/>
        </w:rPr>
      </w:pPr>
      <w:r>
        <w:rPr>
          <w:b/>
        </w:rPr>
      </w:r>
    </w:p>
    <w:p>
      <w:pPr>
        <w:pStyle w:val="Style11"/>
        <w:spacing w:before="0" w:after="0"/>
        <w:ind w:firstLine="284"/>
        <w:rPr>
          <w:b/>
          <w:b/>
        </w:rPr>
      </w:pPr>
      <w:r>
        <w:rPr>
          <w:b/>
        </w:rPr>
      </w:r>
    </w:p>
    <w:p>
      <w:pPr>
        <w:pStyle w:val="Style11"/>
        <w:spacing w:before="0" w:after="0"/>
        <w:ind w:firstLine="284"/>
        <w:rPr>
          <w:b/>
          <w:b/>
        </w:rPr>
      </w:pPr>
      <w:r>
        <w:rPr>
          <w:b/>
        </w:rPr>
      </w:r>
    </w:p>
    <w:p>
      <w:pPr>
        <w:pStyle w:val="Style11"/>
        <w:spacing w:before="0" w:after="0"/>
        <w:ind w:firstLine="284"/>
        <w:rPr>
          <w:b/>
          <w:b/>
        </w:rPr>
      </w:pPr>
      <w:r>
        <w:rPr>
          <w:b/>
        </w:rPr>
      </w:r>
    </w:p>
    <w:p>
      <w:pPr>
        <w:pStyle w:val="Style11"/>
        <w:spacing w:before="0" w:after="0"/>
        <w:ind w:firstLine="284"/>
        <w:rPr>
          <w:b/>
          <w:b/>
        </w:rPr>
      </w:pPr>
      <w:r>
        <w:rPr>
          <w:b/>
        </w:rPr>
      </w:r>
    </w:p>
    <w:p>
      <w:pPr>
        <w:pStyle w:val="Style11"/>
        <w:spacing w:before="0" w:after="0"/>
        <w:ind w:firstLine="284"/>
        <w:rPr>
          <w:b/>
          <w:b/>
        </w:rPr>
      </w:pPr>
      <w:r>
        <w:rPr>
          <w:b/>
        </w:rPr>
      </w:r>
    </w:p>
    <w:p>
      <w:pPr>
        <w:pStyle w:val="Style11"/>
        <w:spacing w:before="0" w:after="0"/>
        <w:ind w:firstLine="284"/>
        <w:rPr>
          <w:b/>
          <w:b/>
        </w:rPr>
      </w:pPr>
      <w:r>
        <w:rPr>
          <w:b/>
        </w:rPr>
      </w:r>
    </w:p>
    <w:p>
      <w:pPr>
        <w:pStyle w:val="Style11"/>
        <w:spacing w:before="0" w:after="0"/>
        <w:ind w:firstLine="284"/>
        <w:jc w:val="right"/>
        <w:rPr>
          <w:b/>
          <w:b/>
        </w:rPr>
      </w:pPr>
      <w:r>
        <w:rPr>
          <w:b/>
        </w:rPr>
      </w:r>
    </w:p>
    <w:p>
      <w:pPr>
        <w:pStyle w:val="Style11"/>
        <w:spacing w:before="0" w:after="0"/>
        <w:ind w:firstLine="284"/>
        <w:jc w:val="right"/>
        <w:rPr>
          <w:b/>
          <w:b/>
        </w:rPr>
      </w:pPr>
      <w:r>
        <w:rPr>
          <w:b/>
        </w:rPr>
      </w:r>
    </w:p>
    <w:p>
      <w:pPr>
        <w:pStyle w:val="Style11"/>
        <w:spacing w:before="0" w:after="0"/>
        <w:ind w:firstLine="284"/>
        <w:jc w:val="right"/>
        <w:rPr>
          <w:b/>
          <w:b/>
        </w:rPr>
      </w:pPr>
      <w:r>
        <w:rPr>
          <w:b/>
        </w:rPr>
      </w:r>
    </w:p>
    <w:p>
      <w:pPr>
        <w:pStyle w:val="Style11"/>
        <w:spacing w:before="0" w:after="0"/>
        <w:ind w:firstLine="284"/>
        <w:jc w:val="center"/>
        <w:rPr>
          <w:b/>
          <w:b/>
        </w:rPr>
      </w:pPr>
      <w:r>
        <w:rPr>
          <w:b/>
        </w:rPr>
        <w:t xml:space="preserve">             </w:t>
      </w:r>
    </w:p>
    <w:p>
      <w:pPr>
        <w:pStyle w:val="Style11"/>
        <w:spacing w:before="0" w:after="0"/>
        <w:rPr>
          <w:b/>
          <w:b/>
        </w:rPr>
      </w:pPr>
      <w:r>
        <w:rPr>
          <w:b/>
        </w:rPr>
      </w:r>
    </w:p>
    <w:sectPr>
      <w:headerReference w:type="default" r:id="rId2"/>
      <w:headerReference w:type="first" r:id="rId3"/>
      <w:footerReference w:type="default" r:id="rId4"/>
      <w:footerReference w:type="first" r:id="rId5"/>
      <w:type w:val="nextPage"/>
      <w:pgSz w:w="11906" w:h="16838"/>
      <w:pgMar w:left="1701" w:right="850" w:gutter="0" w:header="708" w:top="89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TextBodyIndent">
    <w:name w:val="Body Text Indent"/>
    <w:basedOn w:val="Normal"/>
    <w:pPr>
      <w:ind w:firstLine="70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13:18:00Z</dcterms:created>
  <dc:creator>Потаповы</dc:creator>
  <dc:description/>
  <cp:keywords/>
  <dc:language>en-US</dc:language>
  <cp:lastModifiedBy>Дарья</cp:lastModifiedBy>
  <cp:lastPrinted>2006-05-07T20:21:00Z</cp:lastPrinted>
  <dcterms:modified xsi:type="dcterms:W3CDTF">2007-01-11T13:53:00Z</dcterms:modified>
  <cp:revision>38</cp:revision>
  <dc:subject/>
  <dc:title/>
</cp:coreProperties>
</file>