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ка Теч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1</w:t>
      </w:r>
    </w:p>
    <w:p>
      <w:pPr>
        <w:pStyle w:val="Heading1"/>
        <w:spacing w:lineRule="auto" w:line="360"/>
        <w:ind w:firstLine="900"/>
        <w:jc w:val="center"/>
        <w:rPr/>
      </w:pPr>
      <w:bookmarkStart w:id="0" w:name="__RefHeading___Toc31058973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0589730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589731"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ре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589732">
            <w:r>
              <w:rPr>
                <w:rStyle w:val="IndexLink"/>
                <w:sz w:val="28"/>
                <w:szCs w:val="28"/>
                <w:lang w:val="en-US" w:eastAsia="en-US"/>
              </w:rPr>
              <w:t>Теченский каскад водоем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589733">
            <w:r>
              <w:rPr>
                <w:rStyle w:val="IndexLink"/>
                <w:sz w:val="28"/>
                <w:szCs w:val="28"/>
                <w:lang w:val="en-US" w:eastAsia="en-US"/>
              </w:rPr>
              <w:t>Реабилитация реки Теч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589734">
            <w:r>
              <w:rPr>
                <w:rStyle w:val="IndexLink"/>
                <w:sz w:val="28"/>
                <w:szCs w:val="28"/>
                <w:lang w:val="en-US" w:eastAsia="en-US"/>
              </w:rPr>
              <w:t>Результаты работ по реабилитации ре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589735">
            <w:r>
              <w:rPr>
                <w:rStyle w:val="IndexLink"/>
                <w:sz w:val="28"/>
                <w:szCs w:val="28"/>
                <w:lang w:val="en-US" w:eastAsia="en-US"/>
              </w:rPr>
              <w:t>Прогнозы специалистов</w:t>
              <w:tab/>
              <w:t>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firstLine="900"/>
        <w:jc w:val="center"/>
        <w:rPr>
          <w:sz w:val="28"/>
          <w:szCs w:val="28"/>
        </w:rPr>
      </w:pPr>
      <w:bookmarkStart w:id="1" w:name="__RefHeading___Toc310589731"/>
      <w:bookmarkEnd w:id="1"/>
      <w:r>
        <w:rPr>
          <w:sz w:val="28"/>
          <w:szCs w:val="28"/>
        </w:rPr>
        <w:t>Характеристика ре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к реки Теча идет из озера Иртяш в Челябинской области, река является притоком реки Исеть. Средняя ширина реки достигает от 10 до 20 метров, а глубина насчитывает от 3 до 5 метров. Общая длина реки Теча насчитывает 243 километров, а падение уровня около 145 метров, средний уклон составляет 0,6 м/км. Главные притоки Зюзелга, Мишеляк и Басказы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течет с запада на восток, пересекая область, на удалении около 50 километров от города Челябинск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тание реки осуществляется исключительно весной, во время таяния снега. Питание талым снегом составляет около 80% общего годового с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ым государственного водного реестра России относится к Иртышскому бассейновому округу, водохозяйственный участок реки — Теча, речной подбассейн реки — Тобол. Речной бассейн реки — Ирты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еоинформационной системы водохозяйственного районирования территории РФ, подготовленной Федеральным агентством водных ресурсов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д водного объекта в государственном водном реестре — 14010500712111200003085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д по гидрологической изученности (ГИ) — 11120030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д бассейна — 14.01.05.007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мер тома по ГИ — 11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пуск по ГИ — 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center"/>
        <w:rPr>
          <w:sz w:val="28"/>
          <w:szCs w:val="28"/>
        </w:rPr>
      </w:pPr>
      <w:bookmarkStart w:id="2" w:name="__RefHeading___Toc310589732"/>
      <w:bookmarkEnd w:id="2"/>
      <w:r>
        <w:rPr>
          <w:sz w:val="28"/>
          <w:szCs w:val="28"/>
        </w:rPr>
        <w:t>Теченский каскад водоем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ченский каскад водоемов (ТКВ) — комплекс гидротехнических сооружений, принадлежащий ПО «Маяк». ТКВ представляет собой относительно замкнутую систему из четырёх водоёмов (В-3, В-4, В-10, В-11) и каналов, в которых отстаиваются низкоактивные жидкие радиоактивные отходы и осаждаются на дне нерастворимые в воде частицы, в том числе радиоактивные, образовавшиеся в ходе работы комбината «Маяк». Общая площадь водоёмов составляет 67,4 км², а общий объем — 357,9 млн м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ченский каскад водоёмов — практически замкнутая система. Его отделяет от Течи, а следовательно, и от открытой гидрографической сети, плотина. Таким образом, попадание радиоактивных нуклидов в Течу возможно лишь при переполнении озёр Теченского каскада, либо при износе плотины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center"/>
        <w:rPr>
          <w:sz w:val="28"/>
          <w:szCs w:val="28"/>
        </w:rPr>
      </w:pPr>
      <w:bookmarkStart w:id="3" w:name="__RefHeading___Toc310589733"/>
      <w:bookmarkEnd w:id="3"/>
      <w:r>
        <w:rPr>
          <w:sz w:val="28"/>
          <w:szCs w:val="28"/>
        </w:rPr>
        <w:t>Реабилитация реки Теч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еленный пункт Муслюмово в Челябинской области, берега которого омывают воды Течи, с 50-х годов прошлого века является одним из пораженных радиоактивными излучениями. В прошлом отходы производственного объединения «Маяк» по определенным причинам регулярно выбрасывались в воды реки. За несколько лет таких выбросов река превратилась в источник радиационных излучений, а жители Муслюмово стали постоянно боле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йчас здесь проводятся работы по реабилитации реки и прилежащей территории. Программой реабилитации предусмотрено возобновление нормального функционирования и очищения четырех наиболее доступных участка поймы, простирающихся на два километра.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начала восстановления данного объекта, то есть с 2008 года, было очищено и реабилитировано 2000 метров. Работы ведутся тщательно, постепенно, к 2012 году планируется завершить проект восстановления реки Те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ей реки занимается сейчас 40 человек. Активно используется транспорт:</w:t>
        <w:br/>
        <w:t>- бульдозер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кскаватор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рузовые автомашин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рейде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у по проекту постоянно контролируют соответствующие государственные службы Челябинской област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center"/>
        <w:rPr>
          <w:sz w:val="28"/>
          <w:szCs w:val="28"/>
        </w:rPr>
      </w:pPr>
      <w:bookmarkStart w:id="4" w:name="__RefHeading___Toc310589734"/>
      <w:bookmarkEnd w:id="4"/>
      <w:r>
        <w:rPr>
          <w:sz w:val="28"/>
          <w:szCs w:val="28"/>
        </w:rPr>
        <w:t>Результаты работ по реабилитации ре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три года реализации проекта по спасению объекта река Теча, строителями было сформировано постоянное русло реки, имеющее вид канала, посредством отсыпки поймы реки грунтом, щебнем и суглинком. Были успешно укреплены берега скальным грунтом специально для отвода вод (талых), также была сделана канава нагорн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оекта не только значительно улучшили состояние радиационной обстановки реки и ее берегов, но также отлично «озеленили» территорию левого берега, практически полностью при этом восстановив флору и фауну данной террито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наиболее загрязненные участки изолировали для дальнейшего очищения, а остальную местность изрядно почистили, сделав ее практически полностью пригодной для проживания и ведения сельскохозяйственных раб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йчас, еще недавно практически непригодный для проживания Муслюмово, становится все чище и здорове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концу 2011 года планируется полностью «озеленить» участки, высадив на 9400 квадратных метрах саженцы боярышника и некоторых сортов ив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center"/>
        <w:rPr>
          <w:sz w:val="28"/>
          <w:szCs w:val="28"/>
        </w:rPr>
      </w:pPr>
      <w:bookmarkStart w:id="5" w:name="__RefHeading___Toc310589735"/>
      <w:bookmarkEnd w:id="5"/>
      <w:r>
        <w:rPr>
          <w:sz w:val="28"/>
          <w:szCs w:val="28"/>
        </w:rPr>
        <w:t>Прогнозы специалис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специалистов, для того, чтобы пойма реки восстановилась природным путем, ей понадобится не менее 300 лет. Однако, благодаря эффективной работе по данному проекту, реабилитация реки и берегов закончится уже в ближайшем будущ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02:00Z</dcterms:created>
  <dc:creator>oborisov</dc:creator>
  <dc:description/>
  <cp:keywords/>
  <dc:language>en-US</dc:language>
  <cp:lastModifiedBy>oborisov</cp:lastModifiedBy>
  <dcterms:modified xsi:type="dcterms:W3CDTF">2011-12-02T06:15:00Z</dcterms:modified>
  <cp:revision>1</cp:revision>
  <dc:subject/>
  <dc:title>РЕФЕРАТ</dc:title>
</cp:coreProperties>
</file>