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писок использованной литературы</w:t>
      </w:r>
    </w:p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2"/>
        </w:numPr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>Л.Н.Ларичев,Р.Г.Погребняк, А.П.Грудев «Экономические аспекты природопользования и природоохранной деятельности», Москва, «Налоговый вестник», 2001 г.</w:t>
      </w:r>
    </w:p>
    <w:p>
      <w:pPr>
        <w:pStyle w:val="Heading"/>
        <w:numPr>
          <w:ilvl w:val="0"/>
          <w:numId w:val="2"/>
        </w:numPr>
        <w:spacing w:lineRule="auto" w:line="360"/>
        <w:jc w:val="left"/>
        <w:rPr/>
      </w:pPr>
      <w:r>
        <w:rPr>
          <w:b w:val="false"/>
        </w:rPr>
        <w:t xml:space="preserve">Л.Н.Ларичев,Р.Г.Погребняк, А.П.Грудев «Основные проблемы природопользования в России </w:t>
      </w:r>
      <w:r>
        <w:rPr>
          <w:b w:val="false"/>
          <w:lang w:val="en-US"/>
        </w:rPr>
        <w:t>XXI</w:t>
      </w:r>
      <w:r>
        <w:rPr>
          <w:b w:val="false"/>
        </w:rPr>
        <w:t xml:space="preserve"> века», Москва, «Налоговый вестник», 2002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А. Морозов «Краткий обзор незаконных рубок леса в России», Гринпис России, 2000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ourier New" w:ascii="Courier New" w:hAnsi="Courier New"/>
          <w:sz w:val="26"/>
        </w:rPr>
        <w:t>А.И. Писаренко, В.В. Страхов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sz w:val="26"/>
        </w:rPr>
        <w:t xml:space="preserve">«О лесной политике России», Москва, Издателькое объединение «ЮНИТИ», 2001 г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М.А. Севрук "Россия: Федеральные округа и регионы", Москва, Издательство «ПРОФИ», 2002 г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08:10:00Z</dcterms:created>
  <dc:creator>123</dc:creator>
  <dc:description/>
  <dc:language>en-US</dc:language>
  <cp:lastModifiedBy>123</cp:lastModifiedBy>
  <cp:lastPrinted>2003-05-26T17:02:00Z</cp:lastPrinted>
  <dcterms:modified xsi:type="dcterms:W3CDTF">2003-05-26T13:03:00Z</dcterms:modified>
  <cp:revision>6</cp:revision>
  <dc:subject/>
  <dc:title>Краткий обзор незаконных рубок леса в России (формы и методы незаконных рубок)</dc:title>
</cp:coreProperties>
</file>