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60" w:leader="none"/>
        </w:tabs>
        <w:spacing w:lineRule="auto" w:line="360"/>
        <w:rPr>
          <w:sz w:val="28"/>
        </w:rPr>
      </w:pPr>
      <w:r>
        <w:rPr>
          <w:sz w:val="28"/>
        </w:rPr>
        <w:t>Запроектировать состав гидротехнического бет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60" w:leader="none"/>
        </w:tabs>
        <w:spacing w:lineRule="auto" w:line="360"/>
        <w:rPr>
          <w:sz w:val="28"/>
        </w:rPr>
      </w:pPr>
      <w:r>
        <w:rPr>
          <w:sz w:val="28"/>
        </w:rPr>
        <w:t>Общие принципы проектирования гидротехнического бет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60" w:leader="none"/>
        </w:tabs>
        <w:spacing w:lineRule="auto" w:line="360"/>
        <w:rPr>
          <w:sz w:val="28"/>
        </w:rPr>
      </w:pPr>
      <w:r>
        <w:rPr>
          <w:sz w:val="28"/>
        </w:rPr>
        <w:t>Расчёт состав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Расчёт кирпич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a</w:t>
      </w:r>
      <w:r>
        <w:rPr>
          <w:sz w:val="28"/>
        </w:rPr>
        <w:t>) Расчёт кирпичей на 1м</w:t>
      </w:r>
      <w:r>
        <w:rPr>
          <w:sz w:val="28"/>
          <w:vertAlign w:val="superscript"/>
        </w:rPr>
        <w:t>2</w:t>
      </w:r>
      <w:r>
        <w:rPr>
          <w:sz w:val="28"/>
        </w:rPr>
        <w:t>. Чертёж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lang w:val="en-US"/>
        </w:rPr>
        <w:t>b</w:t>
      </w:r>
      <w:r>
        <w:rPr>
          <w:sz w:val="28"/>
        </w:rPr>
        <w:t>) Расчётный проект зданий. Чертёж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ладка стен из кирпича в зимнее время и контроль её кач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Литература.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</w:t>
      </w:r>
      <w:r>
        <w:rPr>
          <w:b/>
          <w:sz w:val="36"/>
        </w:rPr>
        <w:t>.</w:t>
      </w:r>
      <w:r>
        <w:rPr>
          <w:sz w:val="36"/>
        </w:rPr>
        <w:t xml:space="preserve"> </w:t>
      </w:r>
      <w:r>
        <w:rPr>
          <w:b/>
          <w:sz w:val="36"/>
        </w:rPr>
        <w:t>Запроектировать состав гидротехнического бетона.</w:t>
      </w:r>
    </w:p>
    <w:p>
      <w:pPr>
        <w:pStyle w:val="Normal"/>
        <w:jc w:val="center"/>
        <w:rPr/>
      </w:pPr>
      <w:r>
        <w:rPr>
          <w:b/>
          <w:sz w:val="32"/>
        </w:rPr>
        <w:t>Общие принципы проектирования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В задачу проектирования состава гидротехнического бетона входит выбор цементов, заполнителей воды и добавок; установление их оптимальных соотношений при минимальном расходе цемента; обеспечение необходимых технологических свойств бетонной смеси; получение бетона с заданными проектными физико-механическими свойствами по прочностным показателям , водонепроницаемости, коэффициенту фильтрации, коррозийной стойкости, морозостойкости, трещиностойкости и  т. д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проектировании состава бетонной смеси должны учитываться всевозможные факторы, влияющие на конечное качество бетона с целью обеспечения надёжности и долговечности бетонной или железобетонной конструк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олговечный высококачественный гидротехнический бетон может быть получен при наилучшей структуре бетонной смеси, которая образуется только при использовании доброкачественного цемента, минимального количества воды, оптимального гранулометрического состава качественных заполнителей, ввода пластифицирующих и воздухововлекающих (или комплексных) добавок.</w:t>
      </w:r>
    </w:p>
    <w:p>
      <w:pPr>
        <w:pStyle w:val="Normal"/>
        <w:ind w:firstLine="360"/>
        <w:jc w:val="both"/>
        <w:rPr/>
      </w:pPr>
      <w:r>
        <w:rPr>
          <w:sz w:val="28"/>
        </w:rPr>
        <w:t>В зависимости от размеров конструкции, густоты армирования, способа укладки и уплотнения назначается удобоукладываемость бетонной смеси и максимальная крупность (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наиб</w:t>
      </w:r>
      <w:r>
        <w:rPr>
          <w:sz w:val="28"/>
        </w:rPr>
        <w:t xml:space="preserve">) гравия и щебня. Следует применять крупный заполнитель максимальной крупности из условий обеспечивающих минимальный расход цемента. Однако нужно иметь ввиду, что слишком большое большое уменьшения количества цемента может вызвать расслоение бетонной смеси и снижение прочности, водонепроницаемости и морозостойкости бетона. </w:t>
      </w:r>
    </w:p>
    <w:p>
      <w:pPr>
        <w:pStyle w:val="2"/>
        <w:rPr/>
      </w:pPr>
      <w:r>
        <w:rPr/>
        <w:t>Предельная крупность заполнителя не должна превышать 0,75 наименьшего расстояния (в свету) между стержнями арматуры и 1/3 наименьшего размера бетонируемой конструкции. При бетонировании плит максимальный размер крупного заполнителя допускается увеличивать до 0,5 толщины плит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Удобоукладываемость бетонной смеси при определённом виде и крупности заполнителей определяется количеством цементного теста (соотношением объёмов цементного теста и заполнителей) и его пластичность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амым существенным фактором, определяющим плотность, прочность, водонепроницаемость, морозостойкость и долговечность бетона является водонепроницаемое соотношения (В/Ц). Поэтому при проектировании состава бетона на определение этого параметра следует обратить особое внимани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иды и марки цемента должны отвечать требования ГОСТ. Цементы, применяемые для приготовления бетонной смеси гидротехнического бетона, должны обеспечивать долговечность бетона в конструкции, заданную прочность в определённом возрасте, морозостойкость, водонепроницаемость, водостойкость, трещиностойкость при экзотермии и усадк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Для затворения бетонной смеси применяется  обычная питьевая вода, не содержащая вредных примесей (из водопровода, рек, естественных и искусственных  водоёмов), препятствующих нормальной гидратации цемента, схватыванию и твердению бетонной смеси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качестве крупного заполнителя в  гидротехническом бетоне используется естественный гравий или щебень из плотных горных пород, отвечающих требованиям ГОСТов.</w:t>
      </w:r>
    </w:p>
    <w:p>
      <w:pPr>
        <w:pStyle w:val="2"/>
        <w:rPr/>
      </w:pPr>
      <w:r>
        <w:rPr/>
        <w:t>Зерновой состав смеси крупных заполнителей рекомендуется подбирать экспериментально, он должен удовлетворять требованиям ГОС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спользование крупного заполнителя, не отвечающего требованиям стандартов, увеличивает расход цемента, снижает прочность до 10%. Увеличение крупности заполнителей снижает водопотребность бетонной смеси в определённых пределах, что благоприятно сказывается на прочности бетона. При замене щебня гравием прочность бетона понижается до 20% за счёт гладкой поверхности гравия. В качестве мелкого заполнителя следует применять кварцевые пески, отвечающие требованиям ГОСТов. При возведении монолитных и железобетонных конструкций и сооружений гидромелиоративного назначения обязательно применяются химические добавки, т. к. к гидротехническому бетону предъявляются требования по водонепроницаемости марки В4 и выше, морозостойкости Мрз150 и выше. Кроме того,  химические добавки в значительной степени улучшают технологические свойства бетонной смеси и физико-механические свойства бето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качестве химических добавок при приготовлении бетонной смеси гидротехнического бетона примен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Пластифицирующие</w:t>
      </w:r>
      <w:r>
        <w:rPr>
          <w:sz w:val="28"/>
        </w:rPr>
        <w:t xml:space="preserve"> – с целью снижения начального водосодержания, уменьшения расхода цемента, улучшения удобоукладываемости смеси, повышения водонепроницаемости и прочности бет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Воздухововлекающие</w:t>
      </w:r>
      <w:r>
        <w:rPr>
          <w:sz w:val="28"/>
        </w:rPr>
        <w:t xml:space="preserve"> – с целью улучшения однородности, связности и  удобоукладываемости бетонной смеси, повышения морозостойкости, трещиностойкости и водонепроницаемости бетон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ластифицирующе-воздухововлекающие </w:t>
      </w:r>
      <w:r>
        <w:rPr>
          <w:sz w:val="28"/>
        </w:rPr>
        <w:t>– с целью</w:t>
      </w:r>
      <w:r>
        <w:rPr>
          <w:b/>
          <w:sz w:val="28"/>
        </w:rPr>
        <w:t xml:space="preserve"> </w:t>
      </w:r>
      <w:r>
        <w:rPr>
          <w:sz w:val="28"/>
        </w:rPr>
        <w:t>снижения начального водосодержания, уменьшения расхода цемента, улучшения удобоукладываемости и однородности смеси, повышения водонепроницаемости, морозостойкости, трещиностойкости и прочности бетон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Ускорители твердения цемента</w:t>
      </w:r>
      <w:r>
        <w:rPr>
          <w:sz w:val="28"/>
        </w:rPr>
        <w:t xml:space="preserve"> – для нейтрализации замедляющего действия поверхностно-активных добавок на процесс гидратации и повышения плотности бетона, а также для ускорения твердения бетона при пониженной положительной температур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Замедлители схватывания</w:t>
      </w:r>
      <w:r>
        <w:rPr>
          <w:sz w:val="28"/>
        </w:rPr>
        <w:t xml:space="preserve"> – для предотвращения раннего загустевания смеси в процессе производства работ при повышенной температуре и низкой относительной влажности окружающей сред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Противоморозные</w:t>
      </w:r>
      <w:r>
        <w:rPr>
          <w:sz w:val="28"/>
        </w:rPr>
        <w:t xml:space="preserve"> – для сохранения жидкой фазы бетона при отрицательной температуре окружающей среды;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  <w:t>Запроектировать состав гидротехнического бетона используя:</w:t>
      </w:r>
    </w:p>
    <w:p>
      <w:pPr>
        <w:pStyle w:val="Normal"/>
        <w:ind w:left="720" w:hanging="0"/>
        <w:jc w:val="right"/>
        <w:rPr>
          <w:sz w:val="18"/>
        </w:rPr>
      </w:pPr>
      <w:r>
        <w:rPr>
          <w:sz w:val="18"/>
        </w:rPr>
        <w:tab/>
        <w:t xml:space="preserve"> </w:t>
        <w:tab/>
        <w:tab/>
      </w:r>
    </w:p>
    <w:p>
      <w:pPr>
        <w:pStyle w:val="Normal"/>
        <w:ind w:left="720" w:hanging="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20" w:hanging="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20" w:hanging="0"/>
        <w:jc w:val="righ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Вариант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6583680" cy="260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864"/>
                              <w:gridCol w:w="1260"/>
                              <w:gridCol w:w="1080"/>
                              <w:gridCol w:w="1080"/>
                              <w:gridCol w:w="900"/>
                              <w:gridCol w:w="900"/>
                              <w:gridCol w:w="900"/>
                              <w:gridCol w:w="1260"/>
                              <w:gridCol w:w="108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ид сооружения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она использова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ектные мар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од уплотнения бетонной смес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чество материа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atLeast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отношению к во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сторасположение конструк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лиматические услов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грессивность внешней сре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прочности на сжатие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б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водонепрониц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, н/с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морозостойк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рз. цикл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Гравитационная плотина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дводн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ружно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уров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лаб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bscript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Глубинные вибратор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редн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04.9pt;mso-wrap-distance-left:9pt;mso-wrap-distance-right:9pt;mso-wrap-distance-top:0pt;mso-wrap-distance-bottom:0pt;margin-top:146.75pt;mso-position-vertical-relative:page;margin-left:-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864"/>
                        <w:gridCol w:w="1260"/>
                        <w:gridCol w:w="1080"/>
                        <w:gridCol w:w="1080"/>
                        <w:gridCol w:w="900"/>
                        <w:gridCol w:w="900"/>
                        <w:gridCol w:w="900"/>
                        <w:gridCol w:w="1260"/>
                        <w:gridCol w:w="108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сооружения</w:t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на использования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ные марки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од уплотнения бетонной смеси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чество материалов</w:t>
                            </w:r>
                          </w:p>
                        </w:tc>
                      </w:tr>
                      <w:tr>
                        <w:trPr>
                          <w:trHeight w:val="2352" w:hRule="atLeast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тношению к во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сторасположение конструк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иматические услов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грессивность внешней сре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 прочности на сжат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б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водонепроницаемост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, н/с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морозостойкост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рз. циклов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равитационная плотина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дводна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ружно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уров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лаб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0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лубинные вибратор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редн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Рекомендуемые виды добавок в зависимости от условий твердения бетона даны в </w:t>
      </w:r>
      <w:r>
        <w:rPr>
          <w:i/>
          <w:sz w:val="28"/>
        </w:rPr>
        <w:t>Таблице 1</w:t>
      </w:r>
      <w:r>
        <w:rPr>
          <w:sz w:val="28"/>
        </w:rPr>
        <w:t xml:space="preserve">, а от требований по водонепроницаемости и морозостойкости в </w:t>
      </w:r>
      <w:r>
        <w:rPr>
          <w:i/>
          <w:sz w:val="28"/>
        </w:rPr>
        <w:t>Таблице2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9395</wp:posOffset>
                </wp:positionV>
                <wp:extent cx="6244590" cy="2454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  <w:gridCol w:w="3041"/>
                              <w:gridCol w:w="4539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ид конструкции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ловия твердения</w:t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дивидуальные и комплексные доб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1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онолитные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Зимние</w:t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ПАЩ-1 + НКМ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ПАЩ-1+ НК+ М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ПАЩ-1+ СНВ + НКМ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ПАШ-1 + СДП + НКМ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ммиачная во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193.3pt;mso-wrap-distance-left:0pt;mso-wrap-distance-right:9pt;mso-wrap-distance-top:0pt;mso-wrap-distance-bottom:0pt;margin-top:1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  <w:gridCol w:w="3041"/>
                        <w:gridCol w:w="4539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конструкции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ловия твердения</w:t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видуальные и комплексные добавки</w:t>
                            </w:r>
                          </w:p>
                        </w:tc>
                      </w:tr>
                      <w:tr>
                        <w:trPr>
                          <w:trHeight w:val="2311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нолитные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имние</w:t>
                            </w:r>
                          </w:p>
                        </w:tc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АЩ-1 + НКМ,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АЩ-1+ НК+ М,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АЩ-1+ СНВ + НКМ,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АШ-1 + СДП + НКМ,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ммиачная во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Примечание: </w:t>
      </w:r>
      <w:r>
        <w:rPr>
          <w:sz w:val="20"/>
        </w:rPr>
        <w:t>индексы М, М</w:t>
      </w:r>
      <w:r>
        <w:rPr>
          <w:sz w:val="20"/>
          <w:vertAlign w:val="subscript"/>
        </w:rPr>
        <w:t>1</w:t>
      </w:r>
      <w:r>
        <w:rPr>
          <w:sz w:val="20"/>
        </w:rPr>
        <w:t>, НК и НКМ  обозначают соответственно: мылонафт, карбамид (мочевина), азотнокислый кальций и двойная соль азотнокислого кальция и мочевины.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Таблица 2.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4693920" cy="42449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424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3"/>
                              <w:gridCol w:w="2464"/>
                              <w:gridCol w:w="246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4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добав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донепроницаемость бетона (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В-6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лее В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розостойкость (Мрз), цик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астифицирующие СДБ, ССБ, ПАЩ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астифицирующие воздухововлекающие ВЛХК, мылонафт, супердобавки, эмульбит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духововлекающие СНВ, СПД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идрофобно-пластифицирующие воздухововлекающие ГКЖ-10, ГКЖ-11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крогазообразователь ГКЖ-94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бинированные СДБ +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a</w:t>
                                  </w: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Тоже СДБ + СНВ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ДБ + СП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СБ + СН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СБ + СПД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334.25pt;mso-wrap-distance-left:9pt;mso-wrap-distance-right:9pt;mso-wrap-distance-top:0pt;mso-wrap-distance-bottom:0pt;margin-top:1.6pt;mso-position-vertical-relative:text;margin-left:6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3"/>
                        <w:gridCol w:w="2464"/>
                        <w:gridCol w:w="246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4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доб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онепроницаемость бетона (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 В-6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лее В-6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розостойкость (Мрз), циклов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астифицирующие СДБ, ССБ, ПАЩ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астифицирующие воздухововлекающие ВЛХК, мылонафт, супердобавки, эмульбит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духововлекающие СНВ, СПД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идрофобно-пластифицирующие воздухововлекающие ГКЖ-10, ГКЖ-11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крогазообразователь ГКЖ-94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бинированные СДБ +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Тоже СДБ + СН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ДБ + СП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СБ + СН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СБ + СПД.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Рекомендуемые (ориентировочные) дозировки добавок в зависимости от вида цемента приведены в </w:t>
      </w:r>
      <w:r>
        <w:rPr>
          <w:i/>
          <w:sz w:val="28"/>
        </w:rPr>
        <w:t>Таблице 3</w:t>
      </w:r>
      <w:r>
        <w:rPr>
          <w:sz w:val="28"/>
        </w:rPr>
        <w:t xml:space="preserve">, а от расхода цемента в </w:t>
      </w:r>
      <w:r>
        <w:rPr>
          <w:i/>
          <w:sz w:val="28"/>
        </w:rPr>
        <w:t>Таблице 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0" w:firstLine="708"/>
        <w:jc w:val="center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Таблица 3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цемен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бав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бавки от массы цемента в расчёте на сухое вещество, %</w:t>
            </w:r>
          </w:p>
        </w:tc>
      </w:tr>
      <w:tr>
        <w:trPr>
          <w:trHeight w:val="12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льфатостойкий портландцем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Б, ССБ, мылонаф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ХК, ГКЖ-10, ГКЖ-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 – 0,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,05 – 0,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788" w:hanging="0"/>
        <w:jc w:val="center"/>
        <w:rPr/>
      </w:pPr>
      <w:r>
        <w:rPr/>
        <w:t xml:space="preserve">     </w:t>
      </w:r>
      <w:r>
        <w:rPr/>
        <w:t>Таблица 4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606"/>
      </w:tblGrid>
      <w:tr>
        <w:trPr>
          <w:trHeight w:val="552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добавк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добавки от массы цемента в расчёте на сухое вещ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% при расходе цемента, кг/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0</w:t>
            </w:r>
          </w:p>
        </w:tc>
      </w:tr>
      <w:tr>
        <w:trPr>
          <w:trHeight w:val="55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НВ, СМД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5 – 0,0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ид цемента, в зависимости от зоны расположения бетона в сооружении по отношению к воде (надводная, подводная или переменного горизонта воды) принимается по </w:t>
      </w:r>
      <w:r>
        <w:rPr>
          <w:i/>
          <w:sz w:val="28"/>
        </w:rPr>
        <w:t>Таблице 5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0" w:firstLine="708"/>
        <w:jc w:val="center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Таблица 5</w:t>
      </w:r>
      <w:r>
        <w:rPr>
          <w:sz w:val="20"/>
        </w:rPr>
        <w:t>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50"/>
        <w:gridCol w:w="3090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она распо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цемента</w:t>
            </w:r>
          </w:p>
        </w:tc>
      </w:tr>
      <w:tr>
        <w:trPr>
          <w:trHeight w:val="3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мендуемы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</w:t>
            </w:r>
          </w:p>
        </w:tc>
      </w:tr>
      <w:tr>
        <w:trPr>
          <w:trHeight w:val="18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водна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ццолановый портландцемент, шлакопортландцемент, портландцементы с тонкомолотыми добавками или с добавками золы-уноса, портландцемент с умеренной экзотермией пластифицированный или сульфатостойкий портландцемент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ругие виды цемен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Для массивных сооружений (</w:t>
      </w:r>
      <w:r>
        <w:rPr>
          <w:b/>
          <w:sz w:val="28"/>
        </w:rPr>
        <w:t>гравитационные плотины</w:t>
      </w:r>
      <w:r>
        <w:rPr>
          <w:sz w:val="28"/>
        </w:rPr>
        <w:t>, отстойники) лучше применять в подводной зоне: цементы с умеренной экзотермией (шлакопортландцемент, пуццолановый и сульфатостойкий портландцемент). В надводной зоне: пластифицированный и гидрофобный портландцементы с умеренной экзотермией, т. е. с содержанием  трёх кальциевого алюмината не более 8,0% и трёх кальциевого силиката (алита)  до 50%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Марка цемента, в зависимости от заданной марки бетона по прочности на сжатие, принимается по </w:t>
      </w:r>
      <w:r>
        <w:rPr>
          <w:i/>
          <w:sz w:val="28"/>
        </w:rPr>
        <w:t>Таблице 6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ab/>
        <w:tab/>
        <w:tab/>
        <w:tab/>
        <w:tab/>
        <w:t xml:space="preserve">        Таблица 6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45840" cy="676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3"/>
                              <w:gridCol w:w="1681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ка бетона по сжатию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арка цемент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5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3"/>
                        <w:gridCol w:w="1681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ка бетона по сжатию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3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рка цемента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Цементы должны отвечать требованиям ГОСТ 10178-76 «Портландцемент, шлакопортландцемент. Технические условия», ГОСТ 22266-76 «Цементы сульфатостойкие. Технические условия», ГОСТ 969-77 «Цемент глинозёмистый. Технические условия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качестве мелкого заполнителя следует применять кварцевые пески с истинной плотностью зёрен 2,5–2,7 кг/л, с насыпной плотностью 1,50-1,65 кг/л и межзерновой пустотностью 35-40%, отвечающие требованиям ГОСТ 8736-77 «Песок для строительных работ. Технические условия», ГОСТ 4797-69 «Бетон гидротехнический, материалы для его приготовления. Технические требования». ГОСТ 10268-76 «Заполнители для тяжёлого бетона. Технические требования». Модуль крупности песка при материалах высокого качества должен быть в пределах 3,5-2,5 (крупнозернистый песок), при материалах среднего качества – в пределах 2,5-2,0 и при материалах пониженного качества 2,0-1,5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 качестве крупного заполнителя следует применять щебень и гравий из плотных горных первичных изверженных пород (гранит, диорит, базальт, диабаз и  т. д. ). Или метаморфических пород (кварциты, гнейсы и  т. д.) с истинной плотностью в пределах 2,5-2,7 кг/л, а для осадочных пород (плотные известняки, доломиты и  т. д.) – в пределах 2,3-2,6 кг/л. Насыпная плотность крупного заполнителя должна быть в пределах 1,15-1,35 кг/л, а межзерновая пустотность в пределах 40-55%. Прочность зёрен крупного заполнителя на сжатие должна быть не менее 80 Мпа  для первичных изверженных и метаморфических пород, и не менее 60 Мпа для осадочных пород. Водостойкость (коэффициент размягчения) должен быть не менее  0,8 (т.е. снижение прочности при водонасыщении должно быть менее 20%). Загрязнённость заполнителей (песка, щебня, гравия) пылевидными частицами, илом и глиной должна быть не более величин указанных в </w:t>
      </w:r>
      <w:r>
        <w:rPr>
          <w:i/>
          <w:sz w:val="28"/>
        </w:rPr>
        <w:t xml:space="preserve">Таблице 7. </w:t>
      </w:r>
    </w:p>
    <w:p>
      <w:pPr>
        <w:pStyle w:val="Normal"/>
        <w:ind w:left="2832" w:firstLine="708"/>
        <w:rPr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Таблица 7.</w:t>
      </w:r>
    </w:p>
    <w:p>
      <w:pPr>
        <w:pStyle w:val="Normal"/>
        <w:ind w:firstLine="360"/>
        <w:jc w:val="both"/>
        <w:rPr/>
      </w:pPr>
      <w:r>
        <w:rPr>
          <w:sz w:val="28"/>
        </w:rPr>
        <w:t>Наибольшая крупность зёрен крупного заполнителя для тонкостенных конструкций (лотковые каналы, напорные трубы) должна быть не более 20 мм, обычных конструкций (безнапорный сброс, акведуки, облицовки каналов, арочные плотины, дюкера) – не более 40 мм, а для массивных конструкций (</w:t>
      </w:r>
      <w:r>
        <w:rPr>
          <w:b/>
          <w:sz w:val="28"/>
        </w:rPr>
        <w:t>гравитационные плотины</w:t>
      </w:r>
      <w:r>
        <w:rPr>
          <w:sz w:val="28"/>
        </w:rPr>
        <w:t>, отстойники) – до 70-80 м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94355" cy="2051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1176"/>
                              <w:gridCol w:w="1177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меси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ельное содержание примесей % по мас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водный бетон и бетон внутренней зо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Щебень и грав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ес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Глина, ил, и мелкие пылевидные фракции, отделяемые отмачиванием в % по массе, не более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61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1176"/>
                        <w:gridCol w:w="1177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си</w:t>
                            </w:r>
                          </w:p>
                        </w:tc>
                        <w:tc>
                          <w:tcPr>
                            <w:tcW w:w="2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ельное содержание примесей % по массе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водный бетон и бетон внутренней зоны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Щебень и грав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сок </w:t>
                            </w:r>
                          </w:p>
                        </w:tc>
                      </w:tr>
                      <w:tr>
                        <w:trPr>
                          <w:trHeight w:val="12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Глина, ил, и мелкие пылевидные фракции, отделяемые отмачиванием в % по массе, не более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После выбора материалов для бетона следует определить наибольшую допускаемую величину водоцементного отношения бетона из условия обеспечения требуемой по заданию морозостойкости, водонепроницаемости а также коррозионной стойкости в соответствии с заданной степенью агрессивности внешней среды, с учётом зоны расположения бетона по отношению к воде. Наибольшее значение водоцементного отношения  по условию заданной </w:t>
      </w:r>
      <w:r>
        <w:rPr>
          <w:u w:val="single"/>
        </w:rPr>
        <w:t>морозостойкости</w:t>
      </w:r>
      <w:r>
        <w:rPr/>
        <w:t xml:space="preserve"> принимается по </w:t>
      </w:r>
      <w:r>
        <w:rPr>
          <w:i/>
        </w:rPr>
        <w:t>Таблице 8,</w:t>
      </w:r>
      <w:r>
        <w:rPr/>
        <w:t xml:space="preserve"> по </w:t>
      </w:r>
      <w:r>
        <w:rPr>
          <w:u w:val="single"/>
        </w:rPr>
        <w:t>водонепроницаемости</w:t>
      </w:r>
      <w:r>
        <w:rPr/>
        <w:t xml:space="preserve"> - </w:t>
      </w:r>
      <w:r>
        <w:rPr>
          <w:i/>
        </w:rPr>
        <w:t>Таблице 9,</w:t>
      </w:r>
      <w:r>
        <w:rPr/>
        <w:t xml:space="preserve"> а по степени </w:t>
      </w:r>
      <w:r>
        <w:rPr>
          <w:u w:val="single"/>
        </w:rPr>
        <w:t>агрессивности внешней среды</w:t>
      </w:r>
      <w:r>
        <w:rPr/>
        <w:t xml:space="preserve"> - </w:t>
      </w:r>
      <w:r>
        <w:rPr>
          <w:i/>
        </w:rPr>
        <w:t>Таблице 10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937" w:leader="none"/>
        </w:tabs>
        <w:rPr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ab/>
        <w:tab/>
        <w:tab/>
        <w:t>Таблица 8.</w:t>
        <w:tab/>
        <w:tab/>
        <w:t xml:space="preserve">  Таблица 9.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160"/>
        <w:gridCol w:w="1788"/>
      </w:tblGrid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бетона по морозостой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большее водоцементное отношени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бетона по водонепроницаем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большее водоцементное отношение</w:t>
            </w:r>
          </w:p>
        </w:tc>
      </w:tr>
      <w:tr>
        <w:trPr>
          <w:trHeight w:val="5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-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73" w:leader="none"/>
        </w:tabs>
        <w:ind w:left="7788" w:hanging="0"/>
        <w:rPr>
          <w:sz w:val="20"/>
        </w:rPr>
      </w:pPr>
      <w:r>
        <w:rPr>
          <w:sz w:val="28"/>
        </w:rPr>
        <w:t xml:space="preserve">        </w:t>
      </w:r>
      <w:r>
        <w:rPr>
          <w:i/>
          <w:sz w:val="20"/>
        </w:rPr>
        <w:t>Таблица 10.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rHeight w:val="812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работы конструкци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большее водоцементное отношение при степени агрессивности внешней среды</w:t>
            </w:r>
          </w:p>
        </w:tc>
      </w:tr>
      <w:tr>
        <w:trPr>
          <w:trHeight w:val="509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абая</w:t>
            </w:r>
          </w:p>
        </w:tc>
      </w:tr>
      <w:tr>
        <w:trPr>
          <w:trHeight w:val="74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одная конструкц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оскольку на эксплуатационную надёжность и долговечность бетона гидротехнических сооружений влияет целый комплекс неблагоприятных внешних воздействий: климатические условия, особенно в зоне переменного горизонта воды, напор воды в поддонных частях сооружений и  т. д. – водоцементное отношение бетона с учётом этих неблагоприятных факторов должно быть не более величин указанных в </w:t>
      </w:r>
      <w:r>
        <w:rPr>
          <w:i/>
          <w:sz w:val="28"/>
        </w:rPr>
        <w:t>Таблице 11.</w:t>
      </w:r>
    </w:p>
    <w:p>
      <w:pPr>
        <w:pStyle w:val="Normal"/>
        <w:ind w:left="7080" w:firstLine="708"/>
        <w:jc w:val="center"/>
        <w:rPr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Таблица 11.</w:t>
      </w:r>
    </w:p>
    <w:tbl>
      <w:tblPr>
        <w:tblW w:w="932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109"/>
        <w:gridCol w:w="3109"/>
      </w:tblGrid>
      <w:tr>
        <w:trPr>
          <w:trHeight w:val="402" w:hRule="atLeast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е бетона в конструкции и климатические условия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большее водоцементное отношение в конструкциях</w:t>
            </w:r>
          </w:p>
        </w:tc>
      </w:tr>
      <w:tr>
        <w:trPr>
          <w:trHeight w:val="402" w:hRule="atLeast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ивных в зоне:</w:t>
            </w:r>
          </w:p>
        </w:tc>
      </w:tr>
      <w:tr>
        <w:trPr>
          <w:trHeight w:val="402" w:hRule="atLeast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жн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ей</w:t>
            </w:r>
          </w:p>
        </w:tc>
      </w:tr>
      <w:tr>
        <w:trPr>
          <w:trHeight w:val="44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водная з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  <w:tr>
        <w:trPr>
          <w:trHeight w:val="44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водная з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з полученных по таблицам 8-11 водоцементных отношений, в дальнейших расчётах выбирается наименьшее значение водоцементного отношения, как предельно допустимое (В/Ц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Необходимую удобоукладываемость бетонной смеси (требуемую осадку конуса в см.) с учётом вида вида конструкции и метода уплотнения  бетонной смеси назначают по </w:t>
      </w:r>
      <w:r>
        <w:rPr>
          <w:i/>
          <w:sz w:val="28"/>
        </w:rPr>
        <w:t xml:space="preserve">Таблице 12. </w:t>
      </w:r>
    </w:p>
    <w:p>
      <w:pPr>
        <w:pStyle w:val="Normal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Таблица 12.</w:t>
      </w:r>
    </w:p>
    <w:tbl>
      <w:tblPr>
        <w:tblW w:w="874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633"/>
        <w:gridCol w:w="2914"/>
      </w:tblGrid>
      <w:tr>
        <w:trPr>
          <w:trHeight w:val="46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конструкц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уплотн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адка конуса, см.</w:t>
            </w:r>
          </w:p>
        </w:tc>
      </w:tr>
      <w:tr>
        <w:trPr>
          <w:trHeight w:val="126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ассивные бетонные и мелиоративные конструкции (</w:t>
            </w:r>
            <w:r>
              <w:rPr>
                <w:b/>
                <w:sz w:val="20"/>
                <w:u w:val="single"/>
              </w:rPr>
              <w:t>гравитационные плотины</w:t>
            </w:r>
            <w:r>
              <w:rPr>
                <w:b/>
                <w:sz w:val="20"/>
              </w:rPr>
              <w:t>, отстойник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лубинные вибратор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 - 5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альнейший расчёт состава бетонной смеси ведут в следующей последовательности:</w:t>
      </w:r>
    </w:p>
    <w:p>
      <w:pPr>
        <w:pStyle w:val="2"/>
        <w:rPr/>
      </w:pPr>
      <w:r>
        <w:rPr/>
        <w:t>1. Из условия заданной мари бетона (прочности) на сжатие определяют требуемое водоцементное отношение. При этом необходимо оговорить, что марка бетона принимается в возрасте 28 суток нормально-влажного хранения образцов в связи с требованием скорейшего ввода сооружения в эксплуатацию.</w:t>
      </w:r>
    </w:p>
    <w:p>
      <w:pPr>
        <w:pStyle w:val="Heading2"/>
        <w:ind w:firstLine="36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</m:oMath>
      <w:r>
        <w:rPr/>
        <w:t>Требуемое из условия обеспечения заданий марки бетона водоцементное отношение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36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ц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б28</w:t>
      </w:r>
      <w:r>
        <w:rPr/>
        <w:t xml:space="preserve"> – соответственно марка цемента и бетона по прочности на сжатие Па;</w:t>
      </w:r>
    </w:p>
    <w:p>
      <w:pPr>
        <w:pStyle w:val="Heading4"/>
        <w:ind w:firstLine="360"/>
        <w:rPr/>
      </w:pPr>
      <w:r>
        <w:rPr/>
        <w:t xml:space="preserve">А – Параметр учитывающий качество применяемых для бетона материалов. Значение его параметра принимается по </w:t>
      </w:r>
      <w:r>
        <w:rPr>
          <w:i/>
        </w:rPr>
        <w:t xml:space="preserve">Таблице 13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sz w:val="20"/>
        </w:rPr>
      </w:pPr>
      <w:r>
        <w:rPr>
          <w:i/>
          <w:sz w:val="20"/>
        </w:rPr>
        <w:t>Таблица 13</w:t>
      </w:r>
      <w:r>
        <w:rPr>
          <w:i/>
        </w:rPr>
        <w:t>.</w:t>
      </w:r>
    </w:p>
    <w:tbl>
      <w:tblPr>
        <w:tblW w:w="512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600"/>
      </w:tblGrid>
      <w:tr>
        <w:trPr>
          <w:trHeight w:val="84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чество применяемых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начение параметра А в зависимости от вида крупного заполнителя </w:t>
            </w:r>
          </w:p>
        </w:tc>
      </w:tr>
      <w:tr>
        <w:trPr>
          <w:trHeight w:val="3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рской и речной гравий</w:t>
            </w:r>
          </w:p>
        </w:tc>
      </w:tr>
      <w:tr>
        <w:trPr>
          <w:trHeight w:val="63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  <w:t>Если  полученное требуемое водоцементное отношение  окажется больше ранее найденного по по таблицам 8-10 предельно допустимого водоцементного отношения, дальнейший расчёт ведут принимая: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/>
      </w:pPr>
      <w:r>
        <w:rPr>
          <w:sz w:val="28"/>
        </w:rPr>
        <w:t>[В/Ц]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= [В/Ц]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  <w:t xml:space="preserve">где [В/Ц] – полученное по таблицам 8-10 предельно допустимое (нименьшее) водоцементное отношение. 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</w:rPr>
        <w:t xml:space="preserve">2. Необходимый расход воды на один кубометр бетонной смеси из условия обеспечения нужной удобоукладываемости бетонной смеси (осадка конуса, полученной по таблице 12) находится по </w:t>
      </w:r>
      <w:r>
        <w:rPr>
          <w:i/>
          <w:sz w:val="28"/>
        </w:rPr>
        <w:t>Таблице 14</w:t>
      </w:r>
      <w:r>
        <w:rPr>
          <w:sz w:val="28"/>
        </w:rPr>
        <w:t>, с учётом вида (щебень или гравий) крупного заполнителя и наибольшей крупности его зёрен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</w:rPr>
        <w:t>3. Определив требуемое водоцементное отношение и необходимый расход воды на кубометр бетона, находим расход цемента на кубометр бетона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</w:rPr>
        <w:t xml:space="preserve">где  В – расход воды, принятый по </w:t>
      </w:r>
      <w:r>
        <w:rPr>
          <w:i/>
          <w:sz w:val="28"/>
        </w:rPr>
        <w:t>Таблице 14.</w:t>
      </w:r>
      <w:r>
        <w:rPr>
          <w:sz w:val="28"/>
        </w:rPr>
        <w:t xml:space="preserve"> л.</w:t>
      </w:r>
    </w:p>
    <w:p>
      <w:pPr>
        <w:pStyle w:val="Header"/>
        <w:tabs>
          <w:tab w:val="clear" w:pos="4677"/>
          <w:tab w:val="clear" w:pos="9355"/>
        </w:tabs>
        <w:ind w:left="7080" w:firstLine="708"/>
        <w:jc w:val="center"/>
        <w:rPr>
          <w:sz w:val="20"/>
        </w:rPr>
      </w:pPr>
      <w:r>
        <w:rPr>
          <w:i/>
          <w:sz w:val="20"/>
        </w:rPr>
        <w:t>Таблица 14.</w:t>
      </w:r>
    </w:p>
    <w:tbl>
      <w:tblPr>
        <w:tblW w:w="92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89"/>
      </w:tblGrid>
      <w:tr>
        <w:trPr>
          <w:trHeight w:val="55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добоукладываемость бетонной смеси по осадке конуса в см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сход воды в литрах на кубометр бетона при крупном заполнителе из</w:t>
            </w:r>
          </w:p>
        </w:tc>
      </w:tr>
      <w:tr>
        <w:trPr>
          <w:trHeight w:val="55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вия с крупностью зёрен до 70-80мм.</w:t>
            </w:r>
          </w:p>
        </w:tc>
      </w:tr>
      <w:tr>
        <w:trPr>
          <w:trHeight w:val="5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- 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</w:rPr>
        <w:t xml:space="preserve">Указанные в </w:t>
      </w:r>
      <w:r>
        <w:rPr>
          <w:i/>
          <w:sz w:val="28"/>
        </w:rPr>
        <w:t>Таблице 14</w:t>
      </w:r>
      <w:r>
        <w:rPr>
          <w:sz w:val="28"/>
        </w:rPr>
        <w:t xml:space="preserve"> расходы воды получены при применении песка с модулем крупности равным 2,0 , при увеличении модуля крупности на каждые 0,5 , расход воды уменьшается на 3-5 литров. Если модуль крупности песка меньше 2,0 , то при уменьшении модуля крупности на каждые 0,5 , расход воды увеличивается на 3-5 литров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</w:rPr>
        <w:t xml:space="preserve">Полученный расход цемента должен быть не менее минимального, допустимого из условия нерасслаиваемости бетонной смеси, указанного в </w:t>
      </w:r>
      <w:r>
        <w:rPr>
          <w:i/>
          <w:sz w:val="28"/>
        </w:rPr>
        <w:t>Таблице 15</w:t>
      </w:r>
      <w:r>
        <w:rPr>
          <w:sz w:val="28"/>
        </w:rPr>
        <w:t xml:space="preserve"> (принимаемого с учётом удобоукладываемости смеси по осадке конуса и наибольшей крупности зёрен крупного заполнителя), а также – минимально допустимого по условиям работы бетона в конструкции, указанного в </w:t>
      </w:r>
      <w:r>
        <w:rPr>
          <w:i/>
          <w:sz w:val="28"/>
        </w:rPr>
        <w:t>Таблице 16.</w:t>
      </w:r>
      <w:r>
        <w:rPr>
          <w:sz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left="3540" w:hanging="0"/>
        <w:jc w:val="center"/>
        <w:rPr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ab/>
        <w:tab/>
        <w:t>Таблица 15.</w:t>
      </w:r>
    </w:p>
    <w:tbl>
      <w:tblPr>
        <w:tblW w:w="762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400"/>
      </w:tblGrid>
      <w:tr>
        <w:trPr>
          <w:trHeight w:val="81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добоукладываемость бетонной смеси  по осадке конуса в с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большая крупность зёрен крупного заполнителя в мм.</w:t>
            </w:r>
          </w:p>
        </w:tc>
      </w:tr>
      <w:tr>
        <w:trPr>
          <w:trHeight w:val="3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</w:tr>
      <w:tr>
        <w:trPr>
          <w:trHeight w:val="52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-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i/>
          <w:i/>
          <w:sz w:val="28"/>
        </w:rPr>
      </w:pPr>
      <w:r>
        <w:rPr>
          <w:i/>
          <w:sz w:val="28"/>
        </w:rPr>
        <w:t>Таблица 16.</w:t>
      </w:r>
    </w:p>
    <w:tbl>
      <w:tblPr>
        <w:tblW w:w="75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8"/>
      </w:tblGrid>
      <w:tr>
        <w:trPr>
          <w:trHeight w:val="59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словия работы бетона в конструк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мальный расход цемента в кг, на кубометр бетона</w:t>
            </w:r>
          </w:p>
        </w:tc>
      </w:tr>
      <w:tr>
        <w:trPr>
          <w:trHeight w:val="107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тон внутренней зоны массивных сооружений, защищённый от атмосферных осад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/>
      <m:oMath xmlns:m="http://schemas.openxmlformats.org/officeDocument/2006/math"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4. Морозостойкость бетона определяется его капиллярной пористостью, которая зависит от водосодержания и расхода цемента в бетоне. Минимальный расход цемента из условия требуемой морозостойкости находим по методике д. т. н. проф. Г. И. Горчакова:</w:t>
      </w:r>
    </w:p>
    <w:p>
      <w:pPr>
        <w:pStyle w:val="Header"/>
        <w:tabs>
          <w:tab w:val="clear" w:pos="4677"/>
          <w:tab w:val="clear" w:pos="9355"/>
        </w:tabs>
        <w:ind w:left="1260" w:hanging="1260"/>
        <w:jc w:val="both"/>
        <w:rPr/>
      </w:pPr>
      <w:r/>
      <m:oMath xmlns:m="http://schemas.openxmlformats.org/officeDocument/2006/math"/>
      <w:r>
        <w:rPr>
          <w:sz w:val="28"/>
        </w:rPr>
        <w:t xml:space="preserve">где </w:t>
        <w:tab/>
        <w:t xml:space="preserve">В – расход воды, найденный по условию требуемой удобоукладываемости бетонной смеси по </w:t>
      </w:r>
      <w:r>
        <w:rPr>
          <w:i/>
          <w:sz w:val="28"/>
        </w:rPr>
        <w:t>Таблице 14</w:t>
      </w:r>
      <w:r>
        <w:rPr>
          <w:sz w:val="28"/>
        </w:rPr>
        <w:t>, л;</w:t>
      </w:r>
    </w:p>
    <w:p>
      <w:pPr>
        <w:pStyle w:val="Header"/>
        <w:tabs>
          <w:tab w:val="clear" w:pos="4677"/>
          <w:tab w:val="clear" w:pos="9355"/>
        </w:tabs>
        <w:ind w:left="1260" w:hanging="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кап</w:t>
      </w:r>
      <w:r>
        <w:rPr>
          <w:sz w:val="28"/>
        </w:rPr>
        <w:t xml:space="preserve"> – набольшая капиллярная пористость бетона в %, допустимая из условия морозостойкости, принимаемая по </w:t>
      </w:r>
      <w:r>
        <w:rPr>
          <w:i/>
          <w:sz w:val="28"/>
        </w:rPr>
        <w:t>Таблице 17</w:t>
      </w:r>
      <w:r>
        <w:rPr>
          <w:sz w:val="28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ind w:left="1260" w:hanging="0"/>
        <w:jc w:val="both"/>
        <w:rPr>
          <w:sz w:val="28"/>
        </w:rPr>
      </w:pPr>
      <w:r>
        <w:rPr>
          <w:sz w:val="28"/>
        </w:rPr>
        <w:t>β – степень гидратации цемента. В 28-суточном возрасте принимается равной 0,60;</w:t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i/>
          <w:i/>
          <w:sz w:val="28"/>
        </w:rPr>
      </w:pPr>
      <w:r>
        <w:rPr>
          <w:i/>
          <w:sz w:val="28"/>
        </w:rPr>
        <w:t>Таблица 17.</w:t>
      </w:r>
    </w:p>
    <w:tbl>
      <w:tblPr>
        <w:tblW w:w="8674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337"/>
      </w:tblGrid>
      <w:tr>
        <w:trPr>
          <w:trHeight w:val="73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ебуемая марка бетона по морозостойкост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736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большая капиллярная пористость бетона %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</w:rPr>
        <w:t xml:space="preserve">Если найденный из условия морозостойкости расход цемента окажется большею. чем ранее полученный из условия прочности, дальнейший расчёт </w:t>
      </w:r>
      <w:r/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м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</w:rPr>
        <w:t>ведут, полагая:</w:t>
      </w:r>
    </w:p>
    <w:p>
      <w:pPr>
        <w:pStyle w:val="Header"/>
        <w:tabs>
          <w:tab w:val="clear" w:pos="4677"/>
          <w:tab w:val="clear" w:pos="9355"/>
        </w:tabs>
        <w:ind w:left="1260" w:hanging="1260"/>
        <w:jc w:val="both"/>
        <w:rPr/>
      </w:pPr>
      <w:r>
        <w:rPr>
          <w:sz w:val="28"/>
        </w:rPr>
        <w:t xml:space="preserve">где    </w:t>
        <w:tab/>
      </w:r>
      <w:r>
        <w:rPr>
          <w:i/>
          <w:sz w:val="28"/>
        </w:rPr>
        <w:t>Ц</w:t>
      </w:r>
      <w:r>
        <w:rPr>
          <w:i/>
          <w:sz w:val="28"/>
          <w:vertAlign w:val="superscript"/>
        </w:rPr>
        <w:t>наим</w:t>
      </w:r>
      <w:r>
        <w:rPr>
          <w:i/>
          <w:sz w:val="28"/>
          <w:vertAlign w:val="subscript"/>
        </w:rPr>
        <w:t>Мрз</w:t>
      </w:r>
      <w:r>
        <w:rPr>
          <w:sz w:val="28"/>
        </w:rPr>
        <w:t xml:space="preserve"> – найденный по условию морозостойкости расход цемента (в кг на кубометр бетона)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i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Расход крупного заполнителя вычисляется по формуле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1260" w:hanging="1260"/>
        <w:jc w:val="both"/>
        <w:rPr/>
      </w:pPr>
      <w:r>
        <w:rPr>
          <w:sz w:val="28"/>
        </w:rPr>
        <w:t>где</w:t>
        <w:tab/>
        <w:t>ρ</w:t>
      </w:r>
      <w:r>
        <w:rPr>
          <w:sz w:val="28"/>
          <w:vertAlign w:val="superscript"/>
        </w:rPr>
        <w:t>кр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ρ</w:t>
      </w:r>
      <w:r>
        <w:rPr>
          <w:sz w:val="28"/>
          <w:vertAlign w:val="subscript"/>
        </w:rPr>
        <w:t>з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соответственно насыпная плотность крупного   заполнителя и средняя плотность зёрен крупного заполнителя, кг/л;</w:t>
      </w:r>
    </w:p>
    <w:p>
      <w:pPr>
        <w:pStyle w:val="Header"/>
        <w:tabs>
          <w:tab w:val="clear" w:pos="4677"/>
          <w:tab w:val="clear" w:pos="9355"/>
        </w:tabs>
        <w:ind w:left="1260" w:hanging="0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оэффициент раздвижки зёрен крупного заполнителя, принимаемый по </w:t>
      </w:r>
      <w:r>
        <w:rPr>
          <w:i/>
          <w:sz w:val="28"/>
        </w:rPr>
        <w:t>Таблице 18</w:t>
      </w:r>
      <w:r>
        <w:rPr>
          <w:sz w:val="28"/>
        </w:rPr>
        <w:t xml:space="preserve"> с учётом удобоукладываемости бетонной смеси и расхода цемента;</w:t>
      </w:r>
    </w:p>
    <w:p>
      <w:pPr>
        <w:pStyle w:val="Header"/>
        <w:tabs>
          <w:tab w:val="clear" w:pos="4677"/>
          <w:tab w:val="clear" w:pos="9355"/>
        </w:tabs>
        <w:ind w:left="1260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межзерновая пустотность крупного заполнителя, равная:</w:t>
      </w:r>
    </w:p>
    <w:p>
      <w:pPr>
        <w:pStyle w:val="Header"/>
        <w:tabs>
          <w:tab w:val="clear" w:pos="4677"/>
          <w:tab w:val="clear" w:pos="9355"/>
        </w:tabs>
        <w:ind w:left="162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ш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Header"/>
        <w:tabs>
          <w:tab w:val="clear" w:pos="4677"/>
          <w:tab w:val="clear" w:pos="9355"/>
        </w:tabs>
        <w:ind w:left="6576" w:firstLine="504"/>
        <w:jc w:val="center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ab/>
        <w:t xml:space="preserve"> </w:t>
      </w:r>
      <w:r>
        <w:rPr/>
        <w:t>Таблица 18.</w:t>
      </w:r>
    </w:p>
    <w:tbl>
      <w:tblPr>
        <w:tblW w:w="92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89"/>
      </w:tblGrid>
      <w:tr>
        <w:trPr>
          <w:trHeight w:val="44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</w:rPr>
              <w:t>Расход цемента кг/м</w:t>
            </w:r>
            <w:r>
              <w:rPr>
                <w:sz w:val="20"/>
                <w:vertAlign w:val="superscript"/>
              </w:rPr>
              <w:t xml:space="preserve">3 </w:t>
            </w:r>
            <w:r>
              <w:rPr>
                <w:sz w:val="20"/>
              </w:rPr>
              <w:t>бетон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добоукладываемость бетонной смеси по осадке конуса, см.</w:t>
            </w:r>
          </w:p>
        </w:tc>
      </w:tr>
      <w:tr>
        <w:trPr>
          <w:trHeight w:val="44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- 5</w:t>
            </w:r>
          </w:p>
        </w:tc>
      </w:tr>
      <w:tr>
        <w:trPr>
          <w:trHeight w:val="5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Расход песка находят по формуле: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Ц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ц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в</m:t>
                        </m:r>
                      </m:sub>
                    </m:sSub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п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080" w:hanging="1080"/>
        <w:jc w:val="both"/>
        <w:rPr/>
      </w:pPr>
      <w:r>
        <w:rPr>
          <w:sz w:val="28"/>
        </w:rPr>
        <w:t>где</w:t>
        <w:tab/>
        <w:t>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– истинная плотность цемента кг/л, принимаемая равной 3,0-3,2 для обычного портландцемента, сульфатостойкого, гидрофобного и пластифицированного портландцемента и 2,9-3,1 для шлакопортландцемента;</w:t>
      </w:r>
    </w:p>
    <w:p>
      <w:pPr>
        <w:pStyle w:val="Header"/>
        <w:tabs>
          <w:tab w:val="clear" w:pos="4677"/>
          <w:tab w:val="clear" w:pos="9355"/>
        </w:tabs>
        <w:ind w:firstLine="108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истинная плотность песка, кг/л;</w:t>
      </w:r>
    </w:p>
    <w:p>
      <w:pPr>
        <w:pStyle w:val="Header"/>
        <w:tabs>
          <w:tab w:val="clear" w:pos="4677"/>
          <w:tab w:val="clear" w:pos="9355"/>
        </w:tabs>
        <w:ind w:firstLine="108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истинная плотность воды, кг/л;</w:t>
      </w:r>
    </w:p>
    <w:p>
      <w:pPr>
        <w:pStyle w:val="Header"/>
        <w:tabs>
          <w:tab w:val="clear" w:pos="4677"/>
          <w:tab w:val="clear" w:pos="9355"/>
        </w:tabs>
        <w:ind w:firstLine="1080"/>
        <w:jc w:val="both"/>
        <w:rPr>
          <w:sz w:val="28"/>
          <w:lang w:val="en-US"/>
        </w:rPr>
      </w:pPr>
      <w:r>
        <w:rPr>
          <w:sz w:val="28"/>
        </w:rPr>
        <w:t>ρ</w:t>
      </w:r>
      <w:r>
        <w:rPr>
          <w:sz w:val="28"/>
          <w:vertAlign w:val="subscript"/>
        </w:rPr>
        <w:t>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редняя плотность зёрен крупного заполнителя, кг/л;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Значения истинной плотности песка и средней плотности зёрен крупного заполнителя приняты в пределах указанных ранее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  <w:t>7. Подбор состава бетона проведён в предположении, что песок и крупный заполнитель сухие. Поскольку в производственных условиях эти материалы имеют некоторую влажность,  крупный заполнитель способен поглощать часть воды затворения, расход воды для производственных условий уточняется по формуле: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ind w:left="360" w:first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</w:tabs>
        <w:ind w:left="1620" w:hanging="16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1260" w:leader="none"/>
        </w:tabs>
        <w:ind w:left="1260" w:hanging="1260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  <w:t>В, П, Кр – соответственно полученные расчётом расходы воды, песка и крупного заполнителя, кг.</w:t>
      </w:r>
    </w:p>
    <w:p>
      <w:pPr>
        <w:pStyle w:val="Header"/>
        <w:tabs>
          <w:tab w:val="clear" w:pos="4677"/>
          <w:tab w:val="clear" w:pos="9355"/>
          <w:tab w:val="left" w:pos="1260" w:leader="none"/>
        </w:tabs>
        <w:ind w:left="1260" w:hanging="12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соответственно влажность песка и крупного заполнителя, % по массе.</w:t>
      </w:r>
    </w:p>
    <w:p>
      <w:pPr>
        <w:pStyle w:val="Header"/>
        <w:tabs>
          <w:tab w:val="clear" w:pos="4677"/>
          <w:tab w:val="clear" w:pos="9355"/>
          <w:tab w:val="left" w:pos="1260" w:leader="none"/>
        </w:tabs>
        <w:ind w:left="1260" w:hanging="1260"/>
        <w:jc w:val="both"/>
        <w:rPr/>
      </w:pPr>
      <w:r>
        <w:rPr>
          <w:sz w:val="28"/>
        </w:rPr>
        <w:tab/>
        <w:t>В</w:t>
      </w:r>
      <w:r>
        <w:rPr>
          <w:sz w:val="28"/>
          <w:vertAlign w:val="subscript"/>
        </w:rPr>
        <w:t>мас</w:t>
      </w:r>
      <w:r>
        <w:rPr>
          <w:sz w:val="28"/>
        </w:rPr>
        <w:t xml:space="preserve"> – воодопоглащение крупного заполнителя, % по массе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Влажность песка (для предварительных расчётов) можно принимать в пределах 3-7%, а крупного заполнителя из первичных и метаморфических пород – 1-2%, а из осадочных пород – 2-4%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/>
      </w:pPr>
      <w:r>
        <w:rPr>
          <w:sz w:val="28"/>
        </w:rPr>
        <w:t>Водопоглащение крупного заполнителя (В</w:t>
      </w:r>
      <w:r>
        <w:rPr>
          <w:sz w:val="28"/>
          <w:vertAlign w:val="subscript"/>
        </w:rPr>
        <w:t>мас</w:t>
      </w:r>
      <w:r>
        <w:rPr>
          <w:sz w:val="28"/>
        </w:rPr>
        <w:t>) из первичных и метаморфических пород можно принимать в пределах 0,5-1,0%, а из осадочных пород в – пределах 1-3%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8. После уточнения расхода воды, следует определить расчётную (теоретическую) среднюю плотность бетонной смеси по формуле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и коэффициент выхода бетона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num>
              <m:den>
                <m:r>
                  <w:rPr>
                    <w:rFonts w:ascii="Cambria Math" w:hAnsi="Cambria Math"/>
                  </w:rPr>
                  <m:t xml:space="preserve">3,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,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</m:t>
        </m:r>
      </m:oMath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850" w:gutter="0" w:header="708" w:top="1134" w:footer="708" w:bottom="107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1260" w:leader="none"/>
        </w:tabs>
        <w:ind w:left="1260" w:hanging="1260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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, </w:t>
      </w:r>
      <w:r>
        <w:rPr>
          <w:rFonts w:eastAsia="Symbol" w:cs="Symbol" w:ascii="Symbol" w:hAnsi="Symbol"/>
          <w:i/>
          <w:sz w:val="28"/>
        </w:rPr>
        <w:t>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</w:t>
      </w:r>
      <w:r>
        <w:rPr>
          <w:sz w:val="28"/>
          <w:vertAlign w:val="superscript"/>
        </w:rPr>
        <w:t>кр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оответственно насыпная плотность цемента, песка и крупного заполнителя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/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>. Расчёт кирпича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/>
      </w:pPr>
      <w:r>
        <w:rPr>
          <w:sz w:val="28"/>
        </w:rPr>
        <w:t>Мы определим количество кирпичей необходимых для кладки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тены при двухрядной укладке ложковым и тычковым способом. Размер кирпича – стандартный: 2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65мм. Шов – 10мм.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Расчёт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В 1м – 1000мм.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360"/>
        <w:jc w:val="both"/>
        <w:rPr/>
      </w:pPr>
      <w:r>
        <w:rPr>
          <w:sz w:val="28"/>
        </w:rPr>
        <w:t>Нам необходимо будет произвести расчёт количества кирпичей по горизонтали и вертикали, иначе говоря количество кирпичей в ряду и количество рядов в 1м</w:t>
      </w:r>
      <w:r>
        <w:rPr>
          <w:sz w:val="28"/>
          <w:vertAlign w:val="superscript"/>
        </w:rPr>
        <w:t>2</w:t>
      </w:r>
      <w:r>
        <w:rPr>
          <w:sz w:val="28"/>
        </w:rPr>
        <w:t>. Сразу добавим к общим габаритам кирпича толщину шва которая составляет 10мм. И получим: при ложковом методе - 2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5, при тычковом - 2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65мм. 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По горизонтали: 1000/260=3,85*2(т.к. 2 ряда)=7,7; 1000/130=7,7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По вертикали: 1000/75=13,3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 xml:space="preserve"> = 13,3*7,7=102,4 кирпича (в 1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b/>
          <w:sz w:val="28"/>
        </w:rPr>
        <w:t>В 1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– 102 кирпича.</w:t>
      </w:r>
      <w:r>
        <w:rPr>
          <w:sz w:val="28"/>
        </w:rPr>
        <w:t xml:space="preserve"> На рисунке 1 приведён чертёж участка стены с различными методами кладки. Масштаб 1:10.</w:t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850" w:gutter="0" w:header="708" w:top="1134" w:footer="708" w:bottom="107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  <w:t>Рисунок 1.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Расчётный проект зданий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Из рассчитанного ранее количества кирпичей в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еобходимо используя данные таблицы запроектировать здание с учётом всех оконных и дверных проёмов, рассчитать   количество кирпичей которые потребуются для его строительства . Чертёж здания изображён на рисунке 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19680" cy="28663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98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ходные данны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Вариант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 помещ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шинный з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рон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ирина, 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ина, 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сота, 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освещ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ковой, двухсторон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ид переп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фильное стекл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225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98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ходные данны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Вариант 1.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 помещ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шинный зал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ронеж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ирина, 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ина, 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та, 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освещ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ковой, двухсторонний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перепл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ильное стекл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</w:rPr>
        <w:t>Общая площадь стен здания (без окон и дверей) составляет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/>
      <w:r>
        <w:rPr>
          <w:sz w:val="28"/>
        </w:rPr>
        <w:t>Количество кирпичей которое будет затрачено на возведение стен здания двухрядной кладкой составит произведение количества кирпичей в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разницу между общей площадью стен и суммой площадей всех оконных и дверных проёмов. Иначе говоря: 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о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ерей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ёмо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</w:rPr>
      </w:pPr>
      <w:r>
        <w:rPr>
          <w:sz w:val="28"/>
        </w:rPr>
        <w:t>Всего в здании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700"/>
        <w:gridCol w:w="4353"/>
      </w:tblGrid>
      <w:tr>
        <w:trPr>
          <w:trHeight w:val="8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к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  (2,5х2 м.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стояние между окнами 2 и 1,5 м.</w:t>
            </w:r>
          </w:p>
        </w:tc>
      </w:tr>
      <w:tr>
        <w:trPr>
          <w:trHeight w:val="83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в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 (1х2 м.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стояние между углом и воротами – 1 м.</w:t>
            </w:r>
          </w:p>
        </w:tc>
      </w:tr>
      <w:tr>
        <w:trPr>
          <w:trHeight w:val="83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р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 (3х3 м.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стояние между дверью и углом соответственно 3 и 1 м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  <w:lang w:val="en-US"/>
        </w:rPr>
        <w:t xml:space="preserve">Окна запроектированны с двух сторон в соответствии с условием о боковом двухстороннем освещении. 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>
        <w:rPr>
          <w:sz w:val="28"/>
          <w:lang w:val="en-US"/>
        </w:rPr>
        <w:t>Используя имеющиеся данные находим общую площадь проёмов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ём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Площадь с учётом всех проёмов 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Общее количество кирпичей: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Итог: На возведение стен машинного зала из кирпичей двухрядной кладкой потребуется </w:t>
      </w:r>
      <w:r>
        <w:rPr>
          <w:b/>
          <w:sz w:val="28"/>
          <w:lang w:val="en-US"/>
        </w:rPr>
        <w:t>29020 кирпичей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2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07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-18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>. Кладка стен из кирпича в зимнее время и контроль её качества.</w:t>
      </w:r>
    </w:p>
    <w:p>
      <w:pPr>
        <w:pStyle w:val="Header"/>
        <w:tabs>
          <w:tab w:val="clear" w:pos="4677"/>
          <w:tab w:val="clear" w:pos="9355"/>
        </w:tabs>
        <w:ind w:left="-18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аменная кладка и монтажные работы в зимнее время. Производство работ при отрицательной температуре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>Кладка на растворах с химическими добавками позволяет воде, находящейся в растворе, замерзать при более низкой температуре, и ускоряет процесс твердения цемента. Под воздействием химических добавок раствор обретает прочность, если мороз не большой. Растворы с химическими добавками не используют в том случае, если в помещениях в период эксплуатации будет повышенная влажность, так как добавки гигроскопичны, в результате чего на стенах появляются высолы и выделяются вредные газы. В качестве добавок используется хлористый натрий, хлористый кальций, нитрит натрия, поташ (углекислый калий). Вид добавки определяется проектом. Раствор с добавками должен использоваться в дело до схватывания, в момент укладки раствор имеет температуру 5°С. Разогретый замерзший раствор горячей водой запрещается к применению. Обязательно соблюдать требования и инструкции, с помощью которых определяются не только вид, но и количество добавок и условия эксплуатации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Особенности монтажа в зимнее время.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Осадочные и температурные швы.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ind w:firstLine="360"/>
        <w:jc w:val="both"/>
        <w:rPr/>
      </w:pPr>
      <w:r>
        <w:rPr>
          <w:sz w:val="28"/>
        </w:rPr>
        <w:t xml:space="preserve">Процесс твердения при понижении температуры наружного воздуха значительно замедляется, а если температура доходит до 0°С, то совсем прекращается. Известковому раствору для твердения требуется положительная температура и влажная среда. Свежевыложенная кладка при быстром замерзании превращается в отдельные компоненты раствора, т. е. отдельно вяжущее, отдельно песок, все это сковано льдом. В связи с этим теряется пластичность раствора, и горизонтальные швы не уплотнены. При оттаивании под воздействием силы тяжести возникает неравномерная осадка и потеря устойчивости и прочности кладки. Период твердения и приобретения прочности составляет 28 дней, поэтому при раннем замораживании и оттаивании растворов теряется прочность на 50% от марочной прочности. Учитывая все перечисленные особенности, необходимо соблюдать правила, которые позволят производить каменную кладку в зимнее время и не терять качества раствора. Для этих целей используются следующие способы: добавление противоморозных компонентов, использование </w:t>
      </w:r>
      <w:r>
        <w:rPr>
          <w:sz w:val="28"/>
          <w:u w:val="single"/>
        </w:rPr>
        <w:t>пароподогрева, электроподогрева</w:t>
      </w:r>
      <w:r>
        <w:rPr>
          <w:sz w:val="28"/>
        </w:rPr>
        <w:t>, в тепляках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Кладка способом замораживания. Ведется на открытом месте из кирпичей, камней или блоков на подогретом растворе на момент укладки, а потом замерзающем. Раствор при таком способе твердеет в швах после оттаивания. Но успевает частично затвердеть, пока имеет положительную температуру. Кладка способом замораживания должна быть предусмотрена проектом, если в проекте этот способ не указан, кладку вести нельзя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Растворы, применяемые для кладки методом замораживания следующие: растворы цементные, цементно-известковые, цементно-глиняные, можно использовать раствор из негашеной извести. При определенной температуре воздуха назначают марку раствора, но можно без учета погодных условий назначить марку раствора на два порядка выше той марки, что применяется в летнее время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При температуре наружного воздуха -3°С и выше марку раствора оставляют, как для летнего раствора. Если среднесуточная температура составляет от -4 до -20°С, марку раствора увеличивают на две ступени, например, вместо 10 назначают 25. При более низких среднесуточных температурах марка раствора еще повышается на две ступени выше. Как правило, раствор к месту работы каменщика доставляют в утепленных контейнерах. Если требуется большое количество раствора, его доставляют в авторастворовозах со специальными утепленными крышками, подогреваемыми выхлопными газами двигателя. В зимнее время, кроме мороза, бывает ветер. При ветре до 6 м/с требуется подогревать раствор на 5°С выше указанной температуры. Раствор во время укладки должен оставаться теплым, поэтому его необходимо использовать в течение короткого времени (20—25 минут), причем если разбавить застывающий раствор горячей водой, в процессе твердения возникнет множество пор со льдом, после чего он становится рыхлым и при окончательном твердении не обретает требуемой прочности. При замерзании раствора до схватывания его необходимо переработать и снова пустить в дело. Раствор желательно как можно меньше подвергать перемещениям, т. е. перегружать из одной тары в другую несколько раз. Его необходимо приготовить и один раз выгрузить в утепленный ящик и к рабочему месту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Чтобы швы были качественно заполнены до замерзания раствора, раствор расстилают небольшими участками для двух кирпичей не более — ложковых и под 4—6 в забутке. Нельзя позволить застыть раствору на постели, поэтому кирпич нужно укладывать очень быстро и так же быстро требуется возводить кладку по высоте, чтобы уплотнить нижележащий раствор силой тяжести верхних слоев. Такая скорость дает положительные результаты, так как приобретается нужная прочность и устойчивость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Несмотря на то, что кладка ведется в зимнее время, каменщик обязан следить за толщиной вертикальных и горизонтальных швов, и они не должны превышать ширины швов кладки в летнее время. Зимняя кладка замерзает за два часа, а обжатие не отвердевшего раствора происходит только после полного оттаивания кладки, поэтому толщина, превышающая норму, может привести к сильной осадке и даже разрушению. Зимнюю кладку во время перерывов в работе следует укрывать слоем толя или кирпичом без раствора (насухо). Перед началом работ кладку очищают от снега, мерзлого раствора, наледи. Все вертикальные швы до перерыва в работе должны быть тщательно заполнены раствором. Обязательно проверяют вертикальность стены, так как отклонение в период оттаивания раствора приведет к искривлению и даже разрушению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При возведении стен, столбов требуется кладка по всему зданию, границей может быть осадочный шов, разрывы по высоте не должны превышать 4 м. На готовую кладку немедленно укладывают плиты перекрытий. Опирающиеся на стены балки и прогоны требуется связать с кладкой стены металлическими анкерами, которые закрепляются в вертикальных продольных швах кладки. Концы прогонов скрепляются скрутками, если прогоны деревянные, то накладками. Основание под фундаментную кладку тщательно предохраняют от промерзания во время выполнения работ и после окончания кладки, чтобы при оттаивании основание не осело и не вызвало трещин в кладке и обрушения стен здания. Кладка способом замораживания возводится из камней, имеющих правильную форму, однако разрешается использовать бутовый камень. В зимнее время в цоколях и подвальных стенах применяется гидроизоляционный материал (толь или рубероид), который укладывается по выровненной раствором постели в два-три слоя насухо или на дегтевой или битумной мастике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  <w:t>В стенах, выкладываемых в зимнее время перемычки, используются железобетонные, но при пролетах до 1,5 м допускается устройство рядовых перемычек с подвесной опалубкой — на кружалах. При опирании опалубки на стойки, их устанавливают на клиньях, и в период оттепели клинья ослабляют для придания равномерной осадки кладке. Установленные стойки перемычки должны быть расположены посередине стены,  нельзя допускать смещение стоек. После оттаивания опалубку с перемычек снимают через 15 дней.</w:t>
      </w:r>
    </w:p>
    <w:p>
      <w:pPr>
        <w:pStyle w:val="Header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>Высота оконного и дверного проема в зимней кладке из кирпича должна быть на 5 мм выше, чем в кладке летнего периода. Кроме кладки из кирпича, способом замораживания на подогретом растворе можно возводить из шлакобетонных камней. Перегородки из гипсолитовых плит допускается устанавливать в помещениях, где температура не ниже 5°С. Вода, на которой приготавливается раствор, должна быть подогретой.</w:t>
      </w:r>
    </w:p>
    <w:p>
      <w:pPr>
        <w:pStyle w:val="Header"/>
        <w:tabs>
          <w:tab w:val="clear" w:pos="4677"/>
          <w:tab w:val="clear" w:pos="9355"/>
        </w:tabs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ind w:firstLine="268"/>
        <w:jc w:val="center"/>
        <w:rPr>
          <w:b/>
          <w:b/>
          <w:sz w:val="32"/>
        </w:rPr>
      </w:pPr>
      <w:r>
        <w:rPr>
          <w:b/>
          <w:sz w:val="32"/>
        </w:rPr>
        <w:t>Мероприятия, выполняемые в период оттаивания кладки.</w:t>
      </w:r>
    </w:p>
    <w:p>
      <w:pPr>
        <w:pStyle w:val="Web"/>
        <w:ind w:firstLine="268"/>
        <w:jc w:val="both"/>
        <w:rPr>
          <w:sz w:val="28"/>
          <w:lang w:val="en-US"/>
        </w:rPr>
      </w:pPr>
      <w:r>
        <w:rPr>
          <w:sz w:val="28"/>
        </w:rPr>
        <w:t>Контролировать состояние конструкций в период оттаивания и твердения крайне необходимо, чтобы не произошло снижение прочности, устойчивости, не возникли деформации, осадки. Поэтому требуется проводить следующие мероприятия: после завершения кладки каждого этажа, ставят контрольные рамки, по которым зимой и весной следят за осадкой стен. Арки и перемычки укрепляют стойками с подклиниванием, кроме того, укрепляют помимо клиньев, поперечные подкладки из мягких пород деревьев. При осадке их снимают. В период наступления оттепели перекрытия очищают от мусора, убирают ненужные материалы, свободно стоящие столбы раскрепляют в поперечном направлении, стены и простенки, высота которых превышает их толщину в шесть и более раз. Кладка, выполненная способом замораживания, в период оттаивания или при искусственном прогреве нуждается в постоянном наблюдении и особенно проверяется кладка простенков, столбов, сильно нагруженных опор, опирания опалубки перемычек, сопряжений стен. Чтобы проконтролировать оттаивание и твердение раствора в швах кладки, из того же раствора делают кубики размером 7х7х7 см и сохраняют их в тех же условиях, что и кладку. По состоянию этих кубиков определяют прочность кладки. За кладкой стен ведут наблюдение в период оттаивания в течение 7—10 дней, когда температура наружного воздуха не меняется. Для улучшения условий твердения и предотвращения неравномерной осадки стен, располагаемых с южной стороны, их при необходимости поливают водой. Если в кладке появились трещины или отклонения от вертикали, немедленно устанавливают маяки, определив причину отклонений, принимают меры по их устранению.</w:t>
      </w:r>
    </w:p>
    <w:p>
      <w:pPr>
        <w:pStyle w:val="Web"/>
        <w:ind w:firstLine="26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ind w:firstLine="268"/>
        <w:jc w:val="center"/>
        <w:rPr>
          <w:b/>
          <w:b/>
          <w:sz w:val="32"/>
        </w:rPr>
      </w:pPr>
      <w:r>
        <w:rPr>
          <w:b/>
          <w:sz w:val="32"/>
        </w:rPr>
        <w:t>Монтаж железобетонных конструкций в зимнее время.</w:t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  <w:t>Монтаж железобетонных конструкций в зимнее время выполняют теми же методами, что и в летнее время. Отличие заключается в том, что проектом предусматривают ряд дополнительных мероприятий, марку раствора и его состав. Конструкции для монтажа должны подаваться очищенными от снега, наледи, грязи. Хранение сборных железобетонных элементов допускается только в сухих помещениях, во время транспортировки конструкции так же предохраняют от дождя и снега. Особое внимание уделяют стыкуемым частям конструкций, просушивают стыки перед герметизацией. При соединении элементов неочищенными поверхностями, стык окажется непрочным. Температура раствора, применяемого для монтажа конструкций: в зависимости от температуры наружного воздуха, °С не ни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16" w:type="dxa"/>
        <w:jc w:val="left"/>
        <w:tblInd w:w="-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58"/>
        <w:gridCol w:w="4958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твор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-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же -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  <w:t>Раствор желательно использовать до остывания, его расстилают по постели перед укладкой для получения хорошего обжатия раствора в шве. Толщину швов выполняют строго по проекту, если ее увеличить, то возникнет неравномерная осадка в период оттаивания приводит к разрушению. В зависимости от воспринимаемых нагрузок сборными железобетонными конструкциями применяют способы заделки стыков. Если стыки не воспринимают расчетных усилий, их замоноличивают раствором марки 50 или бетоном, в который добавляется поташ. До замоноличивания поверхностей конструкций надо обязательно произвести очистку от снега, наледи, грязи и прогреть обледеневшие участки. Бетонная смесь и раствор укладываются обычными приемами с послойным уплотнением. Стыки, воспринимающие значительные расчетные нагрузки, замоноличивают раствором и бетоном, состав которого указан в проекте. Стыки предварительно прогревают, потом выдерживают бетон способом термоса или электропрогревом.</w:t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b/>
          <w:b/>
          <w:sz w:val="32"/>
        </w:rPr>
      </w:pPr>
      <w:r>
        <w:rPr>
          <w:b/>
          <w:sz w:val="32"/>
        </w:rPr>
        <w:t>Техника безопасности при возведении кладки в зимних условиях.</w:t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  <w:t>Правила остаются те же, что и при производстве в летнее время. Однако нужно следить, чтобы леса, подмости, стремянки своевременно очищались от снега, наледи. Поэтому их надо посыпать песком. Грунт и перекрытия должны быть тщательно очищены перед установкой подмостей. Все проходы на строительной площадке также должны быть очищены от снега, льда и посыпаны песком. У каменщиков и монтажников должна быть теплая одежда, обувь не должна скользить. При сильном гололеде, снегопаде возведение и монтаж конструкций запрещаются. Способ электроподогрева не следует использовать, если конструкция под напряжением. Прежде чем подключить напряжение, требуется, прежде всего, закончить возведение кладки, расставить предупредительные знаки и только после этого подключать. Электромонтеры ведут круглосуточное наблюдение за прогреваемыми участками. При сырой погоде электропрогрев недопустим. Все электропровода при прогреве конструкций должны быть ограждены, а все корпуса электрооборудования заземлены. Допускаются к установке устройств электропрогрева, их монтажу и присоединению к электросети только электромонтеры, прошедшие инструктаж по технике безопасности. Приготовление растворов с химическими добавками выполняют рабочие, прошедшие специальный инструктаж, так как химические добавки обладают вредными свойствами. Растворы приготавливают в помещениях с хорошей приточно-вытяжной вентиляцией.</w:t>
      </w:r>
    </w:p>
    <w:p>
      <w:pPr>
        <w:pStyle w:val="Web"/>
        <w:ind w:firstLine="268"/>
        <w:jc w:val="center"/>
        <w:rPr>
          <w:b/>
          <w:b/>
          <w:sz w:val="28"/>
        </w:rPr>
      </w:pPr>
      <w:r>
        <w:rPr>
          <w:b/>
          <w:sz w:val="28"/>
        </w:rPr>
        <w:t>Материалы для каменной кладки.</w:t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  <w:t>Каменные и кирпичные работы — это наиболее распространенный вид кладки. Камень — это один из наиболее распространенных долговечных материалов. Впервые камень использовался в качестве защиты от природной стихии, а также от нападения животных. В каменных работах для строительства современного жилья используется два основных материала: каменный материал и раствор. Все каменные материалы подразделяются на две основные группы: Естественные (природные), которые можно найти в природе. Гранит — кристаллическая горная порода. В состав ее входят: кварц, слюда, полевой шпат, прекрасно обтесывается и полируется. Известняк — в его состав входят углекислый кальций и различные примеси. Также к естественным каменным материалам относятся: песчаник, туф, мрамор (рис.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26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31995" cy="15817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1416" w:hanging="0"/>
        <w:jc w:val="center"/>
        <w:rPr>
          <w:sz w:val="20"/>
        </w:rPr>
      </w:pPr>
      <w:r>
        <w:rPr>
          <w:color w:val="000000"/>
          <w:sz w:val="20"/>
        </w:rPr>
        <w:t>Рис. 1. Природные камни</w:t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  <w:t>Искусственные камни, получаемые искусственным путем, делятся на: обжиговые — кирпичные керамические блоки; безобжиговый — силикатный кирпич (из смеси извести и песка), мелкие блоки из шлака и пемзы (см. табл. 2).</w:t>
      </w:r>
    </w:p>
    <w:p>
      <w:pPr>
        <w:pStyle w:val="Web"/>
        <w:ind w:left="6372" w:firstLine="708"/>
        <w:jc w:val="center"/>
        <w:rPr/>
      </w:pPr>
      <w:r>
        <w:rPr/>
        <w:t>Таблица 2. Размеры кирпича</w:t>
      </w:r>
    </w:p>
    <w:tbl>
      <w:tblPr>
        <w:tblW w:w="9916" w:type="dxa"/>
        <w:jc w:val="left"/>
        <w:tblInd w:w="-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10"/>
        <w:gridCol w:w="3295"/>
        <w:gridCol w:w="3311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глиняный обыкновенный пластического прессования (ГОСТ 530-8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65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глиняный модуль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8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керамический пустотелый пластического прессования (ГОСТ 530-90), одинар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6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керамический пустотелый пластического прессования (ГОСТ 530-90), утолщен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8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керамический пустотелый пластического прессования (ГОСТ 530-90), модуль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х138х6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ни керамические пустотелые пластического прессования (ГОСТ 530-80), камень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13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ни керамические пустотелые пластического прессования (ГОСТ 530-80), камень модульных размер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х138х13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ни керамические пустотелые пластического прессования (ГОСТ 530-80), камень укрупнен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250х138</w:t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силикатный (ГОСТ 379-79), одинар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65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 силикатный (ГОСТ 379-79), модульны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х120х88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eb"/>
        <w:ind w:firstLine="26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4008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4pt" to="216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иболее распространенные искусственные камни — это кирпич глиняный обыкновенный, силикатный, легкий пустотелый и лицевой, камни — шлакобетонные, бетонные, ячеистые, керамические и др. По величине камни бывают крупными и малыми. Кирпич глиняный обыкновенный (рис. 2, а) — имеет красный цвет и формуется из глины, обжиг происходит при температуре 1000° С. Формование такого кирпича выполняется двумя способами — пластическим и полусухим. Кирпич глиняный обыкновенный используется для кладки внутренних и наружных стен, а также для фундаментной кладки зданий и кладки столбов. Силикатный кирпич (рис. 2, б), подобен по размеру глиняному обыкновенному, однако имеет светло-серый цвет, и не применим для возведения конструкций, подвергающихся частому увлажнению или сильному нагреванию — более 200°С. Силикатный кирпич применяют для возведения наружных стен, так как он обладает морозостойкостью. Кирпич глиняный пустотелый (рис. 2, в), имеет красный цвет, из-за своих теплотехнических свойств применяется для кладки наружных и внутренних стен. Наружные стены из этого кирпича выполняются тоньше, чем из обыкновенного глиняного. Лицевой кирпич (рис. 2, г), бывает профильный и рядовой. Лицевой кирпич укладывается вместе с основной кладкой, его применяют для облицовки как фасадов, так и внутренних стен в нежилых помещениях. Поверхность лицевого кирпича может быть рифленой, гладкой, офактуренной, а цветовая гамма — от кремового до темно-красного. Бетонные и шлакобетонные камни (рис. 2, д) — в состав смеси входят вяжущие материалы — это цемент, известь, вода; заполнители — щебень, песок, гравий, шлак. По заполнителям можно определить вид бетонного камня — тяжелый и легкий. Шлакобетонные камни производят как сплошными, так и пустотелыми. Стеклянные пустотелые блоки (рис. 2, е) выполняют с помощью сварки полублоков. Улучшение теплоизоляционных свойств блоков происходит благодаря созданию вакуума внутри блока, когда охлаждается горячий воздух. Форма блоков может быть различной: прямоугольной, угловой, радиальной, квадратной. Самыми распространенными являются квадратные блоки. Гипсовые и гипсобетонные блоки (рис. 2, ж), применяются в строительстве для перегородок и производятся полнотелыми и со сквозными пустотами. Смотрите рисунок на следующей странице. 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18835" cy="66274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268"/>
        <w:jc w:val="center"/>
        <w:rPr/>
      </w:pPr>
      <w:r>
        <w:rPr>
          <w:sz w:val="28"/>
        </w:rPr>
        <w:br/>
      </w:r>
      <w:r>
        <w:rPr>
          <w:color w:val="000000"/>
          <w:sz w:val="20"/>
        </w:rPr>
        <w:t>Рис. 30. Искусственные камн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firstLine="268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26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tabs>
          <w:tab w:val="clear" w:pos="708"/>
          <w:tab w:val="left" w:pos="6145" w:leader="none"/>
        </w:tabs>
        <w:ind w:firstLine="268"/>
        <w:jc w:val="right"/>
        <w:rPr/>
      </w:pPr>
      <w:r>
        <w:rPr>
          <w:sz w:val="28"/>
        </w:rPr>
        <w:tab/>
      </w:r>
      <w:r>
        <w:rPr>
          <w:i/>
          <w:sz w:val="28"/>
        </w:rPr>
        <w:t>05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>01.2004</w:t>
      </w:r>
      <w:r>
        <w:rPr>
          <w:i/>
          <w:sz w:val="28"/>
          <w:lang w:val="en-US"/>
        </w:rPr>
        <w:t xml:space="preserve"> </w:t>
      </w:r>
    </w:p>
    <w:p>
      <w:pPr>
        <w:pStyle w:val="Web"/>
        <w:tabs>
          <w:tab w:val="clear" w:pos="708"/>
          <w:tab w:val="left" w:pos="6145" w:leader="none"/>
        </w:tabs>
        <w:ind w:firstLine="268"/>
        <w:jc w:val="right"/>
        <w:rPr/>
      </w:pPr>
      <w:r>
        <w:rPr>
          <w:i/>
          <w:sz w:val="28"/>
          <w:lang w:val="en-US"/>
        </w:rPr>
        <w:t>Komaristy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adim</w:t>
      </w:r>
      <w:r>
        <w:rPr>
          <w:i/>
          <w:sz w:val="28"/>
        </w:rPr>
        <w:t>.</w:t>
      </w:r>
    </w:p>
    <w:p>
      <w:pPr>
        <w:pStyle w:val="Web"/>
        <w:ind w:firstLine="268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IV.</w:t>
      </w:r>
      <w:r>
        <w:rPr>
          <w:b/>
          <w:sz w:val="32"/>
          <w:lang w:val="en-US"/>
        </w:rPr>
        <w:t xml:space="preserve"> </w:t>
      </w: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ind w:hanging="0"/>
        <w:rPr/>
      </w:pPr>
      <w:r>
        <w:rPr/>
        <w:t xml:space="preserve">1.  </w:t>
      </w:r>
      <w:r>
        <w:rPr>
          <w:b/>
        </w:rPr>
        <w:t>Г. И. Горчаков, Ю. М. Баженов</w:t>
      </w:r>
      <w:r>
        <w:rPr/>
        <w:t xml:space="preserve">. «Строительные материалы». </w:t>
      </w:r>
    </w:p>
    <w:p>
      <w:pPr>
        <w:pStyle w:val="Heading4"/>
        <w:spacing w:lineRule="auto" w:line="480"/>
        <w:ind w:hanging="0"/>
        <w:rPr/>
      </w:pPr>
      <w:r>
        <w:rPr/>
        <w:t>МОСКВА СТРОЙИЗДАТ  1986 г. – 680 с.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2.  </w:t>
      </w:r>
      <w:r>
        <w:rPr>
          <w:b/>
          <w:sz w:val="28"/>
        </w:rPr>
        <w:t>А. Г. Комар.</w:t>
      </w:r>
      <w:r>
        <w:rPr>
          <w:sz w:val="28"/>
        </w:rPr>
        <w:t xml:space="preserve"> «Строительные материалы». МОСКВА 1983. – 488 с.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3.  </w:t>
      </w:r>
      <w:r>
        <w:rPr>
          <w:b/>
          <w:sz w:val="28"/>
        </w:rPr>
        <w:t>Г. И. Горчаков.</w:t>
      </w:r>
      <w:r>
        <w:rPr>
          <w:sz w:val="28"/>
        </w:rPr>
        <w:t xml:space="preserve"> «Строительные материалы». МОСКВА 1981. – 412 с.</w:t>
      </w:r>
    </w:p>
    <w:p>
      <w:pPr>
        <w:pStyle w:val="Normal"/>
        <w:rPr/>
      </w:pPr>
      <w:r>
        <w:rPr>
          <w:sz w:val="28"/>
        </w:rPr>
        <w:t xml:space="preserve">4. Ресурсы глобальной сети </w:t>
      </w:r>
      <w:r>
        <w:rPr>
          <w:b/>
          <w:sz w:val="28"/>
          <w:lang w:val="en-US"/>
        </w:rPr>
        <w:t>INTERNET</w:t>
      </w:r>
      <w:r>
        <w:rPr>
          <w:sz w:val="28"/>
        </w:rPr>
        <w:t xml:space="preserve">. Сайт посвящённый строительству «Стройся!!!». </w:t>
      </w:r>
      <w:r>
        <w:rPr>
          <w:b/>
          <w:i/>
          <w:sz w:val="28"/>
        </w:rPr>
        <w:t>http://www.mukhin.ru/stroysovet/</w:t>
      </w:r>
      <w:r>
        <w:rPr>
          <w:sz w:val="28"/>
        </w:rPr>
        <w:t xml:space="preserve">   </w:t>
        <w:tab/>
        <w:tab/>
        <w:tab/>
        <w:t xml:space="preserve">       200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 xml:space="preserve">Курсовую работу на тему: </w:t>
      </w:r>
    </w:p>
    <w:p>
      <w:pPr>
        <w:pStyle w:val="Heading3"/>
        <w:jc w:val="right"/>
        <w:rPr/>
      </w:pPr>
      <w:r>
        <w:rPr/>
        <w:t>«Проектирование и подбор состава гидротехнического бет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счётно-экспериментальным методом.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 группы ГТС-1-02 Комаристый Вадим 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vadim</w:t>
      </w:r>
      <w:r>
        <w:rPr>
          <w:i/>
          <w:sz w:val="28"/>
        </w:rPr>
        <w:t>@</w:t>
      </w:r>
      <w:r>
        <w:rPr>
          <w:i/>
          <w:sz w:val="28"/>
          <w:lang w:val="en-US"/>
        </w:rPr>
        <w:t>max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  <w:r>
        <w:rPr>
          <w:i/>
          <w:sz w:val="28"/>
        </w:rPr>
        <w:t>&gt;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4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6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5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ГТС-1-02. Комаристый Вадим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ГТС-1-02. Комаристый Вадим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ГТС-1-02. Комаристый Вадим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ГТС-1-02. Комаристый Вади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33:00Z</dcterms:created>
  <dc:creator>Вадим &lt;vadim@max.ru&gt;</dc:creator>
  <dc:description/>
  <dc:language>en-US</dc:language>
  <cp:lastModifiedBy>tanya</cp:lastModifiedBy>
  <cp:lastPrinted>2004-01-05T18:23:00Z</cp:lastPrinted>
  <dcterms:modified xsi:type="dcterms:W3CDTF">2004-01-07T09:24:00Z</dcterms:modified>
  <cp:revision>38</cp:revision>
  <dc:subject/>
  <dc:title>Проектирование гидротехнического бетона</dc:title>
</cp:coreProperties>
</file>