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201381466"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741542973"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1489642282"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114990286"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1311232259"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