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14"/>
        </w:rPr>
        <w:t xml:space="preserve">1. ботаническая география – наука о распространении растений по поверхности земного шара и закономерности распределения. Связана с систематикой, геоботаникой, география, почвоведение, охрана природы. </w:t>
      </w:r>
      <w:r>
        <w:rPr>
          <w:i/>
          <w:iCs/>
          <w:sz w:val="14"/>
        </w:rPr>
        <w:t>История:</w:t>
      </w:r>
      <w:r>
        <w:rPr>
          <w:sz w:val="14"/>
        </w:rPr>
        <w:t xml:space="preserve"> 2-3век до н.э. теофраст описал зону высоких гор; 1807г. александр гумбольт «идеи географии растений»; декандоль «идеи географии растений»; Докучаев, Морозов, Вавилов,Лавренко, Комаров, Тахтаджан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sz w:val="14"/>
        </w:rPr>
        <w:t xml:space="preserve">2. Ареал – часть земной поверхности в пределах которого распространен и проходит полный цикл развития данный таксон. Основной единицей фитохорологии является вид. Ареал описывается: словами и нанесением на географическую карту. Способы картирования: </w:t>
      </w:r>
      <w:r>
        <w:rPr>
          <w:i/>
          <w:iCs/>
          <w:sz w:val="14"/>
        </w:rPr>
        <w:t xml:space="preserve">точечный, </w:t>
      </w:r>
      <w:r>
        <w:rPr>
          <w:sz w:val="14"/>
        </w:rPr>
        <w:t xml:space="preserve"> </w:t>
      </w:r>
      <w:r>
        <w:rPr>
          <w:i/>
          <w:iCs/>
          <w:sz w:val="14"/>
        </w:rPr>
        <w:t xml:space="preserve">контурный, комбинированный, сеточный </w:t>
      </w:r>
      <w:r>
        <w:rPr>
          <w:sz w:val="14"/>
        </w:rPr>
        <w:t>(территория разбивается на квадраты)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sz w:val="14"/>
        </w:rPr>
        <w:t xml:space="preserve">3. признаки ареала: </w:t>
      </w:r>
      <w:r>
        <w:rPr>
          <w:i/>
          <w:iCs/>
          <w:sz w:val="14"/>
        </w:rPr>
        <w:t xml:space="preserve">степень заселенности </w:t>
      </w:r>
      <w:r>
        <w:rPr>
          <w:sz w:val="14"/>
        </w:rPr>
        <w:t>(часть, где наблюдается наиболее массовое произрастание вида – ценоареал)</w:t>
      </w:r>
      <w:r>
        <w:rPr>
          <w:i/>
          <w:iCs/>
          <w:sz w:val="14"/>
        </w:rPr>
        <w:t xml:space="preserve">, границы </w:t>
      </w:r>
      <w:r>
        <w:rPr>
          <w:sz w:val="14"/>
        </w:rPr>
        <w:t>(непереходимые (вода), климатические границы, почвенные, биотические, исторические)</w:t>
      </w:r>
      <w:r>
        <w:rPr>
          <w:i/>
          <w:iCs/>
          <w:sz w:val="14"/>
        </w:rPr>
        <w:t>, размеры, форма.</w:t>
      </w:r>
    </w:p>
    <w:p>
      <w:pPr>
        <w:pStyle w:val="Normal"/>
        <w:jc w:val="both"/>
        <w:rPr>
          <w:i/>
          <w:i/>
          <w:iCs/>
          <w:sz w:val="14"/>
        </w:rPr>
      </w:pPr>
      <w:r>
        <w:rPr>
          <w:i/>
          <w:iCs/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8. Методы исследования: </w:t>
      </w:r>
      <w:r>
        <w:rPr>
          <w:i/>
          <w:iCs/>
          <w:sz w:val="14"/>
        </w:rPr>
        <w:t xml:space="preserve">органографический </w:t>
      </w:r>
      <w:r>
        <w:rPr>
          <w:sz w:val="14"/>
        </w:rPr>
        <w:t xml:space="preserve">(описание объекта); </w:t>
      </w:r>
      <w:r>
        <w:rPr>
          <w:i/>
          <w:iCs/>
          <w:sz w:val="14"/>
        </w:rPr>
        <w:t xml:space="preserve">эпидермально-кутикулярного анализа; анатомическое исследование древесины </w:t>
      </w:r>
      <w:r>
        <w:rPr>
          <w:sz w:val="14"/>
        </w:rPr>
        <w:t>(3 разреза)</w:t>
      </w:r>
      <w:r>
        <w:rPr>
          <w:i/>
          <w:iCs/>
          <w:sz w:val="14"/>
        </w:rPr>
        <w:t xml:space="preserve">; палеокарпологический метод </w:t>
      </w:r>
      <w:r>
        <w:rPr>
          <w:sz w:val="14"/>
        </w:rPr>
        <w:t>(плоды и семена в древней каке)</w:t>
      </w:r>
      <w:r>
        <w:rPr>
          <w:i/>
          <w:iCs/>
          <w:sz w:val="14"/>
        </w:rPr>
        <w:t xml:space="preserve">; палеопаленологический метод </w:t>
      </w:r>
      <w:r>
        <w:rPr>
          <w:sz w:val="14"/>
        </w:rPr>
        <w:t xml:space="preserve">(пыльцевые зерна и споры. Извлекают из ила, торфа, сапропели. Позволяет получить данные по болотоведению и археологии, для разделения воды и суши.); </w:t>
      </w:r>
      <w:r>
        <w:rPr>
          <w:i/>
          <w:iCs/>
          <w:sz w:val="14"/>
        </w:rPr>
        <w:t>исследование пищеварительных трактов других животных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sz w:val="14"/>
        </w:rPr>
        <w:t xml:space="preserve">9. Альфред Вейгнер «теория дрейфа континентов». </w:t>
      </w:r>
      <w:r>
        <w:rPr>
          <w:i/>
          <w:iCs/>
          <w:sz w:val="14"/>
        </w:rPr>
        <w:t xml:space="preserve">Биогеографические данные, совпадение очертаний материков, продолжение горных массивов, исследование палеомагнетизма, развитие спорово-пыльцевого анализа. </w:t>
      </w:r>
      <w:r>
        <w:rPr>
          <w:sz w:val="14"/>
        </w:rPr>
        <w:t>В течении миллионов лет вся суша представляла собой единый континент – патея. До каменно-угольного / пермского периодов. ~250млн. л.н. делится на 2 материка: лавразия и гондвана. Вначале мезозоя – расхождение материков: гондвана к югу, лавразия к северу. На границе триаса и юры – распад гондваны. В начале кайнозоя – распад лавразии на сев америку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sz w:val="14"/>
        </w:rPr>
        <w:t xml:space="preserve">10. </w:t>
      </w:r>
      <w:r>
        <w:rPr>
          <w:sz w:val="14"/>
          <w:lang w:val="en-US"/>
        </w:rPr>
        <w:t>p</w:t>
      </w:r>
      <w:r>
        <w:rPr>
          <w:sz w:val="14"/>
        </w:rPr>
        <w:t>.</w:t>
      </w:r>
      <w:r>
        <w:rPr>
          <w:sz w:val="14"/>
          <w:lang w:val="en-US"/>
        </w:rPr>
        <w:t>Renia</w:t>
      </w:r>
      <w:r>
        <w:rPr>
          <w:sz w:val="14"/>
        </w:rPr>
        <w:t>. Образовались в начале девона (~440 млн. л.н.). тело ринии – телом. Дихотомическое ветвление, споры. Расцвет приходится ~400млн. л.н. и флора девона – риниофитовая флора. К концу девона они вымерли. От них произошли – мхи, плауны, хвощи, папоротники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  <w:t>11. хвощевидные - в конце девона от риниофитов, паралельно с плауновидными. Формирование телломных листьев, уплощение боковых телломов, членистый стебель, мутовчатое расположение листьев и стеблей. Нет годичных колец. До конца карбона (изменение климата)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  <w:t>12. плауны – в конце девона от риниофитов. Нет телломных листьев, нечленистый стебель, одиночный спорангий, равно- и разноспоровость. У разноспоровых – муж. и жен. г/ф. Могли формировать древесину, был камбий. Дихотомическое ветвление, листья в виде филлоидов, спороносные колоски. До конца карбона (изменение климата)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  <w:t>13. папоротниковидные - в конце девона от риниофитов. Крупные древесные растения с неветвящимися стволами. Лист – теллом  или формируется при уплощении и срастании системы телломов или эланция. До конца карбона (изменение климата)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  <w:t>14. первые голосеменные – в конце палеозоя. Расцвет – триас и юра. Гинговые – крупные деревья до 30м. Двудомное растение, несет архаичные признаки. Архегонная камера в семезачатке, наличие сперматозоид. Формируют леса с подлеском из папоротников. Саговниковые – небольшие деревья, похожие на пальмы. Сформировались в мезозое. Наличие обоеполых стробил, обоеполые и раздельнополые шишки. Расцвет в триасе. Бенетитовые – клубнеобразный ствол, крона из перисторассеченных листьев. Были обоеполые стробилы, напоминающие цветки. Хвойные – в конце мезозоя разделились на 2 группы: южные и северные. Мужские гаметы б/жгутиковые, оплодотворение в пыльцевой трубке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15. появление покрытосеменных ~100млн. л.н. (мел). Теории образования: теория дарвина – на месте арктики, северные районы; горная теория; тропическая теория (наложение ареалов). Первые: буковые, лавровые, магнолиевые, ивовые, лютиковые, араливые, бобовые и др. Первые – невысокие деревья и кустарники. Травы – более продвинуты. Массовое развитие – мел. Наличие семезачатка в завязи пестика, триплоидный эндосперм, плод с семенами, ткани, сосуды. 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18. В архее – прокариоты ~3.5 млрд. л.н. (бактерии и с/зеленые водоросли) железные руды и строматолиты. Роль в оксигенации атмосферы. Автотрофная и гетеротрофные линии. Эукариотическая клетка в протерозое (крупнейший ароморфоз). Первые группы водорослей. Диатомовые водоросли. 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  <w:t>19. С палеозоем начинается эра споровых. Начинается с водорослей, заканчивается папоротниками. В бентосе формируются крупные водоросли. К концу девона начинается заселение суши (~440 млн. л.н.). флора девона – риниофитовая флора. К концу девона вымирание риниофитов, на смену – мхи, плауны, хвощи, папоротники. Становление голосеменных к концу девона. 370 млн. л.н. – семена голосеменных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  <w:t>20. Мезозой. Сохраняется связь континентов. В середине – распад гондваны, лавразия сохраняет свою цельность. Климат влажный и сухой. Эра голосеменных. Гинговые, саговниковые, бенетитовые, хвойные. В начале мела – крупная трансгрессия суши (понижение уровня суши, изменение внешнего вида материков), затем подъем суши. ~100 млн. л.н. появление покрытосеменных (мел). К концу мезозоя – эра покрытосеменных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  <w:t>21. кайнозой ~67 млн. л.н. начало – крупные горнообразовательные процессы. Завершается распад гондваны, начинается распад лавразии. Резкие изменения климата. Мощное оледенение. Палеогеновая флора – продолжение меловой. В плейстоцене – ледник. Уничтожение богатой флоры. После стаивания ледника – арктический период. Преобладают тундровые виды. В голоцене – расселение древесных, начало болотообразования. Распространие на север ксероморфных степных видов.</w:t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  <w:t>23. Флора – исторически сложившаяся совокупность видов растений, произрастающих на определенной территории или в определенный промежуток времени</w:t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  <w:t>26. флористическое деление суши. Флористическое царство, область, провинция, округ, район, конкретная флора. Флористическое царство – крупнейшее объединение генетически схожих растений. Флористическая область – единство флоры, прослеж. на современном уровне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  <w:t>27. голарктическое флор.царство (~0,5 суши). Вся сев. Америка, азия, сев. Африки, европа. Флора бедная, 15%видов. Обилие споровых, 40 эндемичных  семейств. Ведущее место – сосновые, березовые, буковые, сложноцветные и злаки. Флористические области: циркумбореальная (степные, луговые и лесные фитоц. Образует таежную и неморальную зоны), восточно-азиатская (сохранилась доледниковая флора), атлантическая северо-американская (листопадные леса и прерии), область скалистых гор (хвойные леса), макаронезийская (вечнозеленые лавровые леса, кустарники), средиземноморская (высокий эндемизм), сахароаравийская (растительная жизнь в оазисах), ирано-туранская (пустыни, горные леса, редколесье), мадреанская (пустыни калифорнии и техаса).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  <w:t>28. палеотропическое флор.царство. Флористические области: судано-индонезийская, каррунамиб (суровые пустыни), о-ва св.Елены и Вознесенья (100% видовой эндемизм), мадагаскарская (80% эндемизм), индийская (тропич. дождевые, муссонные, горные леса, саванны, пустыни),  индокитайская (200 видов бамбука, банан)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  <w:t>29. неотропическое флор.царство. Флористические области: карибская (центр. Америка – жаркий климат), амазонская (3000 эндемичных видов), бразильская (араукария, шерстяное дерево), андийская (картофель, томат, арахис, кукуруза, табак)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sz w:val="14"/>
        </w:rPr>
        <w:t xml:space="preserve">34. центры происхождения культурных растений: </w:t>
      </w:r>
      <w:r>
        <w:rPr>
          <w:i/>
          <w:iCs/>
          <w:sz w:val="14"/>
        </w:rPr>
        <w:t xml:space="preserve">китайско-японский </w:t>
      </w:r>
      <w:r>
        <w:rPr>
          <w:sz w:val="14"/>
        </w:rPr>
        <w:t>(рис, просо, соя…)</w:t>
      </w:r>
      <w:r>
        <w:rPr>
          <w:i/>
          <w:iCs/>
          <w:sz w:val="14"/>
        </w:rPr>
        <w:t xml:space="preserve">, индонезийско-индокитайский, австралийский, индостанский </w:t>
      </w:r>
      <w:r>
        <w:rPr>
          <w:sz w:val="14"/>
        </w:rPr>
        <w:t>(чай, цитрусовые),</w:t>
      </w:r>
      <w:r>
        <w:rPr>
          <w:i/>
          <w:iCs/>
          <w:sz w:val="14"/>
        </w:rPr>
        <w:t xml:space="preserve"> среднеазиатский</w:t>
      </w:r>
      <w:r>
        <w:rPr>
          <w:sz w:val="14"/>
        </w:rPr>
        <w:t xml:space="preserve"> (пшеница, бобовые),</w:t>
      </w:r>
      <w:r>
        <w:rPr>
          <w:i/>
          <w:iCs/>
          <w:sz w:val="14"/>
        </w:rPr>
        <w:t xml:space="preserve"> переднеазиатский </w:t>
      </w:r>
      <w:r>
        <w:rPr>
          <w:sz w:val="14"/>
        </w:rPr>
        <w:t>(ячмень, рожь, черешня),</w:t>
      </w:r>
      <w:r>
        <w:rPr>
          <w:i/>
          <w:iCs/>
          <w:sz w:val="14"/>
        </w:rPr>
        <w:t xml:space="preserve"> средиземноморский</w:t>
      </w:r>
      <w:r>
        <w:rPr>
          <w:sz w:val="14"/>
        </w:rPr>
        <w:t xml:space="preserve"> (овес, лен, чеснок, оливы), </w:t>
      </w:r>
      <w:r>
        <w:rPr>
          <w:i/>
          <w:iCs/>
          <w:sz w:val="14"/>
        </w:rPr>
        <w:t xml:space="preserve">африканский </w:t>
      </w:r>
      <w:r>
        <w:rPr>
          <w:sz w:val="14"/>
        </w:rPr>
        <w:t xml:space="preserve">(арбуз, кофе), </w:t>
      </w:r>
      <w:r>
        <w:rPr>
          <w:i/>
          <w:iCs/>
          <w:sz w:val="14"/>
        </w:rPr>
        <w:t>европейско-сибирский</w:t>
      </w:r>
      <w:r>
        <w:rPr>
          <w:sz w:val="14"/>
        </w:rPr>
        <w:t xml:space="preserve"> (сах/свекла, смородина), </w:t>
      </w:r>
      <w:r>
        <w:rPr>
          <w:i/>
          <w:iCs/>
          <w:sz w:val="14"/>
        </w:rPr>
        <w:t>центрально-американский</w:t>
      </w:r>
      <w:r>
        <w:rPr>
          <w:sz w:val="14"/>
        </w:rPr>
        <w:t xml:space="preserve"> (кукуруза, фасоль), </w:t>
      </w:r>
      <w:r>
        <w:rPr>
          <w:i/>
          <w:iCs/>
          <w:sz w:val="14"/>
        </w:rPr>
        <w:t>южноамериканский</w:t>
      </w:r>
      <w:r>
        <w:rPr>
          <w:sz w:val="14"/>
        </w:rPr>
        <w:t xml:space="preserve"> (картофель, томат, арахис), </w:t>
      </w:r>
      <w:r>
        <w:rPr>
          <w:i/>
          <w:iCs/>
          <w:sz w:val="14"/>
        </w:rPr>
        <w:t xml:space="preserve">североамериканский </w:t>
      </w:r>
      <w:r>
        <w:rPr>
          <w:sz w:val="14"/>
        </w:rPr>
        <w:t>(подсолнечник, слива)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45. зона растительности – крупная, обусловленная климатом область, с присущем ей растительным покровом. </w:t>
      </w:r>
      <w:r>
        <w:rPr>
          <w:i/>
          <w:iCs/>
          <w:sz w:val="14"/>
        </w:rPr>
        <w:t>Интрозональная растительность</w:t>
      </w:r>
      <w:r>
        <w:rPr>
          <w:sz w:val="14"/>
        </w:rPr>
        <w:t xml:space="preserve"> – нигде не формирует особой зоны, входит в растительный покров некоторых зон (болото); </w:t>
      </w:r>
      <w:r>
        <w:rPr>
          <w:i/>
          <w:iCs/>
          <w:sz w:val="14"/>
        </w:rPr>
        <w:t>азональная</w:t>
      </w:r>
      <w:r>
        <w:rPr>
          <w:sz w:val="14"/>
        </w:rPr>
        <w:t xml:space="preserve"> – входит в растительный покров всех зон растительности (луга); </w:t>
      </w:r>
      <w:r>
        <w:rPr>
          <w:i/>
          <w:iCs/>
          <w:sz w:val="14"/>
        </w:rPr>
        <w:t>экстразональная</w:t>
      </w:r>
      <w:r>
        <w:rPr>
          <w:sz w:val="14"/>
        </w:rPr>
        <w:t xml:space="preserve"> – за пределы зон растительности. Основные зоны: </w:t>
      </w:r>
      <w:r>
        <w:rPr>
          <w:i/>
          <w:iCs/>
          <w:sz w:val="14"/>
        </w:rPr>
        <w:t>экваториальная</w:t>
      </w:r>
      <w:r>
        <w:rPr>
          <w:sz w:val="14"/>
        </w:rPr>
        <w:t xml:space="preserve"> (10сш-10юш), </w:t>
      </w:r>
      <w:r>
        <w:rPr>
          <w:i/>
          <w:iCs/>
          <w:sz w:val="14"/>
        </w:rPr>
        <w:t>тропическая</w:t>
      </w:r>
      <w:r>
        <w:rPr>
          <w:sz w:val="14"/>
        </w:rPr>
        <w:t xml:space="preserve"> (10-20),</w:t>
      </w:r>
      <w:r>
        <w:rPr>
          <w:i/>
          <w:iCs/>
          <w:sz w:val="14"/>
        </w:rPr>
        <w:t xml:space="preserve"> субтропическая засушливая зона </w:t>
      </w:r>
      <w:r>
        <w:rPr>
          <w:sz w:val="14"/>
        </w:rPr>
        <w:t>(за20),</w:t>
      </w:r>
      <w:r>
        <w:rPr>
          <w:i/>
          <w:iCs/>
          <w:sz w:val="14"/>
        </w:rPr>
        <w:t xml:space="preserve"> переходная зона, зона умеренного климата, зона аридного умеренного климата, зона холодного умеренного климата, зона арктического климата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  <w:t>46. зона влажных дождевых тропических лесов. Экваториальные районы. Почвы латеридные – красноземы – крайне бедные. Огромное видовое разнообразие на 1га – несколько тыс. видов. Подлесок не развит. Теневыносливые лианы, эпифиты. Мангровые леса на побережье (до 100 видов).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47. зона тропических полувечнозеленых и листопадных лесов… в зоне тропического климата с сезоном дождей. Индия, африка, австралия. Осадки – 1000-2000мм четко выражен период засухи. Приспос.: листопад, ксероморфность облика, суккулентные формы. </w:t>
      </w:r>
      <w:r>
        <w:rPr>
          <w:i/>
          <w:iCs/>
          <w:sz w:val="14"/>
        </w:rPr>
        <w:t xml:space="preserve">Листопадные сухие тропические леса, саванновые леса </w:t>
      </w:r>
      <w:r>
        <w:rPr>
          <w:sz w:val="14"/>
        </w:rPr>
        <w:t>(пальмовая саванна, эвкалиптовые саванны),</w:t>
      </w:r>
      <w:r>
        <w:rPr>
          <w:i/>
          <w:iCs/>
          <w:sz w:val="14"/>
        </w:rPr>
        <w:t xml:space="preserve"> колючее редколесье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sz w:val="14"/>
        </w:rPr>
        <w:t xml:space="preserve">48. зона пустынь и полупустынь. Субтропический аридный климат. </w:t>
      </w:r>
      <w:r>
        <w:rPr>
          <w:i/>
          <w:iCs/>
          <w:sz w:val="14"/>
        </w:rPr>
        <w:t>Субтропические жаркие пустыни, умеренножаркие с холодной зимой.</w:t>
      </w:r>
      <w:r>
        <w:rPr>
          <w:sz w:val="14"/>
        </w:rPr>
        <w:t xml:space="preserve"> Растения пустынь – ксерофиты. Сильно развитая корневая система. Редукция листьев. Суккулентные формы. Эфемеры и эфемероиды. </w:t>
      </w:r>
      <w:r>
        <w:rPr>
          <w:i/>
          <w:iCs/>
          <w:sz w:val="14"/>
        </w:rPr>
        <w:t>Африканские пустыни</w:t>
      </w:r>
      <w:r>
        <w:rPr>
          <w:sz w:val="14"/>
        </w:rPr>
        <w:t xml:space="preserve"> (сахара), </w:t>
      </w:r>
      <w:r>
        <w:rPr>
          <w:i/>
          <w:iCs/>
          <w:sz w:val="14"/>
        </w:rPr>
        <w:t xml:space="preserve">американские пустыни </w:t>
      </w:r>
      <w:r>
        <w:rPr>
          <w:sz w:val="14"/>
        </w:rPr>
        <w:t xml:space="preserve">(чилийско-перуанская), </w:t>
      </w:r>
      <w:r>
        <w:rPr>
          <w:i/>
          <w:iCs/>
          <w:sz w:val="14"/>
        </w:rPr>
        <w:t>азиатские пустыни</w:t>
      </w:r>
      <w:r>
        <w:rPr>
          <w:sz w:val="14"/>
        </w:rPr>
        <w:t xml:space="preserve"> (каракум), </w:t>
      </w:r>
      <w:r>
        <w:rPr>
          <w:i/>
          <w:iCs/>
          <w:sz w:val="14"/>
        </w:rPr>
        <w:t>солончаковые пустыни</w:t>
      </w:r>
      <w:r>
        <w:rPr>
          <w:sz w:val="14"/>
        </w:rPr>
        <w:t xml:space="preserve"> (такыры)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  <w:t>50. зона степей. Травянистый тип растительности. Климат – аридный, теплый и сухой. Сухой летний период. Ксерофильность, эфемеры и эфемероиды, формирование ж/ф «перекати-поле». Корневищные и дернинные растения. До 80 видов на кв.м. бурное цветение весной, отминание н/з части летом. В восточной европе – разнотравные, ковыльные; азиатские степи – холодный зимний период, разнотравные; сев/американские – прерии – нет летнего сухого периода; степи ю/америки – пампа – крупное разнотравие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  <w:t>51. зона летнезеленых листопадных лиственных лесов. Умеренный климат, теплая зима, теплое лето. Почва зимой не замерзает. Неморальные растения. Широколиственные древесные растения (бук, дуб, граб, каштан, клен, вяз). Богатый травянистый покров.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52. зона бореальных хвойных лесов. Сочетание низких тем-р, длительный период холода, осадки 150-500мм. Заболоченность территорий, в сибири вечная мерзлота. Бореальные хвойные леса. Еловые и пихтовые леса. Лиственничные леса. Таежные п/зоны: </w:t>
      </w:r>
      <w:r>
        <w:rPr>
          <w:i/>
          <w:iCs/>
          <w:sz w:val="14"/>
        </w:rPr>
        <w:t xml:space="preserve">п/з южной тайги </w:t>
      </w:r>
      <w:r>
        <w:rPr>
          <w:sz w:val="14"/>
        </w:rPr>
        <w:t xml:space="preserve">(ель), </w:t>
      </w:r>
      <w:r>
        <w:rPr>
          <w:i/>
          <w:iCs/>
          <w:sz w:val="14"/>
        </w:rPr>
        <w:t>п/з средней тайги</w:t>
      </w:r>
      <w:r>
        <w:rPr>
          <w:sz w:val="14"/>
        </w:rPr>
        <w:t xml:space="preserve"> (ель:сосна), </w:t>
      </w:r>
      <w:r>
        <w:rPr>
          <w:i/>
          <w:iCs/>
          <w:sz w:val="14"/>
        </w:rPr>
        <w:t>п/з северной тайги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53. зона тундр. Холодное короткое лето. 50-300видов растений. нет древесных. Малорослость, поверхностная корн/система, вегетативное размножение, стелющ. растения, растения-подушки. Тундры: </w:t>
      </w:r>
      <w:r>
        <w:rPr>
          <w:i/>
          <w:iCs/>
          <w:sz w:val="14"/>
        </w:rPr>
        <w:t>кустарничковая</w:t>
      </w:r>
      <w:r>
        <w:rPr>
          <w:sz w:val="14"/>
        </w:rPr>
        <w:t xml:space="preserve"> (европа),</w:t>
      </w:r>
      <w:r>
        <w:rPr>
          <w:i/>
          <w:iCs/>
          <w:sz w:val="14"/>
        </w:rPr>
        <w:t xml:space="preserve"> кочкарная </w:t>
      </w:r>
      <w:r>
        <w:rPr>
          <w:sz w:val="14"/>
        </w:rPr>
        <w:t xml:space="preserve">(вост/сибирь), </w:t>
      </w:r>
      <w:r>
        <w:rPr>
          <w:i/>
          <w:iCs/>
          <w:sz w:val="14"/>
        </w:rPr>
        <w:t>бугристая, моховая, лишайниковая, горная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  <w:t>54. зона полярных пустынь. Крайний север. Растительность не сомкнута. Грунт с высокой представленностью мхов и лишайников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sz w:val="14"/>
        </w:rPr>
        <w:t xml:space="preserve">55. растительность высокогорий. Влияют: </w:t>
      </w:r>
      <w:r>
        <w:rPr>
          <w:i/>
          <w:iCs/>
          <w:sz w:val="14"/>
        </w:rPr>
        <w:t>геогр. положение гор, климат, ориентация склонов, положение над уровнем моря, ветер.</w:t>
      </w:r>
      <w:r>
        <w:rPr>
          <w:sz w:val="14"/>
        </w:rPr>
        <w:t xml:space="preserve">  Зоны: </w:t>
      </w:r>
      <w:r>
        <w:rPr>
          <w:i/>
          <w:iCs/>
          <w:sz w:val="14"/>
        </w:rPr>
        <w:t xml:space="preserve">ареальный пояс </w:t>
      </w:r>
      <w:r>
        <w:rPr>
          <w:sz w:val="14"/>
        </w:rPr>
        <w:t>(смеш/леса),</w:t>
      </w:r>
      <w:r>
        <w:rPr>
          <w:i/>
          <w:iCs/>
          <w:sz w:val="14"/>
        </w:rPr>
        <w:t xml:space="preserve"> субальпийский пояс </w:t>
      </w:r>
      <w:r>
        <w:rPr>
          <w:sz w:val="14"/>
        </w:rPr>
        <w:t>(сосна, кустарники, богатое разнотравие),</w:t>
      </w:r>
      <w:r>
        <w:rPr>
          <w:i/>
          <w:iCs/>
          <w:sz w:val="14"/>
        </w:rPr>
        <w:t xml:space="preserve"> альпийский пояс </w:t>
      </w:r>
      <w:r>
        <w:rPr>
          <w:sz w:val="14"/>
        </w:rPr>
        <w:t>(луга),</w:t>
      </w:r>
      <w:r>
        <w:rPr>
          <w:i/>
          <w:iCs/>
          <w:sz w:val="14"/>
        </w:rPr>
        <w:t xml:space="preserve"> субневальный пояс </w:t>
      </w:r>
      <w:r>
        <w:rPr>
          <w:sz w:val="14"/>
        </w:rPr>
        <w:t xml:space="preserve">(изреживание растительного покрова), </w:t>
      </w:r>
      <w:r>
        <w:rPr>
          <w:i/>
          <w:iCs/>
          <w:sz w:val="14"/>
        </w:rPr>
        <w:t xml:space="preserve">невальный пояс </w:t>
      </w:r>
      <w:r>
        <w:rPr>
          <w:sz w:val="14"/>
        </w:rPr>
        <w:t>(вечные снега)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sz w:val="14"/>
        </w:rPr>
        <w:t xml:space="preserve">56. растительность мирового океана. Фитопланктон: диатомовые, динафитовые водоросли. Макс. продуктивность – 30м. Бентосные: </w:t>
      </w:r>
      <w:r>
        <w:rPr>
          <w:i/>
          <w:iCs/>
          <w:sz w:val="14"/>
        </w:rPr>
        <w:t xml:space="preserve">супролиторальная зона </w:t>
      </w:r>
      <w:r>
        <w:rPr>
          <w:sz w:val="14"/>
        </w:rPr>
        <w:t xml:space="preserve">(приморские луга), </w:t>
      </w:r>
      <w:r>
        <w:rPr>
          <w:i/>
          <w:iCs/>
          <w:sz w:val="14"/>
        </w:rPr>
        <w:t>литораль</w:t>
      </w:r>
      <w:r>
        <w:rPr>
          <w:sz w:val="14"/>
        </w:rPr>
        <w:t xml:space="preserve"> (бурые водоросли), </w:t>
      </w:r>
      <w:r>
        <w:rPr>
          <w:i/>
          <w:iCs/>
          <w:sz w:val="14"/>
        </w:rPr>
        <w:t xml:space="preserve">сублитораль </w:t>
      </w:r>
      <w:r>
        <w:rPr/>
        <w:t>(ламинарии, красные водоросли)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cols w:num="2" w:space="70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14:17:00Z</dcterms:created>
  <dc:creator>Nickolai A. Klementyev</dc:creator>
  <dc:description/>
  <dc:language>en-US</dc:language>
  <cp:lastModifiedBy>Nickolai A. Klementyev</cp:lastModifiedBy>
  <cp:lastPrinted>2003-03-01T00:44:00Z</cp:lastPrinted>
  <dcterms:modified xsi:type="dcterms:W3CDTF">2003-02-28T21:47:00Z</dcterms:modified>
  <cp:revision>11</cp:revision>
  <dc:subject/>
  <dc:title>2</dc:title>
</cp:coreProperties>
</file>