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здравоохранения Республики Беларусь</w:t>
      </w:r>
    </w:p>
    <w:p>
      <w:pPr>
        <w:pStyle w:val="Normal"/>
        <w:spacing w:lineRule="auto" w:line="240"/>
        <w:ind w:left="-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 «Витебский государственный ордена Дружбы народов медицинский университет»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/>
        <w:ind w:left="-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фармакогнозии и ботаники с курсом ФПК и ПК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/>
        <w:ind w:left="-72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еферат</w:t>
      </w:r>
    </w:p>
    <w:p>
      <w:pPr>
        <w:pStyle w:val="Normal"/>
        <w:tabs>
          <w:tab w:val="clear" w:pos="708"/>
          <w:tab w:val="left" w:pos="2790" w:leader="none"/>
        </w:tabs>
        <w:spacing w:lineRule="auto" w:line="240"/>
        <w:ind w:left="-720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/>
        <w:ind w:left="-72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тему: «Тысячелистник обыкновенный»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240"/>
        <w:ind w:left="-720" w:right="-24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240"/>
        <w:ind w:left="-720" w:right="-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none"/>
          <w:tab w:val="left" w:pos="8364" w:leader="none"/>
        </w:tabs>
        <w:spacing w:lineRule="auto" w:line="240"/>
        <w:ind w:left="-720" w:right="-24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:</w:t>
      </w:r>
    </w:p>
    <w:p>
      <w:pPr>
        <w:pStyle w:val="Normal"/>
        <w:tabs>
          <w:tab w:val="clear" w:pos="708"/>
          <w:tab w:val="left" w:pos="6237" w:leader="none"/>
          <w:tab w:val="left" w:pos="8364" w:leader="none"/>
        </w:tabs>
        <w:spacing w:lineRule="auto" w:line="240"/>
        <w:ind w:left="-720" w:right="-24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15 группы 1 курса</w:t>
      </w:r>
    </w:p>
    <w:p>
      <w:pPr>
        <w:pStyle w:val="Normal"/>
        <w:tabs>
          <w:tab w:val="clear" w:pos="708"/>
          <w:tab w:val="left" w:pos="6237" w:leader="none"/>
          <w:tab w:val="left" w:pos="8364" w:leader="none"/>
        </w:tabs>
        <w:spacing w:lineRule="auto" w:line="240"/>
        <w:ind w:left="-720" w:right="-24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мацевтического факультета</w:t>
      </w:r>
    </w:p>
    <w:p>
      <w:pPr>
        <w:pStyle w:val="Normal"/>
        <w:tabs>
          <w:tab w:val="clear" w:pos="708"/>
          <w:tab w:val="left" w:pos="6237" w:leader="none"/>
          <w:tab w:val="left" w:pos="8364" w:leader="none"/>
        </w:tabs>
        <w:spacing w:lineRule="auto" w:line="240"/>
        <w:ind w:left="-720" w:right="-24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оши С. А.</w:t>
      </w:r>
    </w:p>
    <w:p>
      <w:pPr>
        <w:pStyle w:val="Normal"/>
        <w:tabs>
          <w:tab w:val="clear" w:pos="708"/>
          <w:tab w:val="left" w:pos="6237" w:leader="none"/>
          <w:tab w:val="left" w:pos="8364" w:leader="none"/>
        </w:tabs>
        <w:spacing w:lineRule="auto" w:line="240"/>
        <w:ind w:left="-720" w:right="-24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:</w:t>
      </w:r>
    </w:p>
    <w:p>
      <w:pPr>
        <w:pStyle w:val="Normal"/>
        <w:tabs>
          <w:tab w:val="clear" w:pos="708"/>
          <w:tab w:val="left" w:pos="6237" w:leader="none"/>
          <w:tab w:val="left" w:pos="8364" w:leader="none"/>
        </w:tabs>
        <w:spacing w:lineRule="auto" w:line="240"/>
        <w:ind w:left="-720" w:right="-24"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ошенко И. Г.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lineRule="auto" w:line="240"/>
        <w:ind w:left="-720" w:right="-24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7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112" w:firstLine="14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112" w:firstLine="14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112" w:firstLine="14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112" w:firstLine="14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итебск, 20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04" w:firstLine="142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Содержани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720" w:firstLine="567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ведение</w:t>
      </w:r>
    </w:p>
    <w:p>
      <w:pPr>
        <w:pStyle w:val="Style16"/>
        <w:numPr>
          <w:ilvl w:val="0"/>
          <w:numId w:val="3"/>
        </w:numPr>
        <w:spacing w:lineRule="auto" w:line="240" w:before="0" w:after="280"/>
        <w:ind w:left="720" w:hanging="873"/>
        <w:contextualSpacing/>
        <w:outlineLvl w:val="1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Общая характеристика семейства Asteraceae      (Астровые)</w:t>
      </w:r>
    </w:p>
    <w:p>
      <w:pPr>
        <w:pStyle w:val="Style16"/>
        <w:numPr>
          <w:ilvl w:val="0"/>
          <w:numId w:val="0"/>
        </w:numPr>
        <w:spacing w:lineRule="auto" w:line="240" w:before="280" w:after="280"/>
        <w:ind w:left="-720" w:hanging="0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2.1        Представители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720" w:firstLine="567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Биологические особенности растения</w:t>
      </w:r>
    </w:p>
    <w:p>
      <w:pPr>
        <w:pStyle w:val="Style16"/>
        <w:numPr>
          <w:ilvl w:val="1"/>
          <w:numId w:val="3"/>
        </w:numPr>
        <w:spacing w:lineRule="auto" w:line="240" w:before="0" w:after="200"/>
        <w:ind w:left="-720" w:firstLine="993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истематическое положение растения</w:t>
      </w:r>
    </w:p>
    <w:p>
      <w:pPr>
        <w:pStyle w:val="Style16"/>
        <w:numPr>
          <w:ilvl w:val="1"/>
          <w:numId w:val="3"/>
        </w:numPr>
        <w:spacing w:lineRule="auto" w:line="240" w:before="0" w:after="200"/>
        <w:ind w:left="-720" w:firstLine="993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собенности морфологии</w:t>
      </w:r>
    </w:p>
    <w:p>
      <w:pPr>
        <w:pStyle w:val="Style16"/>
        <w:numPr>
          <w:ilvl w:val="1"/>
          <w:numId w:val="3"/>
        </w:numPr>
        <w:spacing w:lineRule="auto" w:line="240" w:before="0" w:after="200"/>
        <w:ind w:left="-720" w:firstLine="993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спространение, особенности местообитания</w:t>
      </w:r>
    </w:p>
    <w:p>
      <w:pPr>
        <w:pStyle w:val="Style16"/>
        <w:numPr>
          <w:ilvl w:val="0"/>
          <w:numId w:val="3"/>
        </w:numPr>
        <w:spacing w:lineRule="auto" w:line="240" w:before="0" w:after="200"/>
        <w:ind w:left="-720" w:firstLine="567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Химический состав</w:t>
      </w:r>
    </w:p>
    <w:p>
      <w:pPr>
        <w:pStyle w:val="Style16"/>
        <w:numPr>
          <w:ilvl w:val="0"/>
          <w:numId w:val="3"/>
        </w:numPr>
        <w:spacing w:lineRule="auto" w:line="240" w:before="0" w:after="200"/>
        <w:ind w:left="-720" w:firstLine="567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именение в медицине</w:t>
      </w:r>
    </w:p>
    <w:p>
      <w:pPr>
        <w:pStyle w:val="Style16"/>
        <w:numPr>
          <w:ilvl w:val="0"/>
          <w:numId w:val="3"/>
        </w:numPr>
        <w:spacing w:lineRule="auto" w:line="240" w:before="0" w:after="200"/>
        <w:ind w:left="-720" w:firstLine="567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готовка лекарственного сырья</w:t>
      </w:r>
    </w:p>
    <w:p>
      <w:pPr>
        <w:pStyle w:val="Style16"/>
        <w:numPr>
          <w:ilvl w:val="0"/>
          <w:numId w:val="3"/>
        </w:numPr>
        <w:spacing w:lineRule="auto" w:line="240" w:before="0" w:after="200"/>
        <w:ind w:left="-720" w:firstLine="567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ывод</w:t>
      </w:r>
    </w:p>
    <w:p>
      <w:pPr>
        <w:pStyle w:val="Style16"/>
        <w:numPr>
          <w:ilvl w:val="0"/>
          <w:numId w:val="3"/>
        </w:numPr>
        <w:spacing w:lineRule="auto" w:line="240" w:before="0" w:after="280"/>
        <w:ind w:left="-720" w:firstLine="567"/>
        <w:contextualSpacing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20" w:firstLine="567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вое название лат. Achilléa  — «тысячелистник» происходит от субстантивированной формы прилагательного женского рода к греч. achílleios — Ахиллов, названия неизвестного растения по имени Ахилла, Ахиллеса (Achilleus, eos = Achílles), сына Пеллея и Фетиды, мифологического героя Троянской войны, воспитанника кентавра Хирона, который применял это растение, как средство, излечивающее раны. 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-2540</wp:posOffset>
            </wp:positionV>
            <wp:extent cx="1419225" cy="2276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идовой эпитет лат. millefólium — тысячелистник. От лат. mille — тысяча и лат. fólium ii n. — лист. По многочисленным сегментам листа. У Богена, Турнефора это название растения, у Линнея — видовой эпитет. Дословный русский перевод названия лат. Achilléa millefólium L. «Тысячелистник-Тысячелистник». В русской ботанической номенклатуре во избежание тавтологии видовой эпитет не является точным переводом латинского и заменён словом «обыкновенный»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данного реферата актуальна в первую очередь тем, что данное растение имеет широкое распространение на территории нашей страны, а содержание в нем различных химических веществ весьма высоко. Данное растение широко применяется в медицине, как в традиционной в виде настоев и отваров, так и в народной. 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семейства Asteraceae   (Астровые)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́стровые (лат. Asteráceae), или Сложноцве́тные (лат. Compósitae) — одно из самых больших семейств двудольных растений; включает около 25 тысяч видов (относящихся к 900—1000 родам), распространённых по всему земному шару и представленных во всех климатических зонах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данного семейства — главным образом травянистые растения, однолетние или многолетние, реже кустарники или небольшие деревья. К исключениям можно отнести скалезию черешчатую (Scalesia pedunculata), высотой до 20 м, образующую настоящие леса на Галапагосских островах. Ещё выше вид брахилена мерана (Brachylaena merana), до 40 м высотой и 1 м толщиной, растущая на Мадагаскаре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ветие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отличительный признак этого семейства состоит в том, что у него, как показывает самое название, цветы — сложные, то есть то, что в обиходе называется цветком, представляет на самом деле целое соцветие из мелких цветочков. Эти цветочки сидят на общем ложе, то есть расширенном конце цветоножки, имеющем плоскую, вогнутую или выпуклую поверхность и окружены общей обвёрткой, общей чашечкой, состоящей из одного или нескольких рядов прицветников (маленьких листочков, расположенных на цветоножке) — получается нечто наподобие корзиночки. Отдельные цветочки обычно очень невелики, иногда совсем мелкие, длиной всего в 2-3 мм. Они состоят из нижней завязи, одногнёздой и односемянной, на верхушке которой прикреплён сростнолепестный венчик. У его основания обычно находится ряд волосков или щетинок, несколько зубчиков или перепончатая кайма. Эти образования соответствуют рудиментарной чашечке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ик сростнолепестный, по форме сильно различается, но выделяют два наиболее распространённых типа: трубчатый, с правильным пятизубчатым отгибом, и неправильный, так называемый язычковый, причём все пять его долей срастаются в одну пластинку, отогнутую в одну сторону. Тычинок у всех сложноцветных, за редкими исключениями, пять; они прирастают своими нитями к трубке венчика, а пыльниками срастаются в одну полую трубку, окружающую столбик, который кончается двураздельным рыльцем различного устройства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чень многих растений описываемого семейства головки состоят только из трубчатых цветочков, как, например, у васильков, лопуха, волчеца, артишока. У других же, как одуванчика, козельца (скорцонеры), латука, цикория и др. все цветы язычковые. Наконец, у третьих в каждой головке находятся цветы обоих типов: по окружности язычковые, а в центре трубчатые (например, у подсолнечника, астры, георгина, ноготков, бархатцев, ромашки)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упомянуть ещё про третий тип венчика — двугубый, в котором три доли венчика направлены в одну сторону, а две остальные в другую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оцветия как правило небольшой, до нескольких сантиметров в диаметре; и только у некоторых видов он достигает в диаметре 10-15 см, а у культивируемого подсолнечника, имеющего самое крупное соцветие в семействе, может достигать до 60 см. В то же время у некоторых видов полыни высота и ширина соцветия не превышает 2-4 мм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ья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у сложноцветных, как правило, очерёдные, редко супротивные. Их величина, форма, а также степень расчленения сильно различается у разных видов; длина варьирует от нескольких миллиметров у бакхариса безлистного (Baccharis aphylla) до 2 м у белокопытника японского (Petasites japonicus). У большинства сложноцветных листья относятся к типу перистого жилкования, но встречаются также со строго параллельным или параллельно-дуговидным жилкованием (например, как у козельца (Scorzonera))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ень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видов имеет хорошо развитый стержневой корень. Часто корень клубневидно утолщён как, например, у лопухов (Arctium). У многих видов семейства развиваются контрактильные (то есть втягивающие) корни; у растений с прикорневой розеткой они часто обеспечивают плотное прилегание розеток к земле. У многих сложноцветных обнаружена эндомикориза (грибной корень)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д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 сложноцветных — семянка, то есть одногнёздный односемянной, нерастрескивающийся орешек с кожистой или деревянистой оболочкой. При этом те волоски или щетинки, которые окружали основание венчика, превращаются в хохолок, служащий как бы парашютом и позволяющий семянкам далеко разноситься по ветру (анемохория). У других же видов на конце семянки развиваются два или три шипика с обращёнными назад зубцами (как у череды). Посредством этих шипиков семянки прицепляются к шерсти животных или одежде человека и таким образом разносятся на далёкое расстояние (зоохория). Сравнительно у немногих видов сложноцветных нет никаких особых приспособлений для разноса плодов. Семена сложноцветных всегда без белка, с очень маслянистыми семядолями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ление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ление сложноцветных обыкновенно совершается посредством насекомых. Пыльники трескаются продольными щелями, открывающимися внутри пыльниковой трубки. В это время столбик скрыт ещё внутри венчика, достигая своей верхушкой лишь основания пыльников. Затем он начинает быстро удлиняться и своим верхним концом, или особыми волосками, одевающими его, подобно шомполу, вычищает всю внутреннюю поверхность пыльниковой трубки и всю пыльцу выносит наружу. Здесь пыльца прилипают к ножкам насекомых, посещающих цветы и разносится ими на другие головки. У некоторых видов этот процесс облегчается ещё сильной раздражимостью тычиночных нитей, как например у василька, видов чертополоха и пр. Когда насекомое, стремясь проникнуть к нектарию, скрывающемуся на дне трубки венчика, прикасается хоботком к нитям тычинок, то они сильно сокращаются; таким образом пыльниковая трубка сама быстро надвигается на конец столбика, который и выносит пыльцу наружу. Весьма немногие виды сложноцветных опыляются посредством ветра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странение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цветные распространены по всему земному шару, но особенно важную роль они играют в Северной Америке. Также в Средней Азии и по всей южной Европе они обитают в значительном количестве, но по направлению к северу число их видов значительно убывает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ак продукт питания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виды сложноцветных принадлежат к важным культурным растениям. Среди них первое место занимает подсолнечник, родом из Мексики, отличающийся самыми крупными головками из всего семейства сложноцветных (иногда до 30 см в диаметре). Также культивируют топинамбур (земляная груша), цикорий, артишок, латук, стевию и др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ак цветы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ветниках выращивают георгины, астры, маргаритки, циннии, кореопсис, бархатцы, ноготки и другие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ак лекарственные средства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дицинских целях используют полынь, эстрагон, тысячелистник, некоторые виды ромашки, арнику, череду трёхраздельную, расторопшу пятнистную и пр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раски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и серпухи красильной ранее широко использовались для изготовления жёлтой и зелёной красок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ные растения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опасных сорняков можно выделить растения из рода амброзия (Ambrosia), вызывающие аллергическую сенную лихорадку. Родом амброзия из Америки, но очень широко распространилась по всему миру, в том числе и в России — 5 видов из 30. К сорным растениям также можно отнести галинсогу мелкоцветковую (Galinsoga parviflora), некоторые виды череды (Bidens) и др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я 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о Астровые включает два подсемейства — Астровые (подсемейство) (Asteroideae) и Латуковые, или Цикориевые, или Молокановые (Lactucoideae, или Cichorioideae)*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(Согласно современной системе классификации, учитывающей данные филогенетического анализа, семейство Астровые разделено не на два, а примерно на двенадцать семейств, но подавляющее большинство родов и видов включено в вышеуказанные два подсемейства.)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тературе иногда встречается другие названия этих подсемейств — соответственно Трубкоцветные (лат. Tubuliflorae) и Язычковые (лат. Liguliflorae). Такое название подсемейства Астровые связано с тем, что у его представителей цветки в основном трубчатые, а язычковыми бывают лишь краевые цветки. У представителей подсемейства Латуковые цветки всегда язычковые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семейству Астровые относится большинство родов и видов семейства Астровые, то есть более тысячи родов и более двадцати тысяч видов, — второе подсемейство, Латуковые, включает менее ста родов и около двух тысяч видов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стави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Скалезия черешчатая (Scalesia peduncula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Брахилена мерана (Brachylaena meran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Бакхарис безлистный (Baccharis aphyl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Белокопытник  японскоий (Petasites japonic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Галинсога мелкоцветковая (Galinsoga parviflor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Котула урутьевидная (Cotula myriophylloid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Латук дикий, или компасный (Lactuca serrio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лендула лекарственная (Calendula officinal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асилек синий (Centaurea cyan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упина обычнаы (Crupina vulgar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стерискус карликовый (Asteriscus pygmae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Чертополох поникающий (Carduus nutans)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3. Биологические особенности растения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 Систематическое положение растения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agnoliophyta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gnoliopsida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рядок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la-VA"/>
        </w:rPr>
        <w:t>Astera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s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еме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la-VA"/>
        </w:rPr>
        <w:t>Asteraceae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Род, ви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hille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llefoliu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2 Особенности морфологии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елистник — многолетнее травянистое растение высотой 20—80 см со своеобразным запахом, с ползучим разветвленным шнуровидным корневищем, с почти неветвистыми тонкими корнями и подземными побегами, на верхушке которых развиваются крупные прикорневые черешковые листья с ланцетовидным контуром, опушенные, дважды-, триждыперисторассеченные, имеющие двух-, трехнадрезанные сегменты и почти линейные конечные лопасти. Из корневища вырастает стебель, прямой или приподнимающийся, простой или в верхней части немного ветвистый, ребристый, с небольшими очередными сидячими листьями, также мелко рассеченными. Прикорневые листья длиной 10—30 см, с черешками длиной 5—9 см; стеблевые листья длиной 3—15 см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ветия — мелкие многочисленные корзинки длиной 5—7 мм и 3—5 мм в диаметре, многочисленные, собраны в щитки 2— 15 см в диаметре, на верхушке стебля и его разветвлений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ые язычковые цветки пестичные, в числе 5, белые, реже розовые, внутренние трубчатые, обоеполые, желтые, в числе 14—20, обвертки корзинок удлиненно-яйцевидные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д — семянка длиной 1,5—2 мм, продолговатая или обратнояйцевидная, сплюснутая, голая, без хохолка, серебристо-серая. 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3.3 Распространение, особенности местообитания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ком виде тысячелистник обыкновенный произрастает в Европе и Азии (до Гималаев), как заносное растение-в Северной Америке, Новой Зеландии и Южной Австралии. В нашей стране распространен почти повсеместно. Встречается на лугах, в луговых степях и лесах. Культивируют его в Англии и Австралии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 Химический состав, основные действующие вещества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емная часть в период цветения содержит флавоны, алкалоид ахиллеин, кумарины, аконитовую кислоту, горькие и дубильные вещества, смолы, органические кислоты, инулин, аспарагин, минеральные соли, аскорбиновую кислоту, филлохинон, каротин, холин. В семенах содержится до 21 % жирного масла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ьях и соцветиях содержится эфирное масло (до 0,85 %) желтовато-зелёного или синего цвета, в состав которого входят цинеол (8—10 %), азулены, сложные эфиры, камфора, туйол, кариофиллен, L-борнеол, β-пинен, L-лимонен, туйон, борнилацетат, салициловая, муравьиная, уксусная и изовалериановая кислоты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. Применение в медицине</w:t>
      </w:r>
    </w:p>
    <w:p>
      <w:pPr>
        <w:pStyle w:val="Normal"/>
        <w:spacing w:lineRule="auto" w:line="240"/>
        <w:ind w:left="-720" w:firstLine="5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5250</wp:posOffset>
            </wp:positionV>
            <wp:extent cx="2095500" cy="14001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цветиях и листьях содержится эфирное масло (0,8 %), в состав которого входят а-пинен, борнеол, сложные эфиры, камфора, туйон, цинеол, кариофиллен, муравьиная, уксусная и изовалерьяновая кислоты. Тысячелистник усиливает сокращение маточной мускулатуры, что определяет его эффективность при маточных кровотечениях. Установлено, что 0,5 %-й настой тысячелистника увеличивает свертываемость крови.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sz w:val="24"/>
          <w:szCs w:val="24"/>
        </w:rPr>
        <w:t>Растение применяют в виде настоев, отваров, экстрактов при различных заболеваниях желудочно-кишечного тракта, язвенной болезни и гастрите. Тысячелистник входит в состав желудочных и аппетитных чаев. Препараты тысячелистника с крапивой применяют как кровоостанавливающее и успокаивающее средство при внутренних и наружных кровотечениях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нголии надземную часть растения употребляют внутрь при опухолях. Настой листьев и соцветий - наружно при ушибах, ранах, ожогах. В тибетской медицине тысячелистник входит в состав сложных лекарственных смесей, применяемых при хронических заболеваниях печени и желудочно-кишечного тракта, а также при интоксикациях. В Болгарии отвар из листьев и цветков принимают при золотухе, ревматизме, заболеваниях печени, головных болях и как противоглистное средство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одной медицине настой тысячелистника, кроме того, употребляют внутрь при нарушении менструального цикла, для улучшения аппетита и пищеварения и увеличения количества молока у кормящих матерей. Свежевыжатый сок - при туберкулезе и малокровии.</w:t>
      </w:r>
    </w:p>
    <w:p>
      <w:pPr>
        <w:pStyle w:val="Normal"/>
        <w:spacing w:lineRule="auto" w:line="240"/>
        <w:ind w:left="-720" w:firstLine="5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524125" cy="336232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елистник содержит биологически активные вещества, применяемые в парфюмерии. Растение используют в производстве ликеров и настоек, безалкогольных напитков. Тысячелистник добавляют в сырную закваску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линарии европейских стран и США растением ароматизируют картофельные и овощные супы, гарнир из стручковой фасоли, гуляш, дичь в собственном соку, овощные блюда, подливы, сыры. Отвары добавляют в компоты и тесто. Высушенные цветы и листья используют для приготовления желе и муссов. В нашей стране тысячелистник применяют в качестве приправы к мясным и овощным блюдам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орма закладки тысячелистника - не более 0,5 чайной ложки на четыре порции, так как растение содержит горечь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 из тысячелистника оказывают антиаллергическое, желчегонное, противовоспалительное, бактерицидное, желчегонное, ранозаживляющее, потогонное, кровоостанавливающее действие. Они способны снижать артериальное давление, расслаблять гладкую мускулатуру кишечника, мочевыводящих путей, увеличить желчеотделение в двенадцатиперстную кишку, усилить сокращение матки, стимулировать выработку молока у кормящих женщин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й экстракт принимают по 40—50 капель 3 раза в день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р травы употребляют при хронических гастритах и язвенной болезни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готовления отвара чайную ложку сырья заливают 250 г кипятка, кипятят 5—10 мин на слабом огне, процеживают. Пьют по 1/2 стакана 3 раза в день в течение 25—30 дней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болеваниях желчных путей, желчного пузыря, при воспалении мочевого пузыря применяют настой травы тысячелистника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готовления настоя 2 чайные ложки сырья заваривают 200 л кипятка, настаивают 1 ч, процеживают. Пьют по 1/4 стакана 4 раза в день до еды. Этот настой применяют также при желудочных, кишечных, маточных, легочных, геморроидальных, носовых и раневых кровотечениях, ночном недержании мочи.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тивопоказание</w:t>
      </w:r>
      <w:r>
        <w:rPr>
          <w:rFonts w:cs="Times New Roman" w:ascii="Times New Roman" w:hAnsi="Times New Roman"/>
          <w:sz w:val="24"/>
          <w:szCs w:val="24"/>
        </w:rPr>
        <w:t>. Надо помнить, что внутрь настои и отвары тысячелистника следует применять осторожно, строго соблюдая указанные дозы и сроки приема, так как при передозировке могут появиться сыпь на коже и головокружение, особенно при длительном употреблении. Лекарственные препараты тысячелистника не рекомендуются при беременности, повышенной свертываемости крови.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6. Заготовка лекарственного сырья</w:t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sz w:val="24"/>
          <w:szCs w:val="24"/>
        </w:rPr>
        <w:t>Заготавливают два вида сырья — отдельно цветки (соцветия) тысячелистника (Flores Millefolii) и траву (Herba Millefolii). Траву собирают в начальную фазу цветения (июнь — первая половина августа), срезая верхушки стеблей длиной до 15 см и с 1-3 стеблевыми листьями. При заготовке соцветий срезают отдельные цветочные корзинки или щитки со стеблем не длиннее 4 см. Недопустимо вырывать растения с корнем, что приводит к уничтожению зарослей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ат сырье под навесом или в сушилках при температуре 50 °C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ят сырье в хорошо укупоренной таре, вдали от пахучего сырья. Срок годности сырья 5 лет.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вод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одя итоги, можно сказать, что описанное мною растение имеет большое значение для провизора. В нем содержится большое количество полезных веществ, заготовка сырья из данного растения довольна проста. Распространено растение повсеместно, на всей территории Беларуси. Если говорить о всем семействе Астровых в целом, то его представители используются не только как лекарственные средства, но и как пищевое сырье, красочный материал, а так же в эстетических целях. 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8. Список используемой литературы</w:t>
      </w:r>
    </w:p>
    <w:p>
      <w:pPr>
        <w:pStyle w:val="Normal"/>
        <w:spacing w:lineRule="auto" w:line="240"/>
        <w:ind w:left="-7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нов И. А., Киселёва К. В., Новиков В. С., Тихомиров В. Н. Иллюстрированный определитель растений Средней России. — М.: Т-во научных изданий КМК, Ин-т технологических исследований, 2003. — Т. 3. Покрытосеменные (двудольные: раздельнолепестные). — С. 316. — 521 с. — 3 000 экз. — ISBN 5-87317-163-7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М. А. Лекарственное растительное сырье и препараты. — М.: Высшая школа, 1987. — С. 61-62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а СССР. В 30-ти т. / Ботанический институт Академии наук СССР; Главный редактор акад. В. Л. Комаров; Редакторы тома Б. К. Шишкин и Е. Г. Бобров. — М.—Л.: Издательство Академии Наук СССР, 1948. — Т. XXVI. — XXIV+588 с. — 4000 экз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ареалов и ресурсов лекарственных растений СССР. — М.: 1983. — С. 316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ников М. Э. Семейство сложноцветные (Asteraceae, или Compositae) // Жизнь растений. В 6-ти т. Т. 5. Ч. 2. Цветковые растения / Под ред. А. Л. Тахтаджяна. — М.: Просвещение, 1981. — С. 462—476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жановский В. Г. Курс общей ботаники. Часть 2. Систематика растений: Учебник для сельхозвузов. — 2-е изд., перераб. и доп. — М.: Высш. школа, 1982. — С. 439—45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3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33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9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1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33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56:00Z</dcterms:created>
  <dc:creator>пц</dc:creator>
  <dc:description/>
  <dc:language>en-US</dc:language>
  <cp:lastModifiedBy>комп</cp:lastModifiedBy>
  <dcterms:modified xsi:type="dcterms:W3CDTF">2010-01-05T22:41:00Z</dcterms:modified>
  <cp:revision>8</cp:revision>
  <dc:subject/>
  <dc:title>Министерство здравоохранения Республики Беларусь</dc:title>
</cp:coreProperties>
</file>