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r>
    </w:p>
    <w:p>
      <w:pPr>
        <w:pStyle w:val="Normal"/>
        <w:spacing w:lineRule="auto" w:line="288"/>
        <w:jc w:val="center"/>
        <w:rPr>
          <w:sz w:val="28"/>
          <w:szCs w:val="28"/>
        </w:rPr>
      </w:pPr>
      <w:r>
        <w:rPr>
          <w:sz w:val="28"/>
          <w:szCs w:val="28"/>
        </w:rPr>
        <w:t>Министерство образования и науки Российской Федерации</w:t>
      </w:r>
    </w:p>
    <w:p>
      <w:pPr>
        <w:pStyle w:val="Normal"/>
        <w:spacing w:lineRule="auto" w:line="288"/>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288"/>
        <w:jc w:val="center"/>
        <w:rPr>
          <w:sz w:val="28"/>
          <w:szCs w:val="28"/>
        </w:rPr>
      </w:pPr>
      <w:r>
        <w:rPr>
          <w:sz w:val="28"/>
          <w:szCs w:val="28"/>
        </w:rPr>
        <w:t>«Хабаровская государственная академия экономики и права»</w:t>
      </w:r>
    </w:p>
    <w:p>
      <w:pPr>
        <w:pStyle w:val="Normal"/>
        <w:spacing w:lineRule="auto" w:line="288"/>
        <w:jc w:val="center"/>
        <w:rPr>
          <w:sz w:val="28"/>
          <w:szCs w:val="28"/>
        </w:rPr>
      </w:pPr>
      <w:r>
        <w:rPr>
          <w:sz w:val="28"/>
          <w:szCs w:val="28"/>
        </w:rPr>
        <w:t>Юридический Факультет</w:t>
      </w:r>
    </w:p>
    <w:p>
      <w:pPr>
        <w:pStyle w:val="Normal"/>
        <w:spacing w:lineRule="auto" w:line="288"/>
        <w:jc w:val="center"/>
        <w:rPr>
          <w:sz w:val="28"/>
          <w:szCs w:val="28"/>
        </w:rPr>
      </w:pPr>
      <w:r>
        <w:rPr>
          <w:sz w:val="28"/>
          <w:szCs w:val="28"/>
        </w:rPr>
        <w:t>Кафедра уголовного процесса и криминалистики</w:t>
      </w:r>
    </w:p>
    <w:p>
      <w:pPr>
        <w:pStyle w:val="Normal"/>
        <w:spacing w:lineRule="auto" w:line="288"/>
        <w:ind w:firstLine="900"/>
        <w:jc w:val="center"/>
        <w:rPr>
          <w:sz w:val="28"/>
          <w:szCs w:val="28"/>
        </w:rPr>
      </w:pPr>
      <w:r>
        <w:rPr>
          <w:sz w:val="28"/>
          <w:szCs w:val="28"/>
        </w:rPr>
      </w:r>
    </w:p>
    <w:p>
      <w:pPr>
        <w:pStyle w:val="Normal"/>
        <w:spacing w:lineRule="auto" w:line="288"/>
        <w:ind w:firstLine="900"/>
        <w:jc w:val="center"/>
        <w:rPr>
          <w:sz w:val="28"/>
          <w:szCs w:val="28"/>
        </w:rPr>
      </w:pPr>
      <w:r>
        <w:rPr>
          <w:sz w:val="28"/>
          <w:szCs w:val="28"/>
        </w:rPr>
      </w:r>
    </w:p>
    <w:p>
      <w:pPr>
        <w:pStyle w:val="Normal"/>
        <w:spacing w:lineRule="auto" w:line="288"/>
        <w:ind w:firstLine="900"/>
        <w:jc w:val="center"/>
        <w:rPr>
          <w:sz w:val="28"/>
          <w:szCs w:val="28"/>
        </w:rPr>
      </w:pPr>
      <w:r>
        <w:rPr>
          <w:sz w:val="28"/>
          <w:szCs w:val="28"/>
        </w:rPr>
      </w:r>
    </w:p>
    <w:p>
      <w:pPr>
        <w:pStyle w:val="Normal"/>
        <w:spacing w:lineRule="auto" w:line="288"/>
        <w:ind w:firstLine="900"/>
        <w:jc w:val="center"/>
        <w:rPr>
          <w:sz w:val="28"/>
          <w:szCs w:val="28"/>
        </w:rPr>
      </w:pPr>
      <w:r>
        <w:rPr>
          <w:sz w:val="28"/>
          <w:szCs w:val="28"/>
        </w:rPr>
      </w:r>
    </w:p>
    <w:p>
      <w:pPr>
        <w:pStyle w:val="Normal"/>
        <w:spacing w:lineRule="auto" w:line="288"/>
        <w:ind w:firstLine="900"/>
        <w:jc w:val="center"/>
        <w:rPr>
          <w:sz w:val="28"/>
          <w:szCs w:val="28"/>
        </w:rPr>
      </w:pPr>
      <w:r>
        <w:rPr>
          <w:sz w:val="28"/>
          <w:szCs w:val="28"/>
        </w:rPr>
      </w:r>
    </w:p>
    <w:p>
      <w:pPr>
        <w:pStyle w:val="Normal"/>
        <w:spacing w:lineRule="auto" w:line="288"/>
        <w:ind w:firstLine="900"/>
        <w:jc w:val="center"/>
        <w:rPr>
          <w:sz w:val="28"/>
          <w:szCs w:val="28"/>
        </w:rPr>
      </w:pPr>
      <w:r>
        <w:rPr>
          <w:sz w:val="28"/>
          <w:szCs w:val="28"/>
        </w:rPr>
      </w:r>
    </w:p>
    <w:p>
      <w:pPr>
        <w:pStyle w:val="Normal"/>
        <w:spacing w:lineRule="auto" w:line="288"/>
        <w:ind w:firstLine="900"/>
        <w:jc w:val="center"/>
        <w:rPr>
          <w:sz w:val="28"/>
          <w:szCs w:val="28"/>
        </w:rPr>
      </w:pPr>
      <w:r>
        <w:rPr>
          <w:sz w:val="28"/>
          <w:szCs w:val="28"/>
        </w:rPr>
      </w:r>
    </w:p>
    <w:p>
      <w:pPr>
        <w:pStyle w:val="Normal"/>
        <w:spacing w:lineRule="auto" w:line="288"/>
        <w:ind w:firstLine="900"/>
        <w:jc w:val="center"/>
        <w:rPr>
          <w:sz w:val="28"/>
          <w:szCs w:val="28"/>
        </w:rPr>
      </w:pPr>
      <w:r>
        <w:rPr>
          <w:sz w:val="28"/>
          <w:szCs w:val="28"/>
        </w:rPr>
      </w:r>
    </w:p>
    <w:p>
      <w:pPr>
        <w:pStyle w:val="Normal"/>
        <w:spacing w:lineRule="auto" w:line="288"/>
        <w:ind w:firstLine="900"/>
        <w:jc w:val="center"/>
        <w:rPr>
          <w:sz w:val="28"/>
          <w:szCs w:val="28"/>
        </w:rPr>
      </w:pPr>
      <w:r>
        <w:rPr>
          <w:sz w:val="28"/>
          <w:szCs w:val="28"/>
        </w:rPr>
      </w:r>
    </w:p>
    <w:p>
      <w:pPr>
        <w:pStyle w:val="Normal"/>
        <w:spacing w:lineRule="auto" w:line="288"/>
        <w:jc w:val="center"/>
        <w:rPr>
          <w:b/>
          <w:b/>
          <w:sz w:val="28"/>
          <w:szCs w:val="28"/>
        </w:rPr>
      </w:pPr>
      <w:r>
        <w:rPr>
          <w:b/>
          <w:sz w:val="28"/>
          <w:szCs w:val="28"/>
        </w:rPr>
        <w:t>Контрольная работа</w:t>
      </w:r>
    </w:p>
    <w:p>
      <w:pPr>
        <w:pStyle w:val="Normal"/>
        <w:spacing w:lineRule="auto" w:line="288"/>
        <w:jc w:val="center"/>
        <w:rPr/>
      </w:pPr>
      <w:r>
        <w:rPr>
          <w:sz w:val="28"/>
          <w:szCs w:val="28"/>
        </w:rPr>
        <w:t>Прокурорский  надзор</w:t>
      </w:r>
    </w:p>
    <w:p>
      <w:pPr>
        <w:pStyle w:val="Normal"/>
        <w:spacing w:lineRule="auto" w:line="288"/>
        <w:jc w:val="center"/>
        <w:rPr>
          <w:b/>
          <w:b/>
          <w:sz w:val="28"/>
          <w:szCs w:val="28"/>
        </w:rPr>
      </w:pPr>
      <w:r>
        <w:rPr>
          <w:b/>
          <w:sz w:val="28"/>
          <w:szCs w:val="28"/>
        </w:rPr>
        <w:t>Тема: Прокурорский надзор за исполнением законов (общий надзор)</w:t>
      </w:r>
    </w:p>
    <w:p>
      <w:pPr>
        <w:pStyle w:val="Normal"/>
        <w:spacing w:lineRule="auto" w:line="288"/>
        <w:ind w:firstLine="900"/>
        <w:jc w:val="center"/>
        <w:rPr>
          <w:b/>
          <w:b/>
          <w:sz w:val="28"/>
          <w:szCs w:val="28"/>
        </w:rPr>
      </w:pPr>
      <w:r>
        <w:rPr>
          <w:b/>
          <w:sz w:val="28"/>
          <w:szCs w:val="28"/>
        </w:rPr>
      </w:r>
    </w:p>
    <w:p>
      <w:pPr>
        <w:pStyle w:val="Normal"/>
        <w:spacing w:lineRule="auto" w:line="288"/>
        <w:ind w:firstLine="900"/>
        <w:jc w:val="center"/>
        <w:rPr>
          <w:b/>
          <w:b/>
          <w:sz w:val="28"/>
          <w:szCs w:val="28"/>
        </w:rPr>
      </w:pPr>
      <w:r>
        <w:rPr>
          <w:b/>
          <w:sz w:val="28"/>
          <w:szCs w:val="28"/>
        </w:rPr>
      </w:r>
    </w:p>
    <w:p>
      <w:pPr>
        <w:pStyle w:val="Normal"/>
        <w:spacing w:lineRule="auto" w:line="288"/>
        <w:ind w:firstLine="900"/>
        <w:jc w:val="center"/>
        <w:rPr>
          <w:b/>
          <w:b/>
          <w:sz w:val="28"/>
          <w:szCs w:val="28"/>
        </w:rPr>
      </w:pPr>
      <w:r>
        <w:rPr>
          <w:b/>
          <w:sz w:val="28"/>
          <w:szCs w:val="28"/>
        </w:rPr>
      </w:r>
    </w:p>
    <w:p>
      <w:pPr>
        <w:pStyle w:val="Normal"/>
        <w:spacing w:lineRule="auto" w:line="288"/>
        <w:ind w:firstLine="900"/>
        <w:jc w:val="center"/>
        <w:rPr>
          <w:sz w:val="28"/>
          <w:szCs w:val="28"/>
        </w:rPr>
      </w:pPr>
      <w:r>
        <w:rPr>
          <w:sz w:val="28"/>
          <w:szCs w:val="28"/>
        </w:rPr>
      </w:r>
    </w:p>
    <w:p>
      <w:pPr>
        <w:pStyle w:val="Normal"/>
        <w:spacing w:lineRule="auto" w:line="288"/>
        <w:ind w:firstLine="900"/>
        <w:jc w:val="center"/>
        <w:rPr>
          <w:sz w:val="28"/>
          <w:szCs w:val="28"/>
        </w:rPr>
      </w:pPr>
      <w:r>
        <w:rPr>
          <w:sz w:val="28"/>
          <w:szCs w:val="28"/>
        </w:rPr>
      </w:r>
    </w:p>
    <w:p>
      <w:pPr>
        <w:pStyle w:val="Normal"/>
        <w:spacing w:lineRule="auto" w:line="288"/>
        <w:ind w:firstLine="900"/>
        <w:jc w:val="center"/>
        <w:rPr>
          <w:sz w:val="28"/>
          <w:szCs w:val="28"/>
        </w:rPr>
      </w:pPr>
      <w:r>
        <w:rPr>
          <w:sz w:val="28"/>
          <w:szCs w:val="28"/>
        </w:rPr>
      </w:r>
    </w:p>
    <w:p>
      <w:pPr>
        <w:pStyle w:val="Normal"/>
        <w:spacing w:lineRule="auto" w:line="288"/>
        <w:ind w:firstLine="900"/>
        <w:jc w:val="center"/>
        <w:rPr>
          <w:sz w:val="28"/>
          <w:szCs w:val="28"/>
        </w:rPr>
      </w:pPr>
      <w:r>
        <w:rPr>
          <w:sz w:val="28"/>
          <w:szCs w:val="28"/>
        </w:rPr>
      </w:r>
    </w:p>
    <w:p>
      <w:pPr>
        <w:pStyle w:val="Normal"/>
        <w:spacing w:lineRule="auto" w:line="288"/>
        <w:ind w:firstLine="900"/>
        <w:jc w:val="center"/>
        <w:rPr>
          <w:sz w:val="28"/>
          <w:szCs w:val="28"/>
        </w:rPr>
      </w:pPr>
      <w:r>
        <w:rPr>
          <w:sz w:val="28"/>
          <w:szCs w:val="28"/>
        </w:rPr>
      </w:r>
    </w:p>
    <w:p>
      <w:pPr>
        <w:pStyle w:val="Normal"/>
        <w:spacing w:lineRule="auto" w:line="288"/>
        <w:ind w:firstLine="900"/>
        <w:jc w:val="center"/>
        <w:rPr>
          <w:sz w:val="28"/>
          <w:szCs w:val="28"/>
        </w:rPr>
      </w:pPr>
      <w:r>
        <w:rPr>
          <w:sz w:val="28"/>
          <w:szCs w:val="28"/>
        </w:rPr>
      </w:r>
    </w:p>
    <w:p>
      <w:pPr>
        <w:pStyle w:val="Normal"/>
        <w:spacing w:lineRule="auto" w:line="288"/>
        <w:ind w:firstLine="900"/>
        <w:jc w:val="center"/>
        <w:rPr>
          <w:sz w:val="28"/>
          <w:szCs w:val="28"/>
        </w:rPr>
      </w:pPr>
      <w:r>
        <w:rPr>
          <w:sz w:val="28"/>
          <w:szCs w:val="28"/>
        </w:rPr>
      </w:r>
    </w:p>
    <w:p>
      <w:pPr>
        <w:pStyle w:val="Normal"/>
        <w:spacing w:lineRule="auto" w:line="288"/>
        <w:ind w:firstLine="900"/>
        <w:jc w:val="center"/>
        <w:rPr>
          <w:sz w:val="28"/>
          <w:szCs w:val="28"/>
        </w:rPr>
      </w:pPr>
      <w:r>
        <w:rPr>
          <w:sz w:val="28"/>
          <w:szCs w:val="28"/>
        </w:rPr>
      </w:r>
    </w:p>
    <w:p>
      <w:pPr>
        <w:pStyle w:val="Normal"/>
        <w:spacing w:lineRule="auto" w:line="288"/>
        <w:ind w:firstLine="900"/>
        <w:jc w:val="center"/>
        <w:rPr>
          <w:sz w:val="28"/>
          <w:szCs w:val="28"/>
        </w:rPr>
      </w:pPr>
      <w:r>
        <w:rPr>
          <w:sz w:val="28"/>
          <w:szCs w:val="28"/>
        </w:rPr>
      </w:r>
    </w:p>
    <w:p>
      <w:pPr>
        <w:pStyle w:val="Normal"/>
        <w:spacing w:lineRule="auto" w:line="288"/>
        <w:ind w:firstLine="900"/>
        <w:jc w:val="center"/>
        <w:rPr>
          <w:sz w:val="28"/>
          <w:szCs w:val="28"/>
        </w:rPr>
      </w:pPr>
      <w:r>
        <w:rPr>
          <w:sz w:val="28"/>
          <w:szCs w:val="28"/>
        </w:rPr>
      </w:r>
    </w:p>
    <w:p>
      <w:pPr>
        <w:pStyle w:val="Normal"/>
        <w:spacing w:lineRule="auto" w:line="288"/>
        <w:ind w:firstLine="900"/>
        <w:jc w:val="center"/>
        <w:rPr>
          <w:sz w:val="28"/>
          <w:szCs w:val="28"/>
        </w:rPr>
      </w:pPr>
      <w:r>
        <w:rPr>
          <w:sz w:val="28"/>
          <w:szCs w:val="28"/>
        </w:rPr>
      </w:r>
    </w:p>
    <w:p>
      <w:pPr>
        <w:pStyle w:val="Normal"/>
        <w:spacing w:lineRule="auto" w:line="288"/>
        <w:ind w:firstLine="900"/>
        <w:jc w:val="center"/>
        <w:rPr>
          <w:sz w:val="28"/>
          <w:szCs w:val="28"/>
        </w:rPr>
      </w:pPr>
      <w:r>
        <w:rPr>
          <w:sz w:val="28"/>
          <w:szCs w:val="28"/>
        </w:rPr>
      </w:r>
    </w:p>
    <w:p>
      <w:pPr>
        <w:pStyle w:val="Normal"/>
        <w:spacing w:lineRule="auto" w:line="288"/>
        <w:ind w:firstLine="900"/>
        <w:jc w:val="center"/>
        <w:rPr>
          <w:sz w:val="28"/>
          <w:szCs w:val="28"/>
        </w:rPr>
      </w:pPr>
      <w:r>
        <w:rPr>
          <w:sz w:val="28"/>
          <w:szCs w:val="28"/>
        </w:rPr>
      </w:r>
    </w:p>
    <w:p>
      <w:pPr>
        <w:pStyle w:val="Normal"/>
        <w:spacing w:lineRule="auto" w:line="288"/>
        <w:ind w:firstLine="900"/>
        <w:jc w:val="center"/>
        <w:rPr>
          <w:sz w:val="28"/>
          <w:szCs w:val="28"/>
        </w:rPr>
      </w:pPr>
      <w:r>
        <w:rPr>
          <w:sz w:val="28"/>
          <w:szCs w:val="28"/>
        </w:rPr>
      </w:r>
    </w:p>
    <w:p>
      <w:pPr>
        <w:pStyle w:val="Normal"/>
        <w:spacing w:lineRule="auto" w:line="288"/>
        <w:ind w:firstLine="900"/>
        <w:jc w:val="center"/>
        <w:rPr>
          <w:sz w:val="28"/>
          <w:szCs w:val="28"/>
        </w:rPr>
      </w:pPr>
      <w:r>
        <w:rPr>
          <w:sz w:val="28"/>
          <w:szCs w:val="28"/>
        </w:rPr>
      </w:r>
    </w:p>
    <w:p>
      <w:pPr>
        <w:pStyle w:val="Normal"/>
        <w:spacing w:lineRule="auto" w:line="288"/>
        <w:jc w:val="center"/>
        <w:rPr>
          <w:sz w:val="28"/>
          <w:szCs w:val="28"/>
        </w:rPr>
      </w:pPr>
      <w:r>
        <w:rPr>
          <w:sz w:val="28"/>
          <w:szCs w:val="28"/>
        </w:rPr>
      </w:r>
    </w:p>
    <w:p>
      <w:pPr>
        <w:pStyle w:val="Normal"/>
        <w:spacing w:lineRule="auto" w:line="288"/>
        <w:jc w:val="center"/>
        <w:rPr>
          <w:sz w:val="28"/>
          <w:szCs w:val="28"/>
        </w:rPr>
      </w:pPr>
      <w:r>
        <w:rPr>
          <w:sz w:val="28"/>
          <w:szCs w:val="28"/>
        </w:rPr>
        <w:t>Хабаровск 2009</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Содержание</w:t>
      </w:r>
    </w:p>
    <w:p>
      <w:pPr>
        <w:pStyle w:val="Normal"/>
        <w:numPr>
          <w:ilvl w:val="0"/>
          <w:numId w:val="2"/>
        </w:numPr>
        <w:spacing w:lineRule="auto" w:line="360"/>
        <w:rPr>
          <w:sz w:val="28"/>
          <w:szCs w:val="28"/>
        </w:rPr>
      </w:pPr>
      <w:r>
        <w:rPr>
          <w:sz w:val="28"/>
          <w:szCs w:val="28"/>
        </w:rPr>
        <w:t>Сущность, предмет и задачи прокурорского надзора за исполнением законов ……………………………………………………………………………………….3</w:t>
      </w:r>
    </w:p>
    <w:p>
      <w:pPr>
        <w:pStyle w:val="Normal"/>
        <w:numPr>
          <w:ilvl w:val="0"/>
          <w:numId w:val="2"/>
        </w:numPr>
        <w:spacing w:lineRule="auto" w:line="360"/>
        <w:jc w:val="both"/>
        <w:rPr>
          <w:sz w:val="28"/>
          <w:szCs w:val="28"/>
        </w:rPr>
      </w:pPr>
      <w:r>
        <w:rPr>
          <w:sz w:val="28"/>
          <w:szCs w:val="28"/>
        </w:rPr>
        <w:t>Полномочия прокурора по надзору за исполнением законов…………………...9</w:t>
      </w:r>
    </w:p>
    <w:p>
      <w:pPr>
        <w:pStyle w:val="Normal"/>
        <w:numPr>
          <w:ilvl w:val="1"/>
          <w:numId w:val="2"/>
        </w:numPr>
        <w:spacing w:lineRule="auto" w:line="360"/>
        <w:rPr>
          <w:sz w:val="28"/>
          <w:szCs w:val="28"/>
        </w:rPr>
      </w:pPr>
      <w:r>
        <w:rPr>
          <w:sz w:val="28"/>
          <w:szCs w:val="28"/>
        </w:rPr>
        <w:t>Направления (подотрасли) прокурорского надзора за исполнением законов………………………………………………………………………..........14</w:t>
      </w:r>
    </w:p>
    <w:p>
      <w:pPr>
        <w:pStyle w:val="Normal"/>
        <w:numPr>
          <w:ilvl w:val="1"/>
          <w:numId w:val="2"/>
        </w:numPr>
        <w:spacing w:lineRule="auto" w:line="360"/>
        <w:rPr>
          <w:sz w:val="28"/>
          <w:szCs w:val="28"/>
        </w:rPr>
      </w:pPr>
      <w:r>
        <w:rPr>
          <w:sz w:val="28"/>
          <w:szCs w:val="28"/>
        </w:rPr>
        <w:t>Организация работы по надзору за исполнением законов………………..........18</w:t>
      </w:r>
    </w:p>
    <w:p>
      <w:pPr>
        <w:pStyle w:val="Normal"/>
        <w:spacing w:lineRule="auto" w:line="360"/>
        <w:rPr>
          <w:sz w:val="28"/>
          <w:szCs w:val="28"/>
        </w:rPr>
      </w:pPr>
      <w:r>
        <w:rPr>
          <w:sz w:val="28"/>
          <w:szCs w:val="28"/>
        </w:rPr>
        <w:t xml:space="preserve">     </w:t>
      </w:r>
      <w:r>
        <w:rPr>
          <w:sz w:val="28"/>
          <w:szCs w:val="28"/>
        </w:rPr>
        <w:t>Список литературы……………………………………………………………………25</w:t>
      </w:r>
    </w:p>
    <w:p>
      <w:pPr>
        <w:pStyle w:val="Normal"/>
        <w:spacing w:lineRule="auto" w:line="360"/>
        <w:rPr>
          <w:sz w:val="28"/>
          <w:szCs w:val="28"/>
        </w:rPr>
      </w:pPr>
      <w:r>
        <w:rPr>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numPr>
          <w:ilvl w:val="0"/>
          <w:numId w:val="1"/>
        </w:numPr>
        <w:tabs>
          <w:tab w:val="clear" w:pos="708"/>
          <w:tab w:val="left" w:pos="0" w:leader="none"/>
        </w:tabs>
        <w:spacing w:lineRule="auto" w:line="360"/>
        <w:ind w:left="0" w:firstLine="360"/>
        <w:jc w:val="both"/>
        <w:rPr>
          <w:b/>
          <w:b/>
          <w:sz w:val="28"/>
          <w:szCs w:val="28"/>
        </w:rPr>
      </w:pPr>
      <w:r>
        <w:rPr>
          <w:b/>
          <w:sz w:val="28"/>
          <w:szCs w:val="28"/>
        </w:rPr>
        <w:t>Сущность, предмет и задачи прокурорского надзора за исполнением законов</w:t>
      </w:r>
    </w:p>
    <w:p>
      <w:pPr>
        <w:pStyle w:val="Normal"/>
        <w:spacing w:lineRule="auto" w:line="360"/>
        <w:ind w:firstLine="720"/>
        <w:jc w:val="both"/>
        <w:rPr/>
      </w:pPr>
      <w:r>
        <w:rPr>
          <w:sz w:val="28"/>
          <w:szCs w:val="28"/>
        </w:rPr>
        <w:t>Прокурорский надзор за исполнением законов — самостоятельная отрасль прокурорского надзора. Традиционно данная отрасль именовалась</w:t>
        <w:br/>
        <w:t>«общим надзором», что позволяло отграничивать рассматриваемую отрасль от других, специализированных отраслей прокурорского надзора. И</w:t>
        <w:br/>
        <w:t>хотя в действующем законодательстве, регулирующем прокурорский</w:t>
        <w:br/>
        <w:t>надзор, термин «общий надзор» не упоминается, он укоренился в сознании работников органов прокуратуры и по - прежнему употребляется.</w:t>
      </w:r>
    </w:p>
    <w:p>
      <w:pPr>
        <w:pStyle w:val="Normal"/>
        <w:spacing w:lineRule="auto" w:line="360"/>
        <w:jc w:val="both"/>
        <w:rPr>
          <w:sz w:val="28"/>
          <w:szCs w:val="28"/>
        </w:rPr>
      </w:pPr>
      <w:r>
        <w:rPr>
          <w:sz w:val="28"/>
          <w:szCs w:val="28"/>
        </w:rPr>
        <w:t>В рассматриваемой отрасли наиболее рельефно проявляется сущность</w:t>
        <w:br/>
        <w:t>и назначение прокурорского надзора в РФ, осуществляемого прокурорами всех звеньев. Именно в ней находит прямое проявление деятельность</w:t>
        <w:br/>
        <w:t>российской прокуратуры по обеспечению верховенства закона — нормативного фундамента правового государства — охране прав и свобод личности, общественных и государственных интересов.</w:t>
      </w:r>
    </w:p>
    <w:p>
      <w:pPr>
        <w:pStyle w:val="Normal"/>
        <w:spacing w:lineRule="auto" w:line="360"/>
        <w:jc w:val="both"/>
        <w:rPr>
          <w:sz w:val="28"/>
          <w:szCs w:val="28"/>
        </w:rPr>
      </w:pPr>
      <w:r>
        <w:rPr>
          <w:sz w:val="28"/>
          <w:szCs w:val="28"/>
        </w:rPr>
        <w:t>Прокурорский надзор за исполнением законов, как и всякая другая государственная общественно-полезная, созидающая деятельность, имеет</w:t>
        <w:br/>
        <w:t>свой предмет и задачи. Под предметом любой практической деятельности</w:t>
        <w:br/>
        <w:t>обычно понимают ее содержание, характер, особенности, направленность</w:t>
        <w:br/>
        <w:t>на достижение вполне конкретного позитивного результата.</w:t>
      </w:r>
    </w:p>
    <w:p>
      <w:pPr>
        <w:pStyle w:val="Normal"/>
        <w:spacing w:lineRule="auto" w:line="360"/>
        <w:ind w:firstLine="900"/>
        <w:jc w:val="both"/>
        <w:rPr/>
      </w:pPr>
      <w:r>
        <w:rPr>
          <w:sz w:val="28"/>
          <w:szCs w:val="28"/>
        </w:rPr>
        <w:t>Предмет надзора в отрасли — прокурорский надзор за исполнением законов — в общем виде определен в ст. 21 Закона о прокуратуре и включает в себя:</w:t>
      </w:r>
    </w:p>
    <w:p>
      <w:pPr>
        <w:pStyle w:val="Normal"/>
        <w:spacing w:lineRule="auto" w:line="360"/>
        <w:ind w:firstLine="900"/>
        <w:jc w:val="both"/>
        <w:rPr/>
      </w:pPr>
      <w:r>
        <w:rPr>
          <w:sz w:val="28"/>
          <w:szCs w:val="28"/>
        </w:rPr>
        <w:t>1. Надзор за соблюдением Конституции Российской Федерации, исполнением законов, действующих на территории Российской Федерации, федеральными министерствами, государственными комитетами, службами, иными федеральными органами исполнительной власти, представительными (законодательными), исполнительными органами государственной власти субъектов Российской Федерации, органами местного самоуправления, органами военного правления, органами контроля, их должностными лицами, органами управления и руководителями коммерческих и некоммерческих организаций.</w:t>
      </w:r>
    </w:p>
    <w:p>
      <w:pPr>
        <w:pStyle w:val="Normal"/>
        <w:spacing w:lineRule="auto" w:line="360"/>
        <w:ind w:firstLine="900"/>
        <w:jc w:val="both"/>
        <w:rPr>
          <w:sz w:val="28"/>
          <w:szCs w:val="28"/>
        </w:rPr>
      </w:pPr>
      <w:r>
        <w:rPr>
          <w:sz w:val="28"/>
          <w:szCs w:val="28"/>
        </w:rPr>
        <w:t>2. Надзор за соответствием законам правовых актов, издаваемых (принимаемых) указанными выше органами и должностными лицами.</w:t>
      </w:r>
    </w:p>
    <w:p>
      <w:pPr>
        <w:pStyle w:val="Normal"/>
        <w:spacing w:lineRule="auto" w:line="360"/>
        <w:jc w:val="both"/>
        <w:rPr>
          <w:sz w:val="28"/>
          <w:szCs w:val="28"/>
        </w:rPr>
      </w:pPr>
      <w:r>
        <w:rPr>
          <w:sz w:val="28"/>
          <w:szCs w:val="28"/>
        </w:rPr>
        <w:t>При анализе этой статьи закона нельзя не прийти к выводу, что в ней</w:t>
        <w:br/>
        <w:t>названы далеко не все органы, за исполнением законов которыми прокуроры призваны осуществлять надзор. Не упоминаются, например,</w:t>
        <w:br/>
        <w:t>предприятия, учреждения, организации, а также различные общественные организации, объединения, движения. В связи с тем, что в обязанности перечисленных органов (организаций) вменено точное исполнение действующих на территории России законов (ст. 15 Конституции</w:t>
        <w:br/>
        <w:t>Российской Федерации) и при их неисполнении или ненадлежащем исполнении нередко ущемляются права и свободы граждан, права и законные интересы юридических лиц, включая и государство, эти органы</w:t>
        <w:br/>
        <w:t>и организации не могут быть исключены из сферы прокурорского надзора, независимо от их подчиненности (подведомственности) и формы</w:t>
        <w:br/>
        <w:t>собственности.</w:t>
      </w:r>
    </w:p>
    <w:p>
      <w:pPr>
        <w:pStyle w:val="Normal"/>
        <w:spacing w:lineRule="auto" w:line="360"/>
        <w:jc w:val="both"/>
        <w:rPr/>
      </w:pPr>
      <w:r>
        <w:rPr>
          <w:sz w:val="28"/>
          <w:szCs w:val="28"/>
        </w:rPr>
        <w:t>Не упоминаются в указанной статье в качестве субъектов надзора и</w:t>
        <w:br/>
        <w:t>граждане. Между тем, требование точного исполнения законов предъявляется также и к гражданам. При нарушениях гражданами законов прокурор принимает меры к привлечению их к установленной законом ответственности: граждане в случаях нарушения ими законов также являются субъектами прокурорского надзора.</w:t>
      </w:r>
    </w:p>
    <w:p>
      <w:pPr>
        <w:pStyle w:val="Normal"/>
        <w:spacing w:lineRule="auto" w:line="360"/>
        <w:ind w:firstLine="900"/>
        <w:jc w:val="both"/>
        <w:rPr/>
      </w:pPr>
      <w:r>
        <w:rPr>
          <w:sz w:val="28"/>
          <w:szCs w:val="28"/>
        </w:rPr>
        <w:t>Как известно, на территории России действуют федеральные законы,</w:t>
        <w:br/>
        <w:t>законы субъектов РФ (конституции, уставы, законы), уставы муниципальных образований. Возникает вопрос: за исполнением всех ли законов, действующих на территории РФ, осуществляют надзор прокуроры или только за исполнением федеральных законов? Из анализа смыслового содержания ст. 21 Закона можно прийти к выводу — прокуроры осуществляют надзор за исполнением федеральных законов, а также не противоречащих федеральному законодательству законов субъектов РФ и уставов муниципальных образований (районов, городов).</w:t>
      </w:r>
    </w:p>
    <w:p>
      <w:pPr>
        <w:pStyle w:val="Normal"/>
        <w:spacing w:lineRule="auto" w:line="360"/>
        <w:ind w:firstLine="900"/>
        <w:jc w:val="both"/>
        <w:rPr>
          <w:sz w:val="28"/>
          <w:szCs w:val="28"/>
        </w:rPr>
      </w:pPr>
      <w:r>
        <w:rPr>
          <w:sz w:val="28"/>
          <w:szCs w:val="28"/>
        </w:rPr>
        <w:t>В сферу прокурорского надзора за исполнением законов входят также</w:t>
        <w:br/>
        <w:t>постановления Конституционного Суда Российской Федерации, которые</w:t>
        <w:br/>
        <w:t>обладают юридической силой федеральных законов; постановления, принимаемые палатами Федерального Собрания Российской Федерации —</w:t>
        <w:br/>
        <w:t>Государственной Думой и Советом Федерации.</w:t>
      </w:r>
    </w:p>
    <w:p>
      <w:pPr>
        <w:pStyle w:val="Normal"/>
        <w:spacing w:lineRule="auto" w:line="360"/>
        <w:ind w:firstLine="900"/>
        <w:jc w:val="both"/>
        <w:rPr/>
      </w:pPr>
      <w:r>
        <w:rPr>
          <w:sz w:val="28"/>
          <w:szCs w:val="28"/>
        </w:rPr>
        <w:t>Прокуроры осуществляют надзор и за исполнением двухсторонних и</w:t>
        <w:br/>
        <w:t>многосторонних международных договоров и других международно-правовых актов, заключенных (подписанных) Россией, или к которым</w:t>
        <w:br/>
        <w:t>она присоединилась. При этом надо исходить из того, что национальное</w:t>
        <w:br/>
        <w:t>законодательство должно соответствовать международному законодательству.</w:t>
      </w:r>
    </w:p>
    <w:p>
      <w:pPr>
        <w:pStyle w:val="Normal"/>
        <w:spacing w:lineRule="auto" w:line="360"/>
        <w:ind w:firstLine="900"/>
        <w:jc w:val="both"/>
        <w:rPr/>
      </w:pPr>
      <w:r>
        <w:rPr>
          <w:sz w:val="28"/>
          <w:szCs w:val="28"/>
        </w:rPr>
        <w:t>В Законе о прокуратуре не упоминаются нормативные акты, издаваемые Президентом и Правительством РФ. В соответствии с Конституцией Российской Федерации (ст.ст. 80, 110) Президент, являясь главой государства, а Правительство — высшей исполнительной властью, реализуя возложенные на них полномочия, издают нормативные указы и постановления, регулирующие общественные отношения, касающиеся различных сфер жизни и деятельности общества и обязательные для исполнения на всей территории России. Нередко акты Президента и Правительства РФ выполняют роль первичного или единственного источника правового регулирования, поскольку те или иные общественные отношения законодательно не урегулированы.</w:t>
      </w:r>
    </w:p>
    <w:p>
      <w:pPr>
        <w:pStyle w:val="Normal"/>
        <w:spacing w:lineRule="auto" w:line="360"/>
        <w:jc w:val="both"/>
        <w:rPr>
          <w:sz w:val="28"/>
          <w:szCs w:val="28"/>
        </w:rPr>
      </w:pPr>
      <w:r>
        <w:rPr>
          <w:sz w:val="28"/>
          <w:szCs w:val="28"/>
        </w:rPr>
        <w:t>Нормативные указы и постановления Президента и Правительства РФ</w:t>
        <w:br/>
        <w:t>не могут быть исключены из сферы прокурорского надзора — прокуроры</w:t>
        <w:br/>
        <w:t>осуществляют надзор за их исполнением. По этой причине на прокуратуру не возлагается надзор за законностью актов, издаваемых Президентом</w:t>
        <w:br/>
        <w:t>и Правительством РФ. Таким образом, употребляемый в ст.ст. 1,21 Закона термин «закон» следует понимать в собирательном значении, близком</w:t>
        <w:br/>
        <w:t>к термину «законодательство», а не буквально.</w:t>
      </w:r>
    </w:p>
    <w:p>
      <w:pPr>
        <w:pStyle w:val="Normal"/>
        <w:spacing w:lineRule="auto" w:line="360"/>
        <w:ind w:firstLine="900"/>
        <w:jc w:val="both"/>
        <w:rPr>
          <w:sz w:val="28"/>
          <w:szCs w:val="28"/>
        </w:rPr>
      </w:pPr>
      <w:r>
        <w:rPr>
          <w:sz w:val="28"/>
          <w:szCs w:val="28"/>
        </w:rPr>
        <w:t>Особенность прокурорского надзора за исполнением законов в отличие от надзора и контроля, осуществляемого другими государственными</w:t>
        <w:br/>
        <w:t>органами, выражается в том, что основанием применения прокурором</w:t>
        <w:br/>
        <w:t>своих полномочий является, как правило, информация о нарушении законов. Обладая такой информацией, прокурор проводит проверки исполнения законов и совершает другие надзорные действия.</w:t>
      </w:r>
    </w:p>
    <w:p>
      <w:pPr>
        <w:pStyle w:val="Normal"/>
        <w:spacing w:lineRule="auto" w:line="360"/>
        <w:jc w:val="both"/>
        <w:rPr>
          <w:sz w:val="28"/>
          <w:szCs w:val="28"/>
        </w:rPr>
      </w:pPr>
      <w:r>
        <w:rPr>
          <w:sz w:val="28"/>
          <w:szCs w:val="28"/>
        </w:rPr>
        <w:t>В отличие от других отраслей прокурорский надзор за исполнением</w:t>
        <w:br/>
        <w:t>законов является наиболее широкой и многогранной отраслью, отхватывающей подавляющее большинство законов, за исключением тех, что</w:t>
        <w:br/>
        <w:t>регулируют деятельность органов дознания и следствия, судов и арбитражных судов, а также органов, исполняющих наказания, назначенные</w:t>
        <w:br/>
        <w:t>судом.</w:t>
      </w:r>
    </w:p>
    <w:p>
      <w:pPr>
        <w:pStyle w:val="Normal"/>
        <w:spacing w:lineRule="auto" w:line="360"/>
        <w:ind w:firstLine="900"/>
        <w:jc w:val="both"/>
        <w:rPr>
          <w:sz w:val="28"/>
          <w:szCs w:val="28"/>
        </w:rPr>
      </w:pPr>
      <w:r>
        <w:rPr>
          <w:sz w:val="28"/>
          <w:szCs w:val="28"/>
        </w:rPr>
        <w:t>По числу и разнообразию органов, за исполнением законов которыми</w:t>
        <w:br/>
        <w:t>осуществляется надзор, эта отрасль наиболее сложная и трудоемкая.</w:t>
        <w:br/>
        <w:t>Прокурорский надзор за исполнением законов (общий надзор) учрежден с целью обеспечения единообразного понимания и точного исполнения</w:t>
        <w:br/>
        <w:t>законов органами представительной и исполнительной власти, органами</w:t>
        <w:br/>
        <w:t>контроля, предприятиями, учреждениями и организациями, общественными организациями, должностными лицами и гражданами. Эта цель конкретизируется в законодательстве, регулирующем прокурорский надзор, применительно к задачам, стоящим перед обществом и государством на</w:t>
        <w:br/>
        <w:t>определенных этапах их развития.</w:t>
      </w:r>
    </w:p>
    <w:p>
      <w:pPr>
        <w:pStyle w:val="Normal"/>
        <w:spacing w:lineRule="auto" w:line="360"/>
        <w:ind w:firstLine="900"/>
        <w:jc w:val="both"/>
        <w:rPr>
          <w:sz w:val="28"/>
          <w:szCs w:val="28"/>
        </w:rPr>
      </w:pPr>
      <w:r>
        <w:rPr>
          <w:sz w:val="28"/>
          <w:szCs w:val="28"/>
        </w:rPr>
        <w:t>В ст. 1 Закона о прокуратуре закреплено: прокурорский надзор за исполнением законов, как и надзор в других отраслях, осуществляется в целях обеспечения верховенства закона, единства и укрепления законности,</w:t>
        <w:br/>
        <w:t>защиты прав и свобод человека и гражданина, а также охраняемых за-</w:t>
        <w:br/>
        <w:t>коном интересов общества и государства.</w:t>
      </w:r>
    </w:p>
    <w:p>
      <w:pPr>
        <w:pStyle w:val="Normal"/>
        <w:spacing w:lineRule="auto" w:line="360"/>
        <w:ind w:firstLine="900"/>
        <w:jc w:val="both"/>
        <w:rPr>
          <w:sz w:val="28"/>
          <w:szCs w:val="28"/>
        </w:rPr>
      </w:pPr>
      <w:r>
        <w:rPr>
          <w:sz w:val="28"/>
          <w:szCs w:val="28"/>
        </w:rPr>
        <w:t>Прокурорский надзор за исполнением законов направлен на то, что-</w:t>
        <w:br/>
        <w:t>бы правовые акты, издаваемые органами представительной и исполнительной власти, государственного управления, контроля, других</w:t>
        <w:br/>
        <w:t>органов, соответствовали законам, чтобы эти законы точно и едино-</w:t>
        <w:br/>
        <w:t>образно исполнялись всеми органами независимо от их подчиненности</w:t>
        <w:br/>
        <w:t>(подведомственности), должностными лицами и гражданами. Именно</w:t>
        <w:br/>
        <w:t>в этом заключается основная цель прокурорского надзора за исполнением законов.</w:t>
      </w:r>
    </w:p>
    <w:p>
      <w:pPr>
        <w:pStyle w:val="Normal"/>
        <w:spacing w:lineRule="auto" w:line="360"/>
        <w:jc w:val="both"/>
        <w:rPr>
          <w:sz w:val="28"/>
          <w:szCs w:val="28"/>
        </w:rPr>
      </w:pPr>
      <w:r>
        <w:rPr>
          <w:sz w:val="28"/>
          <w:szCs w:val="28"/>
        </w:rPr>
        <w:t>Актуальность осуществления прокурорского надзора за исполнением</w:t>
        <w:br/>
        <w:t>законов обусловливается тем, что точное исполнение законов, в особенности органами представительной власти, органами государственного</w:t>
        <w:br/>
        <w:t>управления и контроля, правоохранительными органами, имеет исключительно важное значение для успешного выполнении стоящих перед российским государством задач. В первую очередь, на этих органах лежит</w:t>
        <w:br/>
        <w:t>обязанность претворения в жизнь законов, направленных на повышение</w:t>
        <w:br/>
        <w:t>жизненного уровня населения, развитие социальной сферы и экономики,</w:t>
        <w:br/>
        <w:t>укрепление государственности, соблюдение конституционных прав и</w:t>
        <w:br/>
        <w:t>свобод граждан, укрепление законности и правопорядка.</w:t>
      </w:r>
    </w:p>
    <w:p>
      <w:pPr>
        <w:pStyle w:val="Normal"/>
        <w:spacing w:lineRule="auto" w:line="360"/>
        <w:ind w:firstLine="900"/>
        <w:jc w:val="both"/>
        <w:rPr/>
      </w:pPr>
      <w:r>
        <w:rPr>
          <w:sz w:val="28"/>
          <w:szCs w:val="28"/>
        </w:rPr>
        <w:t>Осуществляя прокурорский надзор за исполнением законов, прокуроры способствуют тем самым развитию рыночных отношений в России, повышению стабильности в обществе, укреплению государственности, становлению правового государства, т.е. реализации социально-экономических, иных реформ.</w:t>
      </w:r>
    </w:p>
    <w:p>
      <w:pPr>
        <w:pStyle w:val="Normal"/>
        <w:spacing w:lineRule="auto" w:line="360"/>
        <w:jc w:val="both"/>
        <w:rPr/>
      </w:pPr>
      <w:r>
        <w:rPr>
          <w:sz w:val="28"/>
          <w:szCs w:val="28"/>
        </w:rPr>
        <w:t>В связи с ростом преступности в последнее время возрастает роль прокурорского надзора за исполнением законов как раннего средства предупреждения преступлений. Осуществляя надзор, прокуроры выявляют не только преступления, но и, что особенно важно, — правонарушения, которые могут перерасти в преступления либо способствуют совершению преступлений.</w:t>
      </w:r>
    </w:p>
    <w:p>
      <w:pPr>
        <w:pStyle w:val="Normal"/>
        <w:spacing w:lineRule="auto" w:line="360"/>
        <w:ind w:firstLine="900"/>
        <w:jc w:val="both"/>
        <w:rPr/>
      </w:pPr>
      <w:r>
        <w:rPr>
          <w:sz w:val="28"/>
          <w:szCs w:val="28"/>
        </w:rPr>
        <w:t>Конкретные задачи прокурорского надзора за исполнением законов</w:t>
        <w:br/>
        <w:t>применительно ко всем прокуратурам и отдельно к территориальным и</w:t>
        <w:br/>
        <w:t>специализированным прокуратурам определяются в приказах и указаниях</w:t>
        <w:br/>
        <w:t>Генерального прокурора РФ, его заместителей, прокуроров субъектов РФ.</w:t>
        <w:br/>
        <w:t>Особое место среди этих актов занимает приказ Генерального прокурора</w:t>
        <w:br/>
        <w:t>РФ от 22.05.96 г. № 30 «Об организации прокурорского надзора за исполнением законов, соблюдением прав и свобод человека и гражданина».</w:t>
      </w:r>
    </w:p>
    <w:p>
      <w:pPr>
        <w:pStyle w:val="Normal"/>
        <w:spacing w:lineRule="auto" w:line="360"/>
        <w:jc w:val="both"/>
        <w:rPr>
          <w:sz w:val="28"/>
          <w:szCs w:val="28"/>
        </w:rPr>
      </w:pPr>
      <w:r>
        <w:rPr>
          <w:sz w:val="28"/>
          <w:szCs w:val="28"/>
        </w:rPr>
        <w:t>В обобщенном виде задачи прокуроров при осуществлении надзора за</w:t>
        <w:br/>
        <w:t>исполнением законов состоят:</w:t>
      </w:r>
    </w:p>
    <w:p>
      <w:pPr>
        <w:pStyle w:val="Normal"/>
        <w:spacing w:lineRule="auto" w:line="360"/>
        <w:ind w:left="360" w:hanging="0"/>
        <w:jc w:val="both"/>
        <w:rPr/>
      </w:pPr>
      <w:r>
        <w:rPr>
          <w:sz w:val="28"/>
          <w:szCs w:val="28"/>
        </w:rPr>
        <w:t>а) в обязательном вмешательстве прокурора в связи с поступившей информацией о нарушении законов путем принятия мер к выявлению и</w:t>
        <w:br/>
        <w:t>устранению нарушений законов и способствующих этому обстоятельств;</w:t>
      </w:r>
    </w:p>
    <w:p>
      <w:pPr>
        <w:pStyle w:val="Normal"/>
        <w:spacing w:lineRule="auto" w:line="360"/>
        <w:ind w:firstLine="360"/>
        <w:jc w:val="both"/>
        <w:rPr/>
      </w:pPr>
      <w:r>
        <w:rPr>
          <w:sz w:val="28"/>
          <w:szCs w:val="28"/>
        </w:rPr>
        <w:t>б) в наиболее полном использовании возможностей прокурорского надзора за исполнением законов в предупреждении правонарушений и, в</w:t>
        <w:br/>
        <w:t>первую очередь, преступлений;</w:t>
      </w:r>
    </w:p>
    <w:p>
      <w:pPr>
        <w:pStyle w:val="Normal"/>
        <w:spacing w:lineRule="auto" w:line="360"/>
        <w:ind w:firstLine="360"/>
        <w:jc w:val="both"/>
        <w:rPr/>
      </w:pPr>
      <w:r>
        <w:rPr>
          <w:sz w:val="28"/>
          <w:szCs w:val="28"/>
        </w:rPr>
        <w:t>в) в активизации и совершенствовании деятельности органов государственного контроля и правоохранительных органов, направленной на</w:t>
        <w:br/>
        <w:t>обеспечение исполнения законов и подзаконных актов, укрепление</w:t>
        <w:br/>
        <w:t>законности и правопорядка через проведение прокурорских проверок</w:t>
        <w:br/>
        <w:t>в основном в этих органах и поручения проведения ими проверок в</w:t>
        <w:br/>
        <w:t>подчиненных, подконтрольных и нижестоящих органах, на предприятиях, в учреждениях и в организациях;</w:t>
      </w:r>
    </w:p>
    <w:p>
      <w:pPr>
        <w:pStyle w:val="Normal"/>
        <w:spacing w:lineRule="auto" w:line="360"/>
        <w:ind w:firstLine="360"/>
        <w:jc w:val="both"/>
        <w:rPr/>
      </w:pPr>
      <w:r>
        <w:rPr>
          <w:sz w:val="28"/>
          <w:szCs w:val="28"/>
        </w:rPr>
        <w:t>г) в более активном проведении в жизнь принципа неотвратимости ответственности за совершение правонарушений, ставя вопрос о привлечении к установленной законом ответственности правонарушителей вне зависимости от их должностного, имущественного положения, памятуя</w:t>
        <w:br/>
        <w:t>о том, что перед законом все равны;</w:t>
      </w:r>
    </w:p>
    <w:p>
      <w:pPr>
        <w:pStyle w:val="Normal"/>
        <w:spacing w:lineRule="auto" w:line="360"/>
        <w:ind w:firstLine="360"/>
        <w:jc w:val="both"/>
        <w:rPr/>
      </w:pPr>
      <w:r>
        <w:rPr>
          <w:sz w:val="28"/>
          <w:szCs w:val="28"/>
        </w:rPr>
        <w:t>д) в доведении до населения и общественности через радио, телевидение, периодическую печать информации о работе органов прокуратуры, в том числе и в области прокурорского надзора за исполнением</w:t>
        <w:br/>
        <w:t>законов, в особенности о принимаемых ею мерах к устранению нарушений законов и привлечению к ответственности виновных лиц с</w:t>
        <w:br/>
        <w:t>указанием их фамилий и должностей, состоянии и динамике правонарушаемости в регионах;</w:t>
      </w:r>
    </w:p>
    <w:p>
      <w:pPr>
        <w:pStyle w:val="Normal"/>
        <w:spacing w:lineRule="auto" w:line="360"/>
        <w:ind w:firstLine="360"/>
        <w:jc w:val="both"/>
        <w:rPr/>
      </w:pPr>
      <w:r>
        <w:rPr>
          <w:sz w:val="28"/>
          <w:szCs w:val="28"/>
        </w:rPr>
        <w:t>е) в выявлении пробелов (дефектов) действующего законодательства,</w:t>
        <w:br/>
        <w:t>потребностей в нормативном регулировании общественных отношений и принятии мер к их устранению путем внесения соответствующих предложений в представительные (законодательные) органы и органы, обладающие правом законодательной инициативы.</w:t>
        <w:br/>
        <w:t>При этом нижестоящие прокуроры могут вносить подобные предложения через вышестоящих прокуроров;</w:t>
      </w:r>
    </w:p>
    <w:p>
      <w:pPr>
        <w:pStyle w:val="Normal"/>
        <w:spacing w:lineRule="auto" w:line="360"/>
        <w:ind w:firstLine="360"/>
        <w:jc w:val="both"/>
        <w:rPr>
          <w:sz w:val="28"/>
          <w:szCs w:val="28"/>
        </w:rPr>
      </w:pPr>
      <w:r>
        <w:rPr>
          <w:sz w:val="28"/>
          <w:szCs w:val="28"/>
        </w:rPr>
        <w:t>ж) в повышении правовой культуры должностных лиц, в особенности</w:t>
        <w:br/>
        <w:t>руководителей государственных органов, издающих правовые акты и</w:t>
        <w:br/>
        <w:t>совершающих другие юридически значимые действия, руководителей</w:t>
        <w:br/>
        <w:t>коммерческих организаций,  предпринимателей,  а также  граждан,</w:t>
        <w:br/>
        <w:t>привитии им потребности точного исполнения законов. В наибольшей мере этому способствует активно осуществляемый прокурорский</w:t>
        <w:br/>
        <w:t>надзор за исполнением законов в сочетании с проведением специальных предупредительно-профилактических мероприятий.</w:t>
      </w:r>
    </w:p>
    <w:p>
      <w:pPr>
        <w:pStyle w:val="Normal"/>
        <w:spacing w:lineRule="auto" w:line="360"/>
        <w:ind w:firstLine="360"/>
        <w:jc w:val="both"/>
        <w:rPr/>
      </w:pPr>
      <w:r>
        <w:rPr>
          <w:sz w:val="28"/>
          <w:szCs w:val="28"/>
        </w:rPr>
        <w:t>Основное требование, предъявляемое в современный период к прокурорскому надзору за исполнением законов — это повышение его эффективности, что выражается в его влиянии на конечный результат состояние законности и правопорядка.</w:t>
      </w:r>
    </w:p>
    <w:p>
      <w:pPr>
        <w:pStyle w:val="Normal"/>
        <w:jc w:val="both"/>
        <w:rPr>
          <w:b/>
          <w:b/>
          <w:sz w:val="28"/>
          <w:szCs w:val="28"/>
        </w:rPr>
      </w:pPr>
      <w:r>
        <w:rPr>
          <w:b/>
          <w:sz w:val="28"/>
          <w:szCs w:val="28"/>
        </w:rPr>
      </w:r>
    </w:p>
    <w:p>
      <w:pPr>
        <w:pStyle w:val="Normal"/>
        <w:jc w:val="both"/>
        <w:rPr/>
      </w:pPr>
      <w:r>
        <w:rPr>
          <w:b/>
          <w:sz w:val="28"/>
          <w:szCs w:val="28"/>
        </w:rPr>
        <w:t>2. Полномочия прокурора по надзору за исполнением законов</w:t>
      </w:r>
    </w:p>
    <w:p>
      <w:pPr>
        <w:pStyle w:val="Normal"/>
        <w:spacing w:lineRule="auto" w:line="360"/>
        <w:ind w:firstLine="900"/>
        <w:jc w:val="both"/>
        <w:rPr/>
      </w:pPr>
      <w:r>
        <w:rPr>
          <w:sz w:val="28"/>
          <w:szCs w:val="28"/>
        </w:rPr>
        <w:t>Для успешного осуществления прокурорского надзора за исполнением законов прокуроры наделены определенными правами и несут установленные законом обязанности, т.е. обладают соответствующими полномочиями. Полномочия прокуроров при осуществлении прокурорского надзора за исполнением законов по их содержанию и целенаправленности подразделяются (с определенной долей условности) на две группы.</w:t>
      </w:r>
    </w:p>
    <w:p>
      <w:pPr>
        <w:pStyle w:val="Normal"/>
        <w:spacing w:lineRule="auto" w:line="360"/>
        <w:ind w:firstLine="900"/>
        <w:jc w:val="both"/>
        <w:rPr/>
      </w:pPr>
      <w:r>
        <w:rPr>
          <w:i/>
          <w:sz w:val="28"/>
          <w:szCs w:val="28"/>
        </w:rPr>
        <w:t xml:space="preserve">Первая группа полномочий прокуроров по надзору </w:t>
      </w:r>
      <w:r>
        <w:rPr>
          <w:sz w:val="28"/>
          <w:szCs w:val="28"/>
        </w:rPr>
        <w:t>за исполнением</w:t>
        <w:br/>
        <w:t>законов направлена на своевременное выявление нарушений законов и</w:t>
        <w:br/>
        <w:t>способствующих им обстоятельств (причин и условий) и установление</w:t>
        <w:br/>
        <w:t>виновных в этом лиц. Эти полномочия закреплены в п. 1 ст. 22 Закона о</w:t>
        <w:br/>
        <w:t>прокуратуре. Прокурор, осуществляя возложенные на него функции, вправе:</w:t>
      </w:r>
    </w:p>
    <w:p>
      <w:pPr>
        <w:pStyle w:val="Normal"/>
        <w:spacing w:lineRule="auto" w:line="360"/>
        <w:jc w:val="both"/>
        <w:rPr>
          <w:sz w:val="28"/>
          <w:szCs w:val="28"/>
        </w:rPr>
      </w:pPr>
      <w:r>
        <w:rPr>
          <w:sz w:val="28"/>
          <w:szCs w:val="28"/>
        </w:rPr>
        <w:t>По предъявлении служебного удостоверения беспрепятственно</w:t>
        <w:br/>
        <w:t>входить на территории и в помещения органов, за исполнением законов которыми он осуществляет надзор.</w:t>
      </w:r>
    </w:p>
    <w:p>
      <w:pPr>
        <w:pStyle w:val="Normal"/>
        <w:spacing w:lineRule="auto" w:line="360"/>
        <w:jc w:val="both"/>
        <w:rPr/>
      </w:pPr>
      <w:r>
        <w:rPr>
          <w:sz w:val="28"/>
          <w:szCs w:val="28"/>
        </w:rPr>
        <w:t>Для вхождения на территорию и в помещения особо режимных (секретных) объектов прокурору необходимо иметь соответствующий до-</w:t>
        <w:br/>
        <w:t>пуск, дающий право работы с документами, а также иными материалами,</w:t>
        <w:br/>
        <w:t>содержащими сведения, отнесенные к государственной или военной тай-</w:t>
        <w:br/>
        <w:t>не, являющейся разновидностью государственной тайны. Иметь доступ к интересующим его документам и материалам. Реализуя это полномочие, прокурор руководствуется исключительно служебными (государственными) интересами. Закон не содержит каких-либо ограничений в зависимости от содержания документов и материалов, степени их открытости. Прокурор имеет доступ ко всем документам и материалам с грифом «для служебного пользования», а также содержащих сведения, составляющие коммерческую тайну, информацию медицинского, интимного, иного характера, не подлежащую оглашению. Однако, обладая такими сведениями, прокурор не вправе разглашать их. Что же касается документов и материалов, содержащих сведения, составляющие государственную или военную тайну, т.е. документов и материалов с грифом «секретно» и «совершенно секретно», то прокурор допускается к ним при наличии у него соответствующего допуска.</w:t>
      </w:r>
    </w:p>
    <w:p>
      <w:pPr>
        <w:pStyle w:val="Normal"/>
        <w:spacing w:lineRule="auto" w:line="360"/>
        <w:jc w:val="both"/>
        <w:rPr>
          <w:sz w:val="28"/>
          <w:szCs w:val="28"/>
        </w:rPr>
      </w:pPr>
      <w:r>
        <w:rPr>
          <w:sz w:val="28"/>
          <w:szCs w:val="28"/>
        </w:rPr>
        <w:t>Знакомясь с подобными документами и материалами, изучая их, он</w:t>
        <w:br/>
        <w:t>обязан соблюдать установленные правила обращения с ними. При разглашении сведений, содержащих служебную, военную или государственную тайну, прокурор несет установленную законом ответственность наравне с другими должностными и иными лицами.</w:t>
      </w:r>
    </w:p>
    <w:p>
      <w:pPr>
        <w:pStyle w:val="Normal"/>
        <w:spacing w:lineRule="auto" w:line="360"/>
        <w:ind w:firstLine="900"/>
        <w:jc w:val="both"/>
        <w:rPr>
          <w:sz w:val="28"/>
          <w:szCs w:val="28"/>
        </w:rPr>
      </w:pPr>
      <w:r>
        <w:rPr>
          <w:sz w:val="28"/>
          <w:szCs w:val="28"/>
        </w:rPr>
        <w:t>Требовать от руководителей органов за исполнением законов, которыми осуществляется прокурорский надзор, предоставления необходимых документов, материалов, статистических и иных сведений.</w:t>
        <w:br/>
        <w:t>Хотя в ст. 22 Закона о прокуратуре и говорится о том, что прокурор может требовать предоставления ему документов и материалов не только от</w:t>
        <w:br/>
        <w:t>руководителей, но и от других должностных лиц указанных органов, прокуроры предъявляют такое требование, как правило, к руководителям или</w:t>
        <w:br/>
        <w:t>лицам их замещающим. Предъявление подобного требования к другим</w:t>
        <w:br/>
        <w:t>должностным лицам, минуя руководителя органа, явилось бы нарушением субординации.</w:t>
      </w:r>
    </w:p>
    <w:p>
      <w:pPr>
        <w:pStyle w:val="Normal"/>
        <w:spacing w:lineRule="auto" w:line="360"/>
        <w:jc w:val="both"/>
        <w:rPr/>
      </w:pPr>
      <w:r>
        <w:rPr>
          <w:sz w:val="28"/>
          <w:szCs w:val="28"/>
        </w:rPr>
        <w:t>Прокурора могут интересовать сведения о состоянии законности, о совершенных правонарушениях, мерах, принимаемых к их устранению и</w:t>
        <w:br/>
        <w:t>предупреждению, о привлечении к ответственности виновных лиц и другая информация. При этом он может истребовать самые различные документы и материалы без каких-либо ограничений. Это могут быть правовые акты, изданные органом; материалы и акты проверок, ревизий, обследований; разного рода разрешения и лицензии; приходно-расходные</w:t>
        <w:br/>
        <w:t>документы; справки; статистические и другие отчеты, многие другие документы и материалы. В одном случае прокурор истребует документы</w:t>
        <w:br/>
        <w:t>непосредственно в прокуратуру, в другом — знакомится с ними по месту</w:t>
        <w:br/>
        <w:t>их хранения во время проведения соответствующих проверок. В соответствии со ст. 6 Закона о прокуратуре статистическая и иная информация, справки, их копии и иные документы, необходимые при осуществлении возложенных на органы прокуратуры функций, предоставляются по требованию прокурора и следователя безвозмездно.</w:t>
      </w:r>
    </w:p>
    <w:p>
      <w:pPr>
        <w:pStyle w:val="Normal"/>
        <w:spacing w:lineRule="auto" w:line="360"/>
        <w:ind w:firstLine="900"/>
        <w:jc w:val="both"/>
        <w:rPr/>
      </w:pPr>
      <w:r>
        <w:rPr>
          <w:sz w:val="28"/>
          <w:szCs w:val="28"/>
        </w:rPr>
        <w:t>Требовать от руководителей органов, перечисленных в ст. 21 Закона о прокуратуре, выделения специалистов для выяснения вопросов, возникающих, в ходе осуществления надзора за исполнением законов. Прокуроры обращаются к помощи специалистов на разных стадиях надзорного процесса. Наиболее часто специалисты привлекаются для участия в проверках, проводимых прокурором. Главное назначение специалиста как лица, обладающего специальными познаниями, дать обоснованные ответы (заключения) на вопросы, поставленные перед ним прокурором. Привлекаются работники самых различных профессий: инженеры, техники, экономисты, бухгалтеры, врачи, агрономы и другие,</w:t>
        <w:br/>
        <w:t>чаще занимающие должности государственных инспекторов (контролеров). Полномочие о выделении специалистов прокуроры обычно реализуют, адресуя руководителю соответствующего органа письменное требование с просьбой направить в распоряжение прокурора того или иного</w:t>
        <w:br/>
        <w:t>специалиста.</w:t>
      </w:r>
    </w:p>
    <w:p>
      <w:pPr>
        <w:pStyle w:val="Normal"/>
        <w:spacing w:lineRule="auto" w:line="360"/>
        <w:jc w:val="both"/>
        <w:rPr>
          <w:sz w:val="28"/>
          <w:szCs w:val="28"/>
        </w:rPr>
      </w:pPr>
      <w:r>
        <w:rPr>
          <w:sz w:val="28"/>
          <w:szCs w:val="28"/>
        </w:rPr>
        <w:t>Услуги, оказываемые прокурору специалистами, выделяемыми негосударственными органами (структурами), подлежат материальному воз-</w:t>
        <w:br/>
        <w:t>награждению в виде выплаты гонораров.</w:t>
      </w:r>
    </w:p>
    <w:p>
      <w:pPr>
        <w:pStyle w:val="Normal"/>
        <w:spacing w:lineRule="auto" w:line="360"/>
        <w:ind w:firstLine="900"/>
        <w:jc w:val="both"/>
        <w:rPr/>
      </w:pPr>
      <w:r>
        <w:rPr>
          <w:sz w:val="28"/>
          <w:szCs w:val="28"/>
        </w:rPr>
        <w:t>Требовать от руководителей органов, за исполнением законов, которыми осуществляется прокурорский надзор, проведения проверок в</w:t>
        <w:br/>
        <w:t>связи с поступившими в орган прокуратуры материалами и обращениями. Это полномочие реализуется направлением в адрес руководителей</w:t>
        <w:br/>
        <w:t>органов письменного требования с просьбой проведения проверки и сообщении о ее результатах в прокуратуру. На выполнение требования прокурора о проведении проверки обычно дается не более десяти суток со дня его поступления. Чаще проведение проверок поручается органам контроля и вышестоящим органам. На предприятиях, в учреждениях, в организациях проверки преимущественно должны проводиться органами контроля. Требовать от руководителей поднадзорных прокурору органов</w:t>
        <w:br/>
        <w:t>проведения ревизий деятельности подконтрольных или подведомственных предприятий, учреждений и организаций. Реализуется это</w:t>
        <w:br/>
        <w:t>направлением письменного требования и реже — вынесением мотивированного постановления. Прокуроры вправе также требовать от соответствующих органов проведения ревизий, инвентаризаций в структурных подразделениях органа (цехах, участках, отделах, лабораториях, службах). Хотя об этом и не упоминается в Законе, но прокуроры могут также требовать от руководителей предприятий, учреждений и организаций проведения служебных расследований в связи, например, с авариями, несчастными случаями с людьми, выявленными злоупотреблениями, недостачами материальных средств и т.д. Вправе прокуроры</w:t>
        <w:br/>
        <w:t>требовать и проведения разного рода экспертиз, что реализуется вынесением соответствующих постановлений.</w:t>
      </w:r>
    </w:p>
    <w:p>
      <w:pPr>
        <w:pStyle w:val="Normal"/>
        <w:spacing w:lineRule="auto" w:line="360"/>
        <w:ind w:firstLine="900"/>
        <w:jc w:val="both"/>
        <w:rPr/>
      </w:pPr>
      <w:r>
        <w:rPr>
          <w:sz w:val="28"/>
          <w:szCs w:val="28"/>
        </w:rPr>
        <w:t>Вызывать должностных лиц и граждан в прокуратуру или в иное</w:t>
        <w:br/>
        <w:t>место своего нахождения для истребования объяснений по поводу</w:t>
        <w:br/>
        <w:t>нарушения закона. Обычно прокурорами потребуются письменные объяснения от должностных лиц и граждан, составляемые самостоятельно.</w:t>
        <w:br/>
        <w:t>Объяснения приобщаются к материалам проверки.</w:t>
      </w:r>
    </w:p>
    <w:p>
      <w:pPr>
        <w:pStyle w:val="Normal"/>
        <w:spacing w:lineRule="auto" w:line="360"/>
        <w:ind w:firstLine="900"/>
        <w:jc w:val="both"/>
        <w:rPr>
          <w:sz w:val="28"/>
          <w:szCs w:val="28"/>
        </w:rPr>
      </w:pPr>
      <w:r>
        <w:rPr>
          <w:sz w:val="28"/>
          <w:szCs w:val="28"/>
        </w:rPr>
        <w:t>Проводить прокурорские проверки исполнения законов и проверки законности правовых актов. Согласно ст. 21 Закона о прокуратуре проверки исполнения законов прокурор проводит на основании</w:t>
        <w:br/>
        <w:t>поступившей в органы прокуратуры информации о фактах нарушения</w:t>
        <w:br/>
        <w:t>закона, требующих принятия мер прокурором. Что же касается проверок законности актов, изданных федеральными министерствами и ведомствами, представительными и исполнительными органами субъектов РФ, органами местного самоуправления, военного управления,</w:t>
        <w:br/>
        <w:t>органами контроля, то они в соответствии с приказом Генерального</w:t>
        <w:br/>
        <w:t>прокурора РФ от 22.05.96 г. № 30 «Об организации прокурорского надзора за исполнением законов, соблюдением прав и свобод человека и</w:t>
        <w:br/>
        <w:t>гражданина» могут проводиться как при наличии сведений о нарушении законов, так и при их отсутствии.</w:t>
      </w:r>
    </w:p>
    <w:p>
      <w:pPr>
        <w:pStyle w:val="Normal"/>
        <w:spacing w:lineRule="auto" w:line="360"/>
        <w:jc w:val="both"/>
        <w:rPr>
          <w:sz w:val="28"/>
          <w:szCs w:val="28"/>
        </w:rPr>
      </w:pPr>
      <w:r>
        <w:rPr>
          <w:sz w:val="28"/>
          <w:szCs w:val="28"/>
        </w:rPr>
        <w:t>Проверки законности актов в других органах проводятся только в</w:t>
        <w:br/>
        <w:t>связи со сведениями о нарушении законов. Но и обладая информацией о</w:t>
        <w:br/>
        <w:t>нарушении законов, прокурор проводит проверки, в частности, на предприятиях, в учреждениях и в организациях, как правило, когда их проведение нельзя поручить органам контроля, вышестоящим или же иным органам.</w:t>
      </w:r>
    </w:p>
    <w:p>
      <w:pPr>
        <w:pStyle w:val="Normal"/>
        <w:spacing w:lineRule="auto" w:line="360"/>
        <w:ind w:firstLine="900"/>
        <w:jc w:val="both"/>
        <w:rPr/>
      </w:pPr>
      <w:r>
        <w:rPr>
          <w:sz w:val="28"/>
          <w:szCs w:val="28"/>
        </w:rPr>
        <w:t>Проверки исполнения законов и проверки законности актов проводятся прокурорами в пределах их должностной компетенции. Так, муниципальные прокуроры (районные, городские) проводят проверки в органах районного звена. Прокуроры субъектов РФ проводят проверки в республиканских, краевых, областных органах. При этом вышестоящий прокурор обладает правом проводить проверки в органах, относящихся к компетенции нижестоящих прокуроров, а в отдельных случаях поручать</w:t>
        <w:br/>
        <w:t>проведение проверок прокурорам районов и городов в органах краевого,</w:t>
        <w:br/>
        <w:t>областного и равных им звеньев.</w:t>
      </w:r>
    </w:p>
    <w:p>
      <w:pPr>
        <w:pStyle w:val="Normal"/>
        <w:spacing w:lineRule="auto" w:line="360"/>
        <w:ind w:firstLine="900"/>
        <w:jc w:val="both"/>
        <w:rPr/>
      </w:pPr>
      <w:r>
        <w:rPr>
          <w:i/>
          <w:sz w:val="28"/>
          <w:szCs w:val="28"/>
        </w:rPr>
        <w:t>Вторая группа полномочий прокуроров</w:t>
      </w:r>
      <w:r>
        <w:rPr>
          <w:sz w:val="28"/>
          <w:szCs w:val="28"/>
        </w:rPr>
        <w:t xml:space="preserve"> по надзору за исполнением</w:t>
        <w:br/>
        <w:t>законов направлена на устранение выявленных нарушений законов и</w:t>
        <w:br/>
        <w:t>способствующих им обстоятельств, а также на привлечение к ответственности лиц, виновных в нарушении закона. Названные полномочия</w:t>
        <w:br/>
        <w:t>закреплены в ст.ст. 22-25 Закона о прокуратуре. К этим полномочиям</w:t>
        <w:br/>
        <w:t>прокуроров относятся следующие права:</w:t>
      </w:r>
    </w:p>
    <w:p>
      <w:pPr>
        <w:pStyle w:val="Normal"/>
        <w:spacing w:lineRule="auto" w:line="360"/>
        <w:jc w:val="both"/>
        <w:rPr>
          <w:sz w:val="28"/>
          <w:szCs w:val="28"/>
        </w:rPr>
      </w:pPr>
      <w:r>
        <w:rPr>
          <w:sz w:val="28"/>
          <w:szCs w:val="28"/>
        </w:rPr>
        <w:t>а) опротестовывать противоречащие закону правовые акты либо обращаться в суды общей юрисдикции или арбитражные суды с заявлениями (исками) о признании таких актов недействующими;</w:t>
      </w:r>
    </w:p>
    <w:p>
      <w:pPr>
        <w:pStyle w:val="Normal"/>
        <w:spacing w:lineRule="auto" w:line="360"/>
        <w:jc w:val="both"/>
        <w:rPr/>
      </w:pPr>
      <w:r>
        <w:rPr>
          <w:sz w:val="28"/>
          <w:szCs w:val="28"/>
        </w:rPr>
        <w:t>б) вносить в государственные, иные органы представления об устранении выявленных нарушений законов и способствующих им обстоятельств;</w:t>
        <w:br/>
        <w:t>в)   возбуждать производство об административном правонарушении;</w:t>
      </w:r>
    </w:p>
    <w:p>
      <w:pPr>
        <w:pStyle w:val="Normal"/>
        <w:spacing w:lineRule="auto" w:line="360"/>
        <w:jc w:val="both"/>
        <w:rPr/>
      </w:pPr>
      <w:r>
        <w:rPr>
          <w:sz w:val="28"/>
          <w:szCs w:val="28"/>
        </w:rPr>
        <w:t>г)  возбуждать уголовное дело;</w:t>
      </w:r>
    </w:p>
    <w:p>
      <w:pPr>
        <w:pStyle w:val="Normal"/>
        <w:spacing w:lineRule="auto" w:line="360"/>
        <w:jc w:val="both"/>
        <w:rPr/>
      </w:pPr>
      <w:r>
        <w:rPr>
          <w:sz w:val="28"/>
          <w:szCs w:val="28"/>
        </w:rPr>
        <w:t>д) требовать привлечения лиц, нарушивших закон, к установленной за-</w:t>
        <w:br/>
        <w:t>коном ответственности (дисциплинарной, материальной);</w:t>
      </w:r>
    </w:p>
    <w:p>
      <w:pPr>
        <w:pStyle w:val="Normal"/>
        <w:spacing w:lineRule="auto" w:line="360"/>
        <w:jc w:val="both"/>
        <w:rPr/>
      </w:pPr>
      <w:r>
        <w:rPr>
          <w:sz w:val="28"/>
          <w:szCs w:val="28"/>
        </w:rPr>
        <w:t>е) освобождать лиц, незаконно подвергнутых административному за-</w:t>
        <w:br/>
        <w:t>держанию на основании решений несудебных органов;</w:t>
      </w:r>
    </w:p>
    <w:p>
      <w:pPr>
        <w:pStyle w:val="Normal"/>
        <w:spacing w:lineRule="auto" w:line="360"/>
        <w:jc w:val="both"/>
        <w:rPr/>
      </w:pPr>
      <w:r>
        <w:rPr>
          <w:sz w:val="28"/>
          <w:szCs w:val="28"/>
        </w:rPr>
        <w:t>ж)  предостерегать должностных лиц о недопустимости нарушения закона.</w:t>
      </w:r>
    </w:p>
    <w:p>
      <w:pPr>
        <w:pStyle w:val="Normal"/>
        <w:spacing w:lineRule="auto" w:line="360"/>
        <w:jc w:val="both"/>
        <w:rPr>
          <w:sz w:val="28"/>
          <w:szCs w:val="28"/>
        </w:rPr>
      </w:pPr>
      <w:r>
        <w:rPr>
          <w:sz w:val="28"/>
          <w:szCs w:val="28"/>
        </w:rPr>
        <w:t>Прокуроры в пределах предоставленной им компетенции также вправе: принимать меры к обеспечению в установленном порядке возмещения</w:t>
        <w:br/>
        <w:t>материального ущерба, причиненного нарушением закона; обращаться в</w:t>
        <w:br/>
        <w:t>интересах государственных, кооперативных органов, общественных организаций и граждан с исковыми заявлениями в суды общей юрисдикции</w:t>
        <w:br/>
        <w:t>и арбитражные суды.</w:t>
      </w:r>
    </w:p>
    <w:p>
      <w:pPr>
        <w:pStyle w:val="Normal"/>
        <w:spacing w:lineRule="auto" w:line="360"/>
        <w:ind w:firstLine="900"/>
        <w:jc w:val="both"/>
        <w:rPr/>
      </w:pPr>
      <w:r>
        <w:rPr>
          <w:sz w:val="28"/>
          <w:szCs w:val="28"/>
        </w:rPr>
        <w:t>В ст. 6 Закона о прокуратуре закреплено принципиально важное положение о том, что требования прокурора, вытекающие из его полномочий, подлежат безусловному исполнению в установленный срок. Неисполнение требований прокурора и следователя, вытекающих из их полномочий, а также уклонение от явки по их вызову влечет за собой установленную законом ответственность, как правило, административную.</w:t>
      </w:r>
    </w:p>
    <w:p>
      <w:pPr>
        <w:pStyle w:val="Normal"/>
        <w:spacing w:lineRule="auto" w:line="360"/>
        <w:jc w:val="both"/>
        <w:rPr/>
      </w:pPr>
      <w:r>
        <w:rPr>
          <w:sz w:val="28"/>
          <w:szCs w:val="28"/>
        </w:rPr>
        <w:t>Многие права прокуроров являются также их обязанностями. Например, из права прокурора истребовать для проверки соответствия законам правовых актов органов представительной и исполнительной власти вытекает его обязанность систематически проводить проверки законности этих актов, принимать меры к своевременному выявлению и устранению нарушений, допущенных при издании указанных актов. Все рассмотренные выше полномочия прокуроров рассчитаны на активное их применение.</w:t>
      </w:r>
    </w:p>
    <w:p>
      <w:pPr>
        <w:pStyle w:val="Normal"/>
        <w:spacing w:lineRule="auto" w:line="360"/>
        <w:jc w:val="both"/>
        <w:rPr>
          <w:sz w:val="28"/>
          <w:szCs w:val="28"/>
        </w:rPr>
      </w:pPr>
      <w:r>
        <w:rPr>
          <w:sz w:val="28"/>
          <w:szCs w:val="28"/>
        </w:rPr>
        <w:t>Активное, обоснованное применение прокурорами предоставленных</w:t>
        <w:br/>
        <w:t>им полномочий позволяет своевременно выявлять и устранять нарушения законов, способствующие им обстоятельства, предупреждать нарушения законов, укреплять законность и правопорядок в регионах и в целом по стране.</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2.1 Направления (подотрасли) прокурорского надзора за исполнением законов</w:t>
      </w:r>
    </w:p>
    <w:p>
      <w:pPr>
        <w:pStyle w:val="Normal"/>
        <w:spacing w:lineRule="auto" w:line="360"/>
        <w:ind w:firstLine="900"/>
        <w:jc w:val="both"/>
        <w:rPr/>
      </w:pPr>
      <w:r>
        <w:rPr>
          <w:sz w:val="28"/>
          <w:szCs w:val="28"/>
        </w:rPr>
        <w:t>На прокурора возложен надзор за исполнением многочисленных законодательных актов, регулирующих общественные отношения в самых</w:t>
        <w:br/>
        <w:t>различных сферах жизни и деятельности общества. При нарушении любого закона, кем бы оно ни было совершено, прокурор реагирует установленным законом образом, поскольку любое правонарушение общественно опасно: исключений быть не может. Прокурор осуществляет надзор за исполнением всех законов.</w:t>
      </w:r>
    </w:p>
    <w:p>
      <w:pPr>
        <w:pStyle w:val="Normal"/>
        <w:spacing w:lineRule="auto" w:line="360"/>
        <w:jc w:val="both"/>
        <w:rPr/>
      </w:pPr>
      <w:r>
        <w:rPr>
          <w:sz w:val="28"/>
          <w:szCs w:val="28"/>
        </w:rPr>
        <w:t>Однако в зависимости от задач, решаемых государством на каждом</w:t>
        <w:br/>
        <w:t>этапе его развития, кардинальным изменениям подвергается законодательство, в особенности при смене общественной формации, что происходит в настоящее время в России. Появляется необходимость в правовом регулировании вновь возникших общественных отношений, например, в сфере приватизации государственных и муниципальных предприятий, в аграрной сфере, где серьезным изменениям подвергается институт собственности на землю. Принимаются новые законы, надзор за исполнением которых возлагается на прокуроров. Поскольку от того, как исполняются эти законы, во многом зависит реализация намеченных государством преобразований в социальной, экономической, оборонной и других сферах, а также состояние законности и правопорядка, определяются и направления прокурорского надзора за исполнением законов.</w:t>
      </w:r>
    </w:p>
    <w:p>
      <w:pPr>
        <w:pStyle w:val="Normal"/>
        <w:spacing w:lineRule="auto" w:line="360"/>
        <w:ind w:firstLine="900"/>
        <w:jc w:val="both"/>
        <w:rPr>
          <w:sz w:val="28"/>
          <w:szCs w:val="28"/>
        </w:rPr>
      </w:pPr>
      <w:r>
        <w:rPr>
          <w:sz w:val="28"/>
          <w:szCs w:val="28"/>
        </w:rPr>
        <w:t>Направление — это надзор за исполнением конкретного закона или</w:t>
        <w:br/>
        <w:t>нескольких, законов, регулирующих общественные отношения в определенной сфере (банковской, налоговой, аграрной и других).</w:t>
      </w:r>
    </w:p>
    <w:p>
      <w:pPr>
        <w:pStyle w:val="Normal"/>
        <w:spacing w:lineRule="auto" w:line="360"/>
        <w:jc w:val="both"/>
        <w:rPr>
          <w:sz w:val="28"/>
          <w:szCs w:val="28"/>
        </w:rPr>
      </w:pPr>
      <w:r>
        <w:rPr>
          <w:sz w:val="28"/>
          <w:szCs w:val="28"/>
        </w:rPr>
        <w:t>Исходя из задач, стоящих в современный период перед российским</w:t>
        <w:br/>
        <w:t>государством, сформировавшейся структуры федерального законодательства и сложившейся практики работы прокуратуры, необходимо выделить следующие направления (подотрасли) прокурорского надзора за исполнением законов:</w:t>
      </w:r>
    </w:p>
    <w:p>
      <w:pPr>
        <w:pStyle w:val="Normal"/>
        <w:spacing w:lineRule="auto" w:line="360"/>
        <w:jc w:val="both"/>
        <w:rPr/>
      </w:pPr>
      <w:r>
        <w:rPr>
          <w:sz w:val="28"/>
          <w:szCs w:val="28"/>
        </w:rPr>
        <w:t>а) надзор за исполнением: законодательства о политических правах и</w:t>
        <w:br/>
        <w:t>свободах граждан; законодательства о гражданстве; законодательства о</w:t>
        <w:br/>
        <w:t>беженцах и вынужденных переселенцах; трудового законодательства;</w:t>
        <w:br/>
        <w:t>законодательства об охране труда и соблюдении правил по технике безопасности; законодательства о занятости населения; законодательства</w:t>
        <w:br/>
        <w:t>о здравоохранении; законодательства об образовании; жилищного законодательства; законодательства о приватизации жилищного фонда;</w:t>
        <w:br/>
        <w:t>законодательства о защите прав потребителей; экологического законодательства; законодательства о ядерной и радиационной безопасности;</w:t>
        <w:br/>
        <w:t>пенсионного законодательства; законодательства о льготах; законодательства о борьбе с наркоманией; законодательства о несовершенно</w:t>
        <w:br/>
        <w:t>летних; законодательства об обращениях граждан (социальная сфера);</w:t>
        <w:br/>
        <w:t>б) надзор за исполнением законодательства о собственности; законодательства о предпринимательстве; законодательства о приватизации</w:t>
        <w:br/>
        <w:t>государственных и муниципальных предприятий; законодательства о</w:t>
        <w:br/>
        <w:t>банках и банковской деятельности; законодательства о налогах; аграрного (земельного) законодательства; инвестиционного законодательства; законодательства об аренде; дорожно-транспортного законодательства (экономическая сфера);</w:t>
      </w:r>
    </w:p>
    <w:p>
      <w:pPr>
        <w:pStyle w:val="Normal"/>
        <w:spacing w:lineRule="auto" w:line="360"/>
        <w:jc w:val="both"/>
        <w:rPr/>
      </w:pPr>
      <w:r>
        <w:rPr>
          <w:sz w:val="28"/>
          <w:szCs w:val="28"/>
        </w:rPr>
        <w:t>в) надзор за исполнением законодательства об обороне; законодательства</w:t>
        <w:br/>
        <w:t>об оружии; законодательства о границе; законодательства о чрезвычайных ситуациях или чрезвычайном положении (оборонная сфера);</w:t>
        <w:br/>
        <w:t>г) надзор за исполнением законодательства о внешнеэкономической деятельности; таможенного законодательства (внешнеэкономическая</w:t>
        <w:br/>
        <w:t>сфера);</w:t>
      </w:r>
    </w:p>
    <w:p>
      <w:pPr>
        <w:pStyle w:val="Normal"/>
        <w:spacing w:lineRule="auto" w:line="360"/>
        <w:jc w:val="both"/>
        <w:rPr/>
      </w:pPr>
      <w:r>
        <w:rPr>
          <w:sz w:val="28"/>
          <w:szCs w:val="28"/>
        </w:rPr>
        <w:t>д) надзор за законностью привлечения физических и юридических лиц</w:t>
        <w:br/>
        <w:t>к административной ответственности; применения мер административного пресечения и предупреждения; содержания под стражей</w:t>
        <w:br/>
        <w:t>лиц, совершивших административные правонарушения (административно-юрисдикционная сфера).</w:t>
      </w:r>
    </w:p>
    <w:p>
      <w:pPr>
        <w:pStyle w:val="Normal"/>
        <w:spacing w:lineRule="auto" w:line="360"/>
        <w:jc w:val="both"/>
        <w:rPr/>
      </w:pPr>
      <w:r>
        <w:rPr>
          <w:sz w:val="28"/>
          <w:szCs w:val="28"/>
        </w:rPr>
        <w:t>Выделяется свыше тридцати направлений (подотраслей) "прокурорского надзора за исполнением законов, которые должны находиться в поле</w:t>
        <w:br/>
        <w:t>зрения прокуроров.</w:t>
      </w:r>
    </w:p>
    <w:p>
      <w:pPr>
        <w:pStyle w:val="Normal"/>
        <w:spacing w:lineRule="auto" w:line="360"/>
        <w:jc w:val="both"/>
        <w:rPr>
          <w:sz w:val="28"/>
          <w:szCs w:val="28"/>
        </w:rPr>
      </w:pPr>
      <w:r>
        <w:rPr>
          <w:sz w:val="28"/>
          <w:szCs w:val="28"/>
        </w:rPr>
        <w:t>Что касается прокурорского надзора за законностью правовых актов, то</w:t>
        <w:br/>
        <w:t>здесь необходимо выделить следующие направления: надзор за законностью правовых актов, издаваемых органами представительной и исполнительной власти, включая и органы местного самоуправления; федеральными министерствами и ведомствами; органами контроля; министерствами и</w:t>
        <w:br/>
        <w:t>ведомствами субъектов федерации; органами военного управления; пред-</w:t>
        <w:br/>
        <w:t>приятиями, учреждениями, организациями, в том числе негосударственными; общественными организациями.</w:t>
      </w:r>
    </w:p>
    <w:p>
      <w:pPr>
        <w:pStyle w:val="Normal"/>
        <w:spacing w:lineRule="auto" w:line="360"/>
        <w:jc w:val="both"/>
        <w:rPr>
          <w:sz w:val="28"/>
          <w:szCs w:val="28"/>
        </w:rPr>
      </w:pPr>
      <w:r>
        <w:rPr>
          <w:sz w:val="28"/>
          <w:szCs w:val="28"/>
        </w:rPr>
        <w:t>Выделение направлений прокурорского надзора за исполнением законов позволяет лучше организовать работу прокуратуры, закрепить надзор</w:t>
        <w:br/>
        <w:t>по отдельным направлениям или группе направлений за конкретными</w:t>
        <w:br/>
        <w:t>прокурорскими работниками (предметниками), упорядочить учет выявленных нарушений законов, облегчить анализ правонарушаемости, а также составление статистических отчетов.</w:t>
      </w:r>
    </w:p>
    <w:p>
      <w:pPr>
        <w:pStyle w:val="Normal"/>
        <w:spacing w:lineRule="auto" w:line="360"/>
        <w:ind w:firstLine="900"/>
        <w:jc w:val="both"/>
        <w:rPr/>
      </w:pPr>
      <w:r>
        <w:rPr>
          <w:sz w:val="28"/>
          <w:szCs w:val="28"/>
        </w:rPr>
        <w:t>В зависимости от состояния исполнения законов и, в частности, от того, нарушения каких законов допускаются в регионах, для одних прокуроров могут быть актуальными одни направления прокурорского надзора за исполнением законов, для других — иные. Если не допускаются нарушения тех или иных законов, то отсутствуют основания для вмешательства прокурора. Необходим, следовательно, в первую очередь, надзор за исполнением тех законов, которые нарушаются.</w:t>
      </w:r>
    </w:p>
    <w:p>
      <w:pPr>
        <w:pStyle w:val="Normal"/>
        <w:spacing w:lineRule="auto" w:line="360"/>
        <w:ind w:firstLine="900"/>
        <w:jc w:val="both"/>
        <w:rPr>
          <w:sz w:val="28"/>
          <w:szCs w:val="28"/>
        </w:rPr>
      </w:pPr>
      <w:r>
        <w:rPr>
          <w:sz w:val="28"/>
          <w:szCs w:val="28"/>
        </w:rPr>
        <w:t>В связи с тем, что в настоящее время почти повсеместно нарушается</w:t>
        <w:br/>
        <w:t>законодательство о приватизации государственных и муниципальных</w:t>
        <w:br/>
        <w:t>предприятий, законодательство о банках и банковской деятельности и</w:t>
        <w:br/>
        <w:t>при этом существенно ущемляются права граждан и законные интересы</w:t>
        <w:br/>
        <w:t>государства, прокурорский надзор за исполнением этих законов является</w:t>
        <w:br/>
        <w:t>особо актуальным.</w:t>
      </w:r>
    </w:p>
    <w:p>
      <w:pPr>
        <w:pStyle w:val="Normal"/>
        <w:spacing w:lineRule="auto" w:line="360"/>
        <w:jc w:val="both"/>
        <w:rPr>
          <w:sz w:val="28"/>
          <w:szCs w:val="28"/>
        </w:rPr>
      </w:pPr>
      <w:r>
        <w:rPr>
          <w:sz w:val="28"/>
          <w:szCs w:val="28"/>
        </w:rPr>
        <w:t>Для прокуроров сельских районов исключительную актуальность</w:t>
        <w:br/>
        <w:t>представляет надзор за исполнением аграрного (земельного) законодательства ввиду его многочисленных нарушений.</w:t>
      </w:r>
    </w:p>
    <w:p>
      <w:pPr>
        <w:pStyle w:val="Normal"/>
        <w:spacing w:lineRule="auto" w:line="360"/>
        <w:jc w:val="both"/>
        <w:rPr>
          <w:sz w:val="28"/>
          <w:szCs w:val="28"/>
        </w:rPr>
      </w:pPr>
      <w:r>
        <w:rPr>
          <w:sz w:val="28"/>
          <w:szCs w:val="28"/>
        </w:rPr>
        <w:t>Особого внимания со стороны территориальных прокуроров требует</w:t>
        <w:br/>
        <w:t>надзор за исполнением законодательства о несовершеннолетних.</w:t>
      </w:r>
    </w:p>
    <w:p>
      <w:pPr>
        <w:pStyle w:val="Normal"/>
        <w:spacing w:lineRule="auto" w:line="360"/>
        <w:ind w:firstLine="900"/>
        <w:jc w:val="both"/>
        <w:rPr/>
      </w:pPr>
      <w:r>
        <w:rPr>
          <w:sz w:val="28"/>
          <w:szCs w:val="28"/>
        </w:rPr>
        <w:t>С учетом большой распространенности нарушений законов и наступающих вредных последствий для транспортных прокуроров особую значимость приобретает надзор за исполнением таможенного законодательства, для природоохранных прокуроров — надзор за исполнением законодательства об охране атмосферного воздуха и вод. Для военных прокуроров, приоритетным является надзор за исполнением законодательства, регулирующего вопросы материально-бытового обеспечения военнослужащих, сохранения государственного имущества и вооружения.</w:t>
      </w:r>
    </w:p>
    <w:p>
      <w:pPr>
        <w:pStyle w:val="Normal"/>
        <w:spacing w:lineRule="auto" w:line="360"/>
        <w:ind w:firstLine="900"/>
        <w:jc w:val="both"/>
        <w:rPr>
          <w:sz w:val="28"/>
          <w:szCs w:val="28"/>
        </w:rPr>
      </w:pPr>
      <w:r>
        <w:rPr>
          <w:sz w:val="28"/>
          <w:szCs w:val="28"/>
        </w:rPr>
        <w:t>Ввиду роста травматизма на производстве, в особенности на малых</w:t>
        <w:br/>
        <w:t>предприятиях, для всех прокуроров становится особо актуальным надзор</w:t>
        <w:br/>
        <w:t>за исполнением законодательства об охране труда и соблюдению правил</w:t>
        <w:br/>
        <w:t>по технике безопасности.</w:t>
      </w:r>
    </w:p>
    <w:p>
      <w:pPr>
        <w:pStyle w:val="Normal"/>
        <w:spacing w:lineRule="auto" w:line="360"/>
        <w:ind w:firstLine="900"/>
        <w:jc w:val="both"/>
        <w:rPr/>
      </w:pPr>
      <w:r>
        <w:rPr>
          <w:sz w:val="28"/>
          <w:szCs w:val="28"/>
        </w:rPr>
        <w:t>В связи с неконтролируемым распространением огнестрельного, в том числе и боевого оружия, среди населения и ростом преступлений, совершенных с применением оружия и боеприпасов, в поле постоянного внимания прокуроров должен находиться надзор за исполнением законодательства об оружии. Актуальным является также надзор за исполнением законодательства об административных правонарушениях, поскольку органы, наделенные правом применения административных санкций, нередко допускают нарушения или бездействуют.</w:t>
      </w:r>
    </w:p>
    <w:p>
      <w:pPr>
        <w:pStyle w:val="Normal"/>
        <w:spacing w:lineRule="auto" w:line="360"/>
        <w:ind w:firstLine="900"/>
        <w:jc w:val="both"/>
        <w:rPr>
          <w:sz w:val="28"/>
          <w:szCs w:val="28"/>
        </w:rPr>
      </w:pPr>
      <w:r>
        <w:rPr>
          <w:sz w:val="28"/>
          <w:szCs w:val="28"/>
        </w:rPr>
        <w:t>Неослабное внимание должно уделяться прокурорскому надзору за законностью правовых актов, издаваемых (принимаемых) органами представительной и исполнительной власти областного и равного им звеньев,</w:t>
        <w:br/>
        <w:t>а также органами местного самоуправления. Это обстоятельство связано</w:t>
        <w:br/>
        <w:t>с тем, что названными органами нередко издаются акты в нарушение законов. Нарушаются права всех или многих граждан, проживающих в соответствующих регионах, ущемляются законные интересы предприятий,</w:t>
        <w:br/>
        <w:t>учреждений и организаций.</w:t>
      </w:r>
    </w:p>
    <w:p>
      <w:pPr>
        <w:pStyle w:val="Normal"/>
        <w:spacing w:lineRule="auto" w:line="360"/>
        <w:jc w:val="both"/>
        <w:rPr>
          <w:sz w:val="28"/>
          <w:szCs w:val="28"/>
        </w:rPr>
      </w:pPr>
      <w:r>
        <w:rPr>
          <w:sz w:val="28"/>
          <w:szCs w:val="28"/>
        </w:rPr>
        <w:t>Сказанное не означает, что в поле зрения прокурора должны находиться только названные направления прокурорского надзора за исполнением законов. При получении информации о нарушении любого другого закона прокурор принимает меры к установлению и устранению</w:t>
        <w:br/>
        <w:t>нарушений законов и способствующих этому обстоятельств, проводя</w:t>
        <w:br/>
        <w:t>прокурорские проверки и совершая другие надзорные действия, внося акты прокурорского надзора (реагирования).</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2.2 Организация работы по надзору за исполнением законов</w:t>
      </w:r>
    </w:p>
    <w:p>
      <w:pPr>
        <w:pStyle w:val="Normal"/>
        <w:spacing w:lineRule="auto" w:line="360"/>
        <w:ind w:firstLine="900"/>
        <w:jc w:val="both"/>
        <w:rPr/>
      </w:pPr>
      <w:r>
        <w:rPr>
          <w:sz w:val="28"/>
          <w:szCs w:val="28"/>
        </w:rPr>
        <w:t>Эффективность прокурорского надзора за исполнением законов во</w:t>
        <w:br/>
        <w:t>многом зависит от того, как организована работа. Организация работы по</w:t>
        <w:br/>
        <w:t>надзору за исполнением законов — составная часть организации работы прокуратуры в целом, под которой понимается совокупность взаимосвязанных и взаимодополняемых мер (мероприятий, элементов) по подбору, расстановке, повышению квалификации прокурорских кадров, постоянному регулированию (направлению) их деятельности, обеспечению их всеми необходимыми средствами, сбору и анализу информации, анализу</w:t>
        <w:br/>
        <w:t>работы прокуратуры и ее оценке, планированию работы, контролю за выполнением планов, объединению усилий оперативного состава, других</w:t>
        <w:br/>
        <w:t>органов в целях достижения высоких конечных результатов в плане укрепления законности.</w:t>
      </w:r>
    </w:p>
    <w:p>
      <w:pPr>
        <w:pStyle w:val="Normal"/>
        <w:spacing w:lineRule="auto" w:line="360"/>
        <w:ind w:firstLine="900"/>
        <w:jc w:val="both"/>
        <w:rPr/>
      </w:pPr>
      <w:r>
        <w:rPr>
          <w:sz w:val="28"/>
          <w:szCs w:val="28"/>
        </w:rPr>
        <w:t>Осуществление надзора за исполнением законов в прокуратурах закрепляется за конкретными прокурорскими работниками. В районных и</w:t>
        <w:br/>
        <w:t>приравненных к ним специализированных прокуратурах, в зависимости</w:t>
        <w:br/>
        <w:t>от штатной численности оперативного состава, эта работа закрепляется за</w:t>
        <w:br/>
        <w:t>одним или несколькими помощниками прокурора. При отсутствии в штате прокуратуры помощника прокурора, прокурорский надзор за исполнением законов закрепляется обычно за заместителем прокурора, реже — за</w:t>
        <w:br/>
        <w:t>прокурором. В республиканских, краевых, областных, равных им прокуратурах, в прокуратурах больших городов эта работа выполняется управлениями или отделами по надзору за исполнением законов, за каждым из работников которых закрепляются конкретные направления прокурорского надзора.</w:t>
      </w:r>
    </w:p>
    <w:p>
      <w:pPr>
        <w:pStyle w:val="Normal"/>
        <w:spacing w:lineRule="auto" w:line="360"/>
        <w:ind w:firstLine="900"/>
        <w:jc w:val="both"/>
        <w:rPr>
          <w:sz w:val="28"/>
          <w:szCs w:val="28"/>
        </w:rPr>
      </w:pPr>
      <w:r>
        <w:rPr>
          <w:sz w:val="28"/>
          <w:szCs w:val="28"/>
        </w:rPr>
        <w:t>Для оказания помощи районным и городским прокурорам и осуществления контроля за их работой за прокурорскими работниками этих управлений или отделов закрепляются нижестоящие прокуратуры (зоны). Не</w:t>
        <w:br/>
        <w:t>зависимо от того, как распределены обязанности в прокуратурах,</w:t>
        <w:br/>
        <w:t>прокуроры и их заместители участвуют в организации и осуществлении</w:t>
        <w:br/>
        <w:t>прокурорского надзора за исполнением законов, направляют и контролируют работу подчиненных прокуроров в этой области.</w:t>
      </w:r>
    </w:p>
    <w:p>
      <w:pPr>
        <w:pStyle w:val="Normal"/>
        <w:spacing w:lineRule="auto" w:line="360"/>
        <w:ind w:firstLine="900"/>
        <w:jc w:val="both"/>
        <w:rPr>
          <w:sz w:val="28"/>
          <w:szCs w:val="28"/>
        </w:rPr>
      </w:pPr>
      <w:r>
        <w:rPr>
          <w:sz w:val="28"/>
          <w:szCs w:val="28"/>
        </w:rPr>
        <w:t>Для успешного осуществления надзора за исполнением законов требуется хорошее знание законодательства и практики его применения, высокое профессиональное мастерство. Это вызывает необходимость постоянного повышения квалификации прокурорских работников. Поэтому</w:t>
        <w:br/>
        <w:t>различными формами учебы охватываются все прокурорские работники,</w:t>
        <w:br/>
        <w:t>осуществляющие надзор за исполнением законов.</w:t>
      </w:r>
    </w:p>
    <w:p>
      <w:pPr>
        <w:pStyle w:val="Normal"/>
        <w:spacing w:lineRule="auto" w:line="360"/>
        <w:ind w:firstLine="900"/>
        <w:jc w:val="both"/>
        <w:rPr/>
      </w:pPr>
      <w:r>
        <w:rPr>
          <w:sz w:val="28"/>
          <w:szCs w:val="28"/>
        </w:rPr>
        <w:t>Важнейшими элементами организации работы по надзору за исполнением законов являются сбор информации о нарушениях законов, ее анализ и планирование работы. Дело в том, что выполнение стоящих перед</w:t>
        <w:br/>
        <w:t>прокуратурой задач по надзору за исполнением законов предполагает наличие полной и объективной информации о нарушении законов, позволяющей систематически анализировать состояние, структуру и динамику правонарушений, и многочисленные обстоятельства, способствующие нарушениям. В широком плане под информационным обеспечением прокурорского надзора за исполнением законов понимается сбор, обработка, хранение (накопление) различных сведений (данных) в процессе его осуществления. Наибольший интерес для прокуроров представляют сведения о нарушении законов. Прокурор обязан проявлять активность в получении таких сведений.</w:t>
      </w:r>
    </w:p>
    <w:p>
      <w:pPr>
        <w:pStyle w:val="Normal"/>
        <w:spacing w:lineRule="auto" w:line="360"/>
        <w:ind w:firstLine="900"/>
        <w:jc w:val="both"/>
        <w:rPr/>
      </w:pPr>
      <w:r>
        <w:rPr>
          <w:sz w:val="28"/>
          <w:szCs w:val="28"/>
        </w:rPr>
        <w:t>Емкими источниками информации о нарушении законов являются</w:t>
        <w:br/>
        <w:t>письменные и устные обращения граждан (жалобы, заявления), поступающие в прокуратуру; сообщения средств массовой информации (периодической печати, радио, телевидения); обращения в прокуратуру руководителей предприятий, учреждений, организаций, предпринимателей, фермеров и других юридических и иных лиц, законные интересы которых были нарушены; сообщения правоохранительных органов и органов контроля о совершении правонарушений и принимаемых ими мерах. Сведения о нарушении законов содержатся также в уголовных и гражданских делах, материалах прокурорских проверок, представлениях, вносимых следователями по уголовным делам.</w:t>
      </w:r>
    </w:p>
    <w:p>
      <w:pPr>
        <w:pStyle w:val="Normal"/>
        <w:spacing w:lineRule="auto" w:line="360"/>
        <w:ind w:firstLine="900"/>
        <w:jc w:val="both"/>
        <w:rPr>
          <w:sz w:val="28"/>
          <w:szCs w:val="28"/>
        </w:rPr>
      </w:pPr>
      <w:r>
        <w:rPr>
          <w:sz w:val="28"/>
          <w:szCs w:val="28"/>
        </w:rPr>
        <w:t>Разнообразной информацией обладают налоговые инспекции, комитеты по земельным ресурсам и землеустройству, центры санитарно</w:t>
        <w:br/>
        <w:t>эпидемиологического надзора и многие другие государственные органы</w:t>
        <w:br/>
        <w:t>специальной компетенции, осуществляющие функции государственного</w:t>
        <w:br/>
        <w:t>контроля за соблюдением законодательства, регулирующего отношения в</w:t>
        <w:br/>
        <w:t>определенных сферах общественной жизни. Поэтому прокуроры путем</w:t>
        <w:br/>
        <w:t>истребования из таких органов соответствующих материалов и сведений</w:t>
        <w:br/>
        <w:t>или непосредственно при посещении этих органов получают, в частности,</w:t>
        <w:br/>
        <w:t>информацию:</w:t>
      </w:r>
    </w:p>
    <w:p>
      <w:pPr>
        <w:pStyle w:val="Normal"/>
        <w:spacing w:lineRule="auto" w:line="360"/>
        <w:jc w:val="both"/>
        <w:rPr>
          <w:sz w:val="28"/>
          <w:szCs w:val="28"/>
        </w:rPr>
      </w:pPr>
      <w:r>
        <w:rPr>
          <w:sz w:val="28"/>
          <w:szCs w:val="28"/>
        </w:rPr>
        <w:t>- о выявленных ими нарушениях законов, причинах нарушений и способствующих этому условиях;</w:t>
      </w:r>
    </w:p>
    <w:p>
      <w:pPr>
        <w:pStyle w:val="Normal"/>
        <w:spacing w:lineRule="auto" w:line="360"/>
        <w:jc w:val="both"/>
        <w:rPr/>
      </w:pPr>
      <w:r>
        <w:rPr>
          <w:sz w:val="28"/>
          <w:szCs w:val="28"/>
        </w:rPr>
        <w:t>- о наступивших вредных последствиях в результате совершения этих нарушений;</w:t>
      </w:r>
    </w:p>
    <w:p>
      <w:pPr>
        <w:pStyle w:val="Normal"/>
        <w:spacing w:lineRule="auto" w:line="360"/>
        <w:jc w:val="both"/>
        <w:rPr/>
      </w:pPr>
      <w:r>
        <w:rPr>
          <w:sz w:val="28"/>
          <w:szCs w:val="28"/>
        </w:rPr>
        <w:t>- о принятых или принимаемых мерах по устранению и предупреждению нарушений законов;</w:t>
      </w:r>
    </w:p>
    <w:p>
      <w:pPr>
        <w:pStyle w:val="Normal"/>
        <w:spacing w:lineRule="auto" w:line="360"/>
        <w:jc w:val="both"/>
        <w:rPr/>
      </w:pPr>
      <w:r>
        <w:rPr>
          <w:sz w:val="28"/>
          <w:szCs w:val="28"/>
        </w:rPr>
        <w:t>-  о числе должностных лиц и граждан, привлеченных к административной, иной ответственности;</w:t>
      </w:r>
    </w:p>
    <w:p>
      <w:pPr>
        <w:pStyle w:val="Normal"/>
        <w:spacing w:lineRule="auto" w:line="360"/>
        <w:jc w:val="both"/>
        <w:rPr/>
      </w:pPr>
      <w:r>
        <w:rPr>
          <w:sz w:val="28"/>
          <w:szCs w:val="28"/>
        </w:rPr>
        <w:t>- о количестве и суммах заявленных исков в суды и арбитражные суды</w:t>
        <w:br/>
        <w:t>в возмещение ущерба, причиненного нарушениями законов;</w:t>
      </w:r>
    </w:p>
    <w:p>
      <w:pPr>
        <w:pStyle w:val="Normal"/>
        <w:spacing w:lineRule="auto" w:line="360"/>
        <w:jc w:val="both"/>
        <w:rPr/>
      </w:pPr>
      <w:r>
        <w:rPr>
          <w:sz w:val="28"/>
          <w:szCs w:val="28"/>
        </w:rPr>
        <w:t>- о количестве материалов, направленных в органы прокуратуры и другие правоохранительные органы для решения вопроса о возбуждении</w:t>
        <w:br/>
        <w:t>уголовного дела, и другую информацию.</w:t>
      </w:r>
    </w:p>
    <w:p>
      <w:pPr>
        <w:pStyle w:val="Normal"/>
        <w:spacing w:lineRule="auto" w:line="360"/>
        <w:ind w:firstLine="900"/>
        <w:jc w:val="both"/>
        <w:rPr>
          <w:sz w:val="28"/>
          <w:szCs w:val="28"/>
        </w:rPr>
      </w:pPr>
      <w:r>
        <w:rPr>
          <w:sz w:val="28"/>
          <w:szCs w:val="28"/>
        </w:rPr>
        <w:t>Названные органы обычно имеют перспективные и текущие планы</w:t>
        <w:br/>
        <w:t>или программы своей деятельности, с которыми также необходимо знакомиться прокурору и организовывать свою работу, сообразуясь с этими</w:t>
        <w:br/>
        <w:t>плановыми документами.</w:t>
      </w:r>
    </w:p>
    <w:p>
      <w:pPr>
        <w:pStyle w:val="Normal"/>
        <w:spacing w:lineRule="auto" w:line="360"/>
        <w:ind w:firstLine="900"/>
        <w:jc w:val="both"/>
        <w:rPr/>
      </w:pPr>
      <w:r>
        <w:rPr>
          <w:sz w:val="28"/>
          <w:szCs w:val="28"/>
        </w:rPr>
        <w:t>Многочисленными сведениями о нарушении соответствующих законов обладают органы Министерства внутренних дел РФ, Федеральной</w:t>
        <w:br/>
        <w:t>службы безопасности России, Федеральной службы налоговой полиции</w:t>
        <w:br/>
        <w:t>РФ, Государственного таможенного комитета РФ. Обширной и разносторонней информацией о состоянии законности и правопорядка в регионах располагают органы представительной и исполнительной власти, а также органы местного самоуправления.</w:t>
      </w:r>
    </w:p>
    <w:p>
      <w:pPr>
        <w:pStyle w:val="Normal"/>
        <w:spacing w:lineRule="auto" w:line="360"/>
        <w:ind w:firstLine="900"/>
        <w:jc w:val="both"/>
        <w:rPr/>
      </w:pPr>
      <w:r>
        <w:rPr>
          <w:sz w:val="28"/>
          <w:szCs w:val="28"/>
        </w:rPr>
        <w:t>Сводные данные о нарушениях законодательства, регулирующего отношения в определенных сферах общественной жизни, могут быть получены прокурором в региональных органах Государственного комитета РФ по статистике. Данные о числе и суммах рассмотренных и удовлетворенных исков могут быть получены в судах общей юрисдикции и в арбитражных судах. Кроме того, в судах, а также в административных комиссиях при местной (муниципальной) администрации и в других органах, обладающих правом применения административных санкций, прокуроры получают сведения о числе лиц, привлеченных к административной ответственности. Сведениями о несоблюдении требований государственных стандартов обладают региональные органы Государственного комитета РФ по стандартизации и метрологии. Банковские, финансовые и</w:t>
        <w:br/>
        <w:t>налоговые органы обладают сведениями о поступлениях средств, взыскиваемых с виновных по решениям судов и органов, обладающих правом применения административных санкций.</w:t>
      </w:r>
    </w:p>
    <w:p>
      <w:pPr>
        <w:pStyle w:val="Normal"/>
        <w:spacing w:lineRule="auto" w:line="360"/>
        <w:ind w:firstLine="900"/>
        <w:jc w:val="both"/>
        <w:rPr/>
      </w:pPr>
      <w:r>
        <w:rPr>
          <w:sz w:val="28"/>
          <w:szCs w:val="28"/>
        </w:rPr>
        <w:t>В процессе организации работы по надзору за исполнением законов</w:t>
        <w:br/>
        <w:t>необходимая прокурору информация о нарушении законов может быть</w:t>
        <w:br/>
        <w:t>получена в различных общественных организациях и движениях. Соответствующую информацию прокуроры получают при изучении и расследовании уголовных дел, при участии в рассмотрении судами уголовных и гражданских дел.</w:t>
      </w:r>
    </w:p>
    <w:p>
      <w:pPr>
        <w:pStyle w:val="Normal"/>
        <w:spacing w:lineRule="auto" w:line="360"/>
        <w:ind w:firstLine="900"/>
        <w:jc w:val="both"/>
        <w:rPr/>
      </w:pPr>
      <w:r>
        <w:rPr>
          <w:sz w:val="28"/>
          <w:szCs w:val="28"/>
        </w:rPr>
        <w:t>Встречаясь с трудовыми и другими коллективами, гражданами по месту их жительства, с работниками профсоюзных органов, ведя прием посетителей, участвуя в работе представительных и исполнительных органов власти, различных совещаний и заседаний, прокуроры нередко получают информацию о нарушениях законов. Разносторонние контакты прокуроров с правоохранительными органами и с органами контроля, с руководителями органов власти и управления, с депутатами служат также обогащению информационной базы прокурорского надзора за исполнением законов.</w:t>
      </w:r>
    </w:p>
    <w:p>
      <w:pPr>
        <w:pStyle w:val="Normal"/>
        <w:spacing w:lineRule="auto" w:line="360"/>
        <w:ind w:firstLine="900"/>
        <w:jc w:val="both"/>
        <w:rPr/>
      </w:pPr>
      <w:r>
        <w:rPr>
          <w:sz w:val="28"/>
          <w:szCs w:val="28"/>
        </w:rPr>
        <w:t>Не следует сбрасывать со счетов и такой емкий источник информации, каким являются личные (визуальные) наблюдения прокуроров, восприятие ими реальной действительности.</w:t>
      </w:r>
    </w:p>
    <w:p>
      <w:pPr>
        <w:pStyle w:val="Normal"/>
        <w:spacing w:lineRule="auto" w:line="360"/>
        <w:ind w:firstLine="900"/>
        <w:jc w:val="both"/>
        <w:rPr/>
      </w:pPr>
      <w:r>
        <w:rPr>
          <w:sz w:val="28"/>
          <w:szCs w:val="28"/>
        </w:rPr>
        <w:t>Полученная прокурором информация о нарушениях законов подлежит тщательному анализу, который позволяет видеть реальное состояние исполнения законов, определить те законы, которые нарушаются чаще, органы и должностных лиц, допускающих эти нарушения. Глубокий и всесторонний анализ позволяет прокурору определить содержание первоочередных мероприятий, которые в наибольшей мере могут способствовать предупреждению нарушений законов, в том числе наметить органы, где проверки исполнения законов надлежит провести в первую очередь. Анализ позволяет определить также те проверки, проведение которых следует поручить другим органам, помогает более целенаправленно осуществлять прокурорский надзор за исполнением законов.</w:t>
      </w:r>
    </w:p>
    <w:p>
      <w:pPr>
        <w:pStyle w:val="Normal"/>
        <w:spacing w:lineRule="auto" w:line="360"/>
        <w:ind w:firstLine="900"/>
        <w:jc w:val="both"/>
        <w:rPr/>
      </w:pPr>
      <w:r>
        <w:rPr>
          <w:sz w:val="28"/>
          <w:szCs w:val="28"/>
        </w:rPr>
        <w:t>Работа по надзору за исполнением законов организуется на плановой</w:t>
        <w:br/>
        <w:t>основе. Отдельные планы работы по надзору за исполнением законов, как</w:t>
        <w:br/>
        <w:t>правило, не составляются. Соответствующие мероприятия, объединенные</w:t>
        <w:br/>
        <w:t xml:space="preserve">в самостоятельный раздел, включаются в перспективные и текущие планы работы прокуратуры. И, прежде всего: </w:t>
      </w:r>
    </w:p>
    <w:p>
      <w:pPr>
        <w:pStyle w:val="Normal"/>
        <w:spacing w:lineRule="auto" w:line="360"/>
        <w:jc w:val="both"/>
        <w:rPr/>
      </w:pPr>
      <w:r>
        <w:rPr>
          <w:sz w:val="28"/>
          <w:szCs w:val="28"/>
        </w:rPr>
        <w:t>а) проведение проверок исполнения законов в связи с сигналами об их нарушении;</w:t>
      </w:r>
    </w:p>
    <w:p>
      <w:pPr>
        <w:pStyle w:val="Normal"/>
        <w:spacing w:lineRule="auto" w:line="360"/>
        <w:jc w:val="both"/>
        <w:rPr/>
      </w:pPr>
      <w:r>
        <w:rPr>
          <w:sz w:val="28"/>
          <w:szCs w:val="28"/>
        </w:rPr>
        <w:t xml:space="preserve">б)  проверки законности издаваемых правовых актов; </w:t>
      </w:r>
    </w:p>
    <w:p>
      <w:pPr>
        <w:pStyle w:val="Normal"/>
        <w:spacing w:lineRule="auto" w:line="360"/>
        <w:jc w:val="both"/>
        <w:rPr/>
      </w:pPr>
      <w:r>
        <w:rPr>
          <w:sz w:val="28"/>
          <w:szCs w:val="28"/>
        </w:rPr>
        <w:t>в) проведение совместных или одновременных с другими органами проверок исполнения законов;</w:t>
      </w:r>
    </w:p>
    <w:p>
      <w:pPr>
        <w:pStyle w:val="Normal"/>
        <w:spacing w:lineRule="auto" w:line="360"/>
        <w:jc w:val="both"/>
        <w:rPr/>
      </w:pPr>
      <w:r>
        <w:rPr>
          <w:sz w:val="28"/>
          <w:szCs w:val="28"/>
        </w:rPr>
        <w:t>г) подготовка актов прокурорского надзора (реагирования), в том числе</w:t>
        <w:br/>
        <w:t>обобщенных представлений, а также информации по результатам изучения правоприменительной практики;</w:t>
      </w:r>
    </w:p>
    <w:p>
      <w:pPr>
        <w:pStyle w:val="Normal"/>
        <w:spacing w:lineRule="auto" w:line="360"/>
        <w:jc w:val="both"/>
        <w:rPr/>
      </w:pPr>
      <w:r>
        <w:rPr>
          <w:sz w:val="28"/>
          <w:szCs w:val="28"/>
        </w:rPr>
        <w:t>д) подготовка и предъявление исков и заявлений в суды общей юрисдикции и арбитражные суды;</w:t>
      </w:r>
    </w:p>
    <w:p>
      <w:pPr>
        <w:pStyle w:val="Normal"/>
        <w:spacing w:lineRule="auto" w:line="360"/>
        <w:jc w:val="both"/>
        <w:rPr/>
      </w:pPr>
      <w:r>
        <w:rPr>
          <w:sz w:val="28"/>
          <w:szCs w:val="28"/>
        </w:rPr>
        <w:t>е) подготовка методических рекомендаций по проведению проверок исполнения законов;</w:t>
      </w:r>
    </w:p>
    <w:p>
      <w:pPr>
        <w:pStyle w:val="Normal"/>
        <w:spacing w:lineRule="auto" w:line="360"/>
        <w:jc w:val="both"/>
        <w:rPr/>
      </w:pPr>
      <w:r>
        <w:rPr>
          <w:sz w:val="28"/>
          <w:szCs w:val="28"/>
        </w:rPr>
        <w:t>ж) проведение разного рода предупредительно-профилактических мероприятий (бесед, выступлений в средствах массовой информации).</w:t>
      </w:r>
    </w:p>
    <w:p>
      <w:pPr>
        <w:pStyle w:val="Normal"/>
        <w:spacing w:lineRule="auto" w:line="360"/>
        <w:ind w:firstLine="720"/>
        <w:jc w:val="both"/>
        <w:rPr>
          <w:sz w:val="28"/>
          <w:szCs w:val="28"/>
        </w:rPr>
      </w:pPr>
      <w:r>
        <w:rPr>
          <w:sz w:val="28"/>
          <w:szCs w:val="28"/>
        </w:rPr>
        <w:t>Предусматривается также проведение различных аналитических мероприятий, в том числе по обобщению и изучению практики работы прокуратуры, а в вышестоящих прокуратурах — мероприятий по оказанию</w:t>
        <w:br/>
        <w:t>помощи районным и городским прокурорам в правильной организации</w:t>
        <w:br/>
        <w:t>надзора за исполнением законов.</w:t>
      </w:r>
    </w:p>
    <w:p>
      <w:pPr>
        <w:pStyle w:val="Normal"/>
        <w:spacing w:lineRule="auto" w:line="360"/>
        <w:ind w:firstLine="900"/>
        <w:jc w:val="both"/>
        <w:rPr>
          <w:sz w:val="28"/>
          <w:szCs w:val="28"/>
        </w:rPr>
      </w:pPr>
      <w:r>
        <w:rPr>
          <w:sz w:val="28"/>
          <w:szCs w:val="28"/>
        </w:rPr>
        <w:t>Плановые мероприятия прокуратуры во избежание дублирования необходимо согласовывать с мероприятиями, планируемыми и реализуемыми другими правоохранительными органами и органами контроля.</w:t>
        <w:br/>
        <w:t>Необходимо учитывать также мероприятия, проводимые в регионах по</w:t>
        <w:br/>
        <w:t>решениям органов представительной и исполнительной власти.</w:t>
      </w:r>
    </w:p>
    <w:p>
      <w:pPr>
        <w:pStyle w:val="Normal"/>
        <w:spacing w:lineRule="auto" w:line="360"/>
        <w:ind w:firstLine="900"/>
        <w:jc w:val="both"/>
        <w:rPr/>
      </w:pPr>
      <w:r>
        <w:rPr>
          <w:sz w:val="28"/>
          <w:szCs w:val="28"/>
        </w:rPr>
        <w:t>В процессе исполнения планы работы могут корректироваться. Однако общий объем запланированных мероприятий должен быть выполнен.</w:t>
        <w:br/>
        <w:t>В определенной мере этому способствует контроль со стороны руководителей прокуратур за выполнением планов работы, который должен быть постоянным. Вышестоящие прокуроры проводят проверки исполнения</w:t>
        <w:br/>
        <w:t>заданий, плановых мероприятий в нижестоящих прокуратурах. Такие</w:t>
        <w:br/>
        <w:t>проверки — один из методов управления органами прокуратуры.</w:t>
      </w:r>
    </w:p>
    <w:p>
      <w:pPr>
        <w:pStyle w:val="Normal"/>
        <w:spacing w:lineRule="auto" w:line="360"/>
        <w:jc w:val="both"/>
        <w:rPr/>
      </w:pPr>
      <w:r>
        <w:rPr>
          <w:sz w:val="28"/>
          <w:szCs w:val="28"/>
        </w:rPr>
        <w:t>Осуществляя надзор за исполнением законов, прокуроры тесно взаимодействуют с другими подразделениями прокуратуры, с прокурорскими работниками, за которыми закреплены другие направления (отрасли) надзора, а также со следователями. Это взаимодействие проявляется во взаимном обмене разносторонней информацией, в согласованности действий, исключающей дублирование, проведении совместных надзорных а также иных действий и мероприятий. Прокуроры поддерживают тесные деловые контакты с руководителями, депутатами и другими сотрудниками органов представительной и исполнительной власти, правоохранительных органов и органов контроля. Контактируют прокуроры и с общественными организациями и объединениями. Организация такого взаимодействия и поддержание контактов является составной частью организации работы.</w:t>
      </w:r>
    </w:p>
    <w:p>
      <w:pPr>
        <w:pStyle w:val="Normal"/>
        <w:spacing w:lineRule="auto" w:line="360"/>
        <w:ind w:firstLine="900"/>
        <w:jc w:val="both"/>
        <w:rPr>
          <w:sz w:val="28"/>
          <w:szCs w:val="28"/>
        </w:rPr>
      </w:pPr>
      <w:r>
        <w:rPr>
          <w:sz w:val="28"/>
          <w:szCs w:val="28"/>
        </w:rPr>
        <w:t>Все положительное, передовое, применяемое при осуществлении</w:t>
        <w:br/>
        <w:t>надзора за исполнением законов, рекомендации, разработанные учеными и практиками и направленные на совершенствование работы прокуратуры, подлежат распространению, внедрению в практику работы всех</w:t>
        <w:br/>
        <w:t>прокуратур. Поэтому распространение передового опыта и внедрение</w:t>
        <w:br/>
        <w:t>научных рекомендаций в практику — это один из элементов организации работы.</w:t>
      </w:r>
    </w:p>
    <w:p>
      <w:pPr>
        <w:pStyle w:val="Normal"/>
        <w:spacing w:lineRule="auto" w:line="360"/>
        <w:ind w:firstLine="900"/>
        <w:jc w:val="both"/>
        <w:rPr>
          <w:sz w:val="28"/>
          <w:szCs w:val="28"/>
        </w:rPr>
      </w:pPr>
      <w:r>
        <w:rPr>
          <w:sz w:val="28"/>
          <w:szCs w:val="28"/>
        </w:rPr>
        <w:t>В ходе организации работы по надзору за исполнением законов большое внимание уделяется ее учету, так как хорошо налаженный учет помогает изучению (анализу) проделанной работы, позволяет видеть объем</w:t>
        <w:br/>
        <w:t>и в определенной мере качество выполненной работы, допущенные недостатки и, следовательно, оценивать ее, облегчает осуществление оперативной и статистической отчет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писок литературы</w:t>
      </w:r>
    </w:p>
    <w:p>
      <w:pPr>
        <w:pStyle w:val="Normal"/>
        <w:spacing w:lineRule="auto" w:line="360"/>
        <w:jc w:val="both"/>
        <w:rPr>
          <w:sz w:val="28"/>
          <w:szCs w:val="28"/>
        </w:rPr>
      </w:pPr>
      <w:r>
        <w:rPr>
          <w:sz w:val="28"/>
          <w:szCs w:val="28"/>
        </w:rPr>
        <w:t>1.  Басков В.И. Курс прокурорского надзора. М., Зерцало, 2000</w:t>
      </w:r>
    </w:p>
    <w:p>
      <w:pPr>
        <w:pStyle w:val="Normal"/>
        <w:spacing w:lineRule="auto" w:line="360"/>
        <w:jc w:val="both"/>
        <w:rPr/>
      </w:pPr>
      <w:r>
        <w:rPr>
          <w:sz w:val="28"/>
          <w:szCs w:val="28"/>
        </w:rPr>
        <w:t>2.  Беркович Е.Ф. Прокурорский надзор за исполнением законов. М., 1998</w:t>
      </w:r>
    </w:p>
    <w:p>
      <w:pPr>
        <w:pStyle w:val="Normal"/>
        <w:spacing w:lineRule="auto" w:line="360"/>
        <w:jc w:val="both"/>
        <w:rPr>
          <w:sz w:val="28"/>
          <w:szCs w:val="28"/>
        </w:rPr>
      </w:pPr>
      <w:r>
        <w:rPr>
          <w:sz w:val="28"/>
          <w:szCs w:val="28"/>
        </w:rPr>
        <w:t>3.  Винокуров Ю.Е. Курс лекций и практикум Прокурорский надзор, изд. Экзамен, М.,  2003</w:t>
      </w:r>
    </w:p>
    <w:p>
      <w:pPr>
        <w:pStyle w:val="Normal"/>
        <w:spacing w:lineRule="auto" w:line="360"/>
        <w:jc w:val="both"/>
        <w:rPr/>
      </w:pPr>
      <w:r>
        <w:rPr>
          <w:sz w:val="28"/>
          <w:szCs w:val="28"/>
        </w:rPr>
        <w:t>4.  Гражданский процессуальный кодекс РФ</w:t>
      </w:r>
    </w:p>
    <w:p>
      <w:pPr>
        <w:pStyle w:val="Normal"/>
        <w:spacing w:lineRule="auto" w:line="360"/>
        <w:jc w:val="both"/>
        <w:rPr/>
      </w:pPr>
      <w:r>
        <w:rPr>
          <w:sz w:val="28"/>
          <w:szCs w:val="28"/>
        </w:rPr>
        <w:t>5.  Конституция РФ. 1993., М.- 2001</w:t>
      </w:r>
    </w:p>
    <w:p>
      <w:pPr>
        <w:pStyle w:val="Normal"/>
        <w:spacing w:lineRule="auto" w:line="360"/>
        <w:jc w:val="both"/>
        <w:rPr>
          <w:sz w:val="28"/>
          <w:szCs w:val="28"/>
        </w:rPr>
      </w:pPr>
      <w:r>
        <w:rPr>
          <w:bCs/>
          <w:sz w:val="28"/>
          <w:szCs w:val="28"/>
        </w:rPr>
        <w:t>6. Михайлов В.А. Практикум по прокурорскому надзору,  изд. «Юридическая литература», М., 2000</w:t>
      </w:r>
    </w:p>
    <w:p>
      <w:pPr>
        <w:pStyle w:val="Normal"/>
        <w:spacing w:lineRule="auto" w:line="360"/>
        <w:jc w:val="both"/>
        <w:rPr/>
      </w:pPr>
      <w:r>
        <w:rPr>
          <w:sz w:val="28"/>
          <w:szCs w:val="28"/>
        </w:rPr>
        <w:t>7. Положение о координации деятельности правоохранительных органах по борьбе с преступностью: от 18.04.96 № 567 // СЗ РФ 1996, № 17</w:t>
      </w:r>
    </w:p>
    <w:p>
      <w:pPr>
        <w:pStyle w:val="Normal"/>
        <w:spacing w:lineRule="auto" w:line="360"/>
        <w:jc w:val="both"/>
        <w:rPr/>
      </w:pPr>
      <w:r>
        <w:rPr>
          <w:sz w:val="28"/>
          <w:szCs w:val="28"/>
        </w:rPr>
        <w:t>8. Прокурорский надзор в РФ. Уч. под ред. Чувилева А.А.,М., 1999</w:t>
      </w:r>
    </w:p>
    <w:p>
      <w:pPr>
        <w:pStyle w:val="Normal"/>
        <w:spacing w:lineRule="auto" w:line="360"/>
        <w:jc w:val="both"/>
        <w:rPr/>
      </w:pPr>
      <w:r>
        <w:rPr>
          <w:sz w:val="28"/>
          <w:szCs w:val="28"/>
        </w:rPr>
        <w:t>9. ФЗ "О прокуратуре РФ" //СЗ РФ 1995. №47</w:t>
      </w:r>
    </w:p>
    <w:p>
      <w:pPr>
        <w:pStyle w:val="Normal"/>
        <w:rPr>
          <w:sz w:val="28"/>
          <w:szCs w:val="28"/>
        </w:rPr>
      </w:pPr>
      <w:r>
        <w:rPr>
          <w:sz w:val="28"/>
          <w:szCs w:val="28"/>
        </w:rPr>
      </w:r>
    </w:p>
    <w:p>
      <w:pPr>
        <w:pStyle w:val="Normal"/>
        <w:spacing w:lineRule="auto" w:line="360"/>
        <w:jc w:val="both"/>
        <w:rPr/>
      </w:pPr>
      <w:r>
        <w:rPr/>
      </w:r>
    </w:p>
    <w:sectPr>
      <w:footerReference w:type="default" r:id="rId2"/>
      <w:footerReference w:type="first" r:id="rId3"/>
      <w:type w:val="nextPage"/>
      <w:pgSz w:w="11906" w:h="16838"/>
      <w:pgMar w:left="1260" w:right="386" w:gutter="0" w:header="0" w:top="539"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1">
    <w:name w:val="WW8Num3z1"/>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03:13:00Z</dcterms:created>
  <dc:creator>Антон</dc:creator>
  <dc:description/>
  <dc:language>en-US</dc:language>
  <cp:lastModifiedBy>Антон</cp:lastModifiedBy>
  <dcterms:modified xsi:type="dcterms:W3CDTF">2009-06-14T06:56:00Z</dcterms:modified>
  <cp:revision>16</cp:revision>
  <dc:subject/>
  <dc:title/>
</cp:coreProperties>
</file>