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0605</wp:posOffset>
                </wp:positionV>
                <wp:extent cx="9193530" cy="464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3530" cy="464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3"/>
                              <w:gridCol w:w="450"/>
                              <w:gridCol w:w="480"/>
                              <w:gridCol w:w="361"/>
                              <w:gridCol w:w="445"/>
                              <w:gridCol w:w="426"/>
                              <w:gridCol w:w="444"/>
                              <w:gridCol w:w="426"/>
                              <w:gridCol w:w="444"/>
                              <w:gridCol w:w="427"/>
                              <w:gridCol w:w="444"/>
                              <w:gridCol w:w="441"/>
                              <w:gridCol w:w="444"/>
                              <w:gridCol w:w="426"/>
                              <w:gridCol w:w="445"/>
                              <w:gridCol w:w="427"/>
                              <w:gridCol w:w="445"/>
                              <w:gridCol w:w="427"/>
                              <w:gridCol w:w="447"/>
                              <w:gridCol w:w="427"/>
                              <w:gridCol w:w="447"/>
                              <w:gridCol w:w="442"/>
                              <w:gridCol w:w="447"/>
                              <w:gridCol w:w="442"/>
                              <w:gridCol w:w="452"/>
                              <w:gridCol w:w="486"/>
                              <w:gridCol w:w="516"/>
                              <w:gridCol w:w="456"/>
                              <w:gridCol w:w="516"/>
                              <w:gridCol w:w="456"/>
                              <w:gridCol w:w="603"/>
                              <w:gridCol w:w="45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  <w:highlight w:val="yellow"/>
                                      <w:u w:val="single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9pt;height:365.8pt;mso-wrap-distance-left:9pt;mso-wrap-distance-right:9pt;mso-wrap-distance-top:0pt;mso-wrap-distance-bottom:0pt;margin-top:81.15pt;mso-position-vertical-relative:text;margin-left:4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3"/>
                        <w:gridCol w:w="450"/>
                        <w:gridCol w:w="480"/>
                        <w:gridCol w:w="361"/>
                        <w:gridCol w:w="445"/>
                        <w:gridCol w:w="426"/>
                        <w:gridCol w:w="444"/>
                        <w:gridCol w:w="426"/>
                        <w:gridCol w:w="444"/>
                        <w:gridCol w:w="427"/>
                        <w:gridCol w:w="444"/>
                        <w:gridCol w:w="441"/>
                        <w:gridCol w:w="444"/>
                        <w:gridCol w:w="426"/>
                        <w:gridCol w:w="445"/>
                        <w:gridCol w:w="427"/>
                        <w:gridCol w:w="445"/>
                        <w:gridCol w:w="427"/>
                        <w:gridCol w:w="447"/>
                        <w:gridCol w:w="427"/>
                        <w:gridCol w:w="447"/>
                        <w:gridCol w:w="442"/>
                        <w:gridCol w:w="447"/>
                        <w:gridCol w:w="442"/>
                        <w:gridCol w:w="452"/>
                        <w:gridCol w:w="486"/>
                        <w:gridCol w:w="516"/>
                        <w:gridCol w:w="456"/>
                        <w:gridCol w:w="516"/>
                        <w:gridCol w:w="456"/>
                        <w:gridCol w:w="603"/>
                        <w:gridCol w:w="45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  <w:highlight w:val="yellow"/>
                                <w:u w:val="single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31:00Z</dcterms:created>
  <dc:creator>виктор</dc:creator>
  <dc:description/>
  <cp:keywords/>
  <dc:language>en-US</dc:language>
  <cp:lastModifiedBy>виктор</cp:lastModifiedBy>
  <cp:lastPrinted>2008-06-28T09:46:00Z</cp:lastPrinted>
  <dcterms:modified xsi:type="dcterms:W3CDTF">2008-08-14T18:53:00Z</dcterms:modified>
  <cp:revision>7</cp:revision>
  <dc:subject/>
  <dc:title>7</dc:title>
</cp:coreProperties>
</file>