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14300" cy="4914900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5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5920 h 2786400"/>
                            <a:gd name="textAreaBottom" fmla="*/ 267048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8pt;margin-top:9pt;width:8.95pt;height:38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58300</wp:posOffset>
                </wp:positionH>
                <wp:positionV relativeFrom="paragraph">
                  <wp:posOffset>114300</wp:posOffset>
                </wp:positionV>
                <wp:extent cx="114300" cy="4914900"/>
                <wp:effectExtent l="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5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5920 h 2786400"/>
                            <a:gd name="textAreaBottom" fmla="*/ 267048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29pt;margin-top:9pt;width:8.95pt;height:38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55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"/>
        <w:gridCol w:w="618"/>
        <w:gridCol w:w="640"/>
        <w:gridCol w:w="787"/>
        <w:gridCol w:w="853"/>
        <w:gridCol w:w="960"/>
        <w:gridCol w:w="809"/>
        <w:gridCol w:w="774"/>
        <w:gridCol w:w="779"/>
        <w:gridCol w:w="607"/>
        <w:gridCol w:w="768"/>
        <w:gridCol w:w="668"/>
        <w:gridCol w:w="735"/>
        <w:gridCol w:w="688"/>
        <w:gridCol w:w="686"/>
        <w:gridCol w:w="720"/>
        <w:gridCol w:w="882"/>
        <w:gridCol w:w="558"/>
        <w:gridCol w:w="830"/>
        <w:gridCol w:w="568"/>
      </w:tblGrid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8585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55pt" to="29.95pt,8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8.9pt" to="38.55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8.9pt" to="37.55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8.9pt" to="35.2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4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0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5.65pt" to="16.5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65pt" to="17.25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4pt" to="27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-0.85pt" to="21.7pt,17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6.4pt" to="19.5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3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.15pt" to="22.5pt,22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6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5pt,-0.5pt" to="21.25pt,1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9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-0.85pt" to="21.65pt,17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6.4pt" to="21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53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4.15pt" to="20.25pt,22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8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7.4pt" to="29.4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7.4pt" to="38.5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7.4pt" to="37.5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6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0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13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7pt" to="15.65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5.7pt" to="16.6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65pt" to="27pt,20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.7pt" to="21.7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9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6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9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6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3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66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3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3.85pt" to="16.5pt,21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-3.35pt" to="29.95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3340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4.2pt" to="16.6pt,22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-3.35pt" to="38.95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65pt" to="27pt,20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-3.35pt" to="38.2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53340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4.2pt" to="21.7pt,22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0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4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2870</wp:posOffset>
                      </wp:positionV>
                      <wp:extent cx="3429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1pt" to="29.95pt,8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9pt" to="38.55pt,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9pt" to="37.55pt,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3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3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52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7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19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91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984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2.35pt" to="16.5pt,20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3345</wp:posOffset>
                      </wp:positionV>
                      <wp:extent cx="3429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7.35pt" to="29.45pt,7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8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3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56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9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81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9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072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19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5410</wp:posOffset>
                      </wp:positionV>
                      <wp:extent cx="3429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8.3pt" to="29.45pt,8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5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5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9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85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01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1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325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48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87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4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83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01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2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578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76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94615</wp:posOffset>
                      </wp:positionV>
                      <wp:extent cx="3429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7.45pt" to="30.05pt,-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17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7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96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18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39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831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04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56515</wp:posOffset>
                      </wp:positionV>
                      <wp:extent cx="3429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4.45pt" to="30.05pt,-4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0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4140</wp:posOffset>
                      </wp:positionV>
                      <wp:extent cx="3429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2pt" to="29.95pt,8.2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47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84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09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34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5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084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33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2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6525</wp:posOffset>
                      </wp:positionV>
                      <wp:extent cx="3429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0.75pt" to="29.45pt,10.7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7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9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95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22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50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78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0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337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61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4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3:00Z</dcterms:created>
  <dc:creator>виктор</dc:creator>
  <dc:description/>
  <cp:keywords/>
  <dc:language>en-US</dc:language>
  <cp:lastModifiedBy>виктор</cp:lastModifiedBy>
  <cp:lastPrinted>2008-07-25T15:06:00Z</cp:lastPrinted>
  <dcterms:modified xsi:type="dcterms:W3CDTF">2008-10-01T17:52:00Z</dcterms:modified>
  <cp:revision>9</cp:revision>
  <dc:subject/>
  <dc:title> </dc:title>
</cp:coreProperties>
</file>