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445752035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161473132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115556264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1355798952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274582377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508795817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