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313" w:hanging="0"/>
        <w:jc w:val="center"/>
        <w:rPr>
          <w:sz w:val="36"/>
          <w:szCs w:val="36"/>
        </w:rPr>
      </w:pPr>
      <w:r>
        <w:rPr>
          <w:sz w:val="36"/>
          <w:szCs w:val="36"/>
        </w:rPr>
        <w:t>Расчет дисковой зуборезной модульной фрезы.</w:t>
      </w:r>
    </w:p>
    <w:p>
      <w:pPr>
        <w:pStyle w:val="Normal"/>
        <w:ind w:left="-567" w:right="-313" w:hanging="0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ind w:left="-567" w:right="-313" w:hanging="0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ind w:left="-567" w:right="-313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ходные данные</w:t>
      </w:r>
    </w:p>
    <w:p>
      <w:pPr>
        <w:pStyle w:val="Normal"/>
        <w:ind w:left="-567" w:right="-31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4"/>
        <w:gridCol w:w="1614"/>
        <w:gridCol w:w="1614"/>
        <w:gridCol w:w="1614"/>
        <w:gridCol w:w="1819"/>
      </w:tblGrid>
      <w:tr>
        <w:trPr/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.зубьев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a°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>
          <w:trHeight w:val="329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5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ообр. сталь</w:t>
            </w:r>
          </w:p>
        </w:tc>
      </w:tr>
    </w:tbl>
    <w:p>
      <w:pPr>
        <w:pStyle w:val="Normal"/>
        <w:ind w:left="-567" w:right="-3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Профилирование зубьев фрезы</w:t>
      </w:r>
    </w:p>
    <w:p>
      <w:pPr>
        <w:pStyle w:val="Normal"/>
        <w:ind w:left="-567" w:right="-313" w:hanging="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ind w:left="-567" w:right="-313" w:hanging="0"/>
        <w:jc w:val="both"/>
        <w:rPr/>
      </w:pPr>
      <w:r>
        <w:rPr>
          <w:sz w:val="28"/>
          <w:szCs w:val="28"/>
        </w:rPr>
        <w:t>Так как дисковая зуборезная модульная фреза имеет нулевой передний угол и при нарезании цилиндрического прямозубого кол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ботает методом копирования, то профилирование ее режущих кромо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одится к определению формы впадин зубьев обрабатываемого изделия. Согласно ГОСТ 10996-64 профиль зуба фрезы состоит из эвольвентного, неэвольвентного участков и прямой.</w:t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профиля эвольвентного участка</w:t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  <w:t>Радиус основной окружности</w:t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z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os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6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6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 10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83.6 </w:t>
      </w:r>
      <w:r>
        <w:rPr>
          <w:sz w:val="28"/>
          <w:szCs w:val="28"/>
        </w:rPr>
        <w:t>мм</w:t>
      </w:r>
    </w:p>
    <w:p>
      <w:pPr>
        <w:pStyle w:val="Normal"/>
        <w:ind w:left="-567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  <w:t>Радиус вершины зубьев колеса</w:t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z +2) = 0.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6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8 = 304 </w:t>
      </w:r>
      <w:r>
        <w:rPr>
          <w:sz w:val="28"/>
          <w:szCs w:val="28"/>
        </w:rPr>
        <w:t>мм</w:t>
      </w:r>
    </w:p>
    <w:p>
      <w:pPr>
        <w:pStyle w:val="Normal"/>
        <w:ind w:left="-567" w:right="-313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ус делительной окружности </w:t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= 0.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z  = 0.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6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6 = 288 </w:t>
      </w:r>
      <w:r>
        <w:rPr>
          <w:sz w:val="28"/>
          <w:szCs w:val="28"/>
        </w:rPr>
        <w:t>мм</w:t>
      </w:r>
    </w:p>
    <w:p>
      <w:pPr>
        <w:pStyle w:val="Normal"/>
        <w:ind w:left="-567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  <w:t>Радиус окружности впадин колеса</w:t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 r - 1.25m = 288 - 1.2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6 = 268 </w:t>
      </w:r>
      <w:r>
        <w:rPr>
          <w:sz w:val="28"/>
          <w:szCs w:val="28"/>
        </w:rPr>
        <w:t>мм</w:t>
      </w:r>
    </w:p>
    <w:p>
      <w:pPr>
        <w:pStyle w:val="Normal"/>
        <w:ind w:left="-567" w:right="-313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right="-313" w:hanging="0"/>
        <w:jc w:val="both"/>
        <w:rPr/>
      </w:pPr>
      <w:r>
        <w:rPr>
          <w:sz w:val="28"/>
          <w:szCs w:val="28"/>
        </w:rPr>
        <w:t>На эвольвентном участке профиля условно отмечаем десять точек так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обы выполнялось условие:</w:t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jc w:val="center"/>
        <w:rPr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0.5m ) &gt;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y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</w:t>
      </w:r>
    </w:p>
    <w:p>
      <w:pPr>
        <w:pStyle w:val="Normal"/>
        <w:ind w:left="-567" w:right="-313" w:hanging="0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ind w:left="-567" w:right="-313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y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радиус произвольных окружностей, проведенных через выбранные точки.</w:t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0.5m = 304 + 0.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6 = 312 </w:t>
      </w:r>
      <w:r>
        <w:rPr>
          <w:sz w:val="28"/>
          <w:szCs w:val="28"/>
        </w:rPr>
        <w:t>мм</w:t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jc w:val="both"/>
        <w:rPr/>
      </w:pPr>
      <w:r>
        <w:rPr>
          <w:sz w:val="28"/>
          <w:szCs w:val="28"/>
        </w:rPr>
        <w:t xml:space="preserve">Угол профиля зубчатого колеса на окруж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:</w:t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rccos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83.6/312 = 24.636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4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8’9’’</w:t>
      </w:r>
    </w:p>
    <w:p>
      <w:pPr>
        <w:pStyle w:val="Normal"/>
        <w:ind w:left="-567" w:right="-313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right="-313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right="-313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nv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028729</w:t>
      </w:r>
    </w:p>
    <w:p>
      <w:pPr>
        <w:pStyle w:val="Normal"/>
        <w:ind w:left="-567" w:right="-313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nv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0.014904 </w:t>
      </w:r>
    </w:p>
    <w:p>
      <w:pPr>
        <w:pStyle w:val="Normal"/>
        <w:ind w:left="-567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=2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 - угол профиля исходного контура.</w:t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jc w:val="both"/>
        <w:rPr/>
      </w:pPr>
      <w:r>
        <w:rPr>
          <w:sz w:val="28"/>
          <w:szCs w:val="28"/>
        </w:rPr>
        <w:t xml:space="preserve">Уго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яем по формуле:</w:t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(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2z - inv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inv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/ 0.017453</w:t>
      </w:r>
    </w:p>
    <w:p>
      <w:pPr>
        <w:pStyle w:val="Normal"/>
        <w:ind w:left="-567" w:right="-313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right="-31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(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72 - 0.019404 + 0.028729) / 0.017453 = 3.29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7’31’’</w:t>
      </w:r>
    </w:p>
    <w:p>
      <w:pPr>
        <w:pStyle w:val="Normal"/>
        <w:ind w:left="-567" w:right="-313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  <w:t>Найдем координаты точки 1:</w:t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in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1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in 3.29 = 17.9056 </w:t>
      </w:r>
      <w:r>
        <w:rPr>
          <w:sz w:val="28"/>
          <w:szCs w:val="28"/>
        </w:rPr>
        <w:t>мм</w:t>
      </w:r>
    </w:p>
    <w:p>
      <w:pPr>
        <w:pStyle w:val="Normal"/>
        <w:ind w:left="-567" w:right="-313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right="-313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os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1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os 3.29 = 311.486 </w:t>
      </w:r>
      <w:r>
        <w:rPr>
          <w:sz w:val="28"/>
          <w:szCs w:val="28"/>
        </w:rPr>
        <w:t>мм</w:t>
      </w:r>
    </w:p>
    <w:p>
      <w:pPr>
        <w:pStyle w:val="Normal"/>
        <w:ind w:left="-567" w:right="-313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right="-313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11.486 - 268 = 43.485 </w:t>
      </w:r>
      <w:r>
        <w:rPr>
          <w:sz w:val="28"/>
          <w:szCs w:val="28"/>
        </w:rPr>
        <w:t>мм</w:t>
      </w:r>
    </w:p>
    <w:p>
      <w:pPr>
        <w:pStyle w:val="Normal"/>
        <w:ind w:left="-567" w:right="-313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остальных точек производим аналогично, результаты заносим в таблицу.</w:t>
      </w:r>
    </w:p>
    <w:p>
      <w:pPr>
        <w:pStyle w:val="Normal"/>
        <w:ind w:left="-567" w:right="-313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972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312"/>
        <w:gridCol w:w="1312"/>
        <w:gridCol w:w="1518"/>
        <w:gridCol w:w="1261"/>
        <w:gridCol w:w="1261"/>
        <w:gridCol w:w="1261"/>
        <w:gridCol w:w="1261"/>
      </w:tblGrid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y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 , </w:t>
            </w:r>
            <w:r>
              <w:rPr>
                <w:b/>
                <w:bCs/>
                <w:i/>
                <w:iCs/>
                <w:sz w:val="28"/>
                <w:szCs w:val="28"/>
              </w:rPr>
              <w:t>м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 ,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  <w:lang w:val="en-US"/>
              </w:rPr>
              <w:t>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inv 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 , 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  <w:lang w:val="en-US"/>
              </w:rPr>
              <w:t>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oy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 = 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u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uy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 , </w:t>
            </w:r>
            <w:r>
              <w:rPr>
                <w:b/>
                <w:bCs/>
                <w:i/>
                <w:iCs/>
                <w:sz w:val="28"/>
                <w:szCs w:val="28"/>
              </w:rPr>
              <w:t>мм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 xml:space="preserve">0y , 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мм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1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4.63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.0287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.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7.90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11.48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3.485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08.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3.1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.02357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.9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6.1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08.07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0.078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0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1.59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.01889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.7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4.47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04.65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6.656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01.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9.8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.0145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.4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3.0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01.2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3.218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9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7.8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.01050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.2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.68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97.77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9.770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6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94.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5.6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.0070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.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.5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94.3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6.312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9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2.9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.00389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.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.4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90.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2.845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87.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.44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.00173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.755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87.36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9.366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84.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.55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.0001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.65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.2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84.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6.381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1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83.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.6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.110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83.4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5.4839</w:t>
            </w:r>
          </w:p>
        </w:tc>
      </w:tr>
    </w:tbl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Определение профиля неэвольвентного участка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В зависимости от числа зубьев нарезаемого колес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z &lt; 80 </w:t>
      </w:r>
      <w:r>
        <w:rPr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z  &gt; </w:t>
      </w:r>
      <w:r>
        <w:rPr>
          <w:sz w:val="28"/>
          <w:szCs w:val="28"/>
        </w:rPr>
        <w:t>79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устанавливают два типа профилей зуба. У на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z = </w:t>
      </w:r>
      <w:r>
        <w:rPr>
          <w:sz w:val="28"/>
          <w:szCs w:val="28"/>
        </w:rPr>
        <w:t xml:space="preserve">36, поэтому профиль зуба состоит из дуги окруж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отрезка прям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BC </w:t>
      </w:r>
      <w:r>
        <w:rPr>
          <w:sz w:val="28"/>
          <w:szCs w:val="28"/>
        </w:rPr>
        <w:t xml:space="preserve"> и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ольвент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DE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координаты точе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,C,D,E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Координаты точ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</w:rPr>
        <w:t>: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B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8.44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6.8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Координаты точ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8.60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C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7.488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Координаты точ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>:</w:t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D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20.57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35.277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Координаты точ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sz w:val="28"/>
          <w:szCs w:val="28"/>
        </w:rPr>
        <w:t>:</w:t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24.51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42.9952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Угол профиля участ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C</w:t>
      </w:r>
      <w:r>
        <w:rPr>
          <w:sz w:val="28"/>
          <w:szCs w:val="28"/>
        </w:rPr>
        <w:t>: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12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Координаты центра окружности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c = 0    Yc = 8.656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Выбор геометрических параметров зубьев фрезы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 выбора - назначить такую геометрию режущей кромки, при которой неблагоприятные участки профиля находились бы в возможно лучших условиях работы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я текущих нормальных задних  углов зуба дисковой зуборезной модульной фрезы по высоте профиля переменны и для любой точки профиля фрезы могут быть определены по формуле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u0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rctg (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y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g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in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y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0</w:t>
      </w:r>
      <w:r>
        <w:rPr>
          <w:sz w:val="28"/>
          <w:szCs w:val="28"/>
        </w:rPr>
        <w:t xml:space="preserve"> - радиус вершин зубьев фрезы;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y0</w:t>
      </w:r>
      <w:r>
        <w:rPr>
          <w:sz w:val="28"/>
          <w:szCs w:val="28"/>
        </w:rPr>
        <w:t xml:space="preserve"> - текущий радиус зуба фрезы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0</w:t>
      </w:r>
      <w:r>
        <w:rPr>
          <w:sz w:val="28"/>
          <w:szCs w:val="28"/>
        </w:rPr>
        <w:t xml:space="preserve"> - задний угол на вершине зуба фрезы;</w:t>
      </w:r>
    </w:p>
    <w:p>
      <w:pPr>
        <w:pStyle w:val="Normal"/>
        <w:ind w:left="-567" w:firstLine="567"/>
        <w:rPr/>
      </w:pP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y0</w:t>
      </w:r>
      <w:r>
        <w:rPr>
          <w:sz w:val="28"/>
          <w:szCs w:val="28"/>
        </w:rPr>
        <w:t xml:space="preserve"> - передний угол профиля зуба фрезы;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Зная что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0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y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0 - 6.8 = 83.2, 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y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2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айдем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0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arctg ( tg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u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y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in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y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 = arctg(tg3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3.2/90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n12) = 13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Найдем величину затылования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tg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tg13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90 / 10 = 13.05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число зубьев фрезы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Определение конструктивных элементов фрезы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Из таблицы выбираем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850"/>
        <w:gridCol w:w="850"/>
        <w:gridCol w:w="851"/>
      </w:tblGrid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фрезы наруж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A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отверстия фрез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убьев фрез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ус закругления дна стружечной кана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впадины стружечной кана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фрез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размеры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10"/>
        <w:gridCol w:w="1210"/>
        <w:gridCol w:w="1210"/>
        <w:gridCol w:w="1210"/>
        <w:gridCol w:w="1210"/>
        <w:gridCol w:w="1210"/>
        <w:gridCol w:w="1210"/>
      </w:tblGrid>
      <w:tr>
        <w:trPr/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t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d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2.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3.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.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.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.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6</w:t>
            </w:r>
          </w:p>
        </w:tc>
      </w:tr>
    </w:tbl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Глубина стружечной канавки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lt; Y</w:t>
      </w:r>
      <w:r>
        <w:rPr>
          <w:rFonts w:eastAsia="Symbol" w:cs="Symbol" w:ascii="Symbol" w:hAnsi="Symbol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ысота затыловочного профиля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5 + 13.05 + 3 = 32.05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бор материала и технические требования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о ГОСТ 5950-73 выбираем марку стали фрезы - 9ХС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Шероховатость обработанных поверхностей по ГОСТ 2789-73 должна быть: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дняя поверхность - 7-й класс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ерхность опорных торцов - 8-й класс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ерхность посадочного  отверстия - 7-й класс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тылованые поверхности профиля зубьев - 6-й класс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Твердость режущей части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RC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  62 ... 65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Предельные отклонения наружного диаметра п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16</w:t>
      </w:r>
      <w:r>
        <w:rPr>
          <w:sz w:val="28"/>
          <w:szCs w:val="28"/>
        </w:rPr>
        <w:t xml:space="preserve">, толщина п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12</w:t>
      </w:r>
      <w:r>
        <w:rPr>
          <w:sz w:val="28"/>
          <w:szCs w:val="28"/>
        </w:rPr>
        <w:t xml:space="preserve">, посадочные отверстия п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7.</w:t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Допустимые отклонения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от радиальной передней поверхности +- 45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диальное биение по наружному диаметру, относительно оси отверстия, мкм: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двух смежных зубьев - 40 мкм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один оборот фрезы          - 80 мкм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Биение торца в точках, наиболее удаленных от отверстия фрезы 40 мкм. Биение боковых режущих кромок зубьев в направлении нормали к прпофилю = 80мкм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сть расстояний от торцевых плоскостей фрезы до точек профиля, лежащих на одном диаметре, мкм = 250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профиля ,мкм:</w:t>
      </w:r>
    </w:p>
    <w:p>
      <w:pPr>
        <w:pStyle w:val="Normal"/>
        <w:ind w:left="-567" w:firstLine="1287"/>
        <w:jc w:val="both"/>
        <w:rPr>
          <w:sz w:val="28"/>
          <w:szCs w:val="28"/>
        </w:rPr>
      </w:pPr>
      <w:r>
        <w:rPr>
          <w:sz w:val="28"/>
          <w:szCs w:val="28"/>
        </w:rPr>
        <w:t>на участке эвольвенты = 63</w:t>
      </w:r>
    </w:p>
    <w:p>
      <w:pPr>
        <w:pStyle w:val="Normal"/>
        <w:ind w:left="-567" w:firstLine="1287"/>
        <w:jc w:val="both"/>
        <w:rPr>
          <w:sz w:val="28"/>
          <w:szCs w:val="28"/>
        </w:rPr>
      </w:pPr>
      <w:r>
        <w:rPr>
          <w:sz w:val="28"/>
          <w:szCs w:val="28"/>
        </w:rPr>
        <w:t>на вершинах зуба и на закруглениях = 125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02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5T13:04:00Z</dcterms:created>
  <dc:creator>Klondike</dc:creator>
  <dc:description/>
  <dc:language>en-US</dc:language>
  <cp:lastModifiedBy>Klondike</cp:lastModifiedBy>
  <dcterms:modified xsi:type="dcterms:W3CDTF">1997-12-25T13:04:00Z</dcterms:modified>
  <cp:revision>2</cp:revision>
  <dc:subject/>
  <dc:title>Расчет дисковой зуборезной модульной фрезы</dc:title>
</cp:coreProperties>
</file>