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918975001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83350380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04425203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204931064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124689536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914875775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058039801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