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widowControl w:val="false"/>
        <w:ind w:right="48" w:hanging="0"/>
        <w:jc w:val="center"/>
        <w:rPr>
          <w:b/>
          <w:b/>
          <w:sz w:val="24"/>
        </w:rPr>
      </w:pPr>
      <w:r>
        <w:rPr>
          <w:b/>
          <w:sz w:val="24"/>
        </w:rPr>
        <w:t>3. ТЕХНОЛОГИЧЕСКИЕ РАСЧЕТЫ</w:t>
      </w:r>
    </w:p>
    <w:p>
      <w:pPr>
        <w:pStyle w:val="Style6"/>
        <w:widowControl w:val="false"/>
        <w:ind w:right="48" w:hanging="0"/>
        <w:jc w:val="center"/>
        <w:rPr>
          <w:sz w:val="24"/>
        </w:rPr>
      </w:pPr>
      <w:r>
        <w:rPr>
          <w:b/>
          <w:sz w:val="24"/>
        </w:rPr>
        <w:t>ТЕХНОЛОГИЧЕСКАЯ КАРТА</w:t>
      </w:r>
    </w:p>
    <w:p>
      <w:pPr>
        <w:pStyle w:val="Style6"/>
        <w:widowControl w:val="false"/>
        <w:ind w:right="48" w:hanging="0"/>
        <w:jc w:val="both"/>
        <w:rPr>
          <w:sz w:val="24"/>
        </w:rPr>
      </w:pPr>
      <w:r>
        <w:rPr>
          <w:sz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1559"/>
        <w:gridCol w:w="2126"/>
        <w:gridCol w:w="1134"/>
        <w:gridCol w:w="1276"/>
        <w:gridCol w:w="1843"/>
        <w:gridCol w:w="1701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и содержание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-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и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Конц-я</w:t>
            </w:r>
          </w:p>
          <w:p>
            <w:pPr>
              <w:pStyle w:val="Style6"/>
              <w:widowControl w:val="false"/>
              <w:ind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Тем-ра</w:t>
            </w:r>
          </w:p>
          <w:p>
            <w:pPr>
              <w:pStyle w:val="Style6"/>
              <w:widowControl w:val="false"/>
              <w:ind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град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лот-ть тока</w:t>
            </w:r>
          </w:p>
          <w:p>
            <w:pPr>
              <w:pStyle w:val="Style6"/>
              <w:widowControl w:val="false"/>
              <w:ind w:right="48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А/д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ремя </w:t>
            </w:r>
          </w:p>
          <w:p>
            <w:pPr>
              <w:pStyle w:val="Style6"/>
              <w:widowControl w:val="false"/>
              <w:ind w:right="48" w:hanging="0"/>
              <w:jc w:val="both"/>
              <w:rPr/>
            </w:pPr>
            <w:r>
              <w:rPr>
                <w:sz w:val="24"/>
              </w:rPr>
              <w:t>выдерж</w:t>
            </w:r>
            <w:r>
              <w:rPr>
                <w:b/>
                <w:sz w:val="24"/>
              </w:rPr>
              <w:t>.</w:t>
            </w:r>
          </w:p>
          <w:p>
            <w:pPr>
              <w:pStyle w:val="Style6"/>
              <w:widowControl w:val="false"/>
              <w:ind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jc w:val="both"/>
              <w:rPr/>
            </w:pPr>
            <w:r>
              <w:rPr>
                <w:sz w:val="24"/>
              </w:rPr>
              <w:t>Особые указ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Монтаж или загрузка  деталей  в  барабан или  приспособление  для фосфа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Автомат ААХ -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Обезжирить химически в 1-ой ван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Ванна с подогревом и барботаж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Натр едкий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ГОСТ2263-79 или  калия гидрат окиси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ОСТ9285-78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Сода кальцинированная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ОСТ5100-85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Тринатрий фосфат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ГОСТ201-76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Стекло жидкое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ОСТ13078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60-10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30-4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-2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2-4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Обезжирить химически в 2-ой ван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Ванна с подогревом и барботаж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Натр едкий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ГОСТ2263-79 или  калия гидрат окиси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ОСТ9285-78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Сода кальцинированная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ОСТ5100-85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Тринатрий фосфат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ГОСТ201-76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Стекло жидкое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ОСТ13078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60-10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30-4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-2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2-4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-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Обезжирить химически в 3-ой ван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Ванна с подогревом и барботаж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Натр едкий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ГОСТ2263-79 или  калия гидрат окиси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ОСТ9285-78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Сода кальцинированная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ОСТ5100-85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Тринатрий фосфат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ГОСТ201-76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Стекло жидкое 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ОСТ13078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60-10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30-4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-2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2-4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 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Ванна с барботаж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роточная горяч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6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5 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Ванна с барботаж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роточная холодн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Т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Кислота соляная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ТУ6-01-1194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150-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5 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Активирующий состав АФ –13 состоит из следующих компонентов: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1.Натрий фосфорно кислый (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HP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12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ГОСТ4172-76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2.Натрий углекислый (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  ГОСТ5100-85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3. Титан треххлористый( Ti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 ТУ6-09-01-756-83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4.Железо треххлористое (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 ГОСТ4147-74.Приготовление раствора (см. особые требования)</w:t>
            </w:r>
          </w:p>
          <w:p>
            <w:pPr>
              <w:pStyle w:val="Style6"/>
              <w:widowControl w:val="false"/>
              <w:numPr>
                <w:ilvl w:val="0"/>
                <w:numId w:val="2"/>
              </w:numPr>
              <w:ind w:left="0" w:right="48" w:hanging="97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Ванна с барботаж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роточная холодн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-3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Ванна с барботаж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роточная холодн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Нейтрализация в растворе с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В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Сода кальциниров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.5 -1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Ванна с барботаж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Проточная теплая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.5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Обработка в активирующем составе АФ-13. Обязательное перемешивание сжатым воздух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Ванна с барботаж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Активирующий состав АФ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0.5-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30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Ванна с барботаж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Проточная теплая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5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Фосфатирование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Ванна с подогре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Состав 2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Концентрат КПМ – 2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ТУ113-07-45-10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5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Свободная кислотность 3.8 -:- 4.5 точ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Ванна с барботаж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роточная холодн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-30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Ванна с барботаж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роточная горяч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6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5 –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ассив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Ванна с подогрев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Бихромат калия ГОСТ2652-78 или бихромат натрия ГОСТ2651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0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5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Ванна с барботаж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Проточная теплая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5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Ванна с барботаж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роточная горяч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6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5 –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Ванна с барботаж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роточная горяч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6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5 –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Сушка путем обдувки сжатым воздух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Сжатый воздух должен быть сухим.</w:t>
            </w:r>
          </w:p>
        </w:tc>
      </w:tr>
      <w:tr>
        <w:trPr>
          <w:trHeight w:val="1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Су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-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Сушку деталей обрабатываемых насыпью в барабане производить на противне.</w:t>
            </w:r>
          </w:p>
        </w:tc>
      </w:tr>
      <w:tr>
        <w:trPr>
          <w:trHeight w:val="1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Выгрузка и демонтаж дета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ерчатки трикотажные ТУ17УССР2641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Инспекторски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ерчатки трикотажные ТУ17УССР2641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Краце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9315002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риводная бабка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2479007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  <w:lang w:val="en-US"/>
              </w:rPr>
              <w:t>d =</w:t>
            </w:r>
            <w:r>
              <w:rPr>
                <w:sz w:val="24"/>
              </w:rPr>
              <w:t>14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Гильза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9157207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Оправка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9199181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9199108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Щетки крацовочные</w:t>
            </w:r>
          </w:p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9199171</w:t>
            </w:r>
          </w:p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Щетка крацовочная кругл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Крацевать по мере надобности в случаенаброса порошка на деталях.</w:t>
            </w:r>
          </w:p>
        </w:tc>
      </w:tr>
      <w:tr>
        <w:trPr>
          <w:trHeight w:val="1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>
                <w:sz w:val="24"/>
              </w:rPr>
            </w:pPr>
            <w:r>
              <w:rPr>
                <w:sz w:val="24"/>
              </w:rPr>
              <w:t>Передать детали на проп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ind w:right="48" w:hanging="0"/>
              <w:rPr/>
            </w:pPr>
            <w:r>
              <w:rPr>
                <w:sz w:val="24"/>
              </w:rPr>
              <w:t>Перчатки трикотажные ТУ17УССР2641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Heading3"/>
        <w:widowControl w:val="false"/>
        <w:rPr/>
      </w:pPr>
      <w:r>
        <w:rPr/>
        <w:t>ПРОМАСЛИВАНИЕ ДЕТАЛЕЙ</w:t>
      </w:r>
    </w:p>
    <w:p>
      <w:pPr>
        <w:pStyle w:val="Normal"/>
        <w:widowControl w:val="false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83"/>
        <w:gridCol w:w="1461"/>
        <w:gridCol w:w="1984"/>
        <w:gridCol w:w="1276"/>
        <w:gridCol w:w="1418"/>
        <w:gridCol w:w="1559"/>
        <w:gridCol w:w="1701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 и содержание опер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ору-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 и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ц-я</w:t>
            </w:r>
          </w:p>
          <w:p>
            <w:pPr>
              <w:pStyle w:val="Style6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м-ра</w:t>
            </w:r>
          </w:p>
          <w:p>
            <w:pPr>
              <w:pStyle w:val="Style6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ад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от-ть тока</w:t>
            </w:r>
          </w:p>
          <w:p>
            <w:pPr>
              <w:pStyle w:val="Style6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А/</w:t>
            </w:r>
            <w:r>
              <w:rPr>
                <w:sz w:val="24"/>
              </w:rPr>
              <w:t>д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ремя</w:t>
            </w:r>
          </w:p>
          <w:p>
            <w:pPr>
              <w:pStyle w:val="Style6"/>
              <w:widowControl w:val="false"/>
              <w:jc w:val="center"/>
              <w:rPr/>
            </w:pPr>
            <w:r>
              <w:rPr>
                <w:sz w:val="24"/>
                <w:lang w:val="en-US"/>
              </w:rPr>
              <w:t>выдерж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Style6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обые указ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rPr>
                <w:sz w:val="24"/>
              </w:rPr>
            </w:pPr>
            <w:r>
              <w:rPr>
                <w:sz w:val="24"/>
              </w:rPr>
              <w:t>Монта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пит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втомат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817975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001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анна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19504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веска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35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азка пушечная. Бензин растворитель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38.401-67-108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отношение между растворителем и растворенным веществом должно быть не более 12:1</w:t>
            </w:r>
          </w:p>
        </w:tc>
      </w:tr>
      <w:tr>
        <w:trPr>
          <w:trHeight w:val="1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ушка   предварительная </w:t>
            </w:r>
          </w:p>
          <w:p>
            <w:pPr>
              <w:pStyle w:val="Style6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шка окончательная</w:t>
            </w:r>
          </w:p>
          <w:p>
            <w:pPr>
              <w:pStyle w:val="Style6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хладить дета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-75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10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грузка, демонтаж. Укладка в чистую тару.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анспортировк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 в БТК.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троль БТК-100%.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паковка.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анспортировка в сборочный цех.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троль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умага оберточная</w:t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6"/>
              <w:widowControl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умага оберт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972"/>
      </w:pPr>
      <w:rPr/>
    </w:lvl>
    <w:lvl w:ilvl="1">
      <w:start w:val="7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59" w:after="102"/>
      <w:jc w:val="center"/>
      <w:outlineLvl w:val="3"/>
    </w:pPr>
    <w:rPr>
      <w:rFonts w:ascii="Arial" w:hAnsi="Arial" w:cs="Arial"/>
      <w:b/>
      <w:spacing w:val="98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4440" w:right="1247" w:hanging="0"/>
      <w:jc w:val="righ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1678" w:hanging="0"/>
      <w:jc w:val="center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i/>
      <w:lang w:val="en-US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spacing w:before="442" w:after="221"/>
      <w:jc w:val="both"/>
    </w:pPr>
    <w:rPr>
      <w:rFonts w:ascii="Arial" w:hAnsi="Arial" w:cs="Arial"/>
      <w:lang w:val="en-US"/>
    </w:rPr>
  </w:style>
  <w:style w:type="paragraph" w:styleId="Style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widowControl w:val="false"/>
      <w:ind w:firstLine="601"/>
      <w:jc w:val="both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601"/>
      <w:jc w:val="both"/>
    </w:pPr>
    <w:rPr>
      <w:rFonts w:ascii="Arial" w:hAnsi="Arial" w:cs="Arial"/>
      <w:b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Style7">
    <w:name w:val="Название объекта"/>
    <w:basedOn w:val="Normal"/>
    <w:next w:val="Normal"/>
    <w:qFormat/>
    <w:pPr>
      <w:widowControl w:val="false"/>
      <w:spacing w:before="482" w:after="261"/>
      <w:jc w:val="center"/>
    </w:pPr>
    <w:rPr>
      <w:rFonts w:ascii="Arial" w:hAnsi="Arial" w:cs="Arial"/>
      <w:b/>
      <w:lang w:val="en-US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59:00Z</dcterms:created>
  <dc:creator>Галимуллин Рустам</dc:creator>
  <dc:description/>
  <dc:language>en-US</dc:language>
  <cp:lastModifiedBy>Галимуллин Рустам</cp:lastModifiedBy>
  <dcterms:modified xsi:type="dcterms:W3CDTF">2002-01-08T10:40:00Z</dcterms:modified>
  <cp:revision>125</cp:revision>
  <dc:subject/>
  <dc:title>21</dc:title>
</cp:coreProperties>
</file>