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……………………………………………………………..4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чет выхода готовой продукции…………………………………………5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оектирование цеха по переработке низкокачественной                 древесины и отходов………………………………………………………….8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орудование для переработки древесных отходов……………………10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Хранение технологической щепы………………………………………..16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аключение…………………………………………………………………17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..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лесозаготовок, лесопиления, деревообработки и рубок ухода за лесом неизбежно образуются древесные отходы в виде отдельных частей биомассы дерева, представляющие собой вторичные ресурсы, которые являются резервом для покрытия растущей потребности в лесоматериалах. Необходимость улучшения использования древесного сырья обусловлена не только постоянным ростом потребности в лесоматериалах, но и стремлением повысить эффективность производства и увеличить объём выработки лесопродукции без увеличения объёмов лесозагот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лексное использование всей органической массы дерева невозможно без приведения разнообразных отходов к технологическому сырью с однородными размерами и свойствами. Таким сырьем является технологическая щепа. В щепу можно перерабатывать дровяные и тонкомерные деревья, пни и корни, вершины и обломки стволов, сучья и ветви, отходы лесообрабатывающих производств. Частицы щепы образуют однородный сыпучий материал, который облегчает механизацию и автоматизацию использования дополнительного древесного сырья, транспортно-переместительны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56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грузооборот склада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насажд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С2Е1Б2Ос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объём хлыст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лина хлыста (диаметр), 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л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и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(0,3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(0,34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(0,28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(0,3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ревесины, отгружаемой со склада без переработки, %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деловой древесины, %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сн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л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ин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мены, 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егламентированных простоев, ч/с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ней работы в год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складской транспорт щеп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очный транспорте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хранения щеп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скла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е-потребитель технологической щеп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лизный завод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предприятия-потребителя щепы, км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чет выхода продукции и количества от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ем объём деловой и низкокачественной древесины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/>
        <w:t>Таблица 1.1</w:t>
      </w:r>
    </w:p>
    <w:tbl>
      <w:tblPr>
        <w:tblW w:w="6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60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запас древесины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2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 леса по породам, 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деловой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</w:t>
            </w:r>
            <w:r>
              <w:rPr>
                <w:i/>
                <w:sz w:val="28"/>
                <w:szCs w:val="28"/>
              </w:rPr>
              <w:t>низкокаче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делов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</w:t>
            </w:r>
            <w:r>
              <w:rPr>
                <w:i/>
                <w:sz w:val="28"/>
                <w:szCs w:val="28"/>
              </w:rPr>
              <w:t>низкокаче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делово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</w:t>
            </w:r>
            <w:r>
              <w:rPr>
                <w:i/>
                <w:sz w:val="28"/>
                <w:szCs w:val="28"/>
              </w:rPr>
              <w:t>низкокаче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том числе деловой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                  </w:t>
            </w:r>
            <w:r>
              <w:rPr>
                <w:i/>
                <w:sz w:val="28"/>
                <w:szCs w:val="28"/>
              </w:rPr>
              <w:t>низкокачественно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70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Итог ∑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д.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∑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н.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изводим операцию раскряжевки хлы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Таблица 1.2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тыс.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древес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ая древес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ковые от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ревесины отгружаемой со склада без пере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сковые отходы – 3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лки – 1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-во древесины отгружаемой со склада без переработки – 55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ход сортимен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Таблица 1.3</w:t>
      </w:r>
    </w:p>
    <w:tbl>
      <w:tblPr>
        <w:tblW w:w="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09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 тыс.</w:t>
            </w:r>
            <w:r>
              <w:rPr>
                <w:b/>
                <w:sz w:val="28"/>
                <w:szCs w:val="28"/>
                <w:vertAlign w:val="superscript"/>
              </w:rPr>
              <w:t>м3</w:t>
            </w:r>
          </w:p>
        </w:tc>
      </w:tr>
      <w:tr>
        <w:trPr>
          <w:trHeight w:val="34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овочник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9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.3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ичная стойк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иловочник - 40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нсы - 40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ничная стойка – 20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сопиление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/>
        <w:t>Таблица 1.4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0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 тыс.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ломатериалы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,5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й горбыл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йки и оторц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8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лки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,5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ломатериалы – 60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вой горбыль – 4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йки и оторцовки – 16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и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лки – 13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а – 7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работка балан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Таблица 1.5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3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 тыс.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,3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ные отрез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ые отрезк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лк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нсы – 90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ные отрезки – 2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ал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Дровяные отрезки – 4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ал</w:t>
      </w:r>
    </w:p>
    <w:p>
      <w:pPr>
        <w:pStyle w:val="Normal"/>
        <w:rPr/>
      </w:pPr>
      <w:r>
        <w:rPr>
          <w:sz w:val="28"/>
          <w:szCs w:val="28"/>
        </w:rPr>
        <w:t xml:space="preserve">Опилки – 1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а – 3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дстой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Таблица 1.6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6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 тыс.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стойк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,6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ые отрез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лк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дстойка – 95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вяные отрезки – 4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уд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пилки – 1% о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уд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омость сырья для производства та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Таблица 1.7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6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 тыс.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ой горбыль от лесопи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дров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    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7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производства т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.8</w:t>
      </w:r>
    </w:p>
    <w:tbl>
      <w:tblPr>
        <w:tblW w:w="7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64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 тыс.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ная доще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ые срезк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6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лк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4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а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ция производства щепы на дисковых рубительных маши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.9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0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, тыс.м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окачественная древеси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йки и оторцов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0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ые срез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6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ые отрезки (бал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яные отрезки (руд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3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66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ческая схем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елочная установ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идроколу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орочный бараб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бительная маш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ртировочная маши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анспортировка щеп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ирование цеха по переработке низкокачественной древесины и отх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счет количества оборудования и штатов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требное количество оборудования определяется в зависимости от объёмов производства, сменной производительности принятого оборудования и схемы технологического оборудования определяется по форму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П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р </w:t>
      </w:r>
      <w:r>
        <w:rPr/>
        <w:t xml:space="preserve">- количество одновременно работающего оборудования; </w:t>
      </w:r>
      <w:r>
        <w:rPr>
          <w:lang w:val="en-US"/>
        </w:rPr>
        <w:t>Q</w:t>
      </w:r>
      <w:r>
        <w:rPr>
          <w:vertAlign w:val="subscript"/>
        </w:rPr>
        <w:t xml:space="preserve">щ </w:t>
      </w:r>
      <w:r>
        <w:rPr/>
        <w:t>– годовой объём производства цеха; Д</w:t>
      </w:r>
      <w:r>
        <w:rPr>
          <w:vertAlign w:val="subscript"/>
        </w:rPr>
        <w:t>р</w:t>
      </w:r>
      <w:r>
        <w:rPr/>
        <w:t xml:space="preserve"> – число рабочих дней в году; </w:t>
      </w:r>
      <w:r>
        <w:rPr>
          <w:lang w:val="en-US"/>
        </w:rPr>
        <w:t>k</w:t>
      </w:r>
      <w:r>
        <w:rPr/>
        <w:t>с – коэффициент сменности (2); П</w:t>
      </w:r>
      <w:r>
        <w:rPr>
          <w:vertAlign w:val="subscript"/>
        </w:rPr>
        <w:t xml:space="preserve">см </w:t>
      </w:r>
      <w:r>
        <w:rPr/>
        <w:t>- сменная производительность оборудования, м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менная производительность оборудования определяется расчетным путем в соответствии с исходными данными, т.к. выработка оборудования для переработки отходов лесозаготовок зависит от вида сырья и условий работы. Сменная производительность станков и инструментов определяется по формул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де П</w:t>
      </w:r>
      <w:r>
        <w:rPr>
          <w:vertAlign w:val="subscript"/>
        </w:rPr>
        <w:t>ч</w:t>
      </w:r>
      <w:r>
        <w:rPr/>
        <w:t xml:space="preserve"> – часовая производительность оборудования, м</w:t>
      </w:r>
      <w:r>
        <w:rPr>
          <w:vertAlign w:val="superscript"/>
        </w:rPr>
        <w:t>3</w:t>
      </w:r>
      <w:r>
        <w:rPr/>
        <w:t>/ч; Т</w:t>
      </w:r>
      <w:r>
        <w:rPr>
          <w:vertAlign w:val="subscript"/>
        </w:rPr>
        <w:t>см</w:t>
      </w:r>
      <w:r>
        <w:rPr/>
        <w:t xml:space="preserve"> -продолжительность рабочей смены, ч; </w:t>
      </w:r>
      <w:r>
        <w:rPr>
          <w:lang w:val="en-US"/>
        </w:rPr>
        <w:t>t</w:t>
      </w:r>
      <w:r>
        <w:rPr>
          <w:vertAlign w:val="subscript"/>
        </w:rPr>
        <w:t>р</w:t>
      </w:r>
      <w:r>
        <w:rPr/>
        <w:t xml:space="preserve"> – регламентированное время простоев, ч/см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очная установка АЦ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дравлический колун КГ-8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рочный барабан КБ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овая рубительная машина МРНГ-20Б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ировка технологической щепы СЩМ-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37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всех расчетов сводим в таблицу 2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.1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6"/>
        <w:gridCol w:w="551"/>
        <w:gridCol w:w="823"/>
        <w:gridCol w:w="1099"/>
        <w:gridCol w:w="1028"/>
        <w:gridCol w:w="758"/>
        <w:gridCol w:w="698"/>
        <w:gridCol w:w="797"/>
        <w:gridCol w:w="427"/>
        <w:gridCol w:w="653"/>
        <w:gridCol w:w="522"/>
      </w:tblGrid>
      <w:tr>
        <w:trPr>
          <w:trHeight w:val="612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бот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уточное задание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исло смен работы в сутки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менное задани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ированные работы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 рабочих в сутки</w:t>
            </w:r>
          </w:p>
        </w:tc>
      </w:tr>
      <w:tr>
        <w:trPr>
          <w:trHeight w:val="213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именование механизма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ол-во обслуживающих рабочи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менная произв-ть мех-м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ханизмов по смен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рабочих по сменам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установк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,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колун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,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-8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рочный бараба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,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-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,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ительная машин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,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РНГ-20Б-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ртировочная машин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,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Щ-7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2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щеп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,1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50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Оборудование для переработки древесных отход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очные установки</w:t>
      </w:r>
    </w:p>
    <w:p>
      <w:pPr>
        <w:pStyle w:val="Normal"/>
        <w:rPr/>
      </w:pPr>
      <w:r>
        <w:rPr>
          <w:sz w:val="28"/>
          <w:szCs w:val="28"/>
        </w:rPr>
        <w:t>Полуавтоматическая установка АЦ-1 предназначена для разделки рудстоечного долготья на короткомерные сортименты. Пильным механизмом этой установки является балансирная пила, подаваемая сверху вниз. Пильный диск диаметром 1 – 1,25 м. приводится во вращение электродвигателем мощностью 10 кВт, установленным на качающейся раме пилы. Прижимной механизм состоит из двух рычагов (один до пилы и второй за пилой), расположенных за пилой. Подающий транспортер одноцепной; приемный роликовый; скорость транспортеров 0,9 м/с. Длины отпиливаемых отрезков отмеряются при помощи двух последовательно расположенных валов с лепестковыми упорами. Отпиленные отрезки рычажными сбрасывателями сталкиваются с приемного транспортера влево. Подъем и опускание пилы, прижимов и сбрасывателей осуществляется при помощи гидроцилиндров. Расчетная производительность установки составляет до 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идравлический кол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калываемые на лесных складах круглые короткомерные сортименты делят на дрова, используемые в качестве топлива, и технологическое сырье, отобранное для выработки колотых балансов и технологической щепы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Гидравлический колун КГ-8А</w:t>
      </w:r>
      <w:r>
        <w:rPr>
          <w:b/>
          <w:i/>
          <w:sz w:val="28"/>
          <w:szCs w:val="28"/>
          <w:u w:val="single"/>
          <w:lang w:val="en-US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473392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Крестообразные и звездчатые клинь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Лото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– Толкат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– Поршневая полость гидроцилинд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– Гидроусилител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ческие характеристики гидравлического колуна КГ-8А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тей при раскалыван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ие размеры раскалываемых кряж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,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дачи, м/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– 0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время цикла, 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двигателя, кВ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,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х 1,1 х 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ивающих рабочи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– 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орочный барабан КБ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корочные барабаны применяю для окорки круглых и колотый поленьев и толстых сучьев длиной до 1 – 1,5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3930" cy="179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корочный барабан КБ-12 имеет диаметр 3 – 4 м. и длину 7 – 10 м.        Неокоренные поленья подаются в него непрерывно через загрузочный лоток 1. С выходной стороны барабан заканчивается воронкой 2, частично перекрытой шибером 3. При вращении барабана находящиеся в нем поленья продвигаются вдоль него и вываливаются на транспортер 4 благодаря различию в уровнях загрузочного и разгрузочного отверстий. Уровень наполнения барабана, а следовательно, и продолжительность нахождения в нем поленьев, поданных за то ж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бительная машина МРНГ-20Б-1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зкокачественную древесину и отходы перерабатывают в щепу на рубительных машинах путем резания ножами. В дисковой рубительной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машине МРНГ-20Б-1 ножи расположены на торцевой стороне д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7510" cy="3206750"/>
            <wp:effectExtent l="0" t="0" r="0" b="0"/>
            <wp:docPr id="3" name="р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уб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 – Стальной диск диаметром от 1 до 3 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Кожух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- Прямой нож, закрепленный на диске (от 3 до 16 шт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– Питательный желоб (патро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– Упорные нож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– Сквозная прорезь (подножевая щел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Технические характеристики МРНГ-20Б-1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7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ножевого диска или барабана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вращения, об/мин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ожей, ш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чные размеры загрузочного патрона или шахты, мм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х 4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длина сырья, м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загрузочного патрона, шахт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щеп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электродвигателей, кВ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ельность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ртировочная машина СЩМ-7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па, получающаяся на рубительных машинах и фрезерно - пильных агрегатах, неоднородна по размерам. Разделение щепы ша три фракции: крупную, кондиционную и мелкую производят на специальных сортировочных установках, пропуская щепу через сито с ячейками 30 х 30 и 10 х 10 мм. Кондиционной щепой считается щепа, прошедшая через первое сито, но оставшаяся на вто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895" cy="2532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Технические характеристики СЩМ-70</w:t>
      </w:r>
      <w:r>
        <w:rPr>
          <w:b/>
          <w:i/>
          <w:sz w:val="28"/>
          <w:szCs w:val="28"/>
          <w:u w:val="single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и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привода, кВ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а, 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Производительность, на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ировочная машина СЩМ-70 представляет собой 3 плоских сита, установленных одно под другим: верхнее с крупными, а нижнее с мелкими ячейками. Щепа подается на верхнее сито, на котором остаются крупные щепки. На нижнем сите собирается кондиционная щепа, а мелочь скапливается в поддоне под нижнем ситом. Для лучшего распределения щепы по поверхности просева сита устанавливают с небольшим уклоном и придают им колебательное движение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 xml:space="preserve"> Хранение технологической щепы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сть хранения щепы на складе вызывается нерегулярной отгрузкой и неравномерной работой цеха. Поэтому после расчета количества основного оборудования в цехе в соответствии со схемой технологического процесса выбирается способ хранения готовой продукции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бор склада щепы осуществляется в зависимости от объема хранения измельченной древесины и типа склада технологической щепы. По объему хранимой щепы склады разделяются на склады малой, средней и большой вместимости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епу можно хранить в бункерных галереях, открытым способом и в контейнерах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крытые склады для кучевого хранения щепы широко используются из-за низких затрат на устройство, экономичного использования производственной площади и практически неограниченной вместимости. Однако при таком способе хранения происходит деструкция щепы, значительное загрязнение и снижение качества продукции в процессе хранения, что позволяет рекомендовывать  данный способ хранения невысокого качества и большого объема на временных  или малых складах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Заключ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изучения дисциплины «Комплексное использование древесины» мы ознакомились с перспективными технологическими процессами , системами машин  и выполнили курсовой проект на тему: «Цех по переработке низкокачественной древесины»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выполнении курсового проекта обрел знание предмета и умение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специальной литературой ,освоил методику технологических расчетов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цессе выполнения курсового проекта разработал технологический процесс переработки низкокачественной древесины в условиях лесного склада предприятия, подобрал оборудование и провел анализ его параметров,</w: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елал расчет выхода продукции и количества отходов, определил потребное количество механизмов и рабочих, а также освоился оценивать эффективность производства технологической щепы на данном предприятии.</w:t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Ласточкин П.В. и д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 для лесоскладских работ и материалы к технологическим расчетам. Л.: ЛТА, 199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еркаченко В.Г</w:t>
      </w:r>
      <w:r>
        <w:rPr>
          <w:sz w:val="28"/>
          <w:szCs w:val="28"/>
        </w:rPr>
        <w:t>. Пояснительная записка курсового и дипломного проектов: Метод.указ. Л.: ЛТА, 198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Бойков С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хнология лесозаготовительных производств. СПб, 199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Залегаллер Б.Г. и др. </w:t>
      </w:r>
      <w:r>
        <w:rPr>
          <w:sz w:val="28"/>
          <w:szCs w:val="28"/>
        </w:rPr>
        <w:t>Технология и оборудование лесных складов. М, 1984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7:03:00Z</dcterms:created>
  <dc:creator>Анютка</dc:creator>
  <dc:description/>
  <cp:keywords/>
  <dc:language>en-US</dc:language>
  <cp:lastModifiedBy>Стриженок Андрей</cp:lastModifiedBy>
  <cp:lastPrinted>2007-05-18T10:04:00Z</cp:lastPrinted>
  <dcterms:modified xsi:type="dcterms:W3CDTF">2007-05-18T06:06:00Z</dcterms:modified>
  <cp:revision>11</cp:revision>
  <dc:subject/>
  <dc:title>Введение</dc:title>
</cp:coreProperties>
</file>