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1099492849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1785648408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2067534751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1179271911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1971776308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318720709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27871541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414411286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424850865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154746742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317994643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