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>Алкоголизм – это заболевание, которое развивается при длительном злоупотреблении спиртным, как крепкими (спирт, водка, коньяк), так и более слабыми (вино, в редких случаях пиво).</w:t>
      </w:r>
    </w:p>
    <w:p>
      <w:pPr>
        <w:pStyle w:val="Normal"/>
        <w:ind w:right="89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же в начальной стадии алкоголизма его прием становится систематическим. У каждого алкоголика вырабатывается свой ритм: ежедневно, по определённым дням недели или месяца, или в виде протяжных запоев. Последние характерны уже для позднего этапа заболевания. На этом этапе защитные силы организма сильно истощены, обмен веществ необратимо нарушен, печень отравлена, устойчивость к спиртному стремительно падает и алкоголики начинают пьянеть от доз, которые раньше не вызывали у них даже лёгкого опьянения.</w:t>
      </w:r>
    </w:p>
    <w:p>
      <w:pPr>
        <w:pStyle w:val="TextBody"/>
        <w:tabs>
          <w:tab w:val="clear" w:pos="708"/>
          <w:tab w:val="left" w:pos="180" w:leader="none"/>
        </w:tabs>
        <w:ind w:right="639" w:hanging="0"/>
        <w:rPr/>
      </w:pPr>
      <w:r>
        <w:rPr/>
        <w:t xml:space="preserve">   </w:t>
      </w:r>
      <w:r>
        <w:rPr/>
        <w:t>Для алкоголизма характерно развитие как психической, так и физической зависимости от алкоголя. По началу психическая тяга к бутылке определяется чуждым любому человеку стремление получать удовольствие – посидеть с друзьями, потанцевать, расслабиться, снять накопившиеся за день стрессы. Постепенно пьющий теряет чувство меры, начинает раз за разом отравляться алкоголем. На фоне неприятных ощущении всё сильнее проявляется влечением к нему, что и способствует злоупотреблению, постепенно перерастающую во вредную навязчивую привычку. По началу алкоголики стараются бороться с этим самостоятельно, но слабоволие, отсутствие должного самоконтроля, провокационные предложения со стороны знакомых и друзей, от которых трудно или не хочется отказываться, делают своё дело. А вскоре к психологическому  привыканию добавляется еще и физическое пристрастие, выражённое в виде “похмельного синдрома”. Больные просыпаются ночью, пьют много жидкости, с трудом засыпают и снова просыпаются, видят кошмарные сны, утром чувствуют себя разбитыми, усталыми. Чтобы прейти в себя, они пьют квас, кефир, горячий крепкий чай, кофе, принимают душ, ванну, стараются больше дышать свежим воздухом, вести подвижный образ жизни. Состояние несколько улучшается, но не надолго. Формирующийся “похмельный синдром” с каждой новой порцией спирта проявляет себя всё более жестоко: алкоголика начинает преследовать безотчётный страх смерти, создаётся впечатление, будто  останавливается сердце, его бросает, то в жар, то в холод, мучает жажда, походка становиться неуверенной, дрожат пальцы рук, язык, веки, иногда всё тело, настроение подавленное, плаксивое, он постоянно жалуется на свою загубленную жизнь.</w:t>
      </w:r>
    </w:p>
    <w:p>
      <w:pPr>
        <w:pStyle w:val="TextBody"/>
        <w:tabs>
          <w:tab w:val="clear" w:pos="708"/>
          <w:tab w:val="left" w:pos="180" w:leader="none"/>
        </w:tabs>
        <w:ind w:right="639" w:hanging="0"/>
        <w:rPr/>
      </w:pPr>
      <w:r>
        <w:rPr/>
        <w:t xml:space="preserve">   </w:t>
      </w:r>
      <w:r>
        <w:rPr/>
        <w:t>На поздних стадиях алкоголизма физическое пристрастие временно не удаётся заглушить никакими доступными средствами. Возникают алкогольные психозы, галлюцинозы, судорожные припадки. У больного наступает полный распад личности: тут и угрызения совести, и самобичевание за погубленную жизнь, и чувство вины перед детьми, женой, родителями, и мысли о никчёмности существования, иногда достигающие апогея в виде навязчивого желания самоубийства.</w:t>
      </w:r>
    </w:p>
    <w:p>
      <w:pPr>
        <w:pStyle w:val="TextBody"/>
        <w:tabs>
          <w:tab w:val="clear" w:pos="708"/>
          <w:tab w:val="left" w:pos="180" w:leader="none"/>
        </w:tabs>
        <w:ind w:right="540" w:hanging="0"/>
        <w:rPr/>
      </w:pPr>
      <w:r>
        <w:rPr/>
        <w:t xml:space="preserve">   </w:t>
      </w:r>
      <w:r>
        <w:rPr/>
        <w:t>В этот поздний период алкоголизма больной уже не вылезает из запоев, которые длятся по 3-4 дня с короткими светлыми промежутками. Он теряет всякий интерес к окружающему, прекращает работать, часто либо уходит из семьи, либо ведёт паразитический образ жизни. У него наблюдаются длительные провалы в памяти, развивается слабоумие, выражающееся либо в форме психопатии со взрывами раздражения, гнева вперемешку с периодами беспечной бесшабашности и болтливости, либо в форме полного безразличия и апатии. Ко всему этому добавляются тяжёлые формы таких заболеваний, как язва желудка, цирроз печени, инфаркт миокарда, а также все возможные инфекции, легко вторгающиеся в организм алкоголика, чья иммунная система оказывается полностью разрушенной. Все эти болезни чаще всего и становятся причиной смерти больных алкоголизмом.</w:t>
      </w:r>
    </w:p>
    <w:p>
      <w:pPr>
        <w:pStyle w:val="TextBody"/>
        <w:tabs>
          <w:tab w:val="clear" w:pos="708"/>
          <w:tab w:val="left" w:pos="180" w:leader="none"/>
        </w:tabs>
        <w:ind w:right="54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right="360" w:hanging="0"/>
        <w:rPr/>
      </w:pPr>
      <w:r>
        <w:rPr/>
        <w:t xml:space="preserve">   </w:t>
      </w:r>
      <w:r>
        <w:rPr/>
        <w:t>В 1910 году профессор Минор рекомендовал для лечения алкоголизма настойку из рвотных средств. Позднее для вызывания отвращения к алкоголю начали использовать апоморфин. В этом случае больным создавали “питейную обстановку”, давали немного поесть, затем вводили апоморфин и уже после этого позволяли выпить. Примерно через полчаса развивалась мощная рвотная реакция, позволяющая вырабатывать условный рефлекс на непереносимость спиртного. Естественно, такой метод противопоказан больным и пожилым людям, страдающими язвенной болезнью, сердечно-сосудистыми заболеваниями. В качестве другого рвотного средства был предложен препарат эметин, алкалоид из корня ипекакуаны. Сама ипекакуана входит в состав рвотного “коктейля”, применяемого в тех случаях, когда апоморфин оказывается малоэффективным.</w:t>
      </w:r>
    </w:p>
    <w:p>
      <w:pPr>
        <w:pStyle w:val="TextBody"/>
        <w:tabs>
          <w:tab w:val="clear" w:pos="708"/>
          <w:tab w:val="left" w:pos="180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right="360" w:hanging="0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180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right="360" w:hanging="0"/>
        <w:rPr/>
      </w:pPr>
      <w:r>
        <w:rPr/>
        <w:t xml:space="preserve">    </w:t>
      </w:r>
      <w:r>
        <w:rPr/>
        <w:t>Если бы я бы президентом, то я бы боролся с алкоголизмом так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720" w:right="360" w:hanging="360"/>
        <w:rPr/>
      </w:pPr>
      <w:r>
        <w:rPr/>
        <w:t>запретил бы поставку спиртного в ларьки и ввозил бы только в крупные магазины, запретил бы продажу спиртного детям до 18 лет (ведь в ларьках спиртное продают любому покупателю, а привыкание идёт с ранних лет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720" w:right="360" w:hanging="360"/>
        <w:rPr/>
      </w:pPr>
      <w:r>
        <w:rPr/>
        <w:t>Занялся бы постройкой бесплатных центров лечения алкоголизма.</w:t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5029200" cy="2009775"/>
                <wp:effectExtent l="247650" t="425450" r="3587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0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3.8pt;width:395.95pt;height:15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pt;margin-top:14.3pt;width:269.95pt;height:49.45pt;mso-wrap-style:none;v-text-anchor:middle" type="_x0000_t136">
            <v:path textpathok="t"/>
            <v:textpath on="t" fitshape="t" string="АЛКОГОЛИЗМ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/>
        <w:t>План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1080" w:right="360" w:hanging="360"/>
        <w:jc w:val="center"/>
        <w:rPr/>
      </w:pPr>
      <w:r>
        <w:rPr/>
        <w:t>Вред алкоголиз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1080" w:right="360" w:hanging="360"/>
        <w:jc w:val="center"/>
        <w:rPr/>
      </w:pPr>
      <w:r>
        <w:rPr/>
        <w:t>Средства борьбы против алкоголиз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1080" w:right="360" w:hanging="360"/>
        <w:jc w:val="center"/>
        <w:rPr/>
      </w:pPr>
      <w:r>
        <w:rPr/>
        <w:t>Как бы я боролся с алкоголизмом, если бы был президентом.</w:t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ика  9Б кл.</w:t>
      </w:r>
    </w:p>
    <w:p>
      <w:pPr>
        <w:pStyle w:val="TextBody"/>
        <w:tabs>
          <w:tab w:val="clear" w:pos="708"/>
          <w:tab w:val="left" w:pos="180" w:leader="none"/>
        </w:tabs>
        <w:ind w:left="360" w:right="36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вловец  Романа</w:t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5:11:00Z</dcterms:created>
  <dc:creator>1</dc:creator>
  <dc:description/>
  <dc:language>en-US</dc:language>
  <cp:lastModifiedBy>1</cp:lastModifiedBy>
  <dcterms:modified xsi:type="dcterms:W3CDTF">2001-03-03T08:15:00Z</dcterms:modified>
  <cp:revision>18</cp:revision>
  <dc:subject/>
  <dc:title>   Алкоголизм – это заболевание, которое развивается при длительном злоупотреблении спиртным, как крепкими (спирт, водка, конь</dc:title>
</cp:coreProperties>
</file>