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Министерство образования Украины</w:t>
      </w:r>
    </w:p>
    <w:p>
      <w:pPr>
        <w:pStyle w:val="Normal"/>
        <w:jc w:val="center"/>
        <w:rPr/>
      </w:pPr>
      <w:r>
        <w:rPr>
          <w:sz w:val="40"/>
        </w:rPr>
        <w:t>Национальная Юридическая Академия Украины</w:t>
      </w:r>
      <w:r>
        <w:rPr>
          <w:sz w:val="40"/>
          <w:lang w:val="en-US"/>
        </w:rPr>
        <w:t xml:space="preserve"> </w:t>
      </w:r>
      <w:r>
        <w:rPr>
          <w:sz w:val="40"/>
        </w:rPr>
        <w:t>им. Ярослава Мудрого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кафедра Конституционного права</w:t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Heading1"/>
        <w:rPr>
          <w:sz w:val="52"/>
        </w:rPr>
      </w:pPr>
      <w:r>
        <w:rPr>
          <w:sz w:val="52"/>
        </w:rPr>
        <w:t>Курсовая работ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 теме:</w:t>
      </w:r>
    </w:p>
    <w:p>
      <w:pPr>
        <w:pStyle w:val="TextBody"/>
        <w:rPr>
          <w:sz w:val="44"/>
        </w:rPr>
      </w:pPr>
      <w:r>
        <w:rPr>
          <w:sz w:val="44"/>
        </w:rPr>
        <w:t>«Конституционное право Украины как отрасль прав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выполнил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удент 2-ого курс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факультета №2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группы 23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Зинченко А.В.</w:t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Харьков – 2002 г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лан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онятие отрасли Конституционного права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Предмет Конституционного права Украины, метод правового регулирования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Конституционно-правовые нормы и институты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Источники Конституционного права Украин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писок использованной литературы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TextBody"/>
        <w:rPr>
          <w:sz w:val="28"/>
          <w:lang w:val="en-US"/>
        </w:rPr>
      </w:pPr>
      <w:r>
        <w:rPr/>
        <w:t xml:space="preserve">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b/>
          <w:b/>
          <w:bCs/>
          <w:i/>
          <w:i/>
          <w:iCs/>
          <w:spacing w:val="24"/>
          <w:sz w:val="32"/>
        </w:rPr>
      </w:pPr>
      <w:r>
        <w:rPr>
          <w:b/>
          <w:bCs/>
          <w:i/>
          <w:iCs/>
          <w:spacing w:val="24"/>
          <w:sz w:val="32"/>
        </w:rPr>
        <w:t>Понятие отрасли Конституционного права.</w:t>
      </w:r>
    </w:p>
    <w:p>
      <w:pPr>
        <w:pStyle w:val="2"/>
        <w:spacing w:lineRule="auto" w:line="360"/>
        <w:ind w:right="895" w:firstLine="540"/>
        <w:jc w:val="both"/>
        <w:rPr/>
      </w:pPr>
      <w:r>
        <w:rPr>
          <w:spacing w:val="24"/>
          <w:sz w:val="28"/>
        </w:rPr>
        <w:t xml:space="preserve">Термин «конституционное право» имеет три значения: отрасль действующего права, наука, учебная дисциплина. Как отрасль права  оно представляет собой систему внутренне согласованных юридических норм, содержащихся в конституции, законах, указах президента и т. д. Как наука это совокупность различных теорий, учений, взглядов, гипотез по вопросам конституционного права. Как учебная дисциплина – предмет преподавания в высшей школе. Свое название конституционное право получило от особого юридического документа – Конституции, которую официально называют Основным законом. Однако конституционное право не сводится к конституции, а включает множество правовых актов.  В отличие от других отраслей права, каждая из которых имеет свой объект регулирования (имущественные и некоторые неимущественные отношения в гражданском праве, трудовые отношения в трудовом), правовые акты, относящиеся к конституционному праву, регулируют, прежде всего, наиболее значимые, важнейшие общественные отношения: основы жизни общества, государства, коллектива, личности.  Эти акты в своей совокупности распространяются на все четыре главные сферы общественной жизни: экономику, социальные отношения, политику, идеологию. Конституционное право – ведущая отрасль права Украины. Она, как и другие, с одной стороны, представляет собой совокупность правовых норм, которые имеют внутреннее единство, общие признаки, а с другой – отличается от других отраслей права. Большая Советская Энциклопедия определяет конституционное право как термин, используемый в юридической и политической литературе для обозначения отрасли права, регулирующей отношения, которые закрепляются конституцией и нормативными актами в её исполнение. Так же распространен термин </w:t>
      </w:r>
      <w:r>
        <w:rPr>
          <w:i/>
          <w:iCs/>
          <w:spacing w:val="24"/>
          <w:sz w:val="28"/>
        </w:rPr>
        <w:t xml:space="preserve">государственное право. </w:t>
      </w:r>
      <w:r>
        <w:rPr>
          <w:spacing w:val="24"/>
          <w:sz w:val="28"/>
        </w:rPr>
        <w:t xml:space="preserve">Государственное право в каждой стране является основной, главной отраслью национальной системы права. Как и всякая другая отрасль права, оно представляет собой совокупность юридических норм, выражающих волю либо правящих политических элит, либо определенных социальных групп общества. Конституционное право закрепляет основные принципы о народном суверенитете, верховенстве парламента, равенстве всех перед законом, господстве права и т.д. Конституционное право закрепляет также механизмы политической власти, ее организацию и формы осуществления. При этом главной идеей, положенной в основу организации власти, является принцип разделения властей. Конституционное право есть основная отрасль права страны, представляющая собой совокупность юридических норм, закрепляющих экономическую основу общества, форму правления и форму государственного устройства, определяющих организацию, компетенцию и порядок деятельности высших и местных органов государственной власти и управления, права и обязанности граждан и подданных, избирательное право и избирательную систему. </w:t>
      </w:r>
      <w:r>
        <w:rPr>
          <w:spacing w:val="24"/>
          <w:sz w:val="28"/>
          <w:u w:val="single"/>
        </w:rPr>
        <w:t>Назначение:</w:t>
      </w:r>
      <w:r>
        <w:rPr>
          <w:spacing w:val="24"/>
          <w:sz w:val="28"/>
        </w:rPr>
        <w:t xml:space="preserve"> конституционное право закрепляет  государственно-территориальную организацию власти, максимально соответствующую конкретным историческим условиям развития данной страны, определяет основы других ее отраслей - административного, финансового, уголовного, гражданского и т.д.  Подразделение конституционного права на отдельные институты определяет систему курса государственного права.</w:t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2"/>
        <w:spacing w:lineRule="auto" w:line="360" w:before="0" w:after="280"/>
        <w:ind w:right="896" w:hanging="0"/>
        <w:jc w:val="both"/>
        <w:rPr>
          <w:b/>
          <w:b/>
          <w:bCs/>
          <w:i/>
          <w:i/>
          <w:iCs/>
          <w:spacing w:val="24"/>
          <w:sz w:val="32"/>
        </w:rPr>
      </w:pPr>
      <w:r>
        <w:rPr>
          <w:b/>
          <w:bCs/>
          <w:i/>
          <w:iCs/>
          <w:spacing w:val="24"/>
          <w:sz w:val="32"/>
        </w:rPr>
        <w:t xml:space="preserve">Предмет Конституционного права Украины, метод правового регулирования. </w:t>
      </w:r>
    </w:p>
    <w:p>
      <w:pPr>
        <w:pStyle w:val="2"/>
        <w:spacing w:lineRule="auto" w:line="360" w:before="0" w:after="280"/>
        <w:ind w:right="896" w:firstLine="539"/>
        <w:jc w:val="both"/>
        <w:rPr>
          <w:spacing w:val="24"/>
          <w:sz w:val="28"/>
          <w:lang w:val="en-US"/>
        </w:rPr>
      </w:pPr>
      <w:r>
        <w:rPr>
          <w:spacing w:val="24"/>
          <w:sz w:val="28"/>
        </w:rPr>
        <w:t xml:space="preserve">Предметом его правового регулирования являются важнейшие общественные отношения. Конституционное право Украины имеет свой предмет правового регулирования – это отношения, которые складываются во всех сферах жизнедеятельности общества: политической, экономической, социальной, духовной. Оно регулирует базовые отношения в этих сферах. Конституционно-правовые нормы закрепляют, прежде всего, основные принципы, которые определяют устройство государства и общества. В них устанавливаются качественные характеристики государства – суверенитет, форма государственного устройства, принадлежность власти народу, политическая, экономическая, субъекты государственной власти, символы государства. В первом разделе Конституции Украины «Общие положения» содержатся нормы, которые регулируют основополагающие общественные отношения, которые определяют устройство государства и общества.   Предметом правового регулирования государственного права являются определенные группы общественных отношений, складывающиеся в процессе осуществления государственной власти. Будучи урегулированы нормами государственного права, эти общественные отношения становятся конституционно-правовыми. Конституционно-правовые отношения представляют собой такую группу общественных отношений, складывающихся в процессе осуществления государственной власти, которые регулируются нормами государственного права. Субъектами государственно-правовых отношений являются центральные органы государственной власти и управления, органы конституционного надзора, члены федерации, местные органы государственной власти и муниципалитеты, депутаты центральных и местных представительных учреждений, граждане. В некоторых странах субъектами государственно-правовых отношений могут быть центральные и местные партийные органы. В обществе существует множество видов конституционно-правовых отношений, складывающихся между различными субъектами. Все эти правоотношения имеют много общих, совпадающих черт, так как они возникают на основе норм, входящих в одну отрасль права. 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  <w:t xml:space="preserve">Под методом правового регулирования понимается совокупность способов правового влияния на общественные отношения. Главными методами конституционно-правового регулирования являются методы уполномачивания, установления и принуждения. В ст. 24 Конституции Украины содержатся также запрещающие нормы: «Не может быть привилегий или ограничений по признакам расы, цвета кожи, политических, религиозных или других убеждений, пола, этнического и социального происхождения, имущественного положения, места проживания, по языковым или другим признакам.». 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  <w:t xml:space="preserve">В целом для конституционно-правового регулирования общественных отношений характерным является властно-императивный метод, поскольку нормы конституционного права Украины регламентируют большой блок отношений, которые базируются на власти и подчинении. Применяя все методы правового регулирования, конституционное право Украины обеспечивает нормальное функционирование институтов государственной власти, гарантирует народовластие, функционирование гражданского общества в консенсуальном режиме. С помощью методов правового регулирования гарантируются права и свободы граждан, демократическое развитие государства и общества. В отличие от отраслей частного права, где используется как правило частноправовой метод регулирования, в конституционном праве доминирует ИМПЕРАТИВНЫЙ (повелительный) метод регулирования. 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639" w:hanging="0"/>
        <w:jc w:val="both"/>
        <w:rPr>
          <w:b/>
          <w:b/>
          <w:bCs/>
          <w:i/>
          <w:i/>
          <w:iCs/>
          <w:spacing w:val="24"/>
          <w:sz w:val="32"/>
        </w:rPr>
      </w:pPr>
      <w:r>
        <w:rPr>
          <w:b/>
          <w:bCs/>
          <w:i/>
          <w:iCs/>
          <w:spacing w:val="24"/>
          <w:sz w:val="32"/>
        </w:rPr>
        <w:t>Конституционно-правовые нормы и институты.</w:t>
      </w:r>
    </w:p>
    <w:p>
      <w:pPr>
        <w:pStyle w:val="Normal"/>
        <w:spacing w:lineRule="auto" w:line="360"/>
        <w:ind w:right="639" w:firstLine="539"/>
        <w:jc w:val="both"/>
        <w:rPr>
          <w:b/>
          <w:b/>
          <w:bCs/>
          <w:i/>
          <w:i/>
          <w:iCs/>
          <w:spacing w:val="24"/>
          <w:sz w:val="32"/>
        </w:rPr>
      </w:pPr>
      <w:r>
        <w:rPr>
          <w:b/>
          <w:bCs/>
          <w:i/>
          <w:iCs/>
          <w:spacing w:val="24"/>
          <w:sz w:val="32"/>
        </w:rPr>
      </w:r>
    </w:p>
    <w:p>
      <w:pPr>
        <w:pStyle w:val="Normal"/>
        <w:spacing w:lineRule="auto" w:line="360"/>
        <w:ind w:right="639" w:firstLine="539"/>
        <w:jc w:val="both"/>
        <w:rPr/>
      </w:pPr>
      <w:r>
        <w:rPr>
          <w:spacing w:val="24"/>
        </w:rPr>
        <w:t xml:space="preserve">Познание отрасли права невозможно без выяснения особенностей правовых норм, которые её составляют. </w:t>
      </w:r>
      <w:r>
        <w:rPr>
          <w:i/>
          <w:iCs/>
          <w:spacing w:val="24"/>
        </w:rPr>
        <w:t xml:space="preserve">Конституционно-правовые нормы </w:t>
      </w:r>
      <w:r>
        <w:rPr>
          <w:spacing w:val="24"/>
        </w:rPr>
        <w:t xml:space="preserve"> - это установленные или санкционированные государством общеобязательные правила поведения, которые регулируют общественные отношения и составляют однородную группу. В сравнении с нормами других отраслей права нормы конституционного права отличаются:</w:t>
      </w:r>
    </w:p>
    <w:p>
      <w:pPr>
        <w:pStyle w:val="Normal"/>
        <w:numPr>
          <w:ilvl w:val="0"/>
          <w:numId w:val="4"/>
        </w:numPr>
        <w:spacing w:lineRule="auto" w:line="360"/>
        <w:ind w:left="1530" w:right="639" w:hanging="360"/>
        <w:jc w:val="both"/>
        <w:rPr>
          <w:spacing w:val="24"/>
        </w:rPr>
      </w:pPr>
      <w:r>
        <w:rPr>
          <w:spacing w:val="24"/>
        </w:rPr>
        <w:t>своим содержанием, сферой общественных отношений, которые они регулируют;</w:t>
      </w:r>
    </w:p>
    <w:p>
      <w:pPr>
        <w:pStyle w:val="Normal"/>
        <w:numPr>
          <w:ilvl w:val="0"/>
          <w:numId w:val="4"/>
        </w:numPr>
        <w:spacing w:lineRule="auto" w:line="360"/>
        <w:ind w:left="1530" w:right="639" w:hanging="360"/>
        <w:jc w:val="both"/>
        <w:rPr>
          <w:spacing w:val="24"/>
        </w:rPr>
      </w:pPr>
      <w:r>
        <w:rPr>
          <w:spacing w:val="24"/>
        </w:rPr>
        <w:t>источниками, в которых они содержатся;</w:t>
      </w:r>
    </w:p>
    <w:p>
      <w:pPr>
        <w:pStyle w:val="Normal"/>
        <w:numPr>
          <w:ilvl w:val="0"/>
          <w:numId w:val="4"/>
        </w:numPr>
        <w:spacing w:lineRule="auto" w:line="360"/>
        <w:ind w:left="1530" w:right="639" w:hanging="360"/>
        <w:jc w:val="both"/>
        <w:rPr>
          <w:spacing w:val="24"/>
        </w:rPr>
      </w:pPr>
      <w:r>
        <w:rPr>
          <w:spacing w:val="24"/>
        </w:rPr>
        <w:t>устанавливающим характером своих предписаний, поскольку конституционно-правовые нормы определяют формы правовых актов, порядок их принятия и публикации, компетенцию государственных органов;</w:t>
      </w:r>
    </w:p>
    <w:p>
      <w:pPr>
        <w:pStyle w:val="Normal"/>
        <w:numPr>
          <w:ilvl w:val="0"/>
          <w:numId w:val="4"/>
        </w:numPr>
        <w:spacing w:lineRule="auto" w:line="360"/>
        <w:ind w:left="1530" w:right="639" w:hanging="360"/>
        <w:jc w:val="both"/>
        <w:rPr>
          <w:spacing w:val="24"/>
        </w:rPr>
      </w:pPr>
      <w:r>
        <w:rPr>
          <w:spacing w:val="24"/>
        </w:rPr>
        <w:t>особенностями внутренней структуры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 xml:space="preserve">В отличии от других отраслей права в нормах конституционного права содержится гораздо больше норм обще регулирующего характера. К таким прежде всего относятся нормы-принципы, нормы-понятия, нормы-задания, которых достаточно много в первом разделе Конституции Украины. 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>Конституционно-правовые нормы также отличаются составом самой нормы, т.е. не всегда содержат все три элемента: гипотезу, диспозицию, санкцию. Существуют нормы с одним, двумя или со всеми элементами. Например в ст. 102 Конституции Украины содержится норма, в которой нет ни гипотезы, ни санкции: «Президент Украины является главой государства и выступает от имени государства.»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 xml:space="preserve">Нормы конституционного права классифицируются по следующим признакам: </w:t>
      </w:r>
    </w:p>
    <w:p>
      <w:pPr>
        <w:pStyle w:val="Normal"/>
        <w:numPr>
          <w:ilvl w:val="0"/>
          <w:numId w:val="3"/>
        </w:numPr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>по содержанию, т.е. кругом общественных отношений, которые регулируются, одни нормы связаны со сферой общественных отношений, в которых устанавливаются основы конституционного строя, другие – с закреплением правового статуса граждан, третьи – с территориальным устройством, и т.д.;</w:t>
      </w:r>
    </w:p>
    <w:p>
      <w:pPr>
        <w:pStyle w:val="Normal"/>
        <w:numPr>
          <w:ilvl w:val="0"/>
          <w:numId w:val="3"/>
        </w:numPr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>по юридической силе; это зависит от нормативного акта, содержащего норму. Важнейшие нормы права содержатся в Конституции и конституционных законах. Далее по важности следуют постановления Верховной Рады Украины, указы и распоряжения Президента Украины, постановления Кабинета Министров Украины;</w:t>
      </w:r>
    </w:p>
    <w:p>
      <w:pPr>
        <w:pStyle w:val="Normal"/>
        <w:numPr>
          <w:ilvl w:val="0"/>
          <w:numId w:val="3"/>
        </w:numPr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>по назначению в механизме правового регулирования нормы конституционного права делятся на материальные («Верховная Рада работает сессионно» - ст. 82 Конституции Украины) и процессуальные: «Избирательный бюллетень заполняется голосующим в кабине или комнате для тайного голосования. При заполнении избирательного бюллетеня запрещается присутствие других лиц» ( ч.9 ст. 40 Закона Украины «О выборах народных депутатов Украины»). В отличии от уголовного, гражданского, административного права конституционное право не имеет специальной процессуальной отрасли, нормы которой устанавливали бы общий, одинаковый порядок реализации материальных конституционно-правовых норм. Процессуально-процедурные нормы содержатся в конституционном законодательстве, например в законе о выборах;</w:t>
      </w:r>
    </w:p>
    <w:p>
      <w:pPr>
        <w:pStyle w:val="Normal"/>
        <w:numPr>
          <w:ilvl w:val="0"/>
          <w:numId w:val="3"/>
        </w:numPr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>по сроку действия нормы конституционного права делятся на постоянные, временные и разовые. Большинство норм – постоянные, срок их действия четко не обозначен. Временные нормы чаще всего содержатся в переходных положениях нормативных актов;</w:t>
      </w:r>
    </w:p>
    <w:p>
      <w:pPr>
        <w:pStyle w:val="Normal"/>
        <w:numPr>
          <w:ilvl w:val="0"/>
          <w:numId w:val="3"/>
        </w:numPr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 xml:space="preserve">по территории действия нормы конституционного права делятся на общеукраинские; которые действуют на территории Автономной Республики Крым; действующие на территории отдельных административно-территориальных единиц. </w:t>
      </w:r>
    </w:p>
    <w:p>
      <w:pPr>
        <w:pStyle w:val="Normal"/>
        <w:numPr>
          <w:ilvl w:val="0"/>
          <w:numId w:val="3"/>
        </w:numPr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>по характеру предписаний, которые содержатся в конституционно-правовых нормах, нормы делятся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right="639" w:hanging="540"/>
        <w:jc w:val="both"/>
        <w:rPr>
          <w:spacing w:val="24"/>
        </w:rPr>
      </w:pPr>
      <w:r>
        <w:rPr>
          <w:spacing w:val="24"/>
        </w:rPr>
        <w:t xml:space="preserve">уполномочивающие нормы закрепляют право субъектов государственно-правовых отношений выполнят соответствующие действия, определяют границы их полномоч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right="639" w:hanging="540"/>
        <w:jc w:val="both"/>
        <w:rPr>
          <w:spacing w:val="24"/>
        </w:rPr>
      </w:pPr>
      <w:r>
        <w:rPr>
          <w:spacing w:val="24"/>
        </w:rPr>
        <w:t>обязывающие нормы обязывают субъектов конституционно-правовых отношений действовать в пределах нормы. В Конституции Украины такие предписания содержатся в нормах, которые предусматривают обязанности граждан: «Каждый обязан неукоснительно соблюдать Конституцию Украины и законы Украины, не посягать на права и свободы, честь и достоинство других людей» (ст. 68 Конституции Украин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right="639" w:hanging="540"/>
        <w:jc w:val="both"/>
        <w:rPr>
          <w:spacing w:val="24"/>
        </w:rPr>
      </w:pPr>
      <w:r>
        <w:rPr>
          <w:spacing w:val="24"/>
        </w:rPr>
        <w:t xml:space="preserve">запрещающие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>по характеру воплощенных предписаний нормы делятся на императивные, которые не дают субъектам государственно-правовых отношений свободу выбора своего поведения, а определяют его сами; и диспозитивные, дающие субъектам государственно-правовых отношений право выбора своего поведения, при наличии определённых условий и обстоятельст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1260" w:right="639" w:hanging="360"/>
        <w:jc w:val="both"/>
        <w:rPr>
          <w:spacing w:val="24"/>
        </w:rPr>
      </w:pPr>
      <w:r>
        <w:rPr>
          <w:spacing w:val="24"/>
        </w:rPr>
        <w:t xml:space="preserve">по функциональной направленности нормы конституционного права делятся на регулятивные и охранительные. Большая часть норм является регулятивной. Охранительные представляют собой запрет.      </w:t>
      </w:r>
    </w:p>
    <w:p>
      <w:pPr>
        <w:pStyle w:val="Normal"/>
        <w:spacing w:lineRule="auto" w:line="360"/>
        <w:ind w:right="639" w:firstLine="540"/>
        <w:jc w:val="both"/>
        <w:rPr/>
      </w:pPr>
      <w:r>
        <w:rPr>
          <w:spacing w:val="24"/>
        </w:rPr>
        <w:t xml:space="preserve">  </w:t>
      </w:r>
      <w:r>
        <w:rPr>
          <w:spacing w:val="24"/>
        </w:rPr>
        <w:t xml:space="preserve">Для достижения правового результата недостаточно одной правовой нормы. Необходима их совокупность для регулирования соответствующей сферы общественных отношений. Поэтому требует рассмотрения </w:t>
      </w:r>
      <w:r>
        <w:rPr>
          <w:i/>
          <w:iCs/>
          <w:spacing w:val="24"/>
        </w:rPr>
        <w:t>правовой институт</w:t>
      </w:r>
      <w:r>
        <w:rPr>
          <w:spacing w:val="24"/>
        </w:rPr>
        <w:t>.</w:t>
      </w:r>
    </w:p>
    <w:p>
      <w:pPr>
        <w:pStyle w:val="Normal"/>
        <w:spacing w:lineRule="auto" w:line="360"/>
        <w:ind w:right="639" w:firstLine="540"/>
        <w:jc w:val="both"/>
        <w:rPr/>
      </w:pPr>
      <w:r>
        <w:rPr>
          <w:i/>
          <w:iCs/>
          <w:spacing w:val="24"/>
        </w:rPr>
        <w:t xml:space="preserve">Конституционно-правовой институт </w:t>
      </w:r>
      <w:r>
        <w:rPr>
          <w:spacing w:val="24"/>
        </w:rPr>
        <w:t>– это соответствующая система норм конституционного права, которые регулируют однородные и взаимосвязанные общественные отношения, которые составляют относительно самостоятельную группу. К конституционно-правовым относятся такие институты как основы конституционного строя Украины, основы правового статуса человека и гражданина, избирательное право, народное представительство, государственно-территориальное устройство и др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>Существуют сложные и простые институты. Например, институт избирательного права содержит в себе такие институты как избирательное право и избирательный процесс. Последний содержит в себе ряд стадий. К институту основ прав и свобод человека и гражданина принадлежат простые институты: институт гражданства Украины, институт основных прав и свобод граждан Украины, иностранцев и другие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>К простым можно отнести институт импичмента Президента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>На современном этапе происходит процесс формирования института конституционного строя, который объединяет нормы, обеспечивающие суверенитет Украинского народа, систему разделения властей и взаимодействия её ветвей, приоритет прав человека над государством, политическую, экономическую и идеологическую многообразность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>Конституционно-правовые институты объединяют нормы как Конституции Украины, так и поточного законодательства. Нормы конституционных институтов различаются между собой по территории действия, степени определенности и чёткости правовых предписаний, назначением в механизме правового регулирования а также по другим признакам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>Конституционно-правовые институты существенно отличаются друг от друга. Специфическим является институт конституционного строя Украины, который объединяет нормы, закрепляющие основы общественного и государственного строя. Его нормы влияют на общественные отношения путем закрепления основ устройства общества и государства. Они, как правило, не порождают конкретных правоотношений, но определяют главные политко-правовые принципы, сущность правового влияния на сферы общественной жизни.</w:t>
      </w:r>
    </w:p>
    <w:p>
      <w:pPr>
        <w:pStyle w:val="Normal"/>
        <w:spacing w:lineRule="auto" w:line="360"/>
        <w:ind w:right="641" w:firstLine="539"/>
        <w:jc w:val="both"/>
        <w:rPr>
          <w:spacing w:val="24"/>
        </w:rPr>
      </w:pPr>
      <w:r>
        <w:rPr>
          <w:spacing w:val="24"/>
        </w:rPr>
        <w:t>Нормы конституционно-правового института, которые определяют систему, структуру, формы и методы деятельности органов государственной власти и местного самоуправления в Украине, в основном являются нормами прямого действия и реализуются в конкретных правоотношениях. Субъектами этих правоотношений являются органы государства, связь между которыми основывается на власти и подчинении, чёткой определенности компетенции разных ветвей власти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>Институт, который объединяет нормы, связанные с территориальным устройством Украины, имеет особенности, которые обуславливаются спецификой правового статуса субъектов этих государственно-правовых отношений. Это конституционные нормы, которые содержат положения про единство, целостность, нераздельность, неприкосновенность территории Украины.</w:t>
      </w:r>
    </w:p>
    <w:p>
      <w:pPr>
        <w:pStyle w:val="Normal"/>
        <w:spacing w:lineRule="auto" w:line="360"/>
        <w:ind w:right="639" w:firstLine="540"/>
        <w:jc w:val="both"/>
        <w:rPr>
          <w:spacing w:val="24"/>
        </w:rPr>
      </w:pPr>
      <w:r>
        <w:rPr>
          <w:spacing w:val="24"/>
        </w:rPr>
        <w:t xml:space="preserve">В пределах конституционного права, как ведущей отрасли права Украины, со временем становится возможным формирования таких важных подотраслей права, как парламентское, муниципальное право.                      </w:t>
      </w:r>
    </w:p>
    <w:p>
      <w:pPr>
        <w:pStyle w:val="Normal"/>
        <w:spacing w:lineRule="auto" w:line="360"/>
        <w:ind w:right="639" w:hanging="0"/>
        <w:jc w:val="both"/>
        <w:rPr>
          <w:b/>
          <w:b/>
          <w:bCs/>
          <w:i/>
          <w:i/>
          <w:iCs/>
          <w:spacing w:val="24"/>
          <w:sz w:val="32"/>
        </w:rPr>
      </w:pPr>
      <w:r>
        <w:rPr>
          <w:b/>
          <w:bCs/>
          <w:i/>
          <w:iCs/>
          <w:spacing w:val="24"/>
          <w:sz w:val="32"/>
        </w:rPr>
        <w:t>Источники Конституционного права Украины.</w:t>
      </w:r>
    </w:p>
    <w:p>
      <w:pPr>
        <w:pStyle w:val="Normal"/>
        <w:spacing w:lineRule="auto" w:line="360"/>
        <w:ind w:right="639" w:firstLine="539"/>
        <w:jc w:val="both"/>
        <w:rPr>
          <w:b/>
          <w:b/>
          <w:bCs/>
          <w:i/>
          <w:i/>
          <w:iCs/>
          <w:spacing w:val="24"/>
          <w:sz w:val="32"/>
        </w:rPr>
      </w:pPr>
      <w:r>
        <w:rPr>
          <w:b/>
          <w:bCs/>
          <w:i/>
          <w:iCs/>
          <w:spacing w:val="24"/>
          <w:sz w:val="32"/>
        </w:rPr>
      </w:r>
    </w:p>
    <w:p>
      <w:pPr>
        <w:pStyle w:val="3"/>
        <w:spacing w:lineRule="auto" w:line="360"/>
        <w:ind w:right="639" w:firstLine="539"/>
        <w:rPr/>
      </w:pPr>
      <w:r>
        <w:rPr>
          <w:spacing w:val="24"/>
        </w:rPr>
        <w:t>Источники конституционного права чрезвычайно разнообразны по форме и по значению в правовом регулировании осуществления государственной власти. Это определяет сложный, а порою и противоречивый характер самого государственного права.</w:t>
      </w:r>
    </w:p>
    <w:p>
      <w:pPr>
        <w:pStyle w:val="Normal"/>
        <w:spacing w:lineRule="auto" w:line="360"/>
        <w:ind w:right="895" w:firstLine="539"/>
        <w:jc w:val="both"/>
        <w:rPr>
          <w:spacing w:val="24"/>
          <w:lang w:val="en-US"/>
        </w:rPr>
      </w:pPr>
      <w:r>
        <w:rPr>
          <w:i/>
          <w:iCs/>
          <w:spacing w:val="24"/>
        </w:rPr>
        <w:t xml:space="preserve">Конституция </w:t>
      </w:r>
      <w:r>
        <w:rPr>
          <w:spacing w:val="24"/>
        </w:rPr>
        <w:t xml:space="preserve">– основной закон государства, обладающий высшей юридической силой и устанавливающий основы политической, правовой и экономической систем государства. С точки зрения формы, конституции принято подразделять на писаные и неписаные. Писаные конституции представляют собой единый либо совокупность конституционных законов. Неписаные конституции состоят из большого количества законов, конституционных обычаев и прецедентов. Порядок внесения поправок и дополнений в конституцию обычно устанавливается в ней самой.      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  <w:t xml:space="preserve">Система правовых актов, которые являются источниками конституционного права Украины, достаточно широкая: Конституция Украины, Конституция Автономной Республики Крым, законы, постановления Верховной Рады, декларации, нормативные акты Президента и т.д.    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  <w:t xml:space="preserve">Основным источником конституционного права Украины является Конституция Украины. </w:t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  <w:t xml:space="preserve">Ст. 8 Конституции Украины гласит: «Конституция Украины имеет высшую юридическую силу. Законы и иные нормативно-правовые акты принимаются на основе Конституции и должны соответствовать ей.». 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  <w:t>В ней закрепляются наиболее принципиальные нормы общего характера. Они имеют учредительный характер и высшую юридическую силу и касаются всех сфер жизни общества: политической, экономической, социальной, духовной. В самой Конституции Украины содержатся также и другие источники конституционного права.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  <w:t>Также источником конституционного права являются международные договоры. Ст. 9 Конституции Украины гласит: «Действующие международные договоры, согласие на обязательность которых дано Верховной Радой, являются частью национального законодательства.».</w:t>
      </w:r>
    </w:p>
    <w:p>
      <w:pPr>
        <w:pStyle w:val="Normal"/>
        <w:spacing w:lineRule="auto" w:line="360"/>
        <w:ind w:right="895" w:firstLine="539"/>
        <w:jc w:val="both"/>
        <w:rPr>
          <w:spacing w:val="24"/>
        </w:rPr>
      </w:pPr>
      <w:r>
        <w:rPr>
          <w:spacing w:val="24"/>
        </w:rPr>
        <w:t xml:space="preserve">Виды источников отрасли конституционного права достаточно стабильные и четко обозначенные в Конституции Украины, в других нормативно-правовых актах. Но на данном этапе конституционно-правовые нормы часто меняются, обновляются, отменяются и являются нестабильными. Эта нестабильность конституционного законодательства обуславливается сложностями переходного процесса формирования украинской государственности.        </w:t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center"/>
        <w:rPr>
          <w:b/>
          <w:b/>
          <w:bCs/>
          <w:i/>
          <w:i/>
          <w:iCs/>
          <w:spacing w:val="24"/>
          <w:sz w:val="32"/>
        </w:rPr>
      </w:pPr>
      <w:r>
        <w:rPr>
          <w:b/>
          <w:bCs/>
          <w:i/>
          <w:iCs/>
          <w:spacing w:val="24"/>
          <w:sz w:val="32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1259" w:right="896" w:hanging="360"/>
        <w:jc w:val="both"/>
        <w:rPr>
          <w:spacing w:val="24"/>
        </w:rPr>
      </w:pPr>
      <w:r>
        <w:rPr>
          <w:spacing w:val="24"/>
        </w:rPr>
        <w:t>Конституция Украины – 1996 г..</w:t>
      </w:r>
    </w:p>
    <w:p>
      <w:pPr>
        <w:pStyle w:val="Normal"/>
        <w:numPr>
          <w:ilvl w:val="0"/>
          <w:numId w:val="2"/>
        </w:numPr>
        <w:spacing w:lineRule="auto" w:line="360"/>
        <w:ind w:left="1259" w:right="896" w:hanging="360"/>
        <w:jc w:val="both"/>
        <w:rPr>
          <w:spacing w:val="24"/>
        </w:rPr>
      </w:pPr>
      <w:r>
        <w:rPr>
          <w:spacing w:val="24"/>
        </w:rPr>
        <w:t>Конституционное право Украины, В.Я. Таций, Ю.М. Тодыка – К., 1999 г.</w:t>
      </w:r>
    </w:p>
    <w:p>
      <w:pPr>
        <w:pStyle w:val="Normal"/>
        <w:numPr>
          <w:ilvl w:val="0"/>
          <w:numId w:val="2"/>
        </w:numPr>
        <w:spacing w:lineRule="auto" w:line="360"/>
        <w:ind w:left="1259" w:right="896" w:hanging="360"/>
        <w:jc w:val="both"/>
        <w:rPr>
          <w:spacing w:val="24"/>
        </w:rPr>
      </w:pPr>
      <w:r>
        <w:rPr>
          <w:spacing w:val="24"/>
        </w:rPr>
        <w:t>Большая Советская Энциклопедия, Т. 13.</w:t>
      </w:r>
    </w:p>
    <w:p>
      <w:pPr>
        <w:pStyle w:val="Normal"/>
        <w:numPr>
          <w:ilvl w:val="0"/>
          <w:numId w:val="2"/>
        </w:numPr>
        <w:spacing w:lineRule="auto" w:line="360"/>
        <w:ind w:left="1259" w:right="896" w:hanging="360"/>
        <w:jc w:val="both"/>
        <w:rPr>
          <w:spacing w:val="24"/>
        </w:rPr>
      </w:pPr>
      <w:r>
        <w:rPr>
          <w:spacing w:val="24"/>
        </w:rPr>
        <w:t>Конституционное право Украины, лекционный курс и учебные методические материалы – Нежин, 2001 г.</w:t>
      </w:r>
    </w:p>
    <w:p>
      <w:pPr>
        <w:pStyle w:val="Normal"/>
        <w:spacing w:lineRule="auto" w:line="360"/>
        <w:ind w:left="899" w:right="896" w:hanging="0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right="896" w:firstLine="539"/>
        <w:jc w:val="both"/>
        <w:rPr>
          <w:spacing w:val="24"/>
        </w:rPr>
      </w:pPr>
      <w:r>
        <w:rPr>
          <w:spacing w:val="24"/>
        </w:rPr>
      </w:r>
    </w:p>
    <w:p>
      <w:pPr>
        <w:pStyle w:val="2"/>
        <w:spacing w:before="0" w:after="280"/>
        <w:ind w:right="896" w:firstLine="539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2"/>
        <w:ind w:right="895"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ind w:right="895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Journal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  <w:lvl w:ilvl="1">
      <w:start w:val="1"/>
      <w:numFmt w:val="bullet"/>
      <w:lvlText w:val="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0"/>
        </w:tabs>
        <w:ind w:left="7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0"/>
        </w:tabs>
        <w:ind w:left="84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5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center"/>
    </w:pPr>
    <w:rPr>
      <w:spacing w:val="2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position w:val="0"/>
      <w:sz w:val="24"/>
      <w:sz w:val="24"/>
      <w:vertAlign w:val="baseline"/>
    </w:rPr>
  </w:style>
  <w:style w:type="paragraph" w:styleId="21">
    <w:name w:val="Основной текст 2"/>
    <w:basedOn w:val="Normal"/>
    <w:qFormat/>
    <w:pPr>
      <w:ind w:right="34" w:hanging="0"/>
      <w:jc w:val="both"/>
    </w:pPr>
    <w:rPr>
      <w:rFonts w:ascii="Journal;Times New Roman" w:hAnsi="Journal;Times New Roman" w:cs="Journal;Times New Roman"/>
      <w:position w:val="0"/>
      <w:sz w:val="10"/>
      <w:sz w:val="10"/>
      <w:szCs w:val="20"/>
      <w:vertAlign w:val="baseline"/>
    </w:rPr>
  </w:style>
  <w:style w:type="paragraph" w:styleId="TextBodyIndent">
    <w:name w:val="Body Text Indent"/>
    <w:basedOn w:val="Normal"/>
    <w:pPr>
      <w:ind w:right="34" w:firstLine="539"/>
      <w:jc w:val="both"/>
    </w:pPr>
    <w:rPr/>
  </w:style>
  <w:style w:type="paragraph" w:styleId="3">
    <w:name w:val="Основной текст 3"/>
    <w:basedOn w:val="Normal"/>
    <w:qFormat/>
    <w:pPr>
      <w:ind w:right="34" w:hanging="0"/>
      <w:jc w:val="both"/>
    </w:pPr>
    <w:rPr>
      <w:spacing w:val="20"/>
    </w:rPr>
  </w:style>
  <w:style w:type="paragraph" w:styleId="31">
    <w:name w:val="Основной текст с отступом 3"/>
    <w:basedOn w:val="Normal"/>
    <w:qFormat/>
    <w:pPr>
      <w:ind w:right="894" w:firstLine="540"/>
      <w:jc w:val="both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5:57:00Z</dcterms:created>
  <dc:creator>Athlon</dc:creator>
  <dc:description/>
  <dc:language>en-US</dc:language>
  <cp:lastModifiedBy>Athlon</cp:lastModifiedBy>
  <cp:lastPrinted>2002-05-24T19:53:00Z</cp:lastPrinted>
  <dcterms:modified xsi:type="dcterms:W3CDTF">2002-05-24T15:55:00Z</dcterms:modified>
  <cp:revision>113</cp:revision>
  <dc:subject/>
  <dc:title>Министерство образования Украины</dc:title>
</cp:coreProperties>
</file>