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t>Раздел 6. План производства.</w:t>
      </w:r>
    </w:p>
    <w:p>
      <w:pPr>
        <w:pStyle w:val="Normal"/>
        <w:rPr/>
      </w:pPr>
      <w:r>
        <w:rPr/>
        <w:t xml:space="preserve">      </w:t>
      </w:r>
      <w:r>
        <w:rPr/>
        <w:t>Главная задача - показать своим потенциальным партнёрам, что фирма будет в состоянии реально производить потребное количество товаров  в нужные сроки и с необходимым качеством. Иными словами предпринимателю здесь необходимо доказать, что он может организовать эффективное производство.</w:t>
      </w:r>
    </w:p>
    <w:p>
      <w:pPr>
        <w:pStyle w:val="Normal"/>
        <w:rPr/>
      </w:pPr>
      <w:r>
        <w:rPr/>
        <w:t xml:space="preserve">      </w:t>
      </w:r>
      <w:r>
        <w:rPr/>
        <w:t>Данные этого раздела желательно привести в перспективе на два, три года вперёд, а для крупных фирм даже на четыре, пять лет. Очень полезным элементом планирования здесь может стать составление схемы производственных потоков по фирме. На ней должно быть последовательно показано: откуда, как и в каком количестве будут поступать все виды сырья и комплектующих изделий; в каких цехах или фирмах-смежниках, по каким технологиям будут перерабатываться в продукцию, выпускаемую фирмой, как и куда эта продукция будет поставляться.</w:t>
      </w:r>
    </w:p>
    <w:p>
      <w:pPr>
        <w:pStyle w:val="Normal"/>
        <w:rPr/>
      </w:pPr>
      <w:r>
        <w:rPr/>
        <w:t xml:space="preserve">      </w:t>
      </w:r>
      <w:r>
        <w:rPr/>
        <w:t>Внешние эксперты будут рассматривать данный раздел бизнес-плана прежде всего с точки зрения того, насколько рациональна данная схема, обеспечивает ли она оптимальное сокращение затрат труда, времени и материалов, а также обеспечивает ли она быстроту изменения ассортимента продукции в связи с требованиями рынка. Важное значение для конкурентоспособности продукции имеет не только репутация самой фирмы, но и репутация её поставщиков, фирм-смежников, так как уровень качества продукции, следовательно, и её престиж, определяется  по самому сложному звену технологической цепочки. На схеме производственных потоков обязательно нужно указать на каких стадиях технологического процесса, какими методами будет производиться контроль качества, какими документами этот процесс будет регламентироваться. Для вновь создаваемых предприятий целесообразно указать их местоположение. Это особенно важно для мелких фирм торговли, сервиса и общепита, а также для предприятий, создающих большую нагрузку на окружающую сред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1:22:00Z</dcterms:created>
  <dc:creator>Dream</dc:creator>
  <dc:description/>
  <dc:language>en-US</dc:language>
  <cp:lastModifiedBy>Dream</cp:lastModifiedBy>
  <dcterms:modified xsi:type="dcterms:W3CDTF">2001-01-10T16:09:00Z</dcterms:modified>
  <cp:revision>2</cp:revision>
  <dc:subject/>
  <dc:title>Раздел 6</dc:title>
</cp:coreProperties>
</file>