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sz w:val="28"/>
          <w:u w:val="single"/>
        </w:rPr>
      </w:pPr>
      <w:r>
        <w:rPr>
          <w:sz w:val="28"/>
          <w:u w:val="single"/>
        </w:rPr>
        <w:t>Раздел 3. Рынки сбыта товаров и услуг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дна из основных задач фирмы – определение ёмкости каждого конкретного рынка для каждого товара (услуги).  Эти показатели будут характеризовать возможные объёмы сбыта.  Они определяются натуральным и стоимостными показателями реализованных или потенциально реализованных товаров в течении определённого периода.  При этом необходимо учитывать, что при анализе ёмкости рынка необходимо произвести оценку:</w:t>
      </w:r>
    </w:p>
    <w:p>
      <w:pPr>
        <w:pStyle w:val="Normal"/>
        <w:numPr>
          <w:ilvl w:val="0"/>
          <w:numId w:val="10"/>
        </w:numPr>
        <w:ind w:left="360" w:right="43" w:hanging="360"/>
        <w:rPr>
          <w:sz w:val="24"/>
        </w:rPr>
      </w:pPr>
      <w:r>
        <w:rPr>
          <w:sz w:val="24"/>
        </w:rPr>
        <w:t>Потенциальной ёмкости рынка, т.е. общего количества товаров которые покупатели данного рынка могут приобрести за определённое время.</w:t>
      </w:r>
    </w:p>
    <w:p>
      <w:pPr>
        <w:pStyle w:val="Normal"/>
        <w:numPr>
          <w:ilvl w:val="0"/>
          <w:numId w:val="10"/>
        </w:numPr>
        <w:ind w:left="360" w:right="43" w:hanging="360"/>
        <w:rPr>
          <w:sz w:val="24"/>
        </w:rPr>
      </w:pPr>
      <w:r>
        <w:rPr>
          <w:sz w:val="24"/>
        </w:rPr>
        <w:t>Потенциального объёма продаж, т.е. той доли потенциального рынка, которую предприниматель в принципе может захватить и соответственно того максимального количества товаров, на реализацию которого он может рассчитывать при его возможностях.  В итоге такого анализа предприниматель сможет потенциально определить количество клиентов, на которое ему можно рассчитывать, но рассчитывать не значит их получить поэтому нужна ещё и реальная оценка рынка.</w:t>
      </w:r>
    </w:p>
    <w:p>
      <w:pPr>
        <w:pStyle w:val="Normal"/>
        <w:numPr>
          <w:ilvl w:val="0"/>
          <w:numId w:val="10"/>
        </w:numPr>
        <w:ind w:left="360" w:right="43" w:hanging="360"/>
        <w:rPr>
          <w:sz w:val="24"/>
        </w:rPr>
      </w:pPr>
      <w:r>
        <w:rPr>
          <w:sz w:val="24"/>
        </w:rPr>
        <w:t>Реального объёма продаж, необходимо оценить сколько реально предприниматель сможет продать (выручить) за оказанные услуги при имеющихся условиях его деятельности, возможных затратах и тому уровню цен, который он намерен установить и главное как этот показатель может изменяться месяц за месяцем, квартал за кварталом на несколько лет вперёд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исследовании рынка следует в первую очередь определить тип рынка по каждому товару или услуги.  С этой целью предлагается следующая классификация рынков: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Бесплодный рынок, т.е. рынок не имеющий перспектив для реализации рассматриваемых товаров или услуг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Основной рынок где реализуется основная часть товаров и услуг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Дополнительный рынок который поглощает небольшую часть товаров (услуг)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Растущий рынок, т.е. имеющий реальные возможности для роста объёмов реализации товаров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Потенциальный рынок, т.е. имеющий перспективы реализации товаров однако, при определённых условиях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Избирательный рынок, который выбирается для определения возможностей реализации.</w:t>
      </w:r>
    </w:p>
    <w:p>
      <w:pPr>
        <w:pStyle w:val="Normal"/>
        <w:numPr>
          <w:ilvl w:val="0"/>
          <w:numId w:val="2"/>
        </w:numPr>
        <w:ind w:left="360" w:right="43" w:hanging="360"/>
        <w:rPr>
          <w:sz w:val="24"/>
        </w:rPr>
      </w:pPr>
      <w:r>
        <w:rPr>
          <w:sz w:val="24"/>
        </w:rPr>
        <w:t>Прослоечный рынок (вялый, не активный), на котором торговые операции не стабильны, но имеются перспективы превращения его в активный рынок при определённых условиях, однако он может стать и бесплодным рынком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анализе характера рынка различают также типы рынков по разновидности:</w:t>
      </w:r>
    </w:p>
    <w:p>
      <w:pPr>
        <w:pStyle w:val="Normal"/>
        <w:numPr>
          <w:ilvl w:val="0"/>
          <w:numId w:val="3"/>
        </w:numPr>
        <w:ind w:left="360" w:right="43" w:hanging="360"/>
        <w:rPr>
          <w:sz w:val="24"/>
        </w:rPr>
      </w:pPr>
      <w:r>
        <w:rPr>
          <w:sz w:val="24"/>
        </w:rPr>
        <w:t>Военный рынок.</w:t>
      </w:r>
    </w:p>
    <w:p>
      <w:pPr>
        <w:pStyle w:val="Normal"/>
        <w:numPr>
          <w:ilvl w:val="0"/>
          <w:numId w:val="3"/>
        </w:numPr>
        <w:ind w:left="360" w:right="43" w:hanging="360"/>
        <w:rPr>
          <w:sz w:val="24"/>
        </w:rPr>
      </w:pPr>
      <w:r>
        <w:rPr>
          <w:sz w:val="24"/>
        </w:rPr>
        <w:t>Промышленный рынок.</w:t>
      </w:r>
    </w:p>
    <w:p>
      <w:pPr>
        <w:pStyle w:val="Normal"/>
        <w:numPr>
          <w:ilvl w:val="0"/>
          <w:numId w:val="3"/>
        </w:numPr>
        <w:ind w:left="360" w:right="43" w:hanging="360"/>
        <w:rPr>
          <w:sz w:val="24"/>
        </w:rPr>
      </w:pPr>
      <w:r>
        <w:rPr>
          <w:sz w:val="24"/>
        </w:rPr>
        <w:t>Потребительский рынок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вары для военного рынка должны отличаться высоким качеством и доступностью по сырью.  Товары промышленного рынка высоким уровнем качества и послепродажного обслуживания.  Товары потребительского рынка доступной ценой и оперативностью поставок.  Цель любого рыночного исследования состоит в оценке существующей конъюнктуры и разработки прогноза развития рынка.  Исследование рынка разделяется на несколько этапов, разработка которых позволяет получить ответы на 7 важнейших вопросов: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Что покупают?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По какой цене?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Кто покупает?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Почему покупают?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Как осуществляется покупка?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 xml:space="preserve">Когда покупают? </w:t>
      </w:r>
    </w:p>
    <w:p>
      <w:pPr>
        <w:pStyle w:val="Normal"/>
        <w:numPr>
          <w:ilvl w:val="0"/>
          <w:numId w:val="5"/>
        </w:numPr>
        <w:ind w:left="360" w:right="43" w:hanging="360"/>
        <w:rPr>
          <w:sz w:val="24"/>
        </w:rPr>
      </w:pPr>
      <w:r>
        <w:rPr>
          <w:sz w:val="24"/>
        </w:rPr>
        <w:t>Где покупают?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сюда очевидно, что важнейшим объектом изучения при исследовании рынка является покупатель (потребитель).  Одним из полезных способов анализа развития рынка является сетка развития товара и рынк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 xml:space="preserve">                           Распределение товаров и рынк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Обновляемость товара.</w:t>
      </w:r>
    </w:p>
    <w:p>
      <w:pPr>
        <w:pStyle w:val="Normal"/>
        <w:ind w:right="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2103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7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.</w:t>
      </w:r>
    </w:p>
    <w:p>
      <w:pPr>
        <w:pStyle w:val="Normal"/>
        <w:ind w:right="43" w:hanging="0"/>
        <w:rPr/>
      </w:pPr>
      <w:r>
        <w:rPr/>
        <w:t xml:space="preserve">  </w:t>
      </w:r>
      <w:r>
        <w:rPr/>
        <w:t xml:space="preserve">Новый    </w:t>
      </w:r>
    </w:p>
    <w:tbl>
      <w:tblPr>
        <w:tblW w:w="440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83"/>
      </w:tblGrid>
      <w:tr>
        <w:trPr>
          <w:trHeight w:val="11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8100</wp:posOffset>
                      </wp:positionV>
                      <wp:extent cx="1828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3pt" to="25.15pt,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   Разработка новинок и модификация существующих товар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   Диверсификация.</w:t>
            </w:r>
          </w:p>
        </w:tc>
      </w:tr>
      <w:tr>
        <w:trPr>
          <w:trHeight w:val="11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710565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55.95pt" to="25.15pt,5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    Более глубокое проникновение на рынок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    Освоение новых рынков.</w:t>
            </w:r>
          </w:p>
        </w:tc>
      </w:tr>
    </w:tbl>
    <w:p>
      <w:pPr>
        <w:pStyle w:val="Normal"/>
        <w:ind w:right="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5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35pt" to="284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ущ-ий</w:t>
        <w:tab/>
        <w:tab/>
        <w:tab/>
        <w:tab/>
        <w:tab/>
        <w:tab/>
        <w:tab/>
        <w:tab/>
        <w:tab/>
        <w:t>.</w:t>
      </w:r>
    </w:p>
    <w:p>
      <w:pPr>
        <w:pStyle w:val="Normal"/>
        <w:ind w:right="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37490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313.1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Насыщенность рынк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>Сущ-ий                                                                  Новый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распределении всех товаров фирмы по рынкам можно исспользовать стратегию приводимую в схеме:</w:t>
      </w:r>
    </w:p>
    <w:p>
      <w:pPr>
        <w:pStyle w:val="Normal"/>
        <w:numPr>
          <w:ilvl w:val="0"/>
          <w:numId w:val="8"/>
        </w:numPr>
        <w:ind w:left="360" w:right="43" w:hanging="360"/>
        <w:rPr>
          <w:sz w:val="24"/>
        </w:rPr>
      </w:pPr>
      <w:r>
        <w:rPr>
          <w:sz w:val="24"/>
        </w:rPr>
        <w:t>Деятельность фирмы с существующими товарами на существующих рынках направлена на более глубокое проникновение на рынок за счёт переориентирования рекламы, использования более эффективных способов стимулирования продаж, снижения цены и т.д.</w:t>
      </w:r>
    </w:p>
    <w:p>
      <w:pPr>
        <w:pStyle w:val="Normal"/>
        <w:numPr>
          <w:ilvl w:val="0"/>
          <w:numId w:val="8"/>
        </w:numPr>
        <w:ind w:left="360" w:right="43" w:hanging="360"/>
        <w:rPr>
          <w:sz w:val="24"/>
        </w:rPr>
      </w:pPr>
      <w:r>
        <w:rPr>
          <w:sz w:val="24"/>
        </w:rPr>
        <w:t>Деятельность фирмы с существующими товарами на новых рынках направлена на отыскание новых демографических рынков, географических рынков, рынков организаций путём эффективной рекламы существующих товаров.</w:t>
      </w:r>
    </w:p>
    <w:p>
      <w:pPr>
        <w:pStyle w:val="Normal"/>
        <w:numPr>
          <w:ilvl w:val="0"/>
          <w:numId w:val="8"/>
        </w:numPr>
        <w:ind w:left="360" w:right="43" w:hanging="360"/>
        <w:rPr>
          <w:sz w:val="24"/>
        </w:rPr>
      </w:pPr>
      <w:r>
        <w:rPr>
          <w:sz w:val="24"/>
        </w:rPr>
        <w:t>Деятельность фирмы на существующих рынках с новыми товарами направлена на разработку новинок и модификацию товаров и продвижение их уже на существующие рынки.</w:t>
      </w:r>
    </w:p>
    <w:p>
      <w:pPr>
        <w:pStyle w:val="Normal"/>
        <w:numPr>
          <w:ilvl w:val="0"/>
          <w:numId w:val="8"/>
        </w:numPr>
        <w:ind w:left="360" w:right="43" w:hanging="360"/>
        <w:rPr>
          <w:sz w:val="24"/>
        </w:rPr>
      </w:pPr>
      <w:r>
        <w:rPr>
          <w:sz w:val="24"/>
        </w:rPr>
        <w:t>Диверсификация заключается в предложении новых товаров на новых рынках как правило, путём проникновения фирмы в привлекательные сферы бизнес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Рассмотренный подход позволяет предпринимателю и менеджменту фирмы комплексно проанализировать товары и рынки и на основе этого выбрать наиболее выигрышную стратегию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jc w:val="center"/>
        <w:rPr>
          <w:sz w:val="28"/>
          <w:u w:val="single"/>
        </w:rPr>
      </w:pPr>
      <w:r>
        <w:rPr>
          <w:sz w:val="28"/>
          <w:u w:val="single"/>
        </w:rPr>
        <w:t>Раздел 4. Конкуренция на рынках сбыт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т раздел необходимо посвятить анализу рыночной конъюнктуры, характеристики своих конкурентов, их стратегии и тактики.  В этом разделе необходимо дать ответы на следующие вопросы с учётом деятельности конкурента: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Является ли область деятельности фирмы новой и быстро меняющейся, или же давно существующей и не подверженной быстрым изменениям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Существует ли большое число фирм предлагающих подобные товары или услуги, или же в конкурентной борьбе участвует ограниченное их число?</w:t>
      </w:r>
    </w:p>
    <w:p>
      <w:pPr>
        <w:pStyle w:val="Normal"/>
        <w:ind w:left="360" w:right="43" w:hanging="0"/>
        <w:rPr>
          <w:sz w:val="24"/>
        </w:rPr>
      </w:pPr>
      <w:r>
        <w:rPr>
          <w:sz w:val="24"/>
        </w:rPr>
        <w:t>Рекомендуется построить следующую таблицу.</w:t>
      </w:r>
    </w:p>
    <w:p>
      <w:pPr>
        <w:pStyle w:val="Normal"/>
        <w:ind w:left="360"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3"/>
        <w:gridCol w:w="1418"/>
        <w:gridCol w:w="2126"/>
        <w:gridCol w:w="2126"/>
      </w:tblGrid>
      <w:tr>
        <w:trPr>
          <w:trHeight w:val="109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Название конкурентной фир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Место её распо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Доля рынка которой она влад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Предполагаемый объём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Предполагаемые потери вызванные деятельностью на рынке конкурентов.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3" w:hanging="0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Почему данную фирму следует считать конкурентной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ую часть рынка контролируют крупные фирмы?  Какова динамика овладения этими фирмами рынком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ие организационные структуры наиболее распространены на фирмах ваших конкурентов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 обстоят дела у фирм конкурентов с доходами, с внедрением новых моделей, с послепродажным обслуживанием и т.д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ова конкурентоспособность каждого товара на рынке и сегменте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 и почему в зависимости от конкуренции целесообразно расширять или сокращать ассортимент товаров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На какой стадии ЖЦТ фирма собирается выйти на рынок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На какие рынки и сегменты следует продвигать новые товары, какие и почему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ие товары следует снять с производства и почему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Является ли проведение научных исследований и осуществление новых разработок важной частью успеха в вашей сфере бизнеса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Что является предметом наиболее жёсткой конкуренции в вашей cфере деятельности (цена, качество, послепродажное обслуживание, имидж фирмы и др.)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Много ли внимания и средств ваши конкуренты уделяют рекламе своих товаров?  Услугами каких рекламных фирм они пользуются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Что собой представляет продукция конкурентов: основные технико-экономические показатели, уровень качества, дизайн и т.д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ов уровень цен на продукцию конкурентов?  Какова хотя бы в общих чертах их политика цен?</w:t>
      </w:r>
    </w:p>
    <w:p>
      <w:pPr>
        <w:pStyle w:val="Normal"/>
        <w:numPr>
          <w:ilvl w:val="0"/>
          <w:numId w:val="7"/>
        </w:numPr>
        <w:ind w:left="360" w:right="43" w:hanging="360"/>
        <w:rPr>
          <w:sz w:val="24"/>
        </w:rPr>
      </w:pPr>
      <w:r>
        <w:rPr>
          <w:sz w:val="24"/>
        </w:rPr>
        <w:t>Каков имидж фирм конкурентов?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оценки своих сравнительных преимуществ по перечисленным вопросам можно использовать метод сегментации рынков по основным конкурентам, позволяющий систематизировать информацию по конкурентоспособности фирмы и её главных конкурентов.  Эту информацию удобно представить в виде следующей таблицы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050"/>
        <w:gridCol w:w="735"/>
        <w:gridCol w:w="765"/>
        <w:gridCol w:w="852"/>
      </w:tblGrid>
      <w:tr>
        <w:trPr>
          <w:trHeight w:val="54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акторы конкурентоспособности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Наша     фирма.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онкуренты.</w:t>
            </w:r>
          </w:p>
        </w:tc>
      </w:tr>
      <w:tr>
        <w:trPr>
          <w:trHeight w:val="54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 ТОВ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Качество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Технико-экономические показатели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Престиж торговой марки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Упаковка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Уровень послепродажного обслуживания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Гарантийный срок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Уникальность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Многовариантность использования.</w:t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Надёжность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10 Защищённость патент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 ЦЕН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 Продажна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2 % скидки с цен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3 Сроки платеж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4 Условия предоставления кредит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5 Условия финансирования покуп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 КАНАЛЫ СБЫ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Формы сбыт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1  Прямая доставк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2. Торговые представител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3  Предприятия-производител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4  Оптовые посредник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5  Комиссионеры и маклер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.6  Дилер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2  Степень охвата рынк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3  Объём и размещение складских помещен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4  Система транспортировк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5  Система контроля запас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ПРОДВИЖЕНИЕ ТОВАРОВ НА РЫНКАХ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 Реклам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.1 Для потребителе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.2 Для торговых посредник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 Индивидуальная продаж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.1 Стимулирование потребителе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.2 Демонстрационная торговл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.3 Показ образцов товар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.4 Подготовка персонала сбытовых служб.         4.3 Продвижение товаров по каналам сбыта.       4.3.1 Продажа на конкурсной основе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3.2 Премии торговым посредникам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4 Сетевой маркетинг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5 Телевизионный маркетинг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6 Продажа товаров через СМ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Общее количество балл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ведённый в таблице перечень фактов может быть скорректирован в зависимости от конкретных условий.  Каждый фактор в таблице должен получить оценку от 0 (наиболее слабые позиции по данному фактору конкурентоспособности), до 5 баллов (доминирующие позиции на рынке как для рассматриваемой фирмы, так и для её основных конкурентов).  Оценки проставляются в каждом из столбцов таблицы, а затем суммируются.  Если по какому-либо фактору информация отсутствует, то исключить его из анализ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Для проведения экспертной оценки факторов в соответствии с требованиями данного метода формируется группа из наиболее квалифицированных работников фирмы, включающая и внешних консультантов.  В таблицу вносится среднее значение оценки, определяемые при помощи критерия Груббса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3Р</w:t>
      </w:r>
      <w:r>
        <w:rPr>
          <w:sz w:val="24"/>
          <w:lang w:val="en-US"/>
        </w:rPr>
        <w:t>min</w:t>
      </w:r>
      <w:r>
        <w:rPr>
          <w:sz w:val="24"/>
        </w:rPr>
        <w:t xml:space="preserve"> + 2</w:t>
      </w:r>
      <w:r>
        <w:rPr>
          <w:sz w:val="24"/>
          <w:lang w:val="en-US"/>
        </w:rPr>
        <w:t>Pmax</w:t>
      </w:r>
    </w:p>
    <w:p>
      <w:pPr>
        <w:pStyle w:val="Normal"/>
        <w:ind w:right="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1188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45pt" to="154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Рср. вз. =                                  ;</w:t>
      </w:r>
    </w:p>
    <w:p>
      <w:pPr>
        <w:pStyle w:val="Normal"/>
        <w:ind w:right="43" w:hanging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5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Р</w:t>
      </w:r>
      <w:r>
        <w:rPr>
          <w:sz w:val="24"/>
          <w:lang w:val="en-US"/>
        </w:rPr>
        <w:t>min</w:t>
      </w:r>
      <w:r>
        <w:rPr>
          <w:sz w:val="24"/>
        </w:rPr>
        <w:t xml:space="preserve"> + 4Рсв + 2Рmax</w:t>
      </w:r>
    </w:p>
    <w:p>
      <w:pPr>
        <w:pStyle w:val="Normal"/>
        <w:ind w:right="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41275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25pt" to="19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наиб. вер. =                                                ;      где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6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Р – параметр время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жное значение для анализа имеют суммарные баллы по каждой фирме.  При их сравнении необходимо помнить, что расхождение сумм более чем на 20 % подчёркивает достаточно тяжёлое положение фирмы с точки зрения конкурентоспособности, а более чем на 40 % говорит о необходимости либо ухода с данного рынка, либо коренного изменения стратегии.  Дальнейший анализ конкурентов связан с ответами на следующие вопросы:</w:t>
      </w:r>
    </w:p>
    <w:p>
      <w:pPr>
        <w:pStyle w:val="Normal"/>
        <w:numPr>
          <w:ilvl w:val="0"/>
          <w:numId w:val="9"/>
        </w:numPr>
        <w:ind w:left="360" w:right="43" w:hanging="360"/>
        <w:rPr>
          <w:sz w:val="24"/>
        </w:rPr>
      </w:pPr>
      <w:r>
        <w:rPr>
          <w:sz w:val="24"/>
        </w:rPr>
        <w:t>Какие планы существуют у конкурентов в отношении их доли рынка, повышения рентабельности производства и увеличения объёма продаж?</w:t>
      </w:r>
    </w:p>
    <w:p>
      <w:pPr>
        <w:pStyle w:val="Normal"/>
        <w:numPr>
          <w:ilvl w:val="0"/>
          <w:numId w:val="9"/>
        </w:numPr>
        <w:ind w:left="360" w:right="43" w:hanging="360"/>
        <w:rPr>
          <w:sz w:val="24"/>
        </w:rPr>
      </w:pPr>
      <w:r>
        <w:rPr>
          <w:sz w:val="24"/>
        </w:rPr>
        <w:t>Какой рыночной стратегии придерживаются ваши конкуренты в настоящее время?</w:t>
      </w:r>
    </w:p>
    <w:p>
      <w:pPr>
        <w:pStyle w:val="Normal"/>
        <w:numPr>
          <w:ilvl w:val="0"/>
          <w:numId w:val="9"/>
        </w:numPr>
        <w:ind w:left="360" w:right="43" w:hanging="360"/>
        <w:rPr>
          <w:sz w:val="24"/>
        </w:rPr>
      </w:pPr>
      <w:r>
        <w:rPr>
          <w:sz w:val="24"/>
        </w:rPr>
        <w:t>С помощью каких средств они обеспечивают её реализацию?</w:t>
      </w:r>
    </w:p>
    <w:p>
      <w:pPr>
        <w:pStyle w:val="Normal"/>
        <w:numPr>
          <w:ilvl w:val="0"/>
          <w:numId w:val="9"/>
        </w:numPr>
        <w:ind w:left="360" w:right="43" w:hanging="360"/>
        <w:rPr>
          <w:sz w:val="24"/>
        </w:rPr>
      </w:pPr>
      <w:r>
        <w:rPr>
          <w:sz w:val="24"/>
        </w:rPr>
        <w:t>Каковы их сильные и слабые стороны?</w:t>
      </w:r>
    </w:p>
    <w:p>
      <w:pPr>
        <w:pStyle w:val="Normal"/>
        <w:numPr>
          <w:ilvl w:val="0"/>
          <w:numId w:val="9"/>
        </w:numPr>
        <w:ind w:left="360" w:right="43" w:hanging="360"/>
        <w:rPr>
          <w:sz w:val="24"/>
        </w:rPr>
      </w:pPr>
      <w:r>
        <w:rPr>
          <w:sz w:val="24"/>
        </w:rPr>
        <w:t>Какие действия можно ожидать в будущем от нынешних и возможных конкурентов?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ценки сильных и слабых сторон фирмы в конкурентной борьбе целесообразно ответы на эти и подобные вопросы систематизировать в виде следующей таблицы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567"/>
        <w:gridCol w:w="425"/>
        <w:gridCol w:w="567"/>
        <w:gridCol w:w="567"/>
        <w:gridCol w:w="570"/>
      </w:tblGrid>
      <w:tr>
        <w:trPr>
          <w:trHeight w:val="315" w:hRule="atLeast"/>
        </w:trPr>
        <w:tc>
          <w:tcPr>
            <w:tcW w:w="6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Группы показателей.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Оценка позиции.</w:t>
            </w:r>
          </w:p>
        </w:tc>
      </w:tr>
      <w:tr>
        <w:trPr>
          <w:trHeight w:val="414" w:hRule="atLeast"/>
        </w:trPr>
        <w:tc>
          <w:tcPr>
            <w:tcW w:w="6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ФИНАНС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Структура активов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Потребительский кредит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Инвестиционные ресурсы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Оборот акций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Движение денежной массы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Отношение объёма продаж к стоимости активов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Отношение основного и оборотного капитала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Положение о безубыточном ведении дел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Эффективность выполнения бюджета фирмы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Новые инвестиции.</w:t>
            </w:r>
          </w:p>
          <w:p>
            <w:pPr>
              <w:pStyle w:val="Normal"/>
              <w:numPr>
                <w:ilvl w:val="1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Динамика дивидент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43" w:hanging="360"/>
              <w:rPr>
                <w:sz w:val="24"/>
              </w:rPr>
            </w:pPr>
            <w:r>
              <w:rPr>
                <w:sz w:val="24"/>
              </w:rPr>
              <w:t>ПРОИЗВОДСТВО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 Использование производственных мощносте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2 Гибкость перехода на выпуск новой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3 Количество рабочей сил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4 Производительность труд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5 Запасы сырь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6 Объём продаж на одного работник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7 Объём продаж на единицу кап. вложен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8 Возраст технологического оборудован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9 Контроль качеств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0 Своевременность поставок готовой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1 Продолжительность простоя оборудования по организационно-техническим причинам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2 Наличие производственных площадей для расширения производств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3 Размещение оборудован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ОРГАНИЗАЦИЯ И УПРАВ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 Отношение численности АУП и численности рабочих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2 Система коммуникац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3 Чёткость разделения полномочий и функций в аппарате управлен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4 Текучесть управленческих кадр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5 Качество используемой в управлении информа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6 Скорость реагирования управления на проходящие изменен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7 Число уровней управлен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 МАРКЕТИН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 Доля рынка сбыта контролируемой фирмо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 Репутация товаров на рынке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3 Престиж торговой марк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4 Расходы по сбыту товаров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5 Уровень обслуживания покупателе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6 Организационные и технические средства для сбыта  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7 Торговый аппарат фирм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8 Цены на товары и услуг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9 Число потребителей товаров и услуг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0 Качество поступающей о рынке информа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ПЕРСОН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1 Общее число работников фирм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2 Производственный персонал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3 Торговый и сбытовой персонал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4 Инженеры и учёные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5 Мастер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6 Менеджеры среднего звен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7 Менеджеры высшего звен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8 Расходы по обучению и подготовке персонал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9 Текучесть персонал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.  ТЕХН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6.1 Технология изготовления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6.2 Внедрение новых технолог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6.3 Получение патентов и изобретен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6.4 Организация НЕОКР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6.5 Мощность инженерно-конструкторской ба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>В этой таблице необходимо сделать отметку по каждой группе показателей, чтобы оценить позиции фирмы по отношению к имеющимся конкурентам.  Для определения места на рынке в таблице используется 5 граф: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рафа 1 – лучше чем любая фирма на рынке, явный лидер в отрасли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рафа 2 – выше среднего уровня, показатели хозяйственной деятельности достаточно хорошие и стабильные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рафа 3 – средний уровень, полное соответствие отраслевым стандартам, устойчивые позиции на рынке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рафа 4 – следует позаботиться об улучшении своих позиций на рынке, есть повод для беспокойства, отмечено ухудшение показателей хозяйственной деятельности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рафа 5 – положение тревожное, позиции на рынке должны быть улучшены самым решительным образом, фирма попала в кризисную ситуацию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>С помощью этой таблицы, можно также сопоставить различные подразделения фирмы по уровню их конкурентоспособности, оценить их слабые и сильные стороны в этой области.  Состав показателей может быть скорректирован в зависимости от конкретных условий.  Помимо этого анализа в вашей фирме необходимо также провести анализ производственного и хозяйственного профиля основных конкурентов и их рыночной стратегии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Пример систематизации соответствующих данных приведём в следующей таблице.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</w:t>
      </w:r>
    </w:p>
    <w:tbl>
      <w:tblPr>
        <w:tblW w:w="904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810"/>
        <w:gridCol w:w="780"/>
        <w:gridCol w:w="840"/>
      </w:tblGrid>
      <w:tr>
        <w:trPr>
          <w:trHeight w:val="375" w:hRule="atLeast"/>
        </w:trPr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Группы показателей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Основные конкуренты.</w:t>
            </w:r>
          </w:p>
        </w:tc>
      </w:tr>
      <w:tr>
        <w:trPr>
          <w:trHeight w:val="390" w:hRule="atLeast"/>
        </w:trPr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>
          <w:trHeight w:val="40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  РЫНОК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1 Размеры рынк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2 Особенности внедрения на рынок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3 Степень вложения в рынок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4 Рыночный спрос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5 Рыночная диверсификац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  ПРОДУКЦ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1 Освоение производства издел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2 Жизненный цикл издел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3 Конкуренция изделий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4 Ассортимент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5 Конструкция и дизайн издел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6 Новые издел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7 Пересмотр ассортимента выполненной продукци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   ЦЕН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1 Новые издел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2 Выпускаемые изделия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  ПРОДВИЖЕНИЕ ТОВАР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1 Реклам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2 Сбытовые службы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3 Содействие сбытовым организациям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  ОРГАНИЗАЦИЯ СБЫТА И РАСПРЕДЕЛЕНИЕ ТОВАРОВ НА РЫНКЕ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1 Структура каналов сбыт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2 Размеры каналов сбыта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3 Развитие сбытовой сети.</w:t>
            </w:r>
          </w:p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5.4 Контроль за каналами сбыт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 xml:space="preserve">Таблица может содержать как количественную информацию, так и хорошо детализированные примечания.  Анализ этой таблицы помогает предприятию лучше понять логику ведения бизнеса конкурентами и определить какие ответные меры следует предпринять и какие из них будут наиболее действенными. 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48:00Z</dcterms:created>
  <dc:creator>All</dc:creator>
  <dc:description/>
  <dc:language>en-US</dc:language>
  <cp:lastModifiedBy>Dream</cp:lastModifiedBy>
  <dcterms:modified xsi:type="dcterms:W3CDTF">2001-01-10T16:06:00Z</dcterms:modified>
  <cp:revision>3</cp:revision>
  <dc:subject/>
  <dc:title>РАЗДЕЛ III</dc:title>
</cp:coreProperties>
</file>