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аздел 9. Оценка риска и страхование.</w:t>
      </w:r>
    </w:p>
    <w:p>
      <w:pPr>
        <w:pStyle w:val="Normal"/>
        <w:rPr/>
      </w:pPr>
      <w:r>
        <w:rPr/>
        <w:t xml:space="preserve">      </w:t>
      </w:r>
      <w:r>
        <w:rPr/>
        <w:t>Вопросы, связанные с рисками, их оценками, прогнозированием и управлением очень важны, так как инвесторы (кредиторы) хотят знать, с какими проблемами может столкнуться фирма и как предприниматель собирается выйти из сложной ситуации. Глубина анализа рисковости дел  зависит от конкретного вида деятельности предпринимателя и величины проекта. Для крупных проектов необходим тщательный просчёт рисков с использованием математических  моделей теории вероятности. Для более простых проектов достаточен простой анализ с помощью экспертных оценок. При этом главное не сложность расчетов и не точность вычисления вероятности возможных ситуаций, а умение предпринимателя заранее предугадать все типы возможных рисков, с которыми он может столкнуться, источники этих рисков и моменты их возникновения. Затем должны быть разработаны меры по сокращению этих рисков и минимизации потерь, которые они могут вызвать.</w:t>
      </w:r>
    </w:p>
    <w:p>
      <w:pPr>
        <w:pStyle w:val="Normal"/>
        <w:rPr/>
      </w:pPr>
      <w:r>
        <w:rPr/>
        <w:t xml:space="preserve">      </w:t>
      </w:r>
      <w:r>
        <w:rPr/>
        <w:t>Ассортимент рисков весьма широк, а вероятность возникновения каждого типа рисков различна, также как и сумма убытков, которые они могут вызвать. Поэтому предприниматель должен хотя бы приблизительно оценить то, какие риски для него наиболее вероятны и во что они могут обойтись фирме в случае их возникновения. Для этого необходимо следующее:</w:t>
      </w:r>
    </w:p>
    <w:p>
      <w:pPr>
        <w:pStyle w:val="Normal"/>
        <w:numPr>
          <w:ilvl w:val="0"/>
          <w:numId w:val="1"/>
        </w:numPr>
        <w:rPr/>
      </w:pPr>
      <w:r>
        <w:rPr/>
        <w:t>выявить полный перечень возможных рисков,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вероятность возникновения каждого,</w:t>
      </w:r>
    </w:p>
    <w:p>
      <w:pPr>
        <w:pStyle w:val="Normal"/>
        <w:numPr>
          <w:ilvl w:val="0"/>
          <w:numId w:val="1"/>
        </w:numPr>
        <w:rPr/>
      </w:pPr>
      <w:r>
        <w:rPr/>
        <w:t>оценить ожидаемый размер убытков при их возникновении,</w:t>
      </w:r>
    </w:p>
    <w:p>
      <w:pPr>
        <w:pStyle w:val="Normal"/>
        <w:numPr>
          <w:ilvl w:val="0"/>
          <w:numId w:val="1"/>
        </w:numPr>
        <w:rPr/>
      </w:pPr>
      <w:r>
        <w:rPr/>
        <w:t>проранжировать их по вероятности возникновения,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приемлимый уровень риска и отбросить все риски, вероятность которых ниже установленного.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 анализа возможных рисков и выявления среди них наиболее существенных предпринимателю необходимо определить для каждого из них организационные меры по их профилактике и нейтрализации. </w:t>
      </w:r>
    </w:p>
    <w:p>
      <w:pPr>
        <w:pStyle w:val="Normal"/>
        <w:rPr/>
      </w:pPr>
      <w:r>
        <w:rPr/>
        <w:t xml:space="preserve">      </w:t>
      </w:r>
      <w:r>
        <w:rPr/>
        <w:t>Что касается страхования от рисков, то следует отметить, что в нашей стране эта система развита крайнее слабо. В странах с развитой системой страхования достаточно указать в бизнес-плане какие типы страховых полисов, на какие суммы и в каких страховых компаниях планируется приобре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5:09:00Z</dcterms:created>
  <dc:creator>Dream</dc:creator>
  <dc:description/>
  <dc:language>en-US</dc:language>
  <cp:lastModifiedBy>Dream</cp:lastModifiedBy>
  <dcterms:modified xsi:type="dcterms:W3CDTF">2001-01-10T16:13:00Z</dcterms:modified>
  <cp:revision>2</cp:revision>
  <dc:subject/>
  <dc:title>Раздел 9</dc:title>
</cp:coreProperties>
</file>