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6. Типы управления организациями. Их краткая сравнительная характерист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right="566" w:hanging="0"/>
              <w:jc w:val="both"/>
              <w:rPr>
                <w:sz w:val="24"/>
              </w:rPr>
            </w:pPr>
            <w:r>
              <w:rPr>
                <w:sz w:val="24"/>
              </w:rPr>
              <w:t>Бюрократический ти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right="566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ческий тип</w:t>
            </w:r>
          </w:p>
        </w:tc>
      </w:tr>
      <w:tr>
        <w:trPr>
          <w:trHeight w:val="106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uto" w:line="360"/>
              <w:ind w:right="566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Четко определенная иерарх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right="566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стоянные изменения лидеров  в зависимости от решаемых проблем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right="566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истема обязанностей и прав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right="566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истема норм и ценностей, формируемая в процессе обсуждений и   согласований                                    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right="566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зделение каждой задачи на ряд процеду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right="566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оцессный подход к решению проблем</w:t>
            </w:r>
          </w:p>
        </w:tc>
      </w:tr>
      <w:tr>
        <w:trPr>
          <w:trHeight w:val="69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right="566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безличенность во взаимоотношениях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right="566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озможность  самовыражения,                                                                            саморазвития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ind w:right="566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Жесткое разделение трудовых функц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Временное закрепление работы за  </w:t>
            </w:r>
          </w:p>
          <w:p>
            <w:pPr>
              <w:pStyle w:val="Style15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тегрированными проектными </w:t>
            </w:r>
          </w:p>
          <w:p>
            <w:pPr>
              <w:pStyle w:val="Style15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рупп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32:00Z</dcterms:created>
  <dc:creator>..</dc:creator>
  <dc:description/>
  <dc:language>en-US</dc:language>
  <cp:lastModifiedBy>..</cp:lastModifiedBy>
  <dcterms:modified xsi:type="dcterms:W3CDTF">2004-04-29T14:49:00Z</dcterms:modified>
  <cp:revision>1</cp:revision>
  <dc:subject/>
  <dc:title>Приложение 6</dc:title>
</cp:coreProperties>
</file>