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на практика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удента 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  <w:lang w:val="en-US"/>
        </w:rPr>
        <w:t>6</w:t>
      </w:r>
      <w:r>
        <w:rPr>
          <w:b/>
          <w:sz w:val="28"/>
          <w:szCs w:val="28"/>
          <w:u w:val="single"/>
        </w:rPr>
        <w:t>_</w:t>
      </w:r>
      <w:r>
        <w:rPr>
          <w:b/>
          <w:sz w:val="28"/>
          <w:szCs w:val="28"/>
        </w:rPr>
        <w:t xml:space="preserve"> курса юридического факуль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итута международного права и эконом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. А.С. Грибоедова</w:t>
        <w:br/>
        <w:t>Беляева Алексея Сергеевич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 курса юридического факультета заочной формы обучения Беляев А.С. в период с «15» марта  2006 г. по «06» июня 2006  г. проходил преддипломную практику  в  Прокуратуре Ленинского административного округа г.Мурма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Беляев А.С. изучил, проанализировал и обобщил  материал по теме «</w:t>
      </w:r>
      <w:r>
        <w:rPr>
          <w:rStyle w:val="StrongEmphasis"/>
          <w:b w:val="false"/>
          <w:sz w:val="28"/>
          <w:szCs w:val="28"/>
        </w:rPr>
        <w:t>Преступления в сфере компьютерной информации</w:t>
      </w:r>
      <w:r>
        <w:rPr>
          <w:sz w:val="28"/>
          <w:szCs w:val="28"/>
        </w:rPr>
        <w:t>», которая включала в себя анализ следующих вопро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цептуальные подходы к понятию преступлений в сфере компьютерной информ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овно-правовая характеристика преступлений в сфере   компьютерн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блемы, возникающие в борьбе с компьютерными   преступлениями и пути их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практики студент выполнил весь объем поручений, показав хорошую теоретическую подготовку, инициативу и ответственнос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подготовки к написанию дипломной работы Беляев А.С. изучил и обобщил большое количество источников, как монографического характера, так и из периодической печа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усилило работу хорошее знание нормативно-правовых документов по исследуемой проблеме. В процессе практики правильное применение регламентируемых документов помогало практиканту грамотно и своевременно выполнять все пор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Беляев А.С. зарекомендовал себя исполнительным, дисциплинированным и ответственным работником, обладающим достаточными профессиональными зна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оценка «отлично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» июня 2006г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br/>
        <w:t>ФИО, подпись руководителя практики, расшифровка долж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чать пред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11:00Z</dcterms:created>
  <dc:creator>user</dc:creator>
  <dc:description/>
  <cp:keywords/>
  <dc:language>en-US</dc:language>
  <cp:lastModifiedBy>1</cp:lastModifiedBy>
  <dcterms:modified xsi:type="dcterms:W3CDTF">2006-06-04T09:01:00Z</dcterms:modified>
  <cp:revision>6</cp:revision>
  <dc:subject/>
  <dc:title>Характеристика на практиканта</dc:title>
</cp:coreProperties>
</file>