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35497848"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639706746"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1587043550"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1722046525"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189540428"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1895640314"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1799058693"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