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1979765935"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1384299283"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1712957457"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1186676490"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