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457200</wp:posOffset>
                </wp:positionV>
                <wp:extent cx="7086600" cy="0"/>
                <wp:effectExtent l="0" t="5080" r="0" b="5080"/>
                <wp:wrapNone/>
                <wp:docPr id="1"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494.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457200</wp:posOffset>
                </wp:positionV>
                <wp:extent cx="0" cy="9944100"/>
                <wp:effectExtent l="5080" t="0" r="5080" b="0"/>
                <wp:wrapNone/>
                <wp:docPr id="2" name=""/>
                <a:graphic xmlns:a="http://schemas.openxmlformats.org/drawingml/2006/main">
                  <a:graphicData uri="http://schemas.microsoft.com/office/word/2010/wordprocessingShape">
                    <wps:wsp>
                      <wps:cNvSpPr/>
                      <wps:spPr>
                        <a:xfrm>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63pt,7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86500</wp:posOffset>
                </wp:positionH>
                <wp:positionV relativeFrom="paragraph">
                  <wp:posOffset>-457200</wp:posOffset>
                </wp:positionV>
                <wp:extent cx="0" cy="9944100"/>
                <wp:effectExtent l="5080" t="635" r="5080" b="0"/>
                <wp:wrapNone/>
                <wp:docPr id="3" name=""/>
                <a:graphic xmlns:a="http://schemas.openxmlformats.org/drawingml/2006/main">
                  <a:graphicData uri="http://schemas.microsoft.com/office/word/2010/wordprocessingShape">
                    <wps:wsp>
                      <wps:cNvSpPr/>
                      <wps:spPr>
                        <a:xfrm flipV="1">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6pt" to="495pt,746.95pt" stroked="t" o:allowincell="f" style="position:absolute;flip:y">
                <v:stroke color="black" weight="9360" joinstyle="miter" endcap="flat"/>
                <v:fill o:detectmouseclick="t" on="false"/>
                <w10:wrap type="none"/>
              </v:line>
            </w:pict>
          </mc:Fallback>
        </mc:AlternateContent>
      </w:r>
      <w:r>
        <w:rPr>
          <w:sz w:val="28"/>
          <w:szCs w:val="28"/>
        </w:rPr>
        <w:t>КЫРГЫЗСКО-РОССИЙСКИЙ СЛАВЯНСКИЙ УНИВЕРСИТЕТ</w:t>
      </w:r>
    </w:p>
    <w:p>
      <w:pPr>
        <w:pStyle w:val="Normal"/>
        <w:spacing w:lineRule="auto" w:line="360"/>
        <w:jc w:val="center"/>
        <w:rPr>
          <w:sz w:val="28"/>
          <w:szCs w:val="28"/>
        </w:rPr>
      </w:pPr>
      <w:r>
        <w:rPr>
          <w:sz w:val="28"/>
          <w:szCs w:val="28"/>
        </w:rPr>
        <w:t>Кафедра «Экономической теор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44"/>
          <w:szCs w:val="144"/>
        </w:rPr>
      </w:pPr>
      <w:r>
        <w:rPr>
          <w:sz w:val="144"/>
          <w:szCs w:val="144"/>
        </w:rPr>
        <w:t>Реферат</w:t>
      </w:r>
    </w:p>
    <w:p>
      <w:pPr>
        <w:pStyle w:val="Normal"/>
        <w:jc w:val="center"/>
        <w:rPr/>
      </w:pPr>
      <w:r>
        <w:rPr>
          <w:sz w:val="52"/>
          <w:szCs w:val="52"/>
        </w:rPr>
        <w:t>по макроэкономике</w:t>
      </w:r>
    </w:p>
    <w:p>
      <w:pPr>
        <w:pStyle w:val="Normal"/>
        <w:rPr>
          <w:sz w:val="52"/>
          <w:szCs w:val="52"/>
        </w:rPr>
      </w:pPr>
      <w:r>
        <w:rPr>
          <w:sz w:val="52"/>
          <w:szCs w:val="52"/>
        </w:rPr>
      </w:r>
    </w:p>
    <w:p>
      <w:pPr>
        <w:pStyle w:val="Normal"/>
        <w:rPr/>
      </w:pPr>
      <w:r>
        <w:rPr/>
      </w:r>
    </w:p>
    <w:p>
      <w:pPr>
        <w:pStyle w:val="Normal"/>
        <w:rPr/>
      </w:pPr>
      <w:r>
        <w:rPr/>
      </w:r>
    </w:p>
    <w:p>
      <w:pPr>
        <w:pStyle w:val="Normal"/>
        <w:rPr>
          <w:sz w:val="28"/>
          <w:szCs w:val="28"/>
        </w:rPr>
      </w:pPr>
      <w:r>
        <w:rPr>
          <w:sz w:val="28"/>
          <w:szCs w:val="28"/>
        </w:rPr>
        <w:t>На тему: Книга Кейнса: «Общая теория занятости, процента и дене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sz w:val="28"/>
          <w:szCs w:val="28"/>
        </w:rPr>
      </w:pPr>
      <w:r>
        <w:rPr>
          <w:sz w:val="28"/>
          <w:szCs w:val="28"/>
        </w:rPr>
        <w:t>Выполнил: студент гр. М-3-06</w:t>
      </w:r>
    </w:p>
    <w:p>
      <w:pPr>
        <w:pStyle w:val="Normal"/>
        <w:ind w:left="5664" w:hanging="0"/>
        <w:rPr>
          <w:sz w:val="28"/>
          <w:szCs w:val="28"/>
        </w:rPr>
      </w:pPr>
      <w:r>
        <w:rPr>
          <w:sz w:val="28"/>
          <w:szCs w:val="28"/>
        </w:rPr>
        <w:t>Дубровец Василий</w:t>
      </w:r>
    </w:p>
    <w:p>
      <w:pPr>
        <w:pStyle w:val="Normal"/>
        <w:ind w:left="5664" w:hanging="0"/>
        <w:rPr>
          <w:sz w:val="28"/>
          <w:szCs w:val="28"/>
        </w:rPr>
      </w:pPr>
      <w:r>
        <w:rPr>
          <w:sz w:val="28"/>
          <w:szCs w:val="28"/>
        </w:rPr>
      </w:r>
    </w:p>
    <w:p>
      <w:pPr>
        <w:pStyle w:val="Normal"/>
        <w:ind w:left="5664" w:hanging="0"/>
        <w:rPr>
          <w:sz w:val="28"/>
          <w:szCs w:val="28"/>
        </w:rPr>
      </w:pPr>
      <w:r>
        <w:rPr>
          <w:sz w:val="28"/>
          <w:szCs w:val="28"/>
        </w:rPr>
        <w:t>Проверила:</w:t>
      </w:r>
    </w:p>
    <w:p>
      <w:pPr>
        <w:pStyle w:val="Normal"/>
        <w:ind w:left="5664" w:hanging="0"/>
        <w:rPr>
          <w:sz w:val="28"/>
          <w:szCs w:val="28"/>
        </w:rPr>
      </w:pPr>
      <w:r>
        <w:rPr>
          <w:sz w:val="28"/>
          <w:szCs w:val="28"/>
        </w:rPr>
        <w:t xml:space="preserve">Григор О.Г.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60769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85pt" to="494.95pt,47.85pt" stroked="t" o:allowincell="f" style="position:absolute">
                <v:stroke color="black" weight="9360" joinstyle="miter" endcap="flat"/>
                <v:fill o:detectmouseclick="t" on="false"/>
                <w10:wrap type="none"/>
              </v:line>
            </w:pict>
          </mc:Fallback>
        </mc:AlternateContent>
      </w:r>
      <w:r>
        <w:rPr>
          <w:sz w:val="28"/>
          <w:szCs w:val="28"/>
        </w:rPr>
        <w:t>Бишкек 2008</w:t>
      </w:r>
    </w:p>
    <w:p>
      <w:pPr>
        <w:pStyle w:val="Normal"/>
        <w:spacing w:lineRule="auto" w:line="6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60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4642315">
            <w:r>
              <w:rPr>
                <w:rStyle w:val="IndexLink"/>
                <w:sz w:val="28"/>
                <w:szCs w:val="28"/>
                <w:lang w:val="en-US" w:eastAsia="en-US"/>
              </w:rPr>
              <w:t>ВВЕДЕНИЕ</w:t>
              <w:tab/>
              <w:t>3</w:t>
            </w:r>
          </w:hyperlink>
        </w:p>
        <w:p>
          <w:pPr>
            <w:pStyle w:val="Contents1"/>
            <w:tabs>
              <w:tab w:val="clear" w:pos="708"/>
              <w:tab w:val="right" w:pos="9345" w:leader="dot"/>
            </w:tabs>
            <w:spacing w:lineRule="auto" w:line="600"/>
            <w:rPr>
              <w:sz w:val="28"/>
              <w:szCs w:val="28"/>
              <w:lang w:val="en-US" w:eastAsia="en-US"/>
            </w:rPr>
          </w:pPr>
          <w:hyperlink w:anchor="__RefHeading___Toc194642316">
            <w:r>
              <w:rPr>
                <w:rStyle w:val="IndexLink"/>
                <w:sz w:val="28"/>
                <w:szCs w:val="28"/>
                <w:lang w:val="en-US" w:eastAsia="en-US"/>
              </w:rPr>
              <w:t>Биография Дж. М. Кейнса</w:t>
              <w:tab/>
              <w:t>4</w:t>
            </w:r>
          </w:hyperlink>
        </w:p>
        <w:p>
          <w:pPr>
            <w:pStyle w:val="Contents1"/>
            <w:tabs>
              <w:tab w:val="clear" w:pos="708"/>
              <w:tab w:val="right" w:pos="9345" w:leader="dot"/>
            </w:tabs>
            <w:spacing w:lineRule="auto" w:line="600"/>
            <w:rPr>
              <w:sz w:val="28"/>
              <w:szCs w:val="28"/>
              <w:lang w:val="en-US" w:eastAsia="en-US"/>
            </w:rPr>
          </w:pPr>
          <w:hyperlink w:anchor="__RefHeading___Toc194642317">
            <w:r>
              <w:rPr>
                <w:rStyle w:val="IndexLink"/>
                <w:sz w:val="28"/>
                <w:szCs w:val="28"/>
                <w:lang w:val="en-US" w:eastAsia="en-US"/>
              </w:rPr>
              <w:t>Методологические основы исследования Дж. М. Кейнса</w:t>
              <w:tab/>
              <w:t>8</w:t>
            </w:r>
          </w:hyperlink>
        </w:p>
        <w:p>
          <w:pPr>
            <w:pStyle w:val="Contents1"/>
            <w:tabs>
              <w:tab w:val="clear" w:pos="708"/>
              <w:tab w:val="right" w:pos="9345" w:leader="dot"/>
            </w:tabs>
            <w:spacing w:lineRule="auto" w:line="600"/>
            <w:rPr>
              <w:sz w:val="28"/>
              <w:szCs w:val="28"/>
              <w:lang w:val="en-US" w:eastAsia="en-US"/>
            </w:rPr>
          </w:pPr>
          <w:hyperlink w:anchor="__RefHeading___Toc194642318">
            <w:r>
              <w:rPr>
                <w:rStyle w:val="IndexLink"/>
                <w:sz w:val="28"/>
                <w:szCs w:val="28"/>
                <w:lang w:val="en-US" w:eastAsia="en-US"/>
              </w:rPr>
              <w:t>Основные положения «Общей теории занятости, процента и денег»</w:t>
              <w:tab/>
              <w:t>10</w:t>
            </w:r>
          </w:hyperlink>
        </w:p>
        <w:p>
          <w:pPr>
            <w:pStyle w:val="Contents1"/>
            <w:tabs>
              <w:tab w:val="clear" w:pos="708"/>
              <w:tab w:val="right" w:pos="9345" w:leader="dot"/>
            </w:tabs>
            <w:spacing w:lineRule="auto" w:line="600"/>
            <w:rPr>
              <w:sz w:val="28"/>
              <w:szCs w:val="28"/>
              <w:lang w:val="en-US" w:eastAsia="en-US"/>
            </w:rPr>
          </w:pPr>
          <w:hyperlink w:anchor="__RefHeading___Toc194642319">
            <w:r>
              <w:rPr>
                <w:rStyle w:val="IndexLink"/>
                <w:sz w:val="28"/>
                <w:szCs w:val="28"/>
                <w:lang w:val="en-US" w:eastAsia="en-US"/>
              </w:rPr>
              <w:t>ЗАКЛЮЧЕНИЕ</w:t>
              <w:tab/>
              <w:t>19</w:t>
            </w:r>
          </w:hyperlink>
          <w:r>
            <w:rPr>
              <w:rStyle w:val="IndexLink"/>
              <w:sz w:val="28"/>
              <w:szCs w:val="28"/>
              <w:lang w:val="en-US" w:eastAsia="en-US"/>
            </w:rPr>
            <w:fldChar w:fldCharType="end"/>
          </w:r>
        </w:p>
      </w:sdtContent>
    </w:sdt>
    <w:p>
      <w:pPr>
        <w:pStyle w:val="Normal"/>
        <w:spacing w:lineRule="auto" w:line="600"/>
        <w:rPr>
          <w:sz w:val="28"/>
          <w:szCs w:val="28"/>
          <w:lang w:val="en-US" w:eastAsia="en-US"/>
        </w:rPr>
      </w:pPr>
      <w:r>
        <w:rPr>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194642315"/>
      <w:bookmarkEnd w:id="0"/>
      <w:r>
        <w:rPr/>
        <w:t>ВЕДЕНИЕ</w:t>
      </w:r>
    </w:p>
    <w:p>
      <w:pPr>
        <w:pStyle w:val="Normal"/>
        <w:spacing w:lineRule="auto" w:line="360"/>
        <w:ind w:firstLine="708"/>
        <w:jc w:val="both"/>
        <w:rPr/>
      </w:pPr>
      <w:r>
        <w:rPr>
          <w:sz w:val="28"/>
          <w:szCs w:val="28"/>
        </w:rPr>
        <w:t>Если последняя треть XIX в. представлена в теории Запада в первую очередь именами    А. Маршалла и Л. Вальраса, то первая половина текущего столетия ознаменована формированием экономической системы выдающегося английского экономиста Джона Мейнарда Кейнса (1883—1946). Именно Кейнс вывел западную экономическую теорию из состояния глубокого кризиса, именно он сумел представить наиболее убедительный ответ на вопрос, почему существует катастрофическое перепроизводство и что следует предпринять, чтобы не допустить его в дальнейшем. Кейнс во многом способствовал восстановлению престижа западной экономической науки, подорванного драматическими событиями «великой депрессии» 1930-х гг., а его учение на несколько десятилетий стало подлинным руководством к действию для правительств наиболее развитых капиталис-тических стран.</w:t>
      </w:r>
    </w:p>
    <w:p>
      <w:pPr>
        <w:pStyle w:val="Normal"/>
        <w:spacing w:lineRule="auto" w:line="360"/>
        <w:ind w:firstLine="720"/>
        <w:jc w:val="both"/>
        <w:rPr/>
      </w:pPr>
      <w:r>
        <w:rPr>
          <w:sz w:val="28"/>
          <w:szCs w:val="28"/>
        </w:rPr>
        <w:t>Сам Дж. Кейнс изложил свою теорию чрезвычайно тяжелым языком и без малейшей попытки сделать свой текст понятным публике. Вот как об этом пишет один из его верных последователей Пю Самуэльсон: « «Общая теория...» ужасно написанная книга... Она полна иллюзий и путаницы... Сама кейнсианская система изложена в ней неясно... Вспышки озарения и интуиции перемежаются с нудной алгеброй. Когда ее в конце концов одолеешь, то оказывается, что анализ в ней очевиден и в то же время нов. Короче говоря это работа гения».</w:t>
      </w:r>
    </w:p>
    <w:p>
      <w:pPr>
        <w:pStyle w:val="Normal"/>
        <w:spacing w:lineRule="auto" w:line="360"/>
        <w:ind w:firstLine="720"/>
        <w:jc w:val="both"/>
        <w:rPr/>
      </w:pPr>
      <w:r>
        <w:rPr>
          <w:sz w:val="28"/>
          <w:szCs w:val="28"/>
        </w:rPr>
        <w:t>До сих пор идут дискуссии о том, что Кейнс имел ввиду, используя тот или иной термин, но в наиболее распространенном варианте толкования этой концепции можно выделить ее ключевые полож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194642316"/>
      <w:bookmarkEnd w:id="1"/>
      <w:r>
        <w:rPr/>
        <w:t>Биография Дж. М. Кейнса</w:t>
      </w:r>
    </w:p>
    <w:p>
      <w:pPr>
        <w:pStyle w:val="Normal"/>
        <w:spacing w:lineRule="auto" w:line="360"/>
        <w:ind w:firstLine="708"/>
        <w:jc w:val="both"/>
        <w:rPr>
          <w:sz w:val="28"/>
          <w:szCs w:val="28"/>
        </w:rPr>
      </w:pPr>
      <w:r>
        <w:rPr>
          <w:sz w:val="28"/>
          <w:szCs w:val="28"/>
        </w:rPr>
        <w:t>Джон Мейнард Кейнс (KEYNES, JOHN MAYNARD) (1883-1946) – выдающийся ученый-экономист современности. Он учился у не менее именитого ученого, основателя</w:t>
      </w:r>
    </w:p>
    <w:p>
      <w:pPr>
        <w:pStyle w:val="Normal"/>
        <w:spacing w:lineRule="auto" w:line="360"/>
        <w:jc w:val="both"/>
        <w:rPr/>
      </w:pPr>
      <w:r>
        <w:rPr>
          <w:sz w:val="28"/>
          <w:szCs w:val="28"/>
        </w:rPr>
        <w:t>«кембриджской школы» экономической мысли А.Маршалла. Но, вопреки ожиданиям, не стал его наследником, едва не затмив славу своего учителя.</w:t>
      </w:r>
    </w:p>
    <w:p>
      <w:pPr>
        <w:pStyle w:val="Normal"/>
        <w:spacing w:lineRule="auto" w:line="360"/>
        <w:ind w:firstLine="708"/>
        <w:jc w:val="both"/>
        <w:rPr/>
      </w:pPr>
      <w:r>
        <w:rPr>
          <w:sz w:val="28"/>
          <w:szCs w:val="28"/>
        </w:rPr>
        <w:t>Своеобразное осмысление последствий самого длительного и тяжелого экономического кризиса 1929-1933 гг., охватившего многие страны мира, отразилось в совершенно неординарных в тот период положениях изданной Дж. М. Кейнсом в Лондоне книги под названием «Общая теория занятости, процента и денег» (The General Theory of Employment, Interest, and Money)(1936). Это произведение принесло ему чрезвычайно широкую известность и признание, поскольку оно уже в 30-е годы послужило теоретико-методологической базой программ стабилизации экономики на уровне правительств в ряде государств Европы и США. А сам автор книги, не гнувшийся в молодые годы принесших ему изрядное состояние биржевых игр, имел честь быть советником в составе правительства Великобритании и участвовать а разработке многих практических рекомендаций в области экономической политики, что добавляло его научному успеху и значительное личное состояние, и высокое общественное положение. Ведь за всю парламентскую историю Великобритании Дж. М. Кейнс стал первым среди ученых-экономистов, кто удостоился английской королевой титула лорда, дающего право участия в качестве пэра в заседаниях верхней палаты парламента в Лондоне.</w:t>
      </w:r>
    </w:p>
    <w:p>
      <w:pPr>
        <w:pStyle w:val="Normal"/>
        <w:spacing w:lineRule="auto" w:line="360"/>
        <w:ind w:firstLine="708"/>
        <w:jc w:val="both"/>
        <w:rPr/>
      </w:pPr>
      <w:r>
        <w:rPr>
          <w:sz w:val="28"/>
          <w:szCs w:val="28"/>
        </w:rPr>
        <w:t>Биография сына профессора логики и экономики Джона Невила Кейнса и супруга русской балерины Лидии Лопуховой Дж. М. Кейнса как ученого и общественного деятеля складывалась следующим образом.</w:t>
      </w:r>
    </w:p>
    <w:p>
      <w:pPr>
        <w:pStyle w:val="Normal"/>
        <w:spacing w:lineRule="auto" w:line="360"/>
        <w:ind w:firstLine="708"/>
        <w:jc w:val="both"/>
        <w:rPr/>
      </w:pPr>
      <w:r>
        <w:rPr>
          <w:sz w:val="28"/>
          <w:szCs w:val="28"/>
        </w:rPr>
        <w:t>Его незаурядные способности к математике, обнаруженные еще в частной школе Итона, стали ему важным подспорьем в годы учебы в Королевском колледже при университете в Кембридже, где он учился с 1902 по 1906 г. Причем ему довелось слушать «особые» лекции самого А.Маршалла, по инициативе которого, в Кембриджском университете с 1902 г. был введен курс «экономикс» вместо «политической экономии» в традициях «классической школы».</w:t>
      </w:r>
    </w:p>
    <w:p>
      <w:pPr>
        <w:pStyle w:val="Normal"/>
        <w:spacing w:lineRule="auto" w:line="360"/>
        <w:ind w:firstLine="708"/>
        <w:jc w:val="both"/>
        <w:rPr/>
      </w:pPr>
      <w:r>
        <w:rPr>
          <w:sz w:val="28"/>
          <w:szCs w:val="28"/>
        </w:rPr>
        <w:t>Послеуниверситетская карьера Дж. М. Кейнса – это сочетание деятельности на поприще и государственной службы, и публицистики, и экономической науки.</w:t>
      </w:r>
    </w:p>
    <w:p>
      <w:pPr>
        <w:pStyle w:val="Normal"/>
        <w:spacing w:lineRule="auto" w:line="360"/>
        <w:jc w:val="both"/>
        <w:rPr/>
      </w:pPr>
      <w:r>
        <w:rPr>
          <w:sz w:val="28"/>
          <w:szCs w:val="28"/>
        </w:rPr>
        <w:t>С 1906 по 1908 г. он являлся сотрудником в министерстве (Управление по делам Индии), проработав в первый год в военном отделе, а в дальнейшем – в отделе доходов, статистики и торговли.</w:t>
      </w:r>
    </w:p>
    <w:p>
      <w:pPr>
        <w:pStyle w:val="Normal"/>
        <w:spacing w:lineRule="auto" w:line="360"/>
        <w:ind w:firstLine="708"/>
        <w:jc w:val="both"/>
        <w:rPr/>
      </w:pPr>
      <w:r>
        <w:rPr>
          <w:sz w:val="28"/>
          <w:szCs w:val="28"/>
        </w:rPr>
        <w:t>В 1908 г. по приглашению А.Маршалла ему представляется возможность прочитать курс лекций по экономической проблематике в Королевском колледже, после чего с 1909 по 1915 г. занимался здесь же преподавательской работой на постоянной основе одновременно и как экономист, и как математик.</w:t>
      </w:r>
    </w:p>
    <w:p>
      <w:pPr>
        <w:pStyle w:val="Normal"/>
        <w:spacing w:lineRule="auto" w:line="360"/>
        <w:ind w:firstLine="708"/>
        <w:jc w:val="both"/>
        <w:rPr>
          <w:sz w:val="28"/>
          <w:szCs w:val="28"/>
        </w:rPr>
      </w:pPr>
      <w:r>
        <w:rPr>
          <w:sz w:val="28"/>
          <w:szCs w:val="28"/>
        </w:rPr>
        <w:t>Уже первая его экономическая статья под названием «Индексный метод»</w:t>
      </w:r>
    </w:p>
    <w:p>
      <w:pPr>
        <w:pStyle w:val="Normal"/>
        <w:spacing w:lineRule="auto" w:line="360"/>
        <w:jc w:val="both"/>
        <w:rPr>
          <w:sz w:val="28"/>
          <w:szCs w:val="28"/>
        </w:rPr>
      </w:pPr>
      <w:r>
        <w:rPr>
          <w:sz w:val="28"/>
          <w:szCs w:val="28"/>
        </w:rPr>
        <w:t>(1909) вызвала оживленный интерес; ее отмечают даже призом Адама Смита.</w:t>
      </w:r>
    </w:p>
    <w:p>
      <w:pPr>
        <w:pStyle w:val="Normal"/>
        <w:spacing w:lineRule="auto" w:line="360"/>
        <w:jc w:val="both"/>
        <w:rPr/>
      </w:pPr>
      <w:r>
        <w:rPr>
          <w:sz w:val="28"/>
          <w:szCs w:val="28"/>
        </w:rPr>
        <w:t>Достаточно скоро Дж. М. Кейнс получает и общественное признание. Так, с 1912 г. он становиться редактором «Экономического журнала», сохранив этот пост вплоть до 1945 г. В 1913-1914 гг. являлся членом Королевской комиссии по финансам и денежному обращению Индии. Еще одним назначением этого периода стало утверждение его в качестве секретаря Королевского экономического общества. Наконец, широкую популярность принесла ему и первая, изданная в 1913 г. книга «Денежное обращение и финансы Индии».</w:t>
      </w:r>
    </w:p>
    <w:p>
      <w:pPr>
        <w:pStyle w:val="Normal"/>
        <w:spacing w:lineRule="auto" w:line="360"/>
        <w:ind w:firstLine="708"/>
        <w:jc w:val="both"/>
        <w:rPr/>
      </w:pPr>
      <w:r>
        <w:rPr>
          <w:sz w:val="28"/>
          <w:szCs w:val="28"/>
        </w:rPr>
        <w:t>Затем популярный в своей стране ученый-экономист Дж. М. Кейнс дает согласие перейти на службу в британское казначейство, где с 1915 по 1919 г.занимался проблемами международных финансов, нередко выступает в качестве эксперта в финансовых переговорах Великобритании, проводившихся на уровне премьер-министра и канцлера казначейства. В частности, в 1919 г. он являлся главным представителем казначейства на мирной конференции в Париже и одновременно представителем британского министра финансов в высшем экономическом совете Антанты. В том же году изданная им книга</w:t>
      </w:r>
    </w:p>
    <w:p>
      <w:pPr>
        <w:pStyle w:val="Normal"/>
        <w:spacing w:lineRule="auto" w:line="360"/>
        <w:jc w:val="both"/>
        <w:rPr/>
      </w:pPr>
      <w:r>
        <w:rPr>
          <w:sz w:val="28"/>
          <w:szCs w:val="28"/>
        </w:rPr>
        <w:t>«Экономические последствия Версальского мирного договора» приносит ему всемирную известность; ее переводят на многие языки.</w:t>
      </w:r>
    </w:p>
    <w:p>
      <w:pPr>
        <w:pStyle w:val="Normal"/>
        <w:spacing w:lineRule="auto" w:line="360"/>
        <w:ind w:firstLine="708"/>
        <w:jc w:val="both"/>
        <w:rPr/>
      </w:pPr>
      <w:r>
        <w:rPr>
          <w:sz w:val="28"/>
          <w:szCs w:val="28"/>
        </w:rPr>
        <w:t>В этой книге Дж. М. Кейнс выражает явную неудовлетворенность экономической политикой стран-победительниц, выдвигавших в соответствии с Версальским договором нереальные, как он полагал, репарационные требования к Германии, а также добивавшихся экономической блокады Советской России.</w:t>
      </w:r>
    </w:p>
    <w:p>
      <w:pPr>
        <w:pStyle w:val="Normal"/>
        <w:spacing w:lineRule="auto" w:line="360"/>
        <w:ind w:firstLine="708"/>
        <w:jc w:val="both"/>
        <w:rPr/>
      </w:pPr>
      <w:r>
        <w:rPr>
          <w:sz w:val="28"/>
          <w:szCs w:val="28"/>
        </w:rPr>
        <w:t>Дж. М. Кейнс, в самом деле покинувший в знак протеста Парижскую мирную конференцию, на значительный период времени оставляет службу в государственных учреждениях, сосредоточившись на преподавательской работе в Кембриджском университете и подготовки научных публикаций. В их числе появляются «трактат о вероятности»(1921), «трактат о денежной реформе» (1923), «Конец свободного предпринимательства» (1926), «Трактат о деньгах» (1930) и некоторые другие, приближавшие великого ученого к самому главному, вышедшему в 1936 г. труду – «Общей теории…».</w:t>
      </w:r>
    </w:p>
    <w:p>
      <w:pPr>
        <w:pStyle w:val="Normal"/>
        <w:spacing w:lineRule="auto" w:line="360"/>
        <w:ind w:firstLine="708"/>
        <w:jc w:val="both"/>
        <w:rPr/>
      </w:pPr>
      <w:r>
        <w:rPr>
          <w:sz w:val="28"/>
          <w:szCs w:val="28"/>
        </w:rPr>
        <w:t>В сентябре 1925 г. Кейнс посетил Советский Союз и мог наблюдать опыт управляемой рыночной экономики периода НЭПА. Свои впечатления он изложил в небольшой работе «Беглый взгляд на Россию» (1925). Кейнс утверждал, что капитализм во многих отношениях является весьма неблагополучным строем, но если им «разумно управлять», он может достичь «большей эффективности в достижении экономических целей, чем любая из существовавших до сих пор альтернативных систем».</w:t>
      </w:r>
    </w:p>
    <w:p>
      <w:pPr>
        <w:pStyle w:val="Normal"/>
        <w:spacing w:lineRule="auto" w:line="360"/>
        <w:jc w:val="both"/>
        <w:rPr/>
      </w:pPr>
      <w:r>
        <w:rPr>
          <w:sz w:val="28"/>
          <w:szCs w:val="28"/>
        </w:rPr>
        <w:t>К активной общественно-политической деятельности Дж. М. Кейнс возвращается в конце 1929 г., когда с ноября того же года его назначают членом правительственного комитета финансов и промышленности. В годы второй мировой войны (1940) он назначается советником британского казначейства. В 1941 г. его включают в состав английской правительственной делегации для участия в подготовке материалов по договору ленд-лиза и других финансовых документов с правительством США. В следующем 1942 г. его назначили на пост одного из директоров Английского банка. В 1944 г. он утверждается главным представителем своей страны на Бреттон - Вудской валютной конференции, которая разработала планы создания Международного валютного фонда и</w:t>
      </w:r>
    </w:p>
    <w:p>
      <w:pPr>
        <w:pStyle w:val="Normal"/>
        <w:spacing w:lineRule="auto" w:line="360"/>
        <w:jc w:val="both"/>
        <w:rPr/>
      </w:pPr>
      <w:r>
        <w:rPr>
          <w:sz w:val="28"/>
          <w:szCs w:val="28"/>
        </w:rPr>
        <w:t>Международного банка восстановления и развития, а затем назначается одним из членов правлений этих международных финансовых организаций. Наконец, в</w:t>
      </w:r>
    </w:p>
    <w:p>
      <w:pPr>
        <w:pStyle w:val="Normal"/>
        <w:spacing w:lineRule="auto" w:line="360"/>
        <w:jc w:val="both"/>
        <w:rPr/>
      </w:pPr>
      <w:r>
        <w:rPr>
          <w:sz w:val="28"/>
          <w:szCs w:val="28"/>
        </w:rPr>
        <w:t>1945 г. Дж. М. Кейнс вновь возглавляет английскую финансовую миссию – на этот раз в США – для проведения переговоров в связи с окончанием помощи по ленд-лизу и согласованием условий для получения у США крупного займа.</w:t>
      </w:r>
    </w:p>
    <w:p>
      <w:pPr>
        <w:pStyle w:val="Normal"/>
        <w:spacing w:lineRule="auto" w:line="360"/>
        <w:jc w:val="both"/>
        <w:rPr/>
      </w:pPr>
      <w:r>
        <w:rPr>
          <w:sz w:val="28"/>
          <w:szCs w:val="28"/>
        </w:rPr>
        <w:t>Обращаясь к биографии Дж. М. Кейнса, можно с полной уверенностью утверждать, что ныне он смог бы отнести и в свой адрес, написанные им в конце «Общей теории…» слова о том, что «идеи экономистов и политических мыслителей – и когда они правы, и когда они ошибаются – имеют гораздо большее значение, чем принято думать. В действительности только они и правят миро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 w:name="__RefHeading___Toc194642317"/>
      <w:bookmarkEnd w:id="2"/>
      <w:r>
        <w:rPr/>
        <w:t>Методологические основы исследования Дж. М. Кейнса</w:t>
      </w:r>
    </w:p>
    <w:p>
      <w:pPr>
        <w:pStyle w:val="Normal"/>
        <w:spacing w:lineRule="auto" w:line="360"/>
        <w:ind w:firstLine="708"/>
        <w:jc w:val="both"/>
        <w:rPr/>
      </w:pPr>
      <w:r>
        <w:rPr>
          <w:sz w:val="28"/>
          <w:szCs w:val="28"/>
        </w:rPr>
        <w:t>Предшественники Кейнса, которые разрабатывали функциональные связи процесса воспроизведения и положения которых он развивает дальше, можно считать так называемую стокгольмскую школу – Б. Умена, Е. Линдаля; Ф. Кана у Великобритании и А.Ханта в Германии. Однако только Кейнс четко сформулировал новое направление экономической теории – теорию государственного регулирования экономики.</w:t>
      </w:r>
    </w:p>
    <w:p>
      <w:pPr>
        <w:pStyle w:val="Normal"/>
        <w:spacing w:lineRule="auto" w:line="360"/>
        <w:jc w:val="both"/>
        <w:rPr/>
      </w:pPr>
      <w:r>
        <w:rPr>
          <w:sz w:val="28"/>
          <w:szCs w:val="28"/>
        </w:rPr>
        <w:t>В отличие от других буржуазных экономистов, которые сосредоточили свое внимание на деятельности отдельных хозяйственных единиц, Дж. Кейнс значительно расширил рамки исследования, делая попытку рассмотреть национальное капиталистическое хозяйство в целом, оперировать преимущественно агрегатными категориями – потребление, накопление сбережения, инвестиции, занятость, т.е. величинами, которые определяют уровень и темпы увеличения национального дохода. Но, главным в методе исследования Кейнса было то, что, анализируя совокупные народнохозяйственные величины, он стремился установить причинно-следственные связи, зависимости и пропорции между ними. Это положило начало такому направлению экономической науки, который сегодня называют макроэкономическим. «Кейнс, наверное, должен занять постоянное место в истории экономической мысли как первое лицо, которое разработало полностью обоснованную теорию того, что мы называем теперь макроэкономикой».</w:t>
      </w:r>
    </w:p>
    <w:p>
      <w:pPr>
        <w:pStyle w:val="Normal"/>
        <w:spacing w:lineRule="auto" w:line="360"/>
        <w:ind w:firstLine="708"/>
        <w:jc w:val="both"/>
        <w:rPr/>
      </w:pPr>
      <w:r>
        <w:rPr>
          <w:sz w:val="28"/>
          <w:szCs w:val="28"/>
        </w:rPr>
        <w:t>Многие ошибки экономистов до кейнсианской эпохи проистекали из попыток дать микроэкономические ответы на макроэкономические вопросы. Кейнс показал, что экономика страны в целом не может быть адекватно описана в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ё «малых» частей. Различие между макро- и микросистемами предопределяет разницу в методах анализа.</w:t>
      </w:r>
    </w:p>
    <w:p>
      <w:pPr>
        <w:pStyle w:val="Normal"/>
        <w:spacing w:lineRule="auto" w:line="360"/>
        <w:ind w:firstLine="708"/>
        <w:jc w:val="both"/>
        <w:rPr/>
      </w:pPr>
      <w:r>
        <w:rPr>
          <w:sz w:val="28"/>
          <w:szCs w:val="28"/>
        </w:rPr>
        <w:t>Новаторство экономического учения Дж. М. Кейнса в методологическом плане проявилось, во-первых, в предпочтении макроэкономического анализа микроэкономическому подходу, сделавшего его основоположником макроэкономики как самостоятельного раздела теории, и , во-вторых, в обосновании (исходя из некоего «психологического закона») концепции о так называемом «эффективном спросе», т.е. потенциально возможном и стимулируемом государством спросе. Опираясь на собственную, «революционную» по тем временам методологию исследования,Дж. М. Кейнс в отличие от своих предшественников и наперекор господствовавшим экономическим воззрениям утверждал необходимость недопущения с помощью государства урезания заработной платы как основного условия ликвидации безработицы, а так же то, что потребление ввиду психологически обусловленной склонности человека к сбережению растет гораздо медленнее доходов.</w:t>
      </w:r>
    </w:p>
    <w:p>
      <w:pPr>
        <w:pStyle w:val="Normal"/>
        <w:spacing w:lineRule="auto" w:line="360"/>
        <w:ind w:firstLine="708"/>
        <w:jc w:val="both"/>
        <w:rPr/>
      </w:pPr>
      <w:r>
        <w:rPr>
          <w:sz w:val="28"/>
          <w:szCs w:val="28"/>
        </w:rPr>
        <w:t>Надо отметить, что в методологии исследования Дж. М. Кейнса учитывается немаловажное влияние на экономический рост и неэкономических факторов, как-то: государства (стимулирующее потребительский спрос на средства производства и новые инвестиции) и психологии людей (предопределяющая степень осознанных взаимоотношений хозяйствующих субъектов). Вместе с тем кейнсианское учение являет собой по преимуществу продолжение основополагающих принципов неоклассического направления экономической мысли, поскольку и сам Дж. М. Кейнс, и его последователи (впрочем, как и неолибералы), следуя идее «чистой экономической теории», исходят из приоритетного значения в хозяйственной политики общества прежде всего экономических факторов, определяя выражающие их количественные показатели и связи между ними, как правило, на базе методов предельного и функционального анализа, экономико - метематического моделирования.</w:t>
      </w:r>
    </w:p>
    <w:p>
      <w:pPr>
        <w:pStyle w:val="Normal"/>
        <w:rPr>
          <w:sz w:val="28"/>
          <w:szCs w:val="28"/>
        </w:rPr>
      </w:pPr>
      <w:r>
        <w:rPr>
          <w:sz w:val="28"/>
          <w:szCs w:val="28"/>
        </w:rPr>
      </w:r>
    </w:p>
    <w:p>
      <w:pPr>
        <w:pStyle w:val="Normal"/>
        <w:rPr/>
      </w:pPr>
      <w:r>
        <w:rPr/>
      </w:r>
    </w:p>
    <w:p>
      <w:pPr>
        <w:pStyle w:val="Normal"/>
        <w:rPr/>
      </w:pPr>
      <w:r>
        <w:rPr/>
      </w:r>
    </w:p>
    <w:p>
      <w:pPr>
        <w:pStyle w:val="Heading1"/>
        <w:jc w:val="center"/>
        <w:rPr/>
      </w:pPr>
      <w:bookmarkStart w:id="3" w:name="__RefHeading___Toc194642318"/>
      <w:bookmarkEnd w:id="3"/>
      <w:r>
        <w:rPr/>
        <w:t>Основные положения «Общей теории занятости, процента и денег»</w:t>
      </w:r>
    </w:p>
    <w:p>
      <w:pPr>
        <w:pStyle w:val="Normal"/>
        <w:spacing w:lineRule="auto" w:line="360"/>
        <w:ind w:firstLine="708"/>
        <w:jc w:val="both"/>
        <w:rPr>
          <w:sz w:val="28"/>
          <w:szCs w:val="28"/>
        </w:rPr>
      </w:pPr>
      <w:r>
        <w:rPr>
          <w:sz w:val="28"/>
          <w:szCs w:val="28"/>
        </w:rPr>
        <w:t>«Общая теория занятости, процента и денег» является главной работой</w:t>
      </w:r>
    </w:p>
    <w:p>
      <w:pPr>
        <w:pStyle w:val="Normal"/>
        <w:spacing w:lineRule="auto" w:line="360"/>
        <w:jc w:val="both"/>
        <w:rPr/>
      </w:pPr>
      <w:r>
        <w:rPr>
          <w:sz w:val="28"/>
          <w:szCs w:val="28"/>
        </w:rPr>
        <w:t>Дж. М. Кейнса. Идеи этой книги были с восторгом приняты в кругах буржуазии.</w:t>
      </w:r>
    </w:p>
    <w:p>
      <w:pPr>
        <w:pStyle w:val="Normal"/>
        <w:spacing w:lineRule="auto" w:line="360"/>
        <w:jc w:val="both"/>
        <w:rPr/>
      </w:pPr>
      <w:r>
        <w:rPr>
          <w:sz w:val="28"/>
          <w:szCs w:val="28"/>
        </w:rPr>
        <w:t>Книгу назвали «библией кейнсианства». Западные экономисты даже провозгласили «кейнсианскую революцию», которая наконец победит марксизм. А американский историк экономической мысли Селигмен поставил книгу Кейнса рядом с «Богатством народов» Смита и «Капиталом» К.Маркса.</w:t>
      </w:r>
    </w:p>
    <w:p>
      <w:pPr>
        <w:pStyle w:val="Normal"/>
        <w:spacing w:lineRule="auto" w:line="360"/>
        <w:ind w:firstLine="708"/>
        <w:jc w:val="both"/>
        <w:rPr/>
      </w:pPr>
      <w:r>
        <w:rPr>
          <w:sz w:val="28"/>
          <w:szCs w:val="28"/>
        </w:rPr>
        <w:t>Учение Кейнса стало своеобразной реакцией на неоклассическую школу и маржинализм, которые господствовали в экономической науке до него, и к которым когда-то принадлежал и он сам как ученик А.Маршалла и кембриджской школы. Экономический кризис 1929-1933 гг. резко изменил взгляды Дж. Кейнса, он решительно и безоглядно порывает со взглядами А.Маршалла, его идеями фритрейдества и высказывает мысль о том, что капитализм времени свободной конкуренции исчерпал свои возможности.</w:t>
      </w:r>
    </w:p>
    <w:p>
      <w:pPr>
        <w:pStyle w:val="Normal"/>
        <w:spacing w:lineRule="auto" w:line="360"/>
        <w:ind w:firstLine="708"/>
        <w:jc w:val="both"/>
        <w:rPr/>
      </w:pPr>
      <w:r>
        <w:rPr>
          <w:sz w:val="28"/>
          <w:szCs w:val="28"/>
        </w:rPr>
        <w:t>Приступая к изложению собственной системы взглядов, Кейнс счел необходимым подвергнуть критике ряд предрассудков, укоренившихся в современной ему западной экономической науке. Одним из таких предрассудков, несостоятельность которого в годы «великой депрессии» стала совершенно очевидной, был закон рынков Ж.Б.Сея. В данной связи Дж. М. Кейнс писал: «Со времен Сэя и Рикардо экономисты-классики учили: предложение само порождает спрос… что вся стоимость продукции должна быть израсходована прямо на покупку продуктов». Т.е. согласно воззрениям Сея, которые разделялись и неоклассиками, товаропроизводитель продает свой товар, чтобы купить другой, т. е. каждый продавец обязательно становится затем покупателем.</w:t>
      </w:r>
    </w:p>
    <w:p>
      <w:pPr>
        <w:pStyle w:val="Normal"/>
        <w:spacing w:lineRule="auto" w:line="360"/>
        <w:jc w:val="both"/>
        <w:rPr/>
      </w:pPr>
      <w:r>
        <w:rPr>
          <w:sz w:val="28"/>
          <w:szCs w:val="28"/>
        </w:rPr>
        <w:t>Следовательно, предложение автоматически порождает соответствующий спрос, общее перепроизводство невозможно. Возможно лишь перепроизводство отдельных товаров, в отдельных отраслях (частичное перепроизводство), которое затем быстро ликвидируется.</w:t>
      </w:r>
    </w:p>
    <w:p>
      <w:pPr>
        <w:pStyle w:val="Normal"/>
        <w:spacing w:lineRule="auto" w:line="360"/>
        <w:jc w:val="both"/>
        <w:rPr/>
      </w:pPr>
      <w:r>
        <w:rPr>
          <w:sz w:val="28"/>
          <w:szCs w:val="28"/>
        </w:rPr>
        <w:t>Кейнс отвергал подобную позицию, указывая, что капиталистическая экономика основана не только на обмене товара на товар, она опосредована обменом денег. Деньги же – не просто вуаль, наброшенная на бартерные сделки. Денежный фактор играет весьма активную самостоятельную роль: накапливая денежные знаки, осуществляя функцию сбережения, экономические агенты сокращают совокупный объем платежеспособного спроса. Таким образом, может возникнуть и реально возникает общее перепроизводство.</w:t>
      </w:r>
    </w:p>
    <w:p>
      <w:pPr>
        <w:pStyle w:val="Normal"/>
        <w:spacing w:lineRule="auto" w:line="360"/>
        <w:jc w:val="both"/>
        <w:rPr/>
      </w:pPr>
      <w:r>
        <w:rPr>
          <w:sz w:val="28"/>
          <w:szCs w:val="28"/>
        </w:rPr>
        <w:t>В критике доктрины Ж.Б.Сея Дж. Кейнс указал лишь на внешнюю причину кризисов перепроизводства, при этом неисследованными остались более глубокие причины кризисов, порождаемые спецификой и противоречиями накопления капитала. Тем не менее, критика «закона рынков» Сея привела Кейнса к важному выводу: объем производства национального дохода, а также его динамика определяются непосредственно не факторами предложения (размерами применяемого труда, капитала, их производительностью), а факторами эффективного (платежеспособного) спроса.</w:t>
      </w:r>
    </w:p>
    <w:p>
      <w:pPr>
        <w:pStyle w:val="Normal"/>
        <w:spacing w:lineRule="auto" w:line="360"/>
        <w:jc w:val="both"/>
        <w:rPr/>
      </w:pPr>
      <w:r>
        <w:rPr>
          <w:sz w:val="28"/>
          <w:szCs w:val="28"/>
        </w:rPr>
        <w:t>В противовес Сею и неоклассикам, считавшим, что проблема спроса (т. е.реализации общественного продукта) не является существенной и разрешается сама собой, Кейнс поставил ее в центр своих исследований, сделал исходным пунктом макроанализа. Факторы, лежащие на стороне спроса, по Кейнсу, решают дело в объяснении общего объема занятости.</w:t>
      </w:r>
    </w:p>
    <w:p>
      <w:pPr>
        <w:pStyle w:val="Normal"/>
        <w:spacing w:lineRule="auto" w:line="360"/>
        <w:ind w:firstLine="708"/>
        <w:jc w:val="both"/>
        <w:rPr/>
      </w:pPr>
      <w:r>
        <w:rPr>
          <w:sz w:val="28"/>
          <w:szCs w:val="28"/>
        </w:rPr>
        <w:t>Основное положение общей теории занятости сводится к следующему. Кейнс утверждал, что с увеличением занятости растет национальный доход и, следовательно, увеличивается потребление. Но потребление растет медленнее, чем доходы, так как по мере роста доходов у людей усиливается «стремление к сбережениям». «Основной психологический закон, – пишет Кейнс, – состоит в том, что люди склонны, как правило, увеличивать свое потребление с ростом дохода, но не в той же мере, в какой растет доход». Следовательно, по Кейнсу, психология людей такова, что рост доходов ведет к увеличению сбережений и к относительному сокращению потребления. Последнее, в свою очередь, выражается в уменьшении эффективного (действительно предъявляемого, а не потенциально возможного) спроса, а спрос влияет на размеры производства и таким образом на уровень занятости.</w:t>
      </w:r>
    </w:p>
    <w:p>
      <w:pPr>
        <w:pStyle w:val="Normal"/>
        <w:spacing w:lineRule="auto" w:line="360"/>
        <w:ind w:firstLine="708"/>
        <w:jc w:val="both"/>
        <w:rPr/>
      </w:pPr>
      <w:r>
        <w:rPr>
          <w:sz w:val="28"/>
          <w:szCs w:val="28"/>
        </w:rPr>
        <w:t>Недостаточное развитие потребительского спроса может быть компенсировано увеличением затрат на новые инвестиции, т.е. увеличением производственного потребления, ростом спроса на средства производства. Общий объем инвестиций играет решающую роль в определении размеров занятости. По Дж. М. Кейнсу, объем инвестиций зависит от побуждения к инвестициям. Предприниматель расширяет инвестиции до тех пор, пока снижающаяся «предпринимательская эффективность» капитала (рентабельность, измеряемая нормой прибыли) упадет до уровня процента. Источник трудностей заключается в том, что, по мнению Кейнса, рентабельность капитала снижается, а уровень процента сохраняет устойчивость. Это создает узкие границы для новых инвестиций и, следовательно, для роста занятости. Снижение «предельной эффективности капитала» Кейнс объяснял увеличением массы капитала, а также психологией капиталистов - предпринимателей, их «склонностью» терять веру в будущие доходы.</w:t>
      </w:r>
    </w:p>
    <w:p>
      <w:pPr>
        <w:pStyle w:val="Normal"/>
        <w:spacing w:lineRule="auto" w:line="360"/>
        <w:ind w:firstLine="708"/>
        <w:jc w:val="both"/>
        <w:rPr/>
      </w:pPr>
      <w:r>
        <w:rPr>
          <w:sz w:val="28"/>
          <w:szCs w:val="28"/>
        </w:rPr>
        <w:t>Согласно теории Кейнса, общий объем занятости определяется не от движения заработной платы, а от уровня производства «национального дохода», т.е. от эффективного совокупного спроса на потребительские и капитальные блага. Последний же, имеет тенденцию к отставанию, к неуравновешенности, что делает полную занятость в условиях капитализма явлением исключительным.</w:t>
      </w:r>
    </w:p>
    <w:p>
      <w:pPr>
        <w:pStyle w:val="Normal"/>
        <w:spacing w:lineRule="auto" w:line="360"/>
        <w:ind w:firstLine="708"/>
        <w:jc w:val="both"/>
        <w:rPr/>
      </w:pPr>
      <w:r>
        <w:rPr>
          <w:sz w:val="28"/>
          <w:szCs w:val="28"/>
        </w:rPr>
        <w:t>Дж. М. Кейнс много работал чтобы доказать ошибочность использования заработной платы как способа лечения безработицы. Касательно экономических последствий сокращения заработной платы Кейнс думал так: во-первых, спрос на труд и уровень занятости определяется реальной, а не номинальной заработной платой, как учили экономисты-классики; во-вторых, снижение номинальной заработной платы всегда сопровождается эквивалентным снижением реальной, поскольку цены в условиях конкуренции определяются прямыми граничными затратами, которые в краткосрочном периоде состоят исключительно их трудовых затрат; в-третьих, поскольку реальное потребление это функция только реального дохода и реальная склонность к потреблению у работников меньше единицы, они после снижения заработной платы будут тратить на потребление меньше, чем раньше; в-четвертых, хотя трудовые затраты и цены снизились, следующее снижение ставки процента будет неспособным стимулировать инвестиции, поэтому снижение заработной платы приведет только к снижению совокупного спроса, а безработица или увеличится, или, в лучшем случае, останется на том же самом уровне. Вот почему, утверждает Кейнс, уменьшение заработной платы, даже если это можно сделать, не способно уменьшить безработицу.</w:t>
      </w:r>
    </w:p>
    <w:p>
      <w:pPr>
        <w:pStyle w:val="Normal"/>
        <w:spacing w:lineRule="auto" w:line="360"/>
        <w:ind w:firstLine="708"/>
        <w:jc w:val="both"/>
        <w:rPr/>
      </w:pPr>
      <w:r>
        <w:rPr>
          <w:sz w:val="28"/>
          <w:szCs w:val="28"/>
        </w:rPr>
        <w:t>Практически такая ситуация невозможна, поскольку работники не будут жертвовать собственной заработной платой ради трудоустройства какого-то неизвестного безработного. «Самая разумная политика, – пишет Кейнс, – заключается в поддержании стойкого общего уровня денежной заработной платы».</w:t>
      </w:r>
    </w:p>
    <w:p>
      <w:pPr>
        <w:pStyle w:val="Normal"/>
        <w:spacing w:lineRule="auto" w:line="360"/>
        <w:ind w:firstLine="708"/>
        <w:jc w:val="both"/>
        <w:rPr/>
      </w:pPr>
      <w:r>
        <w:rPr>
          <w:sz w:val="28"/>
          <w:szCs w:val="28"/>
        </w:rPr>
        <w:t>Убийственный вывод кейнсианской теории лежит в том, что при капитализме не существует ни одноного механизма, который бы гарантировал полную занятость.</w:t>
      </w:r>
    </w:p>
    <w:p>
      <w:pPr>
        <w:pStyle w:val="Normal"/>
        <w:spacing w:lineRule="auto" w:line="360"/>
        <w:jc w:val="both"/>
        <w:rPr/>
      </w:pPr>
      <w:r>
        <w:rPr>
          <w:sz w:val="28"/>
          <w:szCs w:val="28"/>
        </w:rPr>
        <w:t>Кейнс утверждает, что экономика может быть сбалансированной, т.е. может достичь равновесия совокупного объема производства при высоком уровне безработицы и инфляции. Дж. Кейнс признает, что безработица – органически свойственно капитализму явление, которое «неизбежно сопровождает современный капиталистический индивидуализм» и обусловливается органическими недостатками системы свободной конкуренции.</w:t>
      </w:r>
    </w:p>
    <w:p>
      <w:pPr>
        <w:pStyle w:val="Normal"/>
        <w:spacing w:lineRule="auto" w:line="360"/>
        <w:ind w:firstLine="708"/>
        <w:jc w:val="both"/>
        <w:rPr/>
      </w:pPr>
      <w:r>
        <w:rPr>
          <w:sz w:val="28"/>
          <w:szCs w:val="28"/>
        </w:rPr>
        <w:t>Полная занятость (скорее, случайная, чем закономерная) не обеспечивается автоматически. «Эффективный спрос, сочетающийся с полной занятостью,— это специальный случай, реализующийся только при условии, если склонность к потреблению и стремление инвестировать находятся в определенном соотношении… Но оно может существовать лишь тогда, когда текущие инвестиции (случайно или преднамеренно) обусловливают спрос, как раз равный излишку совокупной цены предложения продукции по сравнению с затратами общества на потребление в условиях полной занятости».</w:t>
      </w:r>
    </w:p>
    <w:p>
      <w:pPr>
        <w:pStyle w:val="Normal"/>
        <w:spacing w:lineRule="auto" w:line="360"/>
        <w:ind w:firstLine="708"/>
        <w:jc w:val="both"/>
        <w:rPr/>
      </w:pPr>
      <w:r>
        <w:rPr>
          <w:sz w:val="28"/>
          <w:szCs w:val="28"/>
        </w:rPr>
        <w:t>В «Общей теории…» Кейнс отбросил классическую теорию спроса на деньги, отдав преимущество собственным теоретическим построениям, в которых главную роль играет понятие нормы процента. Он рассматривал деньги как один из типов богатства и утверждал, что та часть портфелей активов, которую экономические агенты желают сохранять в виде денег, зависит от того, насколько высоко они оценивают свойство ликвидности. Поэтому и кейнсианскую теорию спроса на деньги называют теорией «преимущества ликвидности».</w:t>
      </w:r>
    </w:p>
    <w:p>
      <w:pPr>
        <w:pStyle w:val="Normal"/>
        <w:spacing w:lineRule="auto" w:line="360"/>
        <w:ind w:firstLine="708"/>
        <w:jc w:val="both"/>
        <w:rPr/>
      </w:pPr>
      <w:r>
        <w:rPr>
          <w:sz w:val="28"/>
          <w:szCs w:val="28"/>
        </w:rPr>
        <w:t>Ликвидность у Кейнса – это возможность продать за единицу времени по максимальной цене любое имущество. Экономические агенты, покупая активы, отдают преимущество более ликвидным из-за опасений значительных финансовых затрат за счет снижения деловой активности.</w:t>
      </w:r>
    </w:p>
    <w:p>
      <w:pPr>
        <w:pStyle w:val="Normal"/>
        <w:spacing w:lineRule="auto" w:line="360"/>
        <w:ind w:firstLine="708"/>
        <w:jc w:val="both"/>
        <w:rPr/>
      </w:pPr>
      <w:r>
        <w:rPr>
          <w:sz w:val="28"/>
          <w:szCs w:val="28"/>
        </w:rPr>
        <w:t>Люди, в силу ряда причин, вынуждены сохранять хотя бы часть своего богатства, в виде ликвидных денежных активов, таких как наличные, а не в виде активов менее ликвидных, но таких, что дают доход (например, облигации). И именно этот спекулятивный мотив формирует обратную связь между величиной спроса на деньги и нормой ссудного процента: спрос на деньги постепенно увеличивается с падением нормы ссудного процента на рынке ценных бумаг.</w:t>
      </w:r>
    </w:p>
    <w:p>
      <w:pPr>
        <w:pStyle w:val="Normal"/>
        <w:spacing w:lineRule="auto" w:line="360"/>
        <w:ind w:firstLine="708"/>
        <w:jc w:val="both"/>
        <w:rPr/>
      </w:pPr>
      <w:r>
        <w:rPr>
          <w:sz w:val="28"/>
          <w:szCs w:val="28"/>
        </w:rPr>
        <w:t>Таким образом, Дж. Кейнс рассматривает спрос на деньги как функцию двух переменных величин. В других одинаковых условиях увеличение номинального дохода порождает увеличение спроса на деньги, что обусловлено существованием транзакционного мотива осторожности. Снижение нормы ссудного процента также увеличивает спрос на деньги через спекулятивные мотивы.</w:t>
      </w:r>
    </w:p>
    <w:p>
      <w:pPr>
        <w:pStyle w:val="Normal"/>
        <w:spacing w:lineRule="auto" w:line="360"/>
        <w:ind w:firstLine="708"/>
        <w:jc w:val="both"/>
        <w:rPr/>
      </w:pPr>
      <w:r>
        <w:rPr>
          <w:sz w:val="28"/>
          <w:szCs w:val="28"/>
        </w:rPr>
        <w:t>Дж. М. Кейнс был сторонником присутствия большого количества денег в обращении, что, по его мнению, мало влияло на снижение процентной ставки. Это, в свою очередь, стимулировало бы уменьшение «осторожности ликвидности»и увеличение инвестиций. По мнению Кейнса, высокий процент является препятствием для преобразования денежных ресурсов в инвестиции, т.е. он защищал необходимость максимального снижения уровня процента как способа поощрения использования накоплений на производственные цели.</w:t>
      </w:r>
    </w:p>
    <w:p>
      <w:pPr>
        <w:pStyle w:val="Normal"/>
        <w:spacing w:lineRule="auto" w:line="360"/>
        <w:ind w:firstLine="708"/>
        <w:jc w:val="both"/>
        <w:rPr/>
      </w:pPr>
      <w:r>
        <w:rPr>
          <w:sz w:val="28"/>
          <w:szCs w:val="28"/>
        </w:rPr>
        <w:t>Именно от Кейнса в большей мере берет начало концепция дефицитного финансирования, или искусственного накачивания денег в экономику, создание «новых денег», которое являются дополнением к общему потоку затрат и, тем самым, компенсирует недостаточный спрос, занятость и ускоряет увеличение национального дохода. Дефицитное финансирование на практике означает отказ от политики сбалансированного бюджета и систематическое увеличение государственного долга, что в свою очередь, предусматривает использование инфляционных тенденций как способа поддержки деловой активности на высоком уровне.</w:t>
      </w:r>
    </w:p>
    <w:p>
      <w:pPr>
        <w:pStyle w:val="Normal"/>
        <w:spacing w:lineRule="auto" w:line="360"/>
        <w:ind w:firstLine="708"/>
        <w:jc w:val="both"/>
        <w:rPr/>
      </w:pPr>
      <w:r>
        <w:rPr>
          <w:sz w:val="28"/>
          <w:szCs w:val="28"/>
        </w:rPr>
        <w:t>Основным стратегическим направлением экономической политики государства, согласно Кейнсу, должна стать поддержка инвестиционной деятельности, содействие максимальному преобразованию сбережений в капиталовложения. Именно уменьшение уровня инвестиционной деятельности Дж. М. Кейнс и его последователи считали основной причиной «Великой депрессии» 30-х гг. Чтобы преодолеть основную слабость капиталистической экономики – недостаточную склонность к инвестированию – государство обязано не только создать наиболее благоприятные условия для инвестиционной деятельности предпринимателей (снижение нормы процента, дефицитное финансирования инфляционного роста цен и др.), но и взять на себя функции непосредственного инвестора.</w:t>
      </w:r>
    </w:p>
    <w:p>
      <w:pPr>
        <w:pStyle w:val="Normal"/>
        <w:spacing w:lineRule="auto" w:line="360"/>
        <w:ind w:firstLine="708"/>
        <w:jc w:val="both"/>
        <w:rPr/>
      </w:pPr>
      <w:r>
        <w:rPr>
          <w:sz w:val="28"/>
          <w:szCs w:val="28"/>
        </w:rPr>
        <w:t>Важнейшими мероприятиями, способными компенсировать отставание спроса, активизировать «склонность к потреблению», Кейнс называет также фискальную политику, которая регулирует размеры чистых налогов и государственных закупок.</w:t>
      </w:r>
    </w:p>
    <w:p>
      <w:pPr>
        <w:pStyle w:val="Normal"/>
        <w:spacing w:lineRule="auto" w:line="360"/>
        <w:jc w:val="both"/>
        <w:rPr/>
      </w:pPr>
      <w:r>
        <w:rPr>
          <w:sz w:val="28"/>
          <w:szCs w:val="28"/>
        </w:rPr>
        <w:t>Дж. Кейнс и его сторонники надеялись смягчить негативные последствия деловых циклов с помощью планомерного проведения контрциклической политики.</w:t>
      </w:r>
    </w:p>
    <w:p>
      <w:pPr>
        <w:pStyle w:val="Normal"/>
        <w:spacing w:lineRule="auto" w:line="360"/>
        <w:jc w:val="both"/>
        <w:rPr/>
      </w:pPr>
      <w:r>
        <w:rPr>
          <w:sz w:val="28"/>
          <w:szCs w:val="28"/>
        </w:rPr>
        <w:t>По их мнению, в случае угрозы экономического спада правительство может увеличить налоги, уменьшить трансфертные платежи, отложить запланированные государственные закупки.</w:t>
      </w:r>
    </w:p>
    <w:p>
      <w:pPr>
        <w:pStyle w:val="Normal"/>
        <w:spacing w:lineRule="auto" w:line="360"/>
        <w:ind w:firstLine="708"/>
        <w:jc w:val="both"/>
        <w:rPr/>
      </w:pPr>
      <w:r>
        <w:rPr>
          <w:sz w:val="28"/>
          <w:szCs w:val="28"/>
        </w:rPr>
        <w:t>Характеризуя кейнсианскую модель макроэкономического равновесия, обязательно следует обратить внимание на теорию мультипликатора. Важным моментом этой модели является то, что изменение уровня равновесия национального дохода больше, чем изменение того исходного уровня автономных затрат, которые его обусловили. Это понятие в макроэкономической теории известно как мультипликационный эффект. Его действие можно наглядно  показать на примере зависимости между приростом инвестиций и национальным доходом: увеличение капиталовложений ведет к росту объемов производства товаров и услуг. Но у Кейнса эта зависимость рассматривается через призму формирования индивидуального денежного дохода. Логика такого подхода заключается вот в чем: национальный доход состоит из индивидуальных доходов, следовательно, необходимо выяснить, как инвестиции влияют на величину этих индивидуальных доходов.</w:t>
      </w:r>
    </w:p>
    <w:p>
      <w:pPr>
        <w:pStyle w:val="Normal"/>
        <w:spacing w:lineRule="auto" w:line="360"/>
        <w:ind w:firstLine="708"/>
        <w:jc w:val="both"/>
        <w:rPr/>
      </w:pPr>
      <w:r>
        <w:rPr>
          <w:sz w:val="28"/>
          <w:szCs w:val="28"/>
        </w:rPr>
        <w:t>В конце концов, каждая инвестиция превращается в сумму доходов индивидов и когда бы эти доходы не тратились, прирост национального дохода за определенный промежуток времени равнялся бы, как мы уже определили, приросту инвестиций. Но на практике полученный доход тратится и превращается в новые доходы, которые, в свою очередь, опять тратятся и т.д.</w:t>
      </w:r>
    </w:p>
    <w:p>
      <w:pPr>
        <w:pStyle w:val="Normal"/>
        <w:spacing w:lineRule="auto" w:line="360"/>
        <w:ind w:firstLine="708"/>
        <w:jc w:val="both"/>
        <w:rPr/>
      </w:pPr>
      <w:r>
        <w:rPr>
          <w:sz w:val="28"/>
          <w:szCs w:val="28"/>
        </w:rPr>
        <w:t>В конечном счете прирост национального дохода через определенное время будет значительно большим, чем прирост начальных инвестиций, т.е. он становиться умноженной величиной начальных капиталовложений. Сам же умножитель, или мультипликатор, зависит от того, какую часть своих доходов общество тратит на потребление: чем выше склонность к потреблению, тем больший мультипликатор, и наоборот.</w:t>
      </w:r>
    </w:p>
    <w:p>
      <w:pPr>
        <w:pStyle w:val="Normal"/>
        <w:spacing w:lineRule="auto" w:line="360"/>
        <w:ind w:firstLine="708"/>
        <w:jc w:val="both"/>
        <w:rPr/>
      </w:pPr>
      <w:r>
        <w:rPr>
          <w:sz w:val="28"/>
          <w:szCs w:val="28"/>
        </w:rPr>
        <w:t>Мультипликатор затрат определяется как соотношение отклонений от равновесного дохода до начального изменения в затратах, которые обусловили это изменение:</w:t>
      </w:r>
    </w:p>
    <w:p>
      <w:pPr>
        <w:pStyle w:val="Normal"/>
        <w:spacing w:lineRule="auto" w:line="360"/>
        <w:ind w:firstLine="708"/>
        <w:jc w:val="both"/>
        <w:rPr/>
      </w:pPr>
      <w:r>
        <w:rPr>
          <w:sz w:val="28"/>
          <w:szCs w:val="28"/>
        </w:rPr>
        <w:t xml:space="preserve"> </w:t>
      </w:r>
      <w:r>
        <w:rPr>
          <w:sz w:val="28"/>
          <w:szCs w:val="28"/>
        </w:rPr>
        <w:t>«В данных обстоятельствах, – утверждает Кейнс, – может быть установлен определенное соотношение между доходом и инвестициями, которое следует называть мультипликатором». Исходя из этой формальной алгебраической зависимости, Кейнс утверждает, что рост инвестиций автоматически ведет к росту занятости и к пропорциональному росту национального дохода, а коэффициентом пропорциональности является величина мультипликатора.</w:t>
      </w:r>
    </w:p>
    <w:p>
      <w:pPr>
        <w:pStyle w:val="Normal"/>
        <w:spacing w:lineRule="auto" w:line="360"/>
        <w:ind w:firstLine="708"/>
        <w:jc w:val="both"/>
        <w:rPr/>
      </w:pPr>
      <w:r>
        <w:rPr>
          <w:sz w:val="28"/>
          <w:szCs w:val="28"/>
        </w:rPr>
        <w:t>Аналогично проявляется мультипликационный эффект относительно других видов затрат, в частности государственных затрат. При недостаточном спросе повышение государственных затрат приводит к усилению экономической деятельности. При этом покрытие разницы между предложением и спросом не требует полного эквивалентного повышения государственных затрат, именно благодаря присутствию мультипликационного эффекта.</w:t>
      </w:r>
    </w:p>
    <w:p>
      <w:pPr>
        <w:pStyle w:val="Normal"/>
        <w:spacing w:lineRule="auto" w:line="360"/>
        <w:ind w:firstLine="708"/>
        <w:jc w:val="both"/>
        <w:rPr/>
      </w:pPr>
      <w:r>
        <w:rPr>
          <w:sz w:val="28"/>
          <w:szCs w:val="28"/>
        </w:rPr>
        <w:t>Начиная с Дж. М. Кейнса проблема факторов, которые определяют величину потребления и накопления как основных компонентов национального дохода, взаимосвязи между ними и национальным доходом, выносится на первый пла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 w:name="__RefHeading___Toc194642319"/>
      <w:bookmarkEnd w:id="4"/>
      <w:r>
        <w:rPr/>
        <w:t>ЗАКЛЮЧЕНИЕ</w:t>
      </w:r>
    </w:p>
    <w:p>
      <w:pPr>
        <w:pStyle w:val="Normal"/>
        <w:spacing w:lineRule="auto" w:line="360"/>
        <w:ind w:firstLine="708"/>
        <w:jc w:val="both"/>
        <w:rPr/>
      </w:pPr>
      <w:r>
        <w:rPr>
          <w:sz w:val="28"/>
          <w:szCs w:val="28"/>
        </w:rPr>
        <w:t>Значение работы Дж. М. Кейнса «Общая тория занятости, процента денег» для развития экономической мысли неоценимо. Ее главная идея состоит в том, что система рыночных экономических отношений отнюдь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 По сути дела эта идея вызвала так называемую «кейнсианскую революцию», которая положила конец безраздельному господству доктрины «laises faire, laisespasser» («дайте возможность делать, дайте возможность идти») – этому пламенному призыву экономистов XVIII века, обращенного к государству. Это была настоящая революция в экономической мысли: происходила внезапная и неимоверно быстрая трансформация всей теоретической сферы, включая метафизическое «виденье» экономического процесса, с которого начинались все предыдущие теории. Кейнс возбудил веру в то, что правительства могут ликвидировать депрессию и безработицу, регулируя государственные расходы и налоги.</w:t>
      </w:r>
    </w:p>
    <w:p>
      <w:pPr>
        <w:pStyle w:val="Normal"/>
        <w:spacing w:lineRule="auto" w:line="360"/>
        <w:ind w:firstLine="708"/>
        <w:jc w:val="both"/>
        <w:rPr/>
      </w:pPr>
      <w:r>
        <w:rPr>
          <w:sz w:val="28"/>
          <w:szCs w:val="28"/>
        </w:rPr>
        <w:t>Значение тории Кейнса как исходной базы развития теории макроэкономической динамики обуславливается множеством существенных моментами: o макроэкономический метод исследования; o он выдвигает на первый план проблемы реализации, или «эффективного спроса», которая положила начало развития динамической теории цикла; o его теории национального дохода в целом и мультипликатора органично вошли в послекейнсианские теории экономического роста; o он соединил экономическую тории и экономическую политику в одно целое, которое призвано способствовать поддержке жизнедеятельности капиталистической системы государства.</w:t>
      </w:r>
    </w:p>
    <w:p>
      <w:pPr>
        <w:pStyle w:val="Normal"/>
        <w:spacing w:lineRule="auto" w:line="360"/>
        <w:ind w:firstLine="708"/>
        <w:jc w:val="both"/>
        <w:rPr/>
      </w:pPr>
      <w:r>
        <w:rPr>
          <w:sz w:val="28"/>
          <w:szCs w:val="28"/>
        </w:rPr>
        <w:t>Теория Кейнса несла на себе отпечаток депрессивной экономики 30-х гг., и это сказалось не только на абсолютизации им проблемы реализации, отрицательном отношении к сбережениям, но и на недооценке форм государственного вмешательства.</w:t>
      </w:r>
    </w:p>
    <w:p>
      <w:pPr>
        <w:pStyle w:val="Normal"/>
        <w:spacing w:lineRule="auto" w:line="360"/>
        <w:jc w:val="both"/>
        <w:rPr/>
      </w:pPr>
      <w:r>
        <w:rPr>
          <w:sz w:val="28"/>
          <w:szCs w:val="28"/>
        </w:rPr>
        <w:t>С середины 70-х гг. начался серьезный кризис кейнсианства. Кризис кейнсианской концепции государственного регулирования обусловлен многочисленными факторами, среди которых, на первом месте стоят технологические и социальные сдвиги, порожденные научно-технической революцией, а также всесторонняя интернационализация производства и капитала. Первый фактор обусловил гигантское расширение номенклатуры изделий при чрезвычайной ее изменчивости, привел к невиданной ранее подвижности производственных и финансовых пропорций, увеличил удельный вес мелких и мельчайших предприятий. В этих условиях роль стимулов и рычагов спонтанного рыночного регулирования объективно усилилась, тогда как значение государственного регулирования относительно уменьшилось. В этом же направлении действовала и интернационализация хозяйства ведущих капиталистических стран, понижавшая действенность национальных средств воздействия на экономику.</w:t>
      </w:r>
    </w:p>
    <w:p>
      <w:pPr>
        <w:pStyle w:val="Normal"/>
        <w:spacing w:lineRule="auto" w:line="360"/>
        <w:ind w:firstLine="708"/>
        <w:jc w:val="both"/>
        <w:rPr/>
      </w:pPr>
      <w:r>
        <w:rPr>
          <w:sz w:val="28"/>
          <w:szCs w:val="28"/>
        </w:rPr>
        <w:t>Нельзя не видеть, что в течение ряда десятилетий Кейнс и его последователи обеспечивали руководящие круги Запада новой теорией макроанализа и соответствующей хозяйственной рецептурой, чем внесли не малый вклад в экономический подъем 40-60-х гг. и в общую долговременную стабилизацию капитализма.</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7:11:00Z</dcterms:created>
  <dc:creator>Вася</dc:creator>
  <dc:description/>
  <cp:keywords/>
  <dc:language>en-US</dc:language>
  <cp:lastModifiedBy>Вася</cp:lastModifiedBy>
  <dcterms:modified xsi:type="dcterms:W3CDTF">2008-03-30T05:12:00Z</dcterms:modified>
  <cp:revision>4</cp:revision>
  <dc:subject/>
  <dc:title>смотреть на рефераты похожие на "Работа ДЖ</dc:title>
</cp:coreProperties>
</file>