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216628166"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1403428921"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945069674"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