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80" w:after="0"/>
        <w:ind w:left="0" w:right="0" w:firstLine="181"/>
        <w:jc w:val="left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истощение природных ресурсов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загрязнение окружающей сред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изменение естественных сооб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щерба, наносимого производством природной сред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ост недостатка сырья и энергии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азвитие городских территор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пуляция – это группа особей любого вида организм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о-экономические принципы природопользова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Сохранение пространственной цен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Принцип рулевого уровня использова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Природа обусловленного круговорота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Согласование производственного и природного ритм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Приоритетность экологической оптималь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ческие концепции природопользова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Технологический оптим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Технологический пессим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Финалистические концепции будущег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Нулевой экономический рост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Потребительская концеп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Технократическая концеп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7) Концепция неисчерпаемости природных ресурс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8) Экологический колонниз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меньшение разнообразия естественной среды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307.55pt;mso-wrap-distance-right:0pt" filled="f" o:ole="">
            <v:imagedata r:id="rId3" o:title=""/>
          </v:shape>
          <o:OLEObject Type="Embed" ProgID="PBrush" ShapeID="ole_rId2" DrawAspect="Content" ObjectID="_756995777" r:id="rId2"/>
        </w:object>
      </w:r>
    </w:p>
    <w:p>
      <w:pPr>
        <w:pStyle w:val="BodyText2"/>
        <w:bidi w:val="0"/>
        <w:ind w:left="0" w:right="0" w:firstLine="180"/>
        <w:jc w:val="lef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;mso-wrap-distance-right:0pt" filled="f" o:ole="">
            <v:imagedata r:id="rId5" o:title=""/>
          </v:shape>
          <o:OLEObject Type="Embed" ProgID="PBrush" ShapeID="ole_rId4" DrawAspect="Content" ObjectID="_1666259195" r:id="rId4"/>
        </w:objec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bidi w:val="0"/>
        <w:ind w:left="0" w:right="0"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руктура биосфер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сфера включает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Живое веществ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Биогенное веществ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остав биосфер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твёрдые частиц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гидросфера, источники пресных вод, мировой океан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сновные положения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Механизмы эволюци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лассические (т. Дарвина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0" w:right="0" w:firstLine="180"/>
        <w:jc w:val="left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Наличие средств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новая техник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энергия, производимая человеком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0" w:right="0" w:firstLine="180"/>
        <w:jc w:val="left"/>
        <w:rPr/>
      </w:pPr>
      <w:r>
        <w:rPr/>
        <w:t>Научный прогноз путей эволюции средствам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системного анализ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математического моделирования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омпьютерной техник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Факторы окружающе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экологии важны характеристики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длина волны, интенсивность и продолжительность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давлени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;mso-wrap-distance-right:0pt" filled="f" o:ole="">
            <v:imagedata r:id="rId7" o:title=""/>
          </v:shape>
          <o:OLEObject Type="Embed" ProgID="PBrush" ShapeID="ole_rId6" DrawAspect="Content" ObjectID="_1881466215" r:id="rId6"/>
        </w:objec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bidi w:val="0"/>
        <w:ind w:left="0" w:right="0" w:firstLine="180"/>
        <w:jc w:val="left"/>
        <w:rPr>
          <w:lang w:val="en-US"/>
        </w:rPr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Самоочищающие свойства окружающей среды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1) Динамический перенос (гидро и геофизический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Биохимическое окисление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Химическое и физическое превращения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Осаждение (седиментация) абиогенных частиц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5) Биоседиментация. 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) ПДК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) ПДУ (уровни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) Нормативы ПДЭН (экологических нагрузок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еренос веществ в гидросфер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еренос между сред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а) почва-вода (за счёт адсорбции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) вода-воздух (диффузия)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) воздух-вода (сухое осаждение)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Атмосферный перенос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bidi w:val="0"/>
        <w:ind w:left="0" w:right="0" w:firstLine="18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ID="Shape2" stroked="t" o:allowincell="f" style="position:absolute;flip:x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ID="Shape3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ID="Shape1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bidi w:val="0"/>
        <w:ind w:left="0" w:right="0" w:firstLine="1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left"/>
        <w:rPr/>
      </w:pPr>
      <w:r>
        <w:rPr/>
        <w:t>Океаническая циркуляц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оздушный перенос поверхности вод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й перенос загрязнени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езервный (большая масса веществ)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В биосфере в целом различают два вида круговорота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круговорот газообразных веществ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5080" t="5080" r="5080" b="508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bidi w:val="0"/>
        <w:ind w:left="0" w:right="0" w:firstLine="1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bidi w:val="0"/>
        <w:ind w:left="0" w:right="0" w:firstLine="180"/>
        <w:jc w:val="left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Критерии и концепции изучения веществ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Критерии изменения состава окружающей сред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ъём производства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области применения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распространение в окружающей среде;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устойчивость и способность к разложению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bidi w:val="0"/>
        <w:ind w:left="0" w:right="0"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Способы борьбы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1. Изъятие из экосистем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2. Прекратить производство таких веществ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3. Запретить выброс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bidi w:val="0"/>
        <w:ind w:left="0" w:right="0" w:firstLine="180"/>
        <w:jc w:val="left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bidi w:val="0"/>
        <w:ind w:left="0" w:right="0" w:firstLine="180"/>
        <w:jc w:val="left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tbl>
      <w:tblPr>
        <w:tblW w:w="69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41"/>
        <w:gridCol w:w="1619"/>
        <w:gridCol w:w="1440"/>
      </w:tblGrid>
      <w:tr>
        <w:trPr>
          <w:trHeight w:val="5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грязн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тмосфе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идро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осфера (почва)</w:t>
            </w:r>
          </w:p>
        </w:tc>
      </w:tr>
      <w:tr>
        <w:trPr>
          <w:trHeight w:val="121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азообразные производные углерода, их жидкие углеводор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ластмас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ющие 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</w:tr>
      <w:tr>
        <w:trPr>
          <w:trHeight w:val="11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естициды и другие синтезированные органические веще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изводные се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изводные азо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2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яжёлые метал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3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тористые соедин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3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вёрдые примес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  <w:tr>
        <w:trPr>
          <w:trHeight w:val="96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рганические вещества, подвергнутые брож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+</w:t>
            </w:r>
          </w:p>
        </w:tc>
      </w:tr>
    </w:tbl>
    <w:p>
      <w:pPr>
        <w:pStyle w:val="BodyText2"/>
        <w:widowControl w:val="false"/>
        <w:bidi w:val="0"/>
        <w:ind w:left="0" w:right="0" w:firstLine="180"/>
        <w:jc w:val="left"/>
        <w:rPr/>
      </w:pPr>
      <w:r>
        <w:rPr/>
        <w:t>-химические загрязнения: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/>
      </w:pPr>
      <w:r>
        <w:rPr/>
        <w:t>- биологические загрязнения: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а) микробиологическое отравление;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б) воздействия организмов друг на друг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- эстетический вред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Биогеохимический круговорот.</w:t>
      </w:r>
    </w:p>
    <w:p>
      <w:pPr>
        <w:pStyle w:val="BodyText2"/>
        <w:bidi w:val="0"/>
        <w:ind w:left="0" w:right="0" w:firstLine="180"/>
        <w:jc w:val="center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75pt;height:77.25pt;mso-wrap-distance-right:0pt" filled="f" o:ole="">
            <v:imagedata r:id="rId9" o:title=""/>
          </v:shape>
          <o:OLEObject Type="Embed" ProgID="PBrush" ShapeID="ole_rId8" DrawAspect="Content" ObjectID="_158693820" r:id="rId8"/>
        </w:object>
      </w:r>
      <w:r>
        <w:rPr/>
        <w:t xml:space="preserve"> </w:t>
      </w:r>
      <w:r>
        <w:rPr/>
        <w:t>фотосинтез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BodyText2"/>
        <w:bidi w:val="0"/>
        <w:ind w:left="0" w:right="0" w:hanging="0"/>
        <w:jc w:val="left"/>
        <w:rPr/>
      </w:pPr>
      <w:r>
        <w:rPr/>
        <w:t>млрд. т.</w:t>
      </w:r>
    </w:p>
    <w:p>
      <w:pPr>
        <w:pStyle w:val="BodyText2"/>
        <w:bidi w:val="0"/>
        <w:ind w:left="0" w:right="0" w:firstLine="18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pt;height:142.5pt;mso-wrap-distance-right:0pt" filled="f" o:ole="">
            <v:imagedata r:id="rId11" o:title=""/>
          </v:shape>
          <o:OLEObject Type="Embed" ProgID="PBrush" ShapeID="ole_rId10" DrawAspect="Content" ObjectID="_912345092" r:id="rId10"/>
        </w:objec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оверхностные воды – это озёра, внутренние моря, текущие горы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Почвенные, подземные воды (800 м) – 0,31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Ледники – 2,15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Океаны – 97,2%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В атмосфере – 0,001%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фосфор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азот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w:rPr/>
        <w:t>Круговорот углерода.</w:t>
      </w:r>
    </w:p>
    <w:p>
      <w:pPr>
        <w:pStyle w:val="BodyText2"/>
        <w:bidi w:val="0"/>
        <w:ind w:left="0" w:right="0" w:firstLine="180"/>
        <w:jc w:val="left"/>
        <w:rPr/>
      </w:pPr>
      <w:r>
        <w:rPr/>
        <w:t>Источник углерода используется автотрофными растениями.</w:t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firstLine="18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8080" cy="22987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30040"/>
                          <a:chOff x="0" y="0"/>
                          <a:chExt cx="114804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06pt;margin-top:2.6pt;width:90.35pt;height:18.05pt" coordorigin="6120,52" coordsize="1807,361">
                <v:line id="shape_0" from="6120,52" to="7927,5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920,52" to="7920,41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63015" cy="229870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230040"/>
                          <a:chOff x="0" y="0"/>
                          <a:chExt cx="1262880" cy="2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81pt;margin-top:2.6pt;width:99.4pt;height:18.05pt" coordorigin="1620,52" coordsize="1988,361">
                <v:line id="shape_0" from="1620,52" to="3608,5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620,52" to="1620,41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"/>
        <w:gridCol w:w="3418"/>
        <w:gridCol w:w="9"/>
        <w:gridCol w:w="2851"/>
      </w:tblGrid>
      <w:tr>
        <w:trPr>
          <w:trHeight w:val="715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w:rPr/>
              <w:t>1. Извлечение в процессе добычи заготовки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page">
                        <wp:posOffset>1329690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5080" t="5080" r="5080" b="5080"/>
                      <wp:wrapNone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3.7pt" to="158.65pt,3.7pt" ID="Shape13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вленные в местах локализации и добычи</w:t>
            </w:r>
          </w:p>
        </w:tc>
      </w:tr>
      <w:tr>
        <w:trPr>
          <w:trHeight w:val="595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87249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.6pt" to="68.7pt,29.55pt" ID="Shape14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81153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.6pt" to="63.9pt,29.55pt" ID="Shape1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92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firstLine="1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870585</wp:posOffset>
                      </wp:positionH>
                      <wp:positionV relativeFrom="paragraph">
                        <wp:posOffset>680085</wp:posOffset>
                      </wp:positionV>
                      <wp:extent cx="0" cy="342900"/>
                      <wp:effectExtent l="5080" t="5080" r="5080" b="5080"/>
                      <wp:wrapNone/>
                      <wp:docPr id="16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53.55pt" to="68.55pt,80.5pt" ID="Shape1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222885</wp:posOffset>
                      </wp:positionV>
                      <wp:extent cx="2057400" cy="0"/>
                      <wp:effectExtent l="5080" t="5080" r="5080" b="5080"/>
                      <wp:wrapNone/>
                      <wp:docPr id="17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17.55pt" to="302.5pt,17.55pt" ID="Shape18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337185</wp:posOffset>
                      </wp:positionV>
                      <wp:extent cx="1945005" cy="683260"/>
                      <wp:effectExtent l="5080" t="5080" r="5080" b="5080"/>
                      <wp:wrapNone/>
                      <wp:docPr id="18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26.55pt" to="293.65pt,80.3pt" ID="Shape17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Транспортирование к местам переработки</w:t>
            </w:r>
          </w:p>
        </w:tc>
        <w:tc>
          <w:tcPr>
            <w:tcW w:w="3427" w:type="dxa"/>
            <w:gridSpan w:val="2"/>
            <w:vMerge w:val="continue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полнительно взятые за счёт совершенствования технологии добычи и заготовки</w:t>
            </w:r>
          </w:p>
        </w:tc>
      </w:tr>
      <w:tr>
        <w:trPr>
          <w:trHeight w:val="72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-463550</wp:posOffset>
                      </wp:positionV>
                      <wp:extent cx="800100" cy="2171700"/>
                      <wp:effectExtent l="5080" t="5080" r="5080" b="5080"/>
                      <wp:wrapNone/>
                      <wp:docPr id="19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-36.5pt" to="255.55pt,134.45pt" ID="Shape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5080" t="5080" r="5080" b="5080"/>
                      <wp:wrapNone/>
                      <wp:docPr id="20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ID="Shape2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935" cy="0"/>
                      <wp:effectExtent l="5080" t="5080" r="5080" b="5080"/>
                      <wp:wrapNone/>
                      <wp:docPr id="21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7.5pt" to="-5.4pt,17.5pt" ID="Shape2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12090</wp:posOffset>
                      </wp:positionV>
                      <wp:extent cx="0" cy="2296160"/>
                      <wp:effectExtent l="5080" t="5080" r="5080" b="508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6.7pt" to="-14.4pt,197.45pt" ID="Shape2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508250</wp:posOffset>
                      </wp:positionV>
                      <wp:extent cx="114935" cy="0"/>
                      <wp:effectExtent l="5080" t="5080" r="5080" b="5080"/>
                      <wp:wrapNone/>
                      <wp:docPr id="23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97.5pt" to="-5.4pt,197.5pt" ID="Shape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229870" cy="0"/>
                      <wp:effectExtent l="5080" t="5080" r="5080" b="5080"/>
                      <wp:wrapNone/>
                      <wp:docPr id="24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8.5pt" to="-5.35pt,8.5pt" ID="Shape2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93345</wp:posOffset>
                      </wp:positionV>
                      <wp:extent cx="0" cy="3215005"/>
                      <wp:effectExtent l="5080" t="5080" r="5080" b="5080"/>
                      <wp:wrapNone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1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7.35pt" to="-23.4pt,260.45pt" ID="Shape2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3308350</wp:posOffset>
                      </wp:positionV>
                      <wp:extent cx="689610" cy="0"/>
                      <wp:effectExtent l="5080" t="5080" r="5080" b="5080"/>
                      <wp:wrapNone/>
                      <wp:docPr id="26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260.5pt" to="30.85pt,260.5pt" ID="Shape2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5080" t="5080" r="5080" b="5080"/>
                      <wp:wrapNone/>
                      <wp:docPr id="27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ID="Shape29" stroked="t" o:allowincell="f" style="position:absolute;flip:x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5080" t="5080" r="5080" b="5080"/>
                      <wp:wrapNone/>
                      <wp:docPr id="28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ID="Shape30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5080" t="5080" r="5080" b="5080"/>
                      <wp:wrapNone/>
                      <wp:docPr id="29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ID="Shape31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5080" t="5080" r="5080" b="5080"/>
                      <wp:wrapNone/>
                      <wp:docPr id="30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ID="Shape3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5080" t="5080" r="5080" b="5080"/>
                      <wp:wrapNone/>
                      <wp:docPr id="31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ID="Shape34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page">
                        <wp:posOffset>1176020</wp:posOffset>
                      </wp:positionH>
                      <wp:positionV relativeFrom="paragraph">
                        <wp:posOffset>1491615</wp:posOffset>
                      </wp:positionV>
                      <wp:extent cx="803910" cy="0"/>
                      <wp:effectExtent l="5080" t="5080" r="5080" b="5080"/>
                      <wp:wrapNone/>
                      <wp:docPr id="32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117.45pt" to="155.85pt,117.45pt" ID="Shape37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1976120</wp:posOffset>
                      </wp:positionH>
                      <wp:positionV relativeFrom="paragraph">
                        <wp:posOffset>120015</wp:posOffset>
                      </wp:positionV>
                      <wp:extent cx="0" cy="1377950"/>
                      <wp:effectExtent l="5080" t="5080" r="5080" b="5080"/>
                      <wp:wrapNone/>
                      <wp:docPr id="33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9.45pt" to="155.6pt,117.9pt" ID="Shape36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1747520</wp:posOffset>
                      </wp:positionH>
                      <wp:positionV relativeFrom="paragraph">
                        <wp:posOffset>120015</wp:posOffset>
                      </wp:positionV>
                      <wp:extent cx="229870" cy="0"/>
                      <wp:effectExtent l="5080" t="5080" r="5080" b="5080"/>
                      <wp:wrapNone/>
                      <wp:docPr id="34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9.45pt" to="155.65pt,9.45pt" ID="Shape3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5080" t="5080" r="5080" b="5080"/>
                      <wp:wrapNone/>
                      <wp:docPr id="35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ID="Shape3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bidi w:val="0"/>
        <w:ind w:left="0" w:right="0" w:firstLine="180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4.75pt;height:93.75pt;mso-wrap-distance-right:0pt" filled="f" o:ole="">
            <v:imagedata r:id="rId13" o:title=""/>
          </v:shape>
          <o:OLEObject Type="Embed" ProgID="PBrush" ShapeID="ole_rId12" DrawAspect="Content" ObjectID="_910371998" r:id="rId12"/>
        </w:object>
      </w:r>
    </w:p>
    <w:p>
      <w:pPr>
        <w:pStyle w:val="TextBody"/>
        <w:bidi w:val="0"/>
        <w:ind w:left="0" w:right="0"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стали – в 7 раз;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меди – в 11 раз;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алюминия – в 12 раз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Радиоактивность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Шум, как загрязнен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меньшение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Звукоизоляция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Средства виброизоляци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5) Глушител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6) Профилактик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bidi w:val="0"/>
        <w:ind w:left="0" w:right="0" w:firstLine="180"/>
        <w:rPr/>
      </w:pPr>
      <w:r>
        <w:rPr/>
        <w:t>Электромагнитные воздействия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Природные ресурс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bidi w:val="0"/>
        <w:ind w:left="0" w:right="0" w:firstLine="180"/>
        <w:rPr/>
      </w:pPr>
      <w:r>
        <w:rPr/>
        <w:t>Минеральные ресурсы океан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60"/>
        <w:gridCol w:w="2520"/>
        <w:gridCol w:w="973"/>
        <w:gridCol w:w="2340"/>
      </w:tblGrid>
      <w:tr>
        <w:trPr>
          <w:trHeight w:val="38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6435" cy="0"/>
                      <wp:effectExtent l="5080" t="5080" r="5080" b="5080"/>
                      <wp:wrapNone/>
                      <wp:docPr id="3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6pt,10.95pt" ID="Shape39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5080" t="5080" r="5080" b="5080"/>
                      <wp:wrapNone/>
                      <wp:docPr id="37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ID="Shape40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5080" r="5080" b="5080"/>
                <wp:wrapNone/>
                <wp:docPr id="38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ID="Shape41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5080" r="5080" b="5080"/>
                <wp:wrapNone/>
                <wp:docPr id="3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ID="Shape44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8700</wp:posOffset>
                </wp:positionH>
                <wp:positionV relativeFrom="paragraph">
                  <wp:posOffset>635</wp:posOffset>
                </wp:positionV>
                <wp:extent cx="1258570" cy="1606550"/>
                <wp:effectExtent l="5080" t="5080" r="5080" b="5080"/>
                <wp:wrapNone/>
                <wp:docPr id="4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606680"/>
                          <a:chOff x="0" y="0"/>
                          <a:chExt cx="1258560" cy="160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81pt;margin-top:0.05pt;width:99.1pt;height:126.45pt" coordorigin="1620,1" coordsize="1982,2529">
                <v:line id="shape_0" from="1620,1" to="1620,362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620,361" to="3066,36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60,361" to="3060,2530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060,901" to="3601,90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21,2521" to="3062,25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2521,1621" to="3062,16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-114300</wp:posOffset>
                </wp:positionH>
                <wp:positionV relativeFrom="paragraph">
                  <wp:posOffset>635</wp:posOffset>
                </wp:positionV>
                <wp:extent cx="5511800" cy="1837055"/>
                <wp:effectExtent l="5080" t="5080" r="5080" b="5080"/>
                <wp:wrapNone/>
                <wp:docPr id="41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837080"/>
                          <a:chOff x="0" y="0"/>
                          <a:chExt cx="5511960" cy="183708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51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072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-9pt;margin-top:0.05pt;width:433.95pt;height:144.6pt" coordorigin="-180,1" coordsize="8679,2892">
                <v:line id="shape_0" from="8460,1" to="8460,2893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2881" to="8499,288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711" to="-180,2880" stroked="t" o:allowincell="f" style="position:absolute;flip:y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-180,721" to="181,721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bidi w:val="0"/>
        <w:ind w:left="0" w:right="0" w:firstLine="180"/>
        <w:rPr>
          <w:rFonts w:ascii="Times New Roman" w:hAnsi="Times New Roman"/>
        </w:rPr>
      </w:pPr>
      <w:r>
        <w:rPr/>
      </w:r>
    </w:p>
    <w:tbl>
      <w:tblPr>
        <w:tblW w:w="59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081"/>
        <w:gridCol w:w="2520"/>
      </w:tblGrid>
      <w:tr>
        <w:trPr>
          <w:trHeight w:val="52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18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1532255</wp:posOffset>
                      </wp:positionH>
                      <wp:positionV relativeFrom="paragraph">
                        <wp:posOffset>221615</wp:posOffset>
                      </wp:positionV>
                      <wp:extent cx="1028700" cy="0"/>
                      <wp:effectExtent l="5080" t="5080" r="5080" b="5080"/>
                      <wp:wrapNone/>
                      <wp:docPr id="42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7.45pt" to="201.6pt,17.45pt" ID="Shape45" stroked="t" o:allowincell="f" style="position:absolute;mso-position-horizont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Экология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rPr>
          <w:rFonts w:ascii="Times New Roman" w:hAnsi="Times New Roman"/>
        </w:rPr>
      </w:pPr>
      <w:r>
        <w:rPr/>
      </w:r>
    </w:p>
    <w:tbl>
      <w:tblPr>
        <w:tblW w:w="2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ные</w:t>
            </w:r>
          </w:p>
        </w:tc>
      </w:tr>
      <w:tr>
        <w:trPr>
          <w:trHeight w:val="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вые</w:t>
            </w:r>
          </w:p>
        </w:tc>
      </w:tr>
    </w:tbl>
    <w:p>
      <w:pPr>
        <w:pStyle w:val="TextBody"/>
        <w:widowControl w:val="false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bidi w:val="0"/>
        <w:ind w:left="0" w:right="0" w:firstLine="180"/>
        <w:rPr/>
      </w:pPr>
      <w:r>
        <w:rPr/>
        <w:t>Понятие ресурсного цикла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Водные ресурс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bidi w:val="0"/>
        <w:ind w:left="0" w:right="0"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85290</wp:posOffset>
                </wp:positionH>
                <wp:positionV relativeFrom="paragraph">
                  <wp:posOffset>417195</wp:posOffset>
                </wp:positionV>
                <wp:extent cx="3142615" cy="1183640"/>
                <wp:effectExtent l="0" t="5080" r="635" b="5715"/>
                <wp:wrapNone/>
                <wp:docPr id="43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183680"/>
                          <a:chOff x="0" y="0"/>
                          <a:chExt cx="3142440" cy="1183680"/>
                        </a:xfrm>
                      </wpg:grpSpPr>
                      <wps:wsp>
                        <wps:cNvSpPr/>
                        <wps:spPr>
                          <a:xfrm>
                            <a:off x="0" y="8611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2160" y="0"/>
                            <a:ext cx="1009800" cy="11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22560"/>
                            <a:ext cx="996840" cy="86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61120"/>
                            <a:ext cx="332640" cy="3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5600"/>
                            <a:ext cx="1699920" cy="10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3225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85760" y="861120"/>
                            <a:ext cx="1157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8520" y="322560"/>
                            <a:ext cx="35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7720" y="64584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880" y="685080"/>
                            <a:ext cx="1699920" cy="40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537840"/>
                            <a:ext cx="1083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3920" y="768960"/>
                            <a:ext cx="7754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645840"/>
                            <a:ext cx="43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2.7pt;margin-top:32.85pt;width:247.45pt;height:93.2pt" coordorigin="2654,657" coordsize="4949,1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4;top:2013;width:22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69;top:1165;width:3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81;top:2013;width:18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07;top:1165;width:560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15;top:1674;width:609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39;top:1504;width:17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7;top:1674;width:68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30655</wp:posOffset>
                </wp:positionH>
                <wp:positionV relativeFrom="paragraph">
                  <wp:posOffset>94615</wp:posOffset>
                </wp:positionV>
                <wp:extent cx="465455" cy="526415"/>
                <wp:effectExtent l="339090" t="2717165" r="1736725" b="972820"/>
                <wp:wrapNone/>
                <wp:docPr id="44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526320"/>
                          <a:chOff x="0" y="0"/>
                          <a:chExt cx="46548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(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млр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кВ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12.65pt;margin-top:7.45pt;width:36.65pt;height:41.45pt" coordorigin="2253,149" coordsize="733,829">
                <v:shape id="shape_0" coordorigin="2880,13914" coordsize="3960,2700" stroked="f" o:allowincell="f" style="position:absolute;left:2253;top:149;width:732;height:82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(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млр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кВт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23670</wp:posOffset>
                </wp:positionH>
                <wp:positionV relativeFrom="paragraph">
                  <wp:posOffset>87630</wp:posOffset>
                </wp:positionV>
                <wp:extent cx="0" cy="1591945"/>
                <wp:effectExtent l="5080" t="5080" r="5080" b="5080"/>
                <wp:wrapNone/>
                <wp:docPr id="45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591920"/>
                          <a:chOff x="0" y="0"/>
                          <a:chExt cx="0" cy="1591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9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12.1pt;margin-top:6.9pt;width:0pt;height:125.35pt" coordorigin="2242,138" coordsize="0,2507">
                <v:line id="shape_0" from="2242,138" to="2242,2644" stroked="t" o:allowincell="f" style="position:absolute;flip:y;mso-position-horizont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350895" cy="205740"/>
                <wp:effectExtent l="5080" t="6142990" r="691515" b="1905635"/>
                <wp:wrapNone/>
                <wp:docPr id="46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05920"/>
                          <a:chOff x="0" y="0"/>
                          <a:chExt cx="335088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360" y="0"/>
                            <a:ext cx="280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06280" y="0"/>
                            <a:ext cx="280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17960" y="0"/>
                            <a:ext cx="38556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  20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99pt;margin-top:7.45pt;width:263.9pt;height:16.2pt" coordorigin="1980,149" coordsize="5278,324">
                <v:line id="shape_0" from="1980,149" to="7239,149" stroked="t" o:allowincell="f" style="position:absolute;mso-position-horizontal-relative:page">
                  <v:stroke color="black" weight="9360" joinstyle="round" endcap="flat"/>
                  <v:fill o:detectmouseclick="t" on="false"/>
                  <w10:wrap type="none"/>
                </v:line>
                <v:shape id="shape_0" coordorigin="2880,16074" coordsize="3960,540" stroked="f" o:allowincell="f" style="position:absolute;left:7177;top:149;width:79;height:3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2675;top:149;width:44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3722;top:149;width:441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coordorigin="2880,16074" coordsize="3960,540" stroked="f" o:allowincell="f" style="position:absolute;left:5473;top:149;width:606;height:2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  20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bidi w:val="0"/>
        <w:ind w:left="0" w:right="0" w:hanging="0"/>
        <w:rPr/>
      </w:pPr>
      <w:r>
        <w:rPr/>
        <w:t>Уголь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bidi w:val="0"/>
        <w:ind w:left="0" w:right="0" w:hanging="0"/>
        <w:jc w:val="left"/>
        <w:rPr/>
      </w:pPr>
      <w:r>
        <w:rPr/>
        <w:t>США – 430 миллиарда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ФРГ  – 100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Англия – 100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bidi w:val="0"/>
        <w:ind w:left="0" w:right="0" w:hanging="0"/>
        <w:jc w:val="left"/>
        <w:rPr/>
      </w:pPr>
      <w:r>
        <w:rPr/>
        <w:t>Австрия – 83 миллиарда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Канада – 29 миллиардов ТУТ.</w:t>
      </w:r>
    </w:p>
    <w:p>
      <w:pPr>
        <w:pStyle w:val="TextBody"/>
        <w:bidi w:val="0"/>
        <w:ind w:left="0" w:right="0" w:hanging="0"/>
        <w:jc w:val="left"/>
        <w:rPr/>
      </w:pPr>
      <w:r>
        <w:rPr/>
        <w:t>Индия – 22 миллиарда ТУТ.</w:t>
      </w:r>
    </w:p>
    <w:p>
      <w:pPr>
        <w:pStyle w:val="TextBody"/>
        <w:bidi w:val="0"/>
        <w:ind w:left="0" w:right="0" w:hanging="0"/>
        <w:rPr/>
      </w:pPr>
      <w:r>
        <w:rPr/>
        <w:t>Нефть.</w:t>
      </w:r>
    </w:p>
    <w:p>
      <w:pPr>
        <w:pStyle w:val="TextBody"/>
        <w:bidi w:val="0"/>
        <w:ind w:left="0" w:right="0" w:hanging="0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bidi w:val="0"/>
        <w:ind w:left="0" w:right="0" w:hanging="0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5</Words>
  <Characters>25165</Characters>
  <CharactersWithSpaces>20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3:44:00Z</dcterms:created>
  <dc:creator>Sergei</dc:creator>
  <dc:description/>
  <dc:language>en-US</dc:language>
  <cp:lastModifiedBy/>
  <dcterms:modified xsi:type="dcterms:W3CDTF">2003-01-06T03:44:00Z</dcterms:modified>
  <cp:revision>3</cp:revision>
  <dc:subject/>
  <dc:title>С XV века проблема окружающей среды стала акту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i</vt:lpwstr>
  </property>
</Properties>
</file>