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инистерство Здравоохранения РФ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Дальневосточный Государственный Медицин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афедра органической и токсикологической хим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6390</wp:posOffset>
                </wp:positionH>
                <wp:positionV relativeFrom="paragraph">
                  <wp:posOffset>106680</wp:posOffset>
                </wp:positionV>
                <wp:extent cx="2931795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8.4pt" to="356.5pt,8.4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чко Д.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>ХИМИКО-ТОКСИКОЛОГИЧЕСКИЙ АНАЛИЗ ПРОИЗВОДНЫХ ФЕНОТИАЗИН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Хабаровск, 199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</w:t>
            <w:tab/>
          </w:r>
          <w:hyperlink w:anchor="__RefHeading___Toc439184232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Токсикологическое значение и метаболизм</w:t>
            <w:tab/>
          </w:r>
          <w:hyperlink w:anchor="__RefHeading___Toc43918423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Изолирование производных фенотиазина из биологического материала</w:t>
            <w:tab/>
          </w:r>
          <w:hyperlink w:anchor="__RefHeading___Toc4391842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Качественное обнаружение производных фенотиазина в экстракте</w:t>
            <w:tab/>
          </w:r>
          <w:hyperlink w:anchor="__RefHeading___Toc43918423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Количественное определение производных фенотиазина и их метаболитов</w:t>
            <w:tab/>
          </w:r>
          <w:hyperlink w:anchor="__RefHeading___Toc439184236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39184232"/>
      <w:bookmarkEnd w:id="0"/>
      <w:r>
        <w:rPr/>
        <w:t>Введение</w:t>
      </w:r>
    </w:p>
    <w:p>
      <w:pPr>
        <w:pStyle w:val="Normal"/>
        <w:rPr/>
      </w:pPr>
      <w:r>
        <w:rPr/>
        <w:tab/>
        <w:t xml:space="preserve">В России и за рубежом, начиная с 1945 г., после обнаружения фармакологической активности </w:t>
      </w:r>
      <w:r>
        <w:rPr>
          <w:lang w:val="en-US"/>
        </w:rPr>
        <w:t>N-</w:t>
      </w:r>
      <w:r>
        <w:rPr/>
        <w:t>замещенных производных фенотиазина, было синтезировано большое число препаратов, обладающих нейролептическим, противогистаминным, холинолитическим, седативным, антиаритмическим и коронарорасширяющим действием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27940" distR="27940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607695</wp:posOffset>
                </wp:positionV>
                <wp:extent cx="1358265" cy="1036320"/>
                <wp:effectExtent l="0" t="0" r="0" b="2032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1036440"/>
                          <a:chOff x="0" y="0"/>
                          <a:chExt cx="1358280" cy="103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8280" cy="86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558000" cy="533520"/>
                            </a:xfrm>
                          </wpg:grpSpPr>
                          <wps:wsp>
                            <wps:cNvSpPr/>
                            <wps:spPr>
                              <a:xfrm rot="19752600">
                                <a:off x="61920" y="85680"/>
                                <a:ext cx="434520" cy="361800"/>
                              </a:xfrm>
                              <a:prstGeom prst="hexagon">
                                <a:avLst>
                                  <a:gd name="adj" fmla="val 300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352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123840"/>
                              <a:ext cx="558000" cy="533520"/>
                            </a:xfrm>
                          </wpg:grpSpPr>
                          <wps:wsp>
                            <wps:cNvSpPr/>
                            <wps:spPr>
                              <a:xfrm rot="19752600">
                                <a:off x="61920" y="85680"/>
                                <a:ext cx="434520" cy="361800"/>
                              </a:xfrm>
                              <a:prstGeom prst="hexagon">
                                <a:avLst>
                                  <a:gd name="adj" fmla="val 300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17352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9520" y="181080"/>
                              <a:ext cx="1810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181080"/>
                              <a:ext cx="17712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0"/>
                              <a:ext cx="289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9520" y="514440"/>
                              <a:ext cx="1544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9280" y="514440"/>
                              <a:ext cx="1713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3680" y="580320"/>
                              <a:ext cx="289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7520" y="75816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480" y="819000"/>
                            <a:ext cx="335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47.85pt;width:97.25pt;height:81.6pt" coordorigin="3567,957" coordsize="1945,1632">
                <v:group id="shape_0" style="position:absolute;left:3567;top:957;width:1945;height:1361">
                  <v:group id="shape_0" style="position:absolute;left:3567;top:1302;width:684;height:57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566;top:1301;width:683;height:569;mso-wrap-style:none;v-text-anchor:middle;rotation:329" type="_x0000_t9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3732;top:1440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4827;top:1286;width:684;height:570">
                    <v:shape id="shape_0" fillcolor="white" stroked="t" o:allowincell="f" style="position:absolute;left:4826;top:1286;width:683;height:569;mso-wrap-style:none;v-text-anchor:middle;rotation:329" type="_x0000_t9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4992;top:1425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224,1242" to="4508,137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93,1242" to="4871,14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62;top:957;width:45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24,1767" to="4466,19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02,1767" to="4871,196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41;top:187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536,2151" to="4536,23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344;top:2247;width:5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ab/>
        <w:t xml:space="preserve">В основе химической структуры данной группы препаратов лежит гетероциклическая система, состоящая из шестичленного гетероцикла тиазина, конденсированного с двумя ядрами бензола (рис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657350</wp:posOffset>
                </wp:positionV>
                <wp:extent cx="1821180" cy="3619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. Фенотиа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8.5pt;mso-wrap-distance-left:9.05pt;mso-wrap-distance-right:9.05pt;mso-wrap-distance-top:0pt;mso-wrap-distance-bottom:0pt;margin-top:130.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/>
                        </w:rPr>
                        <w:t>. Фенотиаз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епараты, производные фенотиазина, представляют собой сходные по химической структуре соединения, отличающиеся только заместителями в положении 2 и 10 фенотиазинового кольца, причем между структурой заместителей и фармакологическим действием проявляется четкая зависимость: если в 10 положении находится липофильная группировка, содержащая третичный азот во 2</w:t>
      </w:r>
      <w:r>
        <w:rPr>
          <w:lang w:val="en-US"/>
        </w:rPr>
        <w:t>’</w:t>
      </w:r>
      <w:r>
        <w:rPr/>
        <w:t xml:space="preserve"> или 3</w:t>
      </w:r>
      <w:r>
        <w:rPr>
          <w:lang w:val="en-US"/>
        </w:rPr>
        <w:t>’</w:t>
      </w:r>
      <w:r>
        <w:rPr/>
        <w:t xml:space="preserve"> положении, то препарат оказывает нейролептическое, седативное и противоаллергическое действие. Если же эта группировка гидрофильная (карбоксильная группа), то препарат оказывает коронарорасширяющее и антиаритмическое действие.</w:t>
      </w:r>
    </w:p>
    <w:p>
      <w:pPr>
        <w:pStyle w:val="Heading1"/>
        <w:rPr/>
      </w:pPr>
      <w:bookmarkStart w:id="1" w:name="__RefHeading___Toc439184233"/>
      <w:r>
        <w:rPr/>
        <w:t>Токсикологическое значение и метаболизм</w:t>
      </w:r>
      <w:bookmarkEnd w:id="1"/>
      <w:r>
        <w:rPr/>
        <w:t xml:space="preserve"> </w:t>
      </w:r>
    </w:p>
    <w:p>
      <w:pPr>
        <w:pStyle w:val="Normal"/>
        <w:rPr/>
      </w:pPr>
      <w:r>
        <w:rPr/>
        <w:tab/>
        <w:t>Препараты фенотиазинового ряда, так же как и другие психотропные, антигистаминные и сердечно-сосудистые средства, кроме собственно терапевтического эффекта, проявляют побочное  и токсическое действие. Введение их в организм в дозах, превышающих терапевтические (медицинские ошибки, бытовые и суицидальные отравления), нередко приводит к летальным исходам. Описано большое количество отравлений этими соединениями, нередко в сочетании с другими лекарственными препаратами (барбитуратами, производными изоникотиновой кислоты, имизином, антибиотиками, инсулином и др.).</w:t>
      </w:r>
    </w:p>
    <w:p>
      <w:pPr>
        <w:pStyle w:val="Normal"/>
        <w:rPr/>
      </w:pPr>
      <w:r>
        <w:rPr/>
        <w:tab/>
        <w:t>Производные фенотиазина обладают кумулятивными свойствами и длительно выводятся из организма. Например, терапевтическая доза аминазина (50 мг) выводится из организма в течение 14-20 дней. Смертельные случаи могут наблюдаться при приемах обычных терапевтических доз.</w:t>
      </w:r>
    </w:p>
    <w:p>
      <w:pPr>
        <w:pStyle w:val="Normal"/>
        <w:rPr/>
      </w:pPr>
      <w:r>
        <w:rPr/>
        <w:tab/>
        <w:t>Клиника течения отравлений производными фенотиазина во многом зависит от возраста, пола, дозы принятого лекарства и не является характерной и специфичной. Нехарактерна также и патологоанатомическая картина. Химическое исследование крови и мочи больных, а также внутренних органов и биологических жидкостей  погибших могут оказать существенную помощь в диагностике отравления.</w:t>
      </w:r>
    </w:p>
    <w:p>
      <w:pPr>
        <w:pStyle w:val="Normal"/>
        <w:rPr/>
      </w:pPr>
      <w:r>
        <w:rPr/>
        <w:tab/>
        <w:t xml:space="preserve">Биотрансформация производных фенотиазина идет по основным типам метаболизма; сульфоокисление, деметилирование, образование </w:t>
      </w:r>
      <w:r>
        <w:rPr>
          <w:lang w:val="en-US"/>
        </w:rPr>
        <w:t>N</w:t>
      </w:r>
      <w:r>
        <w:rPr/>
        <w:t>-оксида, гидроксилирование и т. д. Главным метаболитом, общим для всех производных фенотиазина, является сульфоксид (рис. 2)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180340" distB="180340" distL="27940" distR="114935" simplePos="0" locked="0" layoutInCell="0" allowOverlap="1" relativeHeight="5">
                <wp:simplePos x="0" y="0"/>
                <wp:positionH relativeFrom="column">
                  <wp:posOffset>2040890</wp:posOffset>
                </wp:positionH>
                <wp:positionV relativeFrom="paragraph">
                  <wp:posOffset>640080</wp:posOffset>
                </wp:positionV>
                <wp:extent cx="1770380" cy="1268730"/>
                <wp:effectExtent l="0" t="0" r="0" b="2032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268640"/>
                          <a:chOff x="0" y="0"/>
                          <a:chExt cx="1770480" cy="1268640"/>
                        </a:xfrm>
                      </wpg:grpSpPr>
                      <wpg:grpSp>
                        <wpg:cNvGrpSpPr/>
                        <wpg:grpSpPr>
                          <a:xfrm>
                            <a:off x="0" y="232560"/>
                            <a:ext cx="177048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8280" cy="86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3200"/>
                                <a:ext cx="558000" cy="533520"/>
                              </a:xfrm>
                            </wpg:grpSpPr>
                            <wps:wsp>
                              <wps:cNvSpPr/>
                              <wps:spPr>
                                <a:xfrm rot="19752600">
                                  <a:off x="61920" y="85680"/>
                                  <a:ext cx="434520" cy="361800"/>
                                </a:xfrm>
                                <a:prstGeom prst="hexagon">
                                  <a:avLst>
                                    <a:gd name="adj" fmla="val 30025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73520"/>
                                  <a:ext cx="21708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123840"/>
                                <a:ext cx="558000" cy="533520"/>
                              </a:xfrm>
                            </wpg:grpSpPr>
                            <wps:wsp>
                              <wps:cNvSpPr/>
                              <wps:spPr>
                                <a:xfrm rot="19752600">
                                  <a:off x="61920" y="85680"/>
                                  <a:ext cx="434520" cy="361800"/>
                                </a:xfrm>
                                <a:prstGeom prst="hexagon">
                                  <a:avLst>
                                    <a:gd name="adj" fmla="val 30025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173160"/>
                                  <a:ext cx="21708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79520" y="180720"/>
                                <a:ext cx="18108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180720"/>
                                <a:ext cx="1771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7000" y="0"/>
                                <a:ext cx="2894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9520" y="514080"/>
                                <a:ext cx="154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9280" y="514080"/>
                                <a:ext cx="1713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3680" y="580320"/>
                                <a:ext cx="2894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77520" y="7581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5480" y="819000"/>
                              <a:ext cx="411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’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7560" y="485640"/>
                              <a:ext cx="1778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40">
                                  <a:moveTo>
                                    <a:pt x="0" y="0"/>
                                  </a:moveTo>
                                  <a:lnTo>
                                    <a:pt x="28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2320" y="571320"/>
                              <a:ext cx="398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71040" y="1695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40" y="1695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0"/>
                            <a:ext cx="6174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50.4pt;width:134.5pt;height:99.9pt" coordorigin="3312,1008" coordsize="2690,1998">
                <v:group id="shape_0" style="position:absolute;left:3312;top:1374;width:2690;height:1632">
                  <v:group id="shape_0" style="position:absolute;left:3312;top:1374;width:1944;height:1361">
                    <v:group id="shape_0" style="position:absolute;left:3312;top:1718;width:684;height:570">
                      <v:shape id="shape_0" fillcolor="white" stroked="t" o:allowincell="f" style="position:absolute;left:3311;top:1718;width:683;height:569;mso-wrap-style:none;v-text-anchor:middle;rotation:329" type="_x0000_t9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3477;top:1857;width:341;height:3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group id="shape_0" style="position:absolute;left:4572;top:1704;width:684;height:570">
                      <v:shape id="shape_0" fillcolor="white" stroked="t" o:allowincell="f" style="position:absolute;left:4571;top:1703;width:683;height:569;mso-wrap-style:none;v-text-anchor:middle;rotation:329" type="_x0000_t9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4737;top:1842;width:341;height:3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line id="shape_0" from="3969,1659" to="4253,17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38,1659" to="4616,185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107;top:1374;width:455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969,2184" to="4211,237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47,2184" to="4616,23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086;top:2288;width:455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4281,2568" to="4281,27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089;top:2664;width:64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’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80,240" path="m0,0l280,240e" stroked="t" o:allowincell="f" style="position:absolute;left:5210;top:2139;width:279;height:23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stroked="f" o:allowincell="f" style="position:absolute;left:5375;top:2274;width:6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4271,1275" to="4271,14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330,1275" to="4330,14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90;top:1008;width:97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ab/>
        <w:t>Объектами исследования на производные фенотиазинового ряда являются желудок и кишечник с содержимым, печень, легкие, почки, кровь и моч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1908810</wp:posOffset>
                </wp:positionV>
                <wp:extent cx="2497455" cy="5429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Сульфоксид производных фенотиаз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75pt;mso-wrap-distance-left:9.05pt;mso-wrap-distance-right:9.05pt;mso-wrap-distance-top:0pt;mso-wrap-distance-bottom:0pt;margin-top:150.3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. Сульфоксид производных фенотиаз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В трупном материале производные фенотиазина и их метаболиты сохраняются (при температуре от –2</w:t>
      </w:r>
      <w:r>
        <w:rPr>
          <w:vertAlign w:val="superscript"/>
        </w:rPr>
        <w:t>0</w:t>
      </w:r>
      <w:r>
        <w:rPr/>
        <w:t xml:space="preserve"> до +13</w:t>
      </w:r>
      <w:r>
        <w:rPr>
          <w:vertAlign w:val="superscript"/>
        </w:rPr>
        <w:t>0</w:t>
      </w:r>
      <w:r>
        <w:rPr/>
        <w:t>С) до 3 месяцев. Консервирование материала этиловым спиртом увеличивает сохраняемость производных фенотиазина в трупном материале.</w:t>
      </w:r>
    </w:p>
    <w:p>
      <w:pPr>
        <w:pStyle w:val="Heading1"/>
        <w:jc w:val="left"/>
        <w:rPr/>
      </w:pPr>
      <w:bookmarkStart w:id="2" w:name="__RefHeading___Toc439184234"/>
      <w:bookmarkEnd w:id="2"/>
      <w:r>
        <w:rPr/>
        <w:t>Изолирование производных фенотиазина из биологического материала</w:t>
      </w:r>
    </w:p>
    <w:p>
      <w:pPr>
        <w:pStyle w:val="Normal"/>
        <w:rPr/>
      </w:pPr>
      <w:r>
        <w:rPr/>
        <w:tab/>
        <w:t>По физико-химическим свойствам препараты, производные фенотиазина, представляют собой белые кристаллические порошки, растворимые или слаборастворимые в воде, хорошо растворимые в этиловом спирте (в виде солей), диэтиловом эфире и хлороформе (в виде оснований).</w:t>
      </w:r>
    </w:p>
    <w:p>
      <w:pPr>
        <w:pStyle w:val="Normal"/>
        <w:rPr/>
      </w:pPr>
      <w:r>
        <w:rPr/>
        <w:tab/>
        <w:t>Изолирование аминазина, дипразина и их метаболитов рекомендуется производить спиртом, подкисленным до рН 2,0-3,0 10% раствором щавелевой кислоты, с последующей экстракцией основания эфиром при рН 13,0 и реэкстракцией вещества в 0,5 н раствор серной кислоты (изолирование по Е.М. Саломатину).</w:t>
      </w:r>
    </w:p>
    <w:p>
      <w:pPr>
        <w:pStyle w:val="Normal"/>
        <w:rPr/>
      </w:pPr>
      <w:r>
        <w:rPr/>
        <w:tab/>
        <w:t>Также изолирование производных фенотиазина можно проводить путем экстракции из биологического материала подкисленной водой, с последующей экстракцией органическим растворителем (диэтиловый эфир, хлороформ) из этого раствора, подщелоченного с помощью 25% раствора аммиака.</w:t>
      </w:r>
    </w:p>
    <w:p>
      <w:pPr>
        <w:pStyle w:val="Heading1"/>
        <w:rPr/>
      </w:pPr>
      <w:bookmarkStart w:id="3" w:name="__RefHeading___Toc439184235"/>
      <w:bookmarkEnd w:id="3"/>
      <w:r>
        <w:rPr/>
        <w:t>Качественное обнаружение производных фенотиазина в экстрак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растворами йодида висмута в йодиде калия и фосфорно-молибденовой кислоты производные фенотиазина дают аморфные осад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концентрированной серной кислотой возникает устойчивое пурпурно-красное окраши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формалином и серной кислотой производные фенотиазина дают пурпурно-красное окрашивание, усиливающееся при стоя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концентрированной азотной кислотой возникает пурпурно-красное окрашивание (образование сульфоксида), которое быстро исчезает (образование сульфон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 5% раствором золотохлористо-водородной кислоты аминазин (после 3-4 кратной обработки основания 0,1 н. раствором </w:t>
      </w:r>
      <w:r>
        <w:rPr>
          <w:lang w:val="en-US"/>
        </w:rPr>
        <w:t>HCl)</w:t>
      </w:r>
      <w:r>
        <w:rPr/>
        <w:t xml:space="preserve"> выделяется темно-красный аморфный осадок, переходящий через 20-50 мин. в характерный кристаллический осадок. Кристаллы в виде палочек и сростков из них, напоминают снопы и сфероиды. Кристаллы оптически активны (погасание косое, угол погасания 20-30</w:t>
      </w:r>
      <w:r>
        <w:rPr>
          <w:vertAlign w:val="superscript"/>
        </w:rPr>
        <w:t>0</w:t>
      </w:r>
      <w:r>
        <w:rPr/>
        <w:t>, удлинение кристаллов положительно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реактивами Марки и Фреде тизерцин дает синевато-красную окраску; окраска у других производных фенотиазина — от красной до фиолето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реактивом Манделина тизерцин дает красно-фиолетовую окраску; дипразин дает зеленую, переходящую в пурпурную окраску. Окраска у других производных фенотиазина — от красной до фиолетовой</w:t>
      </w:r>
    </w:p>
    <w:p>
      <w:pPr>
        <w:pStyle w:val="Normal"/>
        <w:ind w:firstLine="720"/>
        <w:rPr/>
      </w:pPr>
      <w:r>
        <w:rPr/>
        <w:t>Более надежный способ обнаружения производных фенотиазина в экстракте, а тем более для различения веществ друг от друга — обнаружение и разделение веществ с помощью хроматографии. Для этого на хроматографическую пластинку наносят каплю исследуемого раствора. Нанесенное пятно подсушивают на воздухе. Рядом наносят растворы известных препаратов, производных фенотиазина («свидетели») и вновь подсушивают пластинку. Затем пластинку вносят в камеру для хроматографии, насыщенную парами растворителя (смесь 25% раствора аммиака и этилового спирта в соотношении 1:1, либо 25% раствора аммиака, этилацетата и ацетона 4:90:45). После хроматографирования пластинку проявляют 50% раствором серной кислоты в этиловом спирте. Затем пластинку помещают на 3-5 мин в сушильный шкаф, нагретый до 100</w:t>
      </w:r>
      <w:r>
        <w:rPr>
          <w:vertAlign w:val="superscript"/>
        </w:rPr>
        <w:t>0</w:t>
      </w:r>
      <w:r>
        <w:rPr/>
        <w:t xml:space="preserve">С. Проявившееся пятна сравнивают с пятнами «свидетелей» или по справочным значениям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Normal"/>
        <w:ind w:firstLine="720"/>
        <w:rPr/>
      </w:pPr>
      <w:r>
        <w:rPr/>
        <w:t>Обнаружить производные фенотиазина можно также по УФ- и ИК-спектрам. Например, раствор тизерцина в этиловом спирте имеет максимумы поглощения при длине волны 255 и 310 нм, а аминазин при 254-255 нм. Основной метаболит — сульфоксидное производное фенотиазина имеет максимумы поглощения при длине волны 238-240, 273, 298 и 340 нм. Тизерцин в растворе 0,1 н. соляной кислоты имеет максимум в области 251 и 302 нм. Дипразин, растворенный в 0,01 н. растворе соляной кислоты, имеет максимумы поглощения при 249 и 300 нм; растворенный в смеси воды и этилового спирта (1:1) — 252 и 301 нм. В ИК-области спектра основание тизерцина (диск с бромидом калия) имеет основные пики при 1587, 1460, 1269 и 1446 см</w:t>
      </w:r>
      <w:r>
        <w:rPr>
          <w:vertAlign w:val="superscript"/>
        </w:rPr>
        <w:t>-1</w:t>
      </w:r>
      <w:r>
        <w:rPr/>
        <w:t>; дипразин имеет пики при 1459, 1222 и 757 см</w:t>
      </w:r>
      <w:r>
        <w:rPr>
          <w:vertAlign w:val="superscript"/>
        </w:rPr>
        <w:t>-1</w:t>
      </w:r>
      <w:r>
        <w:rPr/>
        <w:t>.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bookmarkStart w:id="4" w:name="__RefHeading___Toc439184236"/>
      <w:r>
        <w:rPr/>
        <w:t>Количественное определение производных фенотиазина и их метаболитов</w:t>
      </w:r>
      <w:bookmarkEnd w:id="4"/>
    </w:p>
    <w:p>
      <w:pPr>
        <w:pStyle w:val="Normal"/>
        <w:rPr/>
      </w:pPr>
      <w:r>
        <w:rPr/>
        <w:tab/>
        <w:t>Фотоколориметрический метод определения основан на реакции с концентрированной серной кислотой. Фотометрирование проводят при λ=508 нм в кювете 5,105; эталон сравнения — контроль реактивов. Расчет содержания препаратов производится по калибровочному графику.</w:t>
      </w:r>
    </w:p>
    <w:p>
      <w:pPr>
        <w:pStyle w:val="Normal"/>
        <w:rPr/>
      </w:pPr>
      <w:r>
        <w:rPr/>
        <w:tab/>
        <w:t>Спектрофотометрический метод основан на количественной оценке поглощения растворов препаратов в ультрафиолетовой области. Ультрафиолетовый спектр снимается в диапазоне длин волн 220-400 нм на СФ-4, СФ-4а и др. при концентрации 10 мкг/мл в пересчете на основание.</w:t>
      </w:r>
    </w:p>
    <w:p>
      <w:pPr>
        <w:pStyle w:val="Normal"/>
        <w:rPr/>
      </w:pPr>
      <w:r>
        <w:rPr/>
        <w:tab/>
        <w:t>По этим методикам обнаруживается 53-60% препарата, добавленного к органам. Граница обнаружения 0,2 мг, граница определения 0,5 мг препарата в 100 г органов.</w:t>
      </w:r>
    </w:p>
    <w:sectPr>
      <w:footerReference w:type="default" r:id="rId3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0:15:00Z</dcterms:created>
  <dc:creator>Прочко Денис Владимирович</dc:creator>
  <dc:description/>
  <dc:language>en-US</dc:language>
  <cp:lastModifiedBy>Прочко Денис Владимирович</cp:lastModifiedBy>
  <dcterms:modified xsi:type="dcterms:W3CDTF">1998-12-24T15:43:00Z</dcterms:modified>
  <cp:revision>12</cp:revision>
  <dc:subject/>
  <dc:title>Министерство Здравоохранения РФ</dc:title>
</cp:coreProperties>
</file>