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Объяснение, понимание, интерпретация в социальных и гуманитарных науках. Герменевтика – наука о понимании и интерпретации текст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операциональность таких методов, как аргументация, доказательство, обоснование, объяснение и т.п., понимается преимущественно в безличностном, логико-методологическом смысле. Однако в истории научного познания за этими методами стоят реальные процедуры человеческой убеждающей и объясняющей деятельности. Именно в этих методах, если не трактовать их только формально-логически, нашли отражение диалогичность и коммуникативность интеллектуальной деятельности. Происходило как бы «исчезновение» из текстов явного субъекта-собеседника, он обезличивался, но вместе с тем подразумевался. «Ушедший в подтекст» субъект-собеседник, а также человеческие смыслы, лежащие в основании знания, были изъяты из науки, опирающейся на формализацию и математику, видимость монологичности была принята за действительность. Вместе с тем диалогичность, хотя бы по преимуществу неявная, по-прежнему существует в науке, это необходимое проявление ее коммуникативной природы, интеллектуальной познавательной деятельности человека вообщ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этой точки зрения объяснение и понимание с необходимостью предполагают друг друга, условием их продуктивности являются общие теоретические, логико-методологические, фактуальные и аксиологические предпосылки. Однако изучение их особенностей пошло различными путями: объяснение исследуется логико-методологическими средствами в полном отвлечении от других предпосылок, тогда как понимание от трактовки его как субъективно-психологического состояния «выросло» до базовой категории философской герменевтики [Философские проблемы наук, 2006, с. 529]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8"/>
          <w:szCs w:val="28"/>
        </w:rPr>
        <w:t>Понимани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ниверсальная форма освоения действительности, постижение и реконструкция смыслового содержания явлений исторической, социально-культурной, а также природной реальности</w:t>
      </w:r>
      <w:r>
        <w:rPr>
          <w:sz w:val="28"/>
          <w:szCs w:val="28"/>
        </w:rPr>
        <w:t xml:space="preserve"> </w:t>
      </w:r>
      <w:r>
        <w:rPr/>
        <w:t xml:space="preserve">[Кохановский, 2003, с. 493]. </w:t>
      </w:r>
      <w:r>
        <w:rPr>
          <w:sz w:val="28"/>
          <w:szCs w:val="28"/>
        </w:rPr>
        <w:t xml:space="preserve">Понимание – личностный процесс, связанный с особенностями психики, нервной системы, духовного развития и т.п.,  одновременно оно связанно с его включенностью в различные коммуникативные системы человеческого общения. </w:t>
      </w:r>
      <w:r>
        <w:rPr>
          <w:b/>
          <w:i/>
          <w:sz w:val="28"/>
          <w:szCs w:val="28"/>
        </w:rPr>
        <w:t>Основные виды научного понимания</w:t>
      </w:r>
      <w:r>
        <w:rPr>
          <w:sz w:val="28"/>
          <w:szCs w:val="28"/>
        </w:rPr>
        <w:t>: историческое понимание</w:t>
      </w:r>
      <w:r>
        <w:rPr/>
        <w:t xml:space="preserve"> (понимание жизненного опыта людей прошедших эпох); </w:t>
      </w:r>
      <w:r>
        <w:rPr>
          <w:sz w:val="28"/>
          <w:szCs w:val="28"/>
        </w:rPr>
        <w:t>интерпретация инокультурных символов и метафор;</w:t>
      </w:r>
      <w:r>
        <w:rPr/>
        <w:t xml:space="preserve"> </w:t>
      </w:r>
      <w:r>
        <w:rPr>
          <w:sz w:val="28"/>
          <w:szCs w:val="28"/>
        </w:rPr>
        <w:t>филологическое понимание</w:t>
      </w:r>
      <w:r>
        <w:rPr/>
        <w:t xml:space="preserve"> (перевод и истолкование древних текстов); </w:t>
      </w:r>
      <w:r>
        <w:rPr>
          <w:sz w:val="28"/>
          <w:szCs w:val="28"/>
        </w:rPr>
        <w:t>понимание иных форм жизни;</w:t>
      </w:r>
      <w:r>
        <w:rPr/>
        <w:t xml:space="preserve"> </w:t>
      </w:r>
      <w:r>
        <w:rPr>
          <w:sz w:val="28"/>
          <w:szCs w:val="28"/>
        </w:rPr>
        <w:t xml:space="preserve">понимание в социально-антропологических исследованиях </w:t>
      </w:r>
      <w:r>
        <w:rPr/>
        <w:t xml:space="preserve">(понимание культурных норм и ценностей); </w:t>
      </w:r>
      <w:r>
        <w:rPr>
          <w:sz w:val="28"/>
          <w:szCs w:val="28"/>
        </w:rPr>
        <w:t>понимание в естествознании</w:t>
      </w:r>
      <w:r>
        <w:rPr/>
        <w:t xml:space="preserve"> (понимание природных объектов и интерпретация формализмов научных теорий)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убъективного и объективного, психологического и логического, интуитивного и рационального по-разному представлены на разных уровнях и типах поним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u w:val="single"/>
        </w:rPr>
        <w:t>К первому типу понимания</w:t>
      </w:r>
      <w:r>
        <w:rPr>
          <w:sz w:val="28"/>
          <w:szCs w:val="28"/>
        </w:rPr>
        <w:t xml:space="preserve"> можно отнести то, которое возникает в процессе языковой коммуникации. В его основе лежит диалог – поскольку оба собеседника располагают приблизительно одним и тем же полем семантических значений слов, постольку в целом они понимают друг друг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u w:val="single"/>
        </w:rPr>
        <w:t>Второй тип понимания</w:t>
      </w:r>
      <w:r>
        <w:rPr>
          <w:sz w:val="28"/>
          <w:szCs w:val="28"/>
        </w:rPr>
        <w:t xml:space="preserve"> связан с переводом с одного языка на другой (например, с иностранного языка на родной), где мы встречаемся с более сложным процессом интерпретации. В этом случае приходится иметь дело с передачей и сохранением смысла, выраженного на чужом языке, с помощью слов и предложений родного языка. Трудность заключается не столько в том, чтобы раскрыть смысл текста, сколько найти адекватные средства для его выражения на родном язык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u w:val="single"/>
        </w:rPr>
        <w:t>Третий тип понимания</w:t>
      </w:r>
      <w:r>
        <w:rPr>
          <w:sz w:val="28"/>
          <w:szCs w:val="28"/>
        </w:rPr>
        <w:t xml:space="preserve"> относится к интерпретации произведений художественной литературы и искусства, особенно имеющих непреходящее эстетическое значение</w:t>
      </w:r>
      <w:r>
        <w:rPr/>
        <w:t xml:space="preserve"> [Методология научного исследования, 1999, с. 76-77]</w:t>
      </w:r>
    </w:p>
    <w:p>
      <w:pPr>
        <w:pStyle w:val="Normal"/>
        <w:spacing w:lineRule="auto" w:line="312"/>
        <w:jc w:val="both"/>
        <w:rPr/>
      </w:pPr>
      <w:r>
        <w:rPr/>
        <w:tab/>
      </w:r>
      <w:r>
        <w:rPr>
          <w:sz w:val="28"/>
          <w:szCs w:val="28"/>
        </w:rPr>
        <w:t>Впервые как обозначение особого научного метода термин “понимание” был применен Дройзером</w:t>
      </w:r>
      <w:r>
        <w:rPr/>
        <w:t xml:space="preserve"> (1868 г.) [Философский словарь, с. 355]. </w:t>
      </w:r>
      <w:r>
        <w:rPr>
          <w:sz w:val="28"/>
          <w:szCs w:val="28"/>
        </w:rPr>
        <w:t>Позднее понимание было противопоставлено (в частности, Дильтеем) в качестве основополагающего метода наук о духе естественнонаучному методу “объяснение”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ение – одна из главных функций теории. Объяснительная функция научной теории является ведущей, тесно связанной с предсказательной функцией. </w:t>
      </w:r>
      <w:r>
        <w:rPr>
          <w:b/>
          <w:sz w:val="28"/>
          <w:szCs w:val="28"/>
        </w:rPr>
        <w:t>Объяснени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раскрытие закономерностей, лежащих в основании явления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бъяснение может быт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u w:val="single"/>
        </w:rPr>
        <w:t>атрибутивным</w:t>
      </w:r>
      <w:r>
        <w:rPr>
          <w:sz w:val="28"/>
          <w:szCs w:val="28"/>
        </w:rPr>
        <w:t xml:space="preserve">, когда объясняется неотъемлемое свойство предмета, без которого предмет не может существовать;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u w:val="single"/>
        </w:rPr>
        <w:t>субстанциальным</w:t>
      </w:r>
      <w:r>
        <w:rPr>
          <w:sz w:val="28"/>
          <w:szCs w:val="28"/>
        </w:rPr>
        <w:t>, когда объективная реальность выступает в аспекте внутреннего единства всех форм ее саморазвития, всего многообразия явлений природы и истории, включая человека и его сознания, поэтому подобная форма объяснения воспринимается как фундаментальная категория научного познания, теоретического обобщения конкретного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u w:val="single"/>
        </w:rPr>
        <w:t>генетическим</w:t>
      </w:r>
      <w:r>
        <w:rPr>
          <w:sz w:val="28"/>
          <w:szCs w:val="28"/>
        </w:rPr>
        <w:t>, когда используется способ исследования природных и социальных явлений, основанный на анализе их развития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u w:val="single"/>
        </w:rPr>
        <w:t>структурным</w:t>
      </w:r>
      <w:r>
        <w:rPr>
          <w:sz w:val="28"/>
          <w:szCs w:val="28"/>
        </w:rPr>
        <w:t xml:space="preserve"> – при данной форме объяснения в научной теории осуществляется переход от описания к объяснению, переход от одних структурных уровней к другим, более глубоки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 своему механизму, объяснения, делятся на объяснения через собственный закон и объяснения с помощью моделирования.</w:t>
      </w:r>
    </w:p>
    <w:p>
      <w:pPr>
        <w:pStyle w:val="Normal"/>
        <w:spacing w:lineRule="auto" w:line="312"/>
        <w:jc w:val="both"/>
        <w:rPr/>
      </w:pPr>
      <w:r>
        <w:rPr/>
        <w:t>Объяснение тесно связанно с описанием – этапом научного исследования, состоящего в фиксировании данных эксперимента или наблюдения в помощью определенных систем, принятых в наук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ся наша коммуникативная и познавательная деятельность теснейшим образом связана с истолкованием тех или иных знаков, символов, слов, произведений духовной культуры. В науке ученый интерпретирует теории, музыкант –  исполняемые им произведения, литературный критик – анализируемые сочинения, переводчик – переводимый текст, искусствовед – произведения живописи, музыки, прикладного искусства и т.д. Эти примеры показывают, что интерпретация не ограничивается только областью языка, а охватывает широкие сферы коммуникации и деятельности людей в целом. Таким образом интерпретация составляет фундаментальную основу не только мышления, но и любой коммуникативной деятельности и взаимопонимания между людьми.</w:t>
      </w:r>
    </w:p>
    <w:p>
      <w:pPr>
        <w:pStyle w:val="Normal"/>
        <w:tabs>
          <w:tab w:val="clear" w:pos="708"/>
          <w:tab w:val="left" w:pos="4215" w:leader="none"/>
        </w:tabs>
        <w:spacing w:lineRule="auto" w:line="312"/>
        <w:ind w:firstLine="720"/>
        <w:jc w:val="both"/>
        <w:rPr/>
      </w:pPr>
      <w:r>
        <w:rPr>
          <w:b/>
          <w:i/>
          <w:sz w:val="28"/>
          <w:szCs w:val="28"/>
        </w:rPr>
        <w:t>Интерпретация и основанное на ней понимание должны учитывать</w:t>
      </w:r>
      <w:r>
        <w:rPr>
          <w:sz w:val="28"/>
          <w:szCs w:val="28"/>
        </w:rPr>
        <w:t>: с одной стороны, - все объективные данные, относящиеся к любому тексту или информационным системам; с другой стороны, никакая интерпретация, даже в естественных науках, тем более в  гуманитарных дисциплинах не может подходить к своему объекту без каких-либо идей, теоретических представлений, ценностей ориентации, т.е. без того, что связано с деятельностью познающего субъекта.</w:t>
      </w:r>
    </w:p>
    <w:p>
      <w:pPr>
        <w:pStyle w:val="Normal"/>
        <w:tabs>
          <w:tab w:val="clear" w:pos="708"/>
          <w:tab w:val="left" w:pos="4215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>В какой бы форме ни осуществлялась интерпретация, она теснейшим образом связана с пониманием, так как служит его исходной основой. Из того, что в процессе понимания индивид сам приписывает смысл объекту, вовсе не следует, что всякое понимание в равной степени приемлемо. Интерпретация объекта всегда носит гипотетический характер и может быть пересмотрена. Таким образом, главная цель понимания состоит в том, чтобы придать смысл объекту познания. Основой понимания, т.е. тем источником, который снабжает нас интерпретациями, является индивидуальный смысловой контекст, представляющий собой систему взаимосвязанных смысловых единиц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 социально-гуманитарном знании объяснение, понимание и интерпретация описываются в полной мере в философской герменевтике.</w:t>
      </w:r>
      <w:r>
        <w:rPr/>
        <w:t xml:space="preserve"> Социальное и особенно гуманитарное познание имеет дело с текстами (соответственно контекстами и подтекстами), символами – в целом, с естественными и искусственными языками, поэтому перед ним встает задача постичь природу понимания, интерпретации текстов, знаковых систем, символов, выяснить проблемы, связанные с ролью языка в познании. Известно, что в познавательной деятельности мы полагаемся на смыслополагание или раскрытие уже существующих смыслов, на постижение значения знаков, т.е. интерпретацию, следовательно, мы выходим на проблемное поле герменевтики, а субъект предстает перед нами как «человек интерпретирующий»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</w:rPr>
        <w:t>Герменевтика</w:t>
      </w:r>
      <w:r>
        <w:rPr/>
        <w:t xml:space="preserve"> происходит от греческого слова «</w:t>
      </w:r>
      <w:r>
        <w:rPr>
          <w:lang w:val="el-GR"/>
        </w:rPr>
        <w:t>hermeneia</w:t>
      </w:r>
      <w:r>
        <w:rPr/>
        <w:t>» – понимание, объяснение. Этимологию этого слова связывают с именем бога торговли, покровителя дорог Гермеса, который, согласно древнегреческой мифологии, передавал повеления олимпийских богов людям. Он должен был объяснять и истолковывать смысл этих посланий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рменевтика как теория интерпретации текстов, наука о понимании смысла написанного, получила широкое распространение в современном и зарубежном литературоведении. Она считается универсальным принципом интерпретации литературных памятников. Предмет как литературной герменевтики, так и философской – интерпретация, «понимание». Функция интерпретации состоит в том, чтобы научить понимать произведение искусства, его художественную ценность. Инструмент интерпретации – сознание воспринимающей произведение личности, то есть интерпретация рассматривается как производное от воприятия литературного произвед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Как философская проблема герменевтика была известна философам Древней Греции, занимающимся обучением чтению и литературе, которое начиналось с поэм Гомера, </w:t>
      </w:r>
      <w:r>
        <w:rPr/>
        <w:t>понимание которых было связано с большими трудностями из-за их мифологического содержания</w:t>
      </w:r>
      <w:r>
        <w:rPr>
          <w:sz w:val="28"/>
          <w:szCs w:val="28"/>
        </w:rPr>
        <w:t xml:space="preserve">. Формирование практических методов герменевтики началось с поисков эмпирических правил истолкования и понимания текстов самого различного содержания. В зависимости от особенностей этого содержания выявлялись и специфические правила их истолкования. Так возникала прежде всего филологическая герменевтика, изучающая особенности, связанные в основном с переводом текстов античной художественной литературы. В средние века значительное развитие получила библейская экзегетика, занимавшаяся истолкованием текстов Священного писания. Позднее возникла юридическая герменевтика, которая разрабатывала правила интерпретации правовых документов.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Прослеживая путь становления герменевтики, следует выделить этап, когда ученые осознали: каждая из герменевтических школ, развивающихся параллельно, пользуются многими общими способами интерпретации, а, следовательно, существует некое всеобщее искусство интерпретаци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ожником современной герменевтики считается немецкий ученый Фридрих Даниэль Эрнст Шлейермахер </w:t>
      </w:r>
      <w:r>
        <w:rPr/>
        <w:t xml:space="preserve">(1768-1834 гг.). </w:t>
      </w:r>
      <w:r>
        <w:rPr>
          <w:sz w:val="28"/>
          <w:szCs w:val="28"/>
        </w:rPr>
        <w:t>Особенностью его метода, в отличие от греческих исследователей, трактовавших и формировавших все акты интерпретации как логические и риторические категории, является такое понимание природы творческого акта, когда бессознательное выступает в качестве первоначального импульса. «Понимание» и «интерпретация» трактуются как инстинкт и активность в самой жизни. Целостность понимания авторских произведений достигалась благодаря постижению внутренней логики их единой, цельной конструкции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ое продвижение проблем герменевтики в контексте методологии исторического и в целом гуманитарного познания произошло ещ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исследованиях немецкого философа В. Дильтея. Он стремился осуществить то, что напрямую не сделал Кант – «критику исторического разума». Он стал рассматривать герменевтику как методологическую основу для гуманитарных наук, которые ученый относил к наукам о человеческом духе. В отличие от естествознания содержание гуманитарных исследований, по мнению Дильтея, составляют не факты природы, а объективированные  выражения человеческого духа, мысли и чувств человека, его целей и мотивов. Соответственно этому, для объяснения явлений природы используются каузальные, т.е. причинные законы, а для понимания действия людей их необходимо предварительно интерпретировать, или расшифровать. Гуманитарное понимание существенно отличается от объяснения, поскольку оно всегда связанно с раскрытием смысла действия людей. Работая над книгой “Жизнь Шлейермахера”, Дильтей основательно усвоил методы текстуальной и исторической интерпретации герменевтики и предал им более общий, философский характер. Решающую роль в гуманитарных исследованиях, по Дильтею, играет понимание. Он выдвинул философский тезис: “Природу мы объясняем, а человека мы понимаем”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еи герменевтики существенно обогатил М. Хайдеггер, для которого понимание – фундаментальный способ человеческого бытия. Такой принципиально онтологический поворот стал основой хайдеггеровской концепции герменевтической интерпретации, представив интерпретацию текстов как способ «опрашивания» бытия. Хайдеггер выявляет в качестве вполне очевидных два вида понимания: первичное – открытость, настроенность, дорефлексивное пред-понимание, или горизонт, от которого нельзя освободиться, не разрушив познание вообще; вторичное – понимание, близкое рефлексии, не способ бытия, но вид познания, возникающий на рефлексивном уровне, как филологическая интерпретация текстов или герменевтическая интерпретация философских тексто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В полной мере философская герменевтика оформляется в работах Гадамера</w:t>
      </w:r>
      <w:r>
        <w:rPr/>
        <w:t xml:space="preserve">, который стремился осмыслить «наработанные» идеи и осуществить из синтез, а также преодолеть гносеологическую ориентацию, обратиться к онтологии, выяснить условия возможности понимания при сохранении целостного человеческого опыта и жизненной практики, что является фундаментальным условием для социального и гуманитарного знания. </w:t>
      </w:r>
      <w:r>
        <w:rPr>
          <w:sz w:val="28"/>
          <w:szCs w:val="28"/>
        </w:rPr>
        <w:t>По мнению  ученого, понимание “заданно традицией, в рамках которой можно жить и мыслить”. Во временном интервале, разделяющем создателя и интерпретатора текста, Гадамер призывает видеть позитивную и продуктивную возможности понимания. Время служит несущей основой, где коренится современность. Позитивная роль временного интервала заключается в его способности служить фильтром; благодаря дистанции времени снимаются частные познавательные процессы, что ведет к подлинному сущностному пониманию. Носителем понимания традиции является язык. Постоянно подчеркивается, что герменевтика как философское знание – это анализ самого процесса понимания, движение к истине. Высказывается мысль, что герменевтика – это не результат, а путь к знанию, сама практика получения истины</w:t>
      </w:r>
      <w:r>
        <w:rPr/>
        <w:t xml:space="preserve"> [Философские проблемы наук, 2006, с.533; Вестник РАН, 1994, №12, с. 1096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Французский представитель герменевтики П. Рикёр стремится выйти из «заколдованного круга» субъектно-объектной проблематики, обращаясь к вопросу о бытии, находя глубинные связи исторического бытия с совокупным бытием. Он вводит понятия прямого и косвенного смыслов. Интерпретацию рассматривает как расшифровку глубинного смысла, стоящего за очевидным, буквальным смыслом, выявляет соотношение формы интерпретации с теоретической структурой герменевтической системы. Рикёр вводит рациональные способы интерпретации в иррациональные компоненты познания, реализуя особый тип «научной объективности». Стремясь осмыслить повествовательные функции культуры, он соединяет герменевтику с лингвистическим анализом и аналитической философией, от герменевтики текста переходит к герменевтике социального действия</w:t>
      </w:r>
      <w:r>
        <w:rPr/>
        <w:t xml:space="preserve"> [Философские проблемы наук, 2006, с. 533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Положение о герменевтической самостоятельности текста носит методологический характер. Но центральным методологическим принципом является </w:t>
      </w:r>
      <w:r>
        <w:rPr>
          <w:sz w:val="28"/>
          <w:szCs w:val="28"/>
          <w:u w:val="single"/>
        </w:rPr>
        <w:t>герменевтический круг</w:t>
      </w:r>
      <w:r>
        <w:rPr>
          <w:sz w:val="28"/>
          <w:szCs w:val="28"/>
        </w:rPr>
        <w:t xml:space="preserve"> – это главное методологическое понятие герменевтики. В герменевтическом круге понимание на лицо своеобразная диалектика целого и части: слово может быть понято только в контексте фразы, фразы – только в контексте абзаца или страницы, которая понятна в контексте произведения в целом. Понимание произведения в целом невозможна без понимания его частей. </w:t>
        <w:tab/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, исследуемая в герменевтике, аналитической философии, методологии и логике, является общенаучным методом и базовой операцией социально-гуманитарного познания. Она предстает как истолкование текстов, смыслополагающая и смыслосчитывающая операции; в философии наряду с методологическими функциями исследуется и онтологический смысл интерпретации как способа бытия, которое существует понимая. Понимание трактуется как искусство постижения значения знаков, передаваемых одним сознанием другому, тогда как интерпретация, соответственно, как истолкование знаков и текстов, зафиксированных в письменном виде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нтерпретации значимы взаимодействие между автором и интерпретатором, намерения которого влияют на ее содержание и сказываются на ее глубине и завершенности. В гуманитарном знании интерпретация – фундаментальный метод работы с текстами как знаковыми системами. Текст как целостная функциональная структура открыт для множества смыслов, существующих в системе социальных коммуникаций. Он предстает в единстве явных и неявных, невербализованных значений, буквальных и вторичных, скрытых смыслов.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Изучение общей структуры естественного языка дает в большинстве случаев истинную картину мира. Это, в свою очередь, как и наличие общих убеждений, выступает условием успешной коммуникации. Эти онтологические идеи служат предпосылкой и основанием теории «радикальной интерпретации» Д. Дэвидсона, являющейся наиболее разработанной и аргументированной в аналитической философии сегодня. Реальность – не только объективная, но и субъективная – формируется и существует с помощью языка и интерпретации. Сознание не носит личного характера, основой познания являются наша коммуникация с другими людьми и объектами, а также ситуации и события, интегрированные в один и тот же «контекст значения», предполагающий с необходимостью интерпретативную деятельност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Г.Г. Шпет показал, что переход от частных герменевтик к общей теории понимания вызвал интерес к вопросу о множественности </w:t>
      </w:r>
      <w:r>
        <w:rPr>
          <w:b/>
          <w:i/>
          <w:sz w:val="28"/>
          <w:szCs w:val="28"/>
        </w:rPr>
        <w:t>типов интерпретации</w:t>
      </w:r>
      <w:r>
        <w:rPr>
          <w:sz w:val="28"/>
          <w:szCs w:val="28"/>
        </w:rPr>
        <w:t>, представленных во всех гуманитарных науках. Были выделены грамматическая, психологическая и историческая интерпретации</w:t>
      </w:r>
      <w:r>
        <w:rPr/>
        <w:t xml:space="preserve"> (Ф. Шлейермахер, А. Бек, Дж.Г. Дройзен), </w:t>
      </w:r>
      <w:r>
        <w:rPr>
          <w:sz w:val="28"/>
          <w:szCs w:val="28"/>
        </w:rPr>
        <w:t xml:space="preserve">обсуждение сути и соотношения которых стало предметом как филологов, так и историков. </w:t>
      </w:r>
      <w:r>
        <w:rPr>
          <w:sz w:val="28"/>
          <w:szCs w:val="28"/>
          <w:u w:val="single"/>
        </w:rPr>
        <w:t>Грамматическая интерпретация</w:t>
      </w:r>
      <w:r>
        <w:rPr>
          <w:sz w:val="28"/>
          <w:szCs w:val="28"/>
        </w:rPr>
        <w:t xml:space="preserve"> осуществлялась по отношению к каждому элементу языка, его грамматическим и синтаксическим формам в условиях времени и обстоятельств применения. </w:t>
      </w:r>
      <w:r>
        <w:rPr>
          <w:sz w:val="28"/>
          <w:szCs w:val="28"/>
          <w:u w:val="single"/>
        </w:rPr>
        <w:t>Психологическая интерпретация</w:t>
      </w:r>
      <w:r>
        <w:rPr>
          <w:sz w:val="28"/>
          <w:szCs w:val="28"/>
        </w:rPr>
        <w:t xml:space="preserve"> раскрывает представления, намерения, чувства сообщающего, вызываемые содержанием сообщаемого текста. </w:t>
      </w:r>
      <w:r>
        <w:rPr>
          <w:sz w:val="28"/>
          <w:szCs w:val="28"/>
          <w:u w:val="single"/>
        </w:rPr>
        <w:t>Историческая интерпретация</w:t>
      </w:r>
      <w:r>
        <w:rPr>
          <w:sz w:val="28"/>
          <w:szCs w:val="28"/>
        </w:rPr>
        <w:t xml:space="preserve"> предполагала включение текста в реальные отношения и обстоятельства. В целом в герменевтике, поскольку она становится философской, расширяется «поле» интерпретации, которая не сводится теперь только к методу работы с текстами, но имеет дело с фундаментальными проблемами, человеческого бытия-в-мире. Одновременно существуют и другие подходы к типологии интерпретации. Типология Л.А. Уайта рассматривает исторический подход, эволюционизм и функционализм как три различных, четко отграниченных друг от друга способов интерпретации культуры, каждый из которых важен и должен быть учтен при изучении процессов не только в культуре, но и в обществе в целом</w:t>
      </w:r>
      <w:r>
        <w:rPr/>
        <w:t xml:space="preserve"> [Философские проблемы наук, 2006, с. 534-535].</w:t>
      </w:r>
    </w:p>
    <w:p>
      <w:pPr>
        <w:pStyle w:val="Normal"/>
        <w:spacing w:lineRule="auto" w:line="312"/>
        <w:jc w:val="both"/>
        <w:rPr>
          <w:sz w:val="28"/>
          <w:szCs w:val="28"/>
          <w:lang w:val="en-US"/>
        </w:rPr>
      </w:pPr>
      <w:r>
        <w:rPr/>
        <w:tab/>
      </w:r>
      <w:r>
        <w:rPr>
          <w:sz w:val="28"/>
          <w:szCs w:val="28"/>
        </w:rPr>
        <w:t>Таким образом, понимание и объяснение и в истории философии, и в современных философских учениях остаются проблемными и во многом дискуссионными. Философы всех времен сформировали герменевтику как философскую теорию познания, творчества и индивидуальности. Герменевтика признала единственно доступным и ценным мир человеческого общения. Мир культурных ценностей внутри него составляет язык, с помощью которого должны быть поняты и истолкованы все составляющие культуры.</w:t>
      </w:r>
    </w:p>
    <w:p>
      <w:pPr>
        <w:pStyle w:val="Normal"/>
        <w:spacing w:lineRule="auto" w:line="31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0" w:hanging="0"/>
        <w:jc w:val="both"/>
        <w:rPr/>
      </w:pPr>
      <w:r>
        <w:rPr/>
        <w:t>Современные философские проблемы естественных, технических и социально-гуманитарных наук: учебник для аспирантов и соискателей ученой степени кандидата наук / под общ. ред. д=Ра филос. Наук, проф. В.В. Миронова. – М.: Гардарики, 2006. – 6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12"/>
        <w:ind w:left="0" w:hanging="0"/>
        <w:jc w:val="both"/>
        <w:rPr/>
      </w:pPr>
      <w:r>
        <w:rPr/>
        <w:t>Цурганова Е.А. Герменевтика – наука о смысле текста //Вестник Российской академии наук, 1994 – том 64, № 12. – с. 1095-1099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4:33:00Z</dcterms:created>
  <dc:creator>Dmitriy</dc:creator>
  <dc:description/>
  <dc:language>en-US</dc:language>
  <cp:lastModifiedBy>юленька</cp:lastModifiedBy>
  <cp:lastPrinted>2007-05-13T19:58:00Z</cp:lastPrinted>
  <dcterms:modified xsi:type="dcterms:W3CDTF">2007-05-13T15:03:00Z</dcterms:modified>
  <cp:revision>13</cp:revision>
  <dc:subject/>
  <dc:title>План</dc:title>
</cp:coreProperties>
</file>