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989520520"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1732073621"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838416658"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1132183219"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1011758466"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1187112008"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