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sz w:val="36"/>
          <w:szCs w:val="36"/>
        </w:rPr>
      </w:pPr>
      <w:r>
        <w:rPr>
          <w:shadow/>
          <w:sz w:val="36"/>
          <w:szCs w:val="36"/>
        </w:rPr>
        <w:t>Рекомендуемый макет учетной политики субъекта.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учредительными документами предполагается определить перечень работ, услуг относящихся к основному виду деятельности субъек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тся периодичность, сроки и формы представления бухгалтерской отчетности для внутренних пользовател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обенности признания доходов в соответствии с СБУ №5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терии отнесения средств труда к основным средств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начисления износа по различным видам основных средст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ереоценки основных средств и их метод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начисления амортизации по нематериальным актив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оценки и особенности учета товарно-материальных запасов в соответствии с СБУ№7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и оценка финансовых инвестиций в соответствии с СБУ№8. Определение периодичности переоценки финансовых инвестиц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тика предприятия по операциям с иностранной валютой согласно СБУ№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пекты взаимоотношений со связанными сторонами в соответствии с СБУ№10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объектов социальной сферы и механизм распределения невозмещаемых сумм затрат по этим объект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ы учета затрат на производств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изм распределения накладных расход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образования резерва предстоящих расходов и платеже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погашения расходов будущих период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создания резерва по сомнительным долга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проведения инвентаризации основных средств и товарно-материальных запас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ядок учета товар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собы корректировки существенных ошибок предыдущих периодов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емая форма уче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ень категорий работников относящихся к основному производству и административно-управленческому персоналу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еречень забалансовых счетов, рабочий план счетов, подотчетных, материально ответственных лиц.</w:t>
      </w:r>
    </w:p>
    <w:sectPr>
      <w:type w:val="nextPage"/>
      <w:pgSz w:w="11906" w:h="16838"/>
      <w:pgMar w:left="1110" w:right="338" w:gutter="0" w:header="0" w:top="378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5:41:00Z</dcterms:created>
  <dc:creator>Kholodov_Sergey</dc:creator>
  <dc:description/>
  <dc:language>en-US</dc:language>
  <cp:lastModifiedBy>Kholodov_Sergey</cp:lastModifiedBy>
  <cp:lastPrinted>2003-01-28T12:00:00Z</cp:lastPrinted>
  <dcterms:modified xsi:type="dcterms:W3CDTF">2003-01-28T14:34:00Z</dcterms:modified>
  <cp:revision>3</cp:revision>
  <dc:subject/>
  <dc:title>Рекомендуемый макет учетной политики субъекта</dc:title>
</cp:coreProperties>
</file>