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t>Дисциплина: «</w:t>
      </w:r>
      <w:r>
        <w:rPr>
          <w:b/>
        </w:rPr>
        <w:t>Учет и анализ банкротств».</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72"/>
          <w:szCs w:val="72"/>
        </w:rPr>
      </w:pPr>
      <w:r>
        <w:rPr>
          <w:b/>
          <w:bCs/>
          <w:sz w:val="72"/>
          <w:szCs w:val="72"/>
        </w:rPr>
        <w:t>Реферат.</w:t>
      </w:r>
    </w:p>
    <w:p>
      <w:pPr>
        <w:pStyle w:val="Normal"/>
        <w:jc w:val="center"/>
        <w:rPr>
          <w:b/>
          <w:b/>
          <w:bCs/>
          <w:sz w:val="72"/>
          <w:szCs w:val="72"/>
        </w:rPr>
      </w:pPr>
      <w:r>
        <w:rPr>
          <w:b/>
          <w:bCs/>
          <w:sz w:val="72"/>
          <w:szCs w:val="72"/>
        </w:rPr>
      </w:r>
    </w:p>
    <w:p>
      <w:pPr>
        <w:pStyle w:val="Heading3"/>
        <w:jc w:val="center"/>
        <w:rPr/>
      </w:pPr>
      <w:r>
        <w:rPr>
          <w:b w:val="false"/>
          <w:sz w:val="28"/>
          <w:szCs w:val="28"/>
        </w:rPr>
        <w:t>Тема:</w:t>
      </w:r>
      <w:r>
        <w:rPr>
          <w:sz w:val="28"/>
          <w:szCs w:val="28"/>
        </w:rPr>
        <w:t xml:space="preserve"> </w:t>
      </w:r>
      <w:r>
        <w:rPr>
          <w:rFonts w:cs="Times New Roman CYR" w:ascii="Times New Roman CYR" w:hAnsi="Times New Roman CYR"/>
          <w:bCs w:val="false"/>
          <w:sz w:val="32"/>
          <w:szCs w:val="32"/>
        </w:rPr>
        <w:t>Несостоятельность (банкротство) юридического лица.</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40" w:leader="none"/>
        </w:tabs>
        <w:rPr>
          <w:sz w:val="28"/>
          <w:szCs w:val="28"/>
        </w:rPr>
      </w:pPr>
      <w:r>
        <w:rPr>
          <w:sz w:val="28"/>
          <w:szCs w:val="28"/>
        </w:rPr>
        <w:t xml:space="preserve">                                                                                                </w:t>
      </w:r>
    </w:p>
    <w:p>
      <w:pPr>
        <w:pStyle w:val="Normal"/>
        <w:rPr/>
      </w:pPr>
      <w:r>
        <w:rPr/>
      </w:r>
    </w:p>
    <w:p>
      <w:pPr>
        <w:pStyle w:val="Normal"/>
        <w:rPr/>
      </w:pPr>
      <w:r>
        <w:rPr/>
      </w:r>
    </w:p>
    <w:p>
      <w:pPr>
        <w:pStyle w:val="Normal"/>
        <w:jc w:val="right"/>
        <w:rPr>
          <w:b/>
          <w:b/>
          <w:bCs/>
          <w:sz w:val="72"/>
          <w:szCs w:val="72"/>
        </w:rPr>
      </w:pPr>
      <w:r>
        <w:rPr>
          <w:b/>
          <w:bCs/>
          <w:sz w:val="72"/>
          <w:szCs w:val="72"/>
        </w:rPr>
      </w:r>
    </w:p>
    <w:p>
      <w:pPr>
        <w:pStyle w:val="Normal"/>
        <w:rPr>
          <w:b/>
          <w:b/>
          <w:bCs/>
          <w:sz w:val="72"/>
          <w:szCs w:val="72"/>
        </w:rPr>
      </w:pPr>
      <w:r>
        <w:rPr>
          <w:b/>
          <w:bCs/>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Москва, 201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bCs/>
          <w:sz w:val="28"/>
          <w:szCs w:val="28"/>
        </w:rPr>
      </w:pPr>
      <w:r>
        <w:rPr/>
        <w:t>Введение………………………………………………………………………………………….3</w:t>
      </w:r>
    </w:p>
    <w:p>
      <w:pPr>
        <w:pStyle w:val="Normal"/>
        <w:widowControl w:val="false"/>
        <w:tabs>
          <w:tab w:val="clear" w:pos="708"/>
          <w:tab w:val="left" w:pos="8820" w:leader="none"/>
          <w:tab w:val="left" w:pos="9000" w:leader="none"/>
          <w:tab w:val="left" w:pos="9180" w:leader="none"/>
        </w:tabs>
        <w:spacing w:lineRule="auto" w:line="360" w:before="120" w:after="0"/>
        <w:rPr>
          <w:color w:val="000000"/>
        </w:rPr>
      </w:pPr>
      <w:r>
        <w:rPr>
          <w:color w:val="000000"/>
        </w:rPr>
        <w:t>Глава 1. Несостоятельность (банкротство): содержание, формирование нормативной базы.................................................................................................................................................4</w:t>
      </w:r>
    </w:p>
    <w:p>
      <w:pPr>
        <w:pStyle w:val="Normal"/>
        <w:widowControl w:val="false"/>
        <w:spacing w:lineRule="auto" w:line="360" w:before="120" w:after="0"/>
        <w:rPr>
          <w:color w:val="000000"/>
        </w:rPr>
      </w:pPr>
      <w:r>
        <w:rPr>
          <w:color w:val="000000"/>
        </w:rPr>
        <w:t>Глава 2. Порядок рассмотрения дела о банкротстве в Арбитражном суде…………………..6</w:t>
      </w:r>
    </w:p>
    <w:p>
      <w:pPr>
        <w:pStyle w:val="Normal"/>
        <w:widowControl w:val="false"/>
        <w:spacing w:lineRule="auto" w:line="360" w:before="120" w:after="0"/>
        <w:rPr>
          <w:color w:val="000000"/>
        </w:rPr>
      </w:pPr>
      <w:r>
        <w:rPr>
          <w:color w:val="000000"/>
        </w:rPr>
        <w:t>Глава 3. Процедуры банкротства……………………………………………………………….9</w:t>
      </w:r>
    </w:p>
    <w:p>
      <w:pPr>
        <w:pStyle w:val="Normal"/>
        <w:widowControl w:val="false"/>
        <w:spacing w:lineRule="auto" w:line="360" w:before="120" w:after="0"/>
        <w:rPr>
          <w:color w:val="000000"/>
        </w:rPr>
      </w:pPr>
      <w:r>
        <w:rPr>
          <w:color w:val="000000"/>
        </w:rPr>
        <w:t>3.1 Наблюдение…………………………………………………………………………………..9</w:t>
      </w:r>
    </w:p>
    <w:p>
      <w:pPr>
        <w:pStyle w:val="Normal"/>
        <w:widowControl w:val="false"/>
        <w:spacing w:lineRule="auto" w:line="360" w:before="120" w:after="0"/>
        <w:rPr>
          <w:color w:val="000000"/>
        </w:rPr>
      </w:pPr>
      <w:r>
        <w:rPr>
          <w:color w:val="000000"/>
        </w:rPr>
        <w:t>3.2 Внешнее управление……………………………………………………………………….11</w:t>
      </w:r>
    </w:p>
    <w:p>
      <w:pPr>
        <w:pStyle w:val="Normal"/>
        <w:widowControl w:val="false"/>
        <w:spacing w:lineRule="auto" w:line="360" w:before="120" w:after="0"/>
        <w:rPr>
          <w:color w:val="000000"/>
        </w:rPr>
      </w:pPr>
      <w:r>
        <w:rPr>
          <w:color w:val="000000"/>
        </w:rPr>
        <w:t>3.3 Конкурсное производство…………………………………………………………………13</w:t>
      </w:r>
    </w:p>
    <w:p>
      <w:pPr>
        <w:pStyle w:val="Normal"/>
        <w:widowControl w:val="false"/>
        <w:spacing w:lineRule="auto" w:line="360" w:before="120" w:after="0"/>
        <w:rPr>
          <w:color w:val="000000"/>
        </w:rPr>
      </w:pPr>
      <w:r>
        <w:rPr>
          <w:color w:val="000000"/>
        </w:rPr>
        <w:t>3.4 Мировое соглашение……………………………………………………………………….17</w:t>
      </w:r>
    </w:p>
    <w:p>
      <w:pPr>
        <w:pStyle w:val="Normal"/>
        <w:spacing w:lineRule="auto" w:line="360"/>
        <w:rPr/>
      </w:pPr>
      <w:r>
        <w:rPr/>
        <w:t>Заключение……………………………………………………………………………………...21</w:t>
      </w:r>
    </w:p>
    <w:p>
      <w:pPr>
        <w:pStyle w:val="Normal"/>
        <w:spacing w:lineRule="auto" w:line="360"/>
        <w:rPr/>
      </w:pPr>
      <w:r>
        <w:rPr/>
        <w:t>Список литературы……………………………………………………………………………..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предпринимателями встает вопрос: что же делать с этими обанкротившимися предприятиями.</w:t>
      </w:r>
    </w:p>
    <w:p>
      <w:pPr>
        <w:pStyle w:val="Normal"/>
        <w:spacing w:lineRule="auto" w:line="360"/>
        <w:jc w:val="both"/>
        <w:rPr/>
      </w:pPr>
      <w:r>
        <w:rPr/>
        <w:t xml:space="preserve">Существующая до 1998 г. в России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p>
    <w:p>
      <w:pPr>
        <w:pStyle w:val="Normal"/>
        <w:spacing w:lineRule="auto" w:line="360"/>
        <w:jc w:val="both"/>
        <w:rPr/>
      </w:pPr>
      <w:r>
        <w:rPr/>
        <w:t>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26 октября 2002 г. N 127-ФЗ</w:t>
      </w:r>
    </w:p>
    <w:p>
      <w:pPr>
        <w:pStyle w:val="Normal"/>
        <w:spacing w:lineRule="auto" w:line="360"/>
        <w:jc w:val="both"/>
        <w:rPr/>
      </w:pPr>
      <w:r>
        <w:rPr/>
        <w:t xml:space="preserve">. Необходимость принятия нового закона была обусловлена не только несовершенством Закона «О несостоятельности (банкротстве) предприятий» 1992 года, но и тем, что вступил в силу новый Гражданский Кодекс РФ. Содержащиеся в двух последних нормативных актах понятия не состыковывались друг с другом, что вызывало сложности при рассмотрении дел в арбитражных судах. </w:t>
      </w:r>
    </w:p>
    <w:p>
      <w:pPr>
        <w:pStyle w:val="Normal"/>
        <w:spacing w:lineRule="auto" w:line="360"/>
        <w:jc w:val="both"/>
        <w:rPr/>
      </w:pPr>
      <w:r>
        <w:rPr/>
        <w:t>В настоящей курсовой работе делается попытка, на основе действующих нормативных документов, сложившейся арбитражной практики, мнения ведущих юристов и иных материалов, проанализировать действующее законодательство                                               о несостоятельности (банкротст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before="120" w:after="0"/>
        <w:jc w:val="center"/>
        <w:rPr>
          <w:b/>
          <w:b/>
          <w:color w:val="000000"/>
          <w:sz w:val="28"/>
          <w:szCs w:val="28"/>
        </w:rPr>
      </w:pPr>
      <w:r>
        <w:rPr>
          <w:b/>
          <w:color w:val="000000"/>
          <w:sz w:val="28"/>
          <w:szCs w:val="28"/>
        </w:rPr>
        <w:t>Глава 1. Несостоятельность (банкротство): содержание, формирование нормативной базы.</w:t>
      </w:r>
    </w:p>
    <w:p>
      <w:pPr>
        <w:pStyle w:val="Normal"/>
        <w:widowControl w:val="false"/>
        <w:spacing w:lineRule="auto" w:line="360" w:before="120" w:after="0"/>
        <w:jc w:val="center"/>
        <w:rPr>
          <w:b/>
          <w:b/>
          <w:color w:val="000000"/>
          <w:sz w:val="28"/>
          <w:szCs w:val="28"/>
        </w:rPr>
      </w:pPr>
      <w:r>
        <w:rPr>
          <w:b/>
          <w:color w:val="000000"/>
          <w:sz w:val="28"/>
          <w:szCs w:val="28"/>
        </w:rPr>
      </w:r>
    </w:p>
    <w:p>
      <w:pPr>
        <w:pStyle w:val="Normal"/>
        <w:spacing w:lineRule="auto" w:line="360" w:before="120" w:after="0"/>
        <w:ind w:firstLine="567"/>
        <w:jc w:val="both"/>
        <w:rPr/>
      </w:pPr>
      <w:r>
        <w:rPr/>
        <w:t xml:space="preserve">Переход страны в условия рыночной экономики и интенсивное развитие предпринимательской деятельности потребовали принятия законодательной базы, защищающей интересы участников экономического оборота от последствий систематического неисполнения недобросовестной стороной принятых на себя обязательств. Был создан принятый Верховным Советом Федерации 19 ноября 1992 года и введенный в действие с 1 марта 1993 года Закон Российской Федерации “О несостоятельности (банкротстве) предприятий”. Основная цель включенного в 1992 г. в российское право института несостоятельности заключалась в том, что из гражданского оборота исключаются неплатежеспособные субъекты (в случае их ликвидации), задерживающие развитие рыночных отношений и стимулирующие рост неплатежей. В соответствии со статьей указанного закона рассмотрение дел о несостоятельности (банкротстве) предприятий было отнесено к компетенции арбитражных судов. Практика применения закона “О несостоятельности (банкротстве) предприятий” с первых шагов показала его несовершенство, значительные пробелы. Отсутствие механизма реализации создавало определенные трудности в его исполнении. Изучая вопрос становления института банкротства в России нельзя обойти вниманием и такой орган как Федеральное управление по делам о несостоятельности (ФУДН), созданное Постановлением Правительства РФ от 20 сентября 1993 № 926 при Государственном комитете РФ по управлению государственным имуществом. В ходе реформирования государственного аппарата Управление получило не только новое название - Федеральная служба России по делам о несостоятельности и финансовому оздоровлению, но и статус самостоятельного федерального органа исполнительной власти. К основным задачам этого органа было отнесено: проведение государственной политики, направленной на предотвращение несостоятельности предприятий, представление интересов государства при решении вопросов, связанных с возбуждением производства по делу о несостоятельности предприятий и принятием решений о проведении санации государственных предприятий, оказание помощи предприятиям, имеющим признаки банкротства и т.д. </w:t>
      </w:r>
    </w:p>
    <w:p>
      <w:pPr>
        <w:pStyle w:val="Normal"/>
        <w:spacing w:lineRule="auto" w:line="360" w:before="120" w:after="0"/>
        <w:ind w:firstLine="567"/>
        <w:jc w:val="both"/>
        <w:rPr/>
      </w:pPr>
      <w:r>
        <w:rPr/>
        <w:t>Создавая новый закон “О несостоятельности (банкротстве)” законодатель, изучив существующие в развитых зарубежных странах институты несостоятельности, и учтя опыт применения старого законодательства, выработал ряд принципиально новых положений, не свойственных предыдущему закону.</w:t>
      </w:r>
    </w:p>
    <w:p>
      <w:pPr>
        <w:pStyle w:val="Normal"/>
        <w:spacing w:lineRule="auto" w:line="360" w:before="120" w:after="0"/>
        <w:ind w:firstLine="567"/>
        <w:jc w:val="both"/>
        <w:rPr/>
      </w:pPr>
      <w:r>
        <w:rPr/>
        <w:t xml:space="preserve">Новый закон регулирует весь спектр отношений, возникающих в связи с банкротством. Прежде всего, в нем определяются критерии и признаки банкротства, основания применения к должнику соответствующих процедур. Специфической чертой закона является включение в него не только норм материального права, но и большое количество норм процессуального характера, в частности требования к заявлению о признании банкротом, о подсудности дел, о видах процессуальных документов и т.д. Новый закон так же не внес ясности в данный вопрос. Так в его тексте до статьи 2 неоднократно после слова «несостоятельность» в скобках употребляется термин «банкротство». Начиная же со статьи 2 «Основные понятия, используемые в настоящем Федеральном законе» скобки отброшены и «банкротство» становится самостоятельным понятием. </w:t>
      </w:r>
    </w:p>
    <w:p>
      <w:pPr>
        <w:pStyle w:val="Normal"/>
        <w:spacing w:lineRule="auto" w:line="360" w:before="120" w:after="0"/>
        <w:ind w:firstLine="567"/>
        <w:jc w:val="both"/>
        <w:rPr/>
      </w:pPr>
      <w:r>
        <w:rPr/>
        <w:t xml:space="preserve">Федеральный закон «О несостоятельности (банкротстве)» по-новому, путем указания на существенные черты, определил понятие несостоятельности. В соответствии со ст. 2 закона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Таким образом, из определения исчезла несвойственная для него характеристика экономического положения должника, как неудовлетворительная структура баланса. </w:t>
      </w:r>
    </w:p>
    <w:p>
      <w:pPr>
        <w:pStyle w:val="Normal"/>
        <w:spacing w:lineRule="auto" w:line="360" w:before="120" w:after="0"/>
        <w:ind w:firstLine="567"/>
        <w:jc w:val="both"/>
        <w:rPr/>
      </w:pPr>
      <w:r>
        <w:rPr/>
        <w:t xml:space="preserve">В качестве основного признака банкротства новый закон избрал критерий «неплатежеспособности», состоящий в неспособности удовлетворить требования кредиторов по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п.2. ст. 3 Закона). Состав и размер денежных обязательств и обязательных платежей определяются на момент подачи в арбитражный суд заявления о признании должника банкротом. При определении размера денежных обязательств принимается во внимание только задолженность за переданные товары, выполненные работы и оказанные услуги, суммы займа с учетом процентов, подлежащих уплате должником. В то же время на всех стадиях дела о несостоятельности вплоть до конкурсного производства не учитываются обязательства, связанные с неисполнением или ненадлежащим исполнением должником принятых на себя обязательств (неустойка (штрафы, пени) и убытки). Аналогичный подход отмечается и к мерам, финансовой ответственности, подлежащих применению за несвоевременное перечисление налоговых и других обязательных платежей. До принятия нового закона о банкротстве этот вопрос не был четко урегулирован в законодательстве, хотя арбитражные суды при рассмотрении дел придерживались именно такой практики. Как и ранее действующий, новый закон предусматривает два способа признания должника несостоятельным: по решению арбитражного суда или добровольное объявление о банкротстве. Поскольку порядок признания должника банкротом по решению арбитражного суда будет рассмотрен в другой главе, стоит обратить внимание на порядок добровольного объявления должника о несостоятельности, поскольку содержащиеся в новом законе нормы существенно отличаются от ранее действующих. Если хотя бы один из кредиторов возражает против ликвидации должника в добровольном порядке, Закон обязывает руководителя должника обратиться с заявлением о признании должника банкротом в арбитражный суд. Процедура признания должника банкротом рассчитана на случай большого количества кредиторов. При отсутствии этого условия, когда имеется всего один кредитор, имеет смысл решать возникшую проблему в порядке искового производства. </w:t>
      </w:r>
    </w:p>
    <w:p>
      <w:pPr>
        <w:pStyle w:val="Normal"/>
        <w:spacing w:lineRule="auto" w:line="360" w:before="120" w:after="0"/>
        <w:ind w:firstLine="567"/>
        <w:jc w:val="both"/>
        <w:rPr/>
      </w:pPr>
      <w:r>
        <w:rPr/>
      </w:r>
    </w:p>
    <w:p>
      <w:pPr>
        <w:pStyle w:val="Normal"/>
        <w:widowControl w:val="false"/>
        <w:spacing w:before="120" w:after="0"/>
        <w:jc w:val="center"/>
        <w:rPr>
          <w:b/>
          <w:b/>
          <w:bCs/>
          <w:color w:val="000000"/>
          <w:sz w:val="28"/>
          <w:szCs w:val="28"/>
        </w:rPr>
      </w:pPr>
      <w:r>
        <w:rPr>
          <w:b/>
          <w:bCs/>
          <w:color w:val="000000"/>
          <w:sz w:val="28"/>
          <w:szCs w:val="28"/>
        </w:rPr>
        <w:t>Глава 2. Порядок рассмотрения дела о банкротстве в Арбитражном суде.</w:t>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lineRule="auto" w:line="360" w:before="120" w:after="0"/>
        <w:ind w:firstLine="567"/>
        <w:jc w:val="both"/>
        <w:rPr/>
      </w:pPr>
      <w:r>
        <w:rPr>
          <w:rStyle w:val="Style12"/>
        </w:rPr>
        <w:t>Как и предыдущий закон, «Закон о несостоятельности (банкротстве)» 1998 г. предусматривает, что споры по делам о несостоятельности рассматриваются арбитражными судами. Благодаря накопившейся практике, глава III нового закона «Разбирательство дел о банкротстве в арбитражном суде» существенно расширила и углубила положения старого закона, восполнила существовавшие пробелы. Прежде чем перейти к вопросу о порядке производства дел о банкротстве, необходимо исследовать вопрос о применении процессуальных норм при разбирательстве дел данной категории. Единые правила для дел любой категории, включая дела о несостоятельности, установлены в Арбитражном Процессуальном кодексе. Вместе с тем, в статье 143 «Рассмотрение дел о несостоятельности (банкротстве) организаций и граждан» определено, что эти дела рассматриваются арбитражным судом по правилам, предусмотренным АПК, с особенностями, установленными законом о несостоятельности (банкротстве). Это же положение закреплено и в статье 28 указанного закона. Помимо норм, закрепленных в главе III, отдельные процессуальные нормы содержатся и в других статьях, поэтому глава «Рассмотрение дел о несостоятельности (банкротстве) в арбитражном суде» применяется если иное не предусмотрено другими главами                 (в частности статьями 133, 144, 148, 153, 157, 158, 159 и т.д.). В статье 33 закона</w:t>
      </w:r>
      <w:r>
        <w:rPr>
          <w:color w:val="000000"/>
        </w:rPr>
        <w:t xml:space="preserve"> предусмотрена подведомственность дел арбитражному суду. Что касается подсудности, то данное правило определяющее, что дела о банкротстве юридических лиц рассматриваются по месту нахождения должника, сформулировано в указанной статье как исключительная подсудность, и не позволяет изменить ее по выбору заявителя или соглашению сторон. Для подачи заявления в арбитражный суд необходимо наличие двух признаков: во-первых - требование к должнику – юридическому лицу должно в совокупности составлять не менее пятисот минимальных размеров оплаты труда; во-вторых – указанные требования не погашены в течение трех месяцев (пункт 2 статьи 33 закона). Отсутствие какого-либо из указанных признаков является основанием отказа в принятии заявления о признании должником банкротом (ст.43). Так, при подачи заявления самим должником закон устанавливает следующие правила: </w:t>
      </w:r>
    </w:p>
    <w:p>
      <w:pPr>
        <w:pStyle w:val="Normal"/>
        <w:widowControl w:val="false"/>
        <w:spacing w:lineRule="auto" w:line="360" w:before="120" w:after="0"/>
        <w:ind w:firstLine="567"/>
        <w:jc w:val="both"/>
        <w:rPr>
          <w:color w:val="000000"/>
        </w:rPr>
      </w:pPr>
      <w:r>
        <w:rPr>
          <w:color w:val="000000"/>
        </w:rPr>
        <w:t xml:space="preserve">Заявление подается в арбитражный суд в письменной форме. Оно должно быть подписано руководителем должника – юридического лица или лицом, его заменяющим. Необходимыми реквизитами указанного документа являются: наименование арбитражного суда, в который подается заявление; сумма требований кредиторов по денежным обязательствам в размере, который не оспаривается должником; сумма задолженности по возмещению вреда, причиненного жизни и здоровью, оплате труда и выплате выходных пособий работникам должника, сумма вознаграждения, причитающегося к выплате по авторским договорам; размер задолженности по обязательным платежам; обоснование невозможности удовлетворить требования кредиторов в полном объеме; сведения о принятых к производству судами общей юрисдикции, арбитражными судами, третейскими судами исковых заявлений к должнику, а также об исполнительных и иных документах, предъявляемых к бесспорному (безакцептному) списанию; сведения об имеющемся у должника имуществе, в том числе о денежных средствах и дебиторской задолженности; номера счетов должника в банках и иных кредитных организациях, почтовые адреса банков и иных кредитных организаций; сведения о наличии у должника имущества, достаточного для покрытия судебных расходов по делу о банкротстве; перечень прилагаемых документов. Данный перечень является не исчерпывающим, в заявлении могут быть указанны и иные сведения, необходимые для правильного разрешения дела (статья 37 закона). Здесь стоит обратить внимание на то факт, что подписание заявление производится только руководителем должника или его заместителем. В отличие от правила, предусмотренного в АПК, когда право на подписание искового заявления может быть передано представителю, статья 37 закона о банкротстве не допускает такую передачу полномочий. </w:t>
      </w:r>
    </w:p>
    <w:p>
      <w:pPr>
        <w:pStyle w:val="Normal"/>
        <w:widowControl w:val="false"/>
        <w:spacing w:lineRule="auto" w:line="360" w:before="120" w:after="0"/>
        <w:ind w:firstLine="567"/>
        <w:jc w:val="both"/>
        <w:rPr/>
      </w:pPr>
      <w:r>
        <w:rPr>
          <w:color w:val="000000"/>
        </w:rPr>
        <w:t xml:space="preserve">Должник обязан направить копии заявления кредиторам и иным лицам, участвующим в деле (статья 37 п. 4). Перечень документов, которые должны быть приложены, содержится в статьях 38 закона и 104 Арбитражном процессуальном кодексе РФ и является исчерпывающим. Заявление, так же как и в случае подачи заявления должником, подается в письменной форме, но отличительной особенностью является то, что данное заявление может быть подписано не только руководителем кредитора – юридического лица, но и его представителем (статья 37). В нем должна быть указана следующая информация: наименование арбитражного суда, в который подается заявление кредитора; наименование должника и его почтовый адрес; наименование кредитора и его почтовый адрес; размер требований кредитора к должнику с указанием размера подлежащих уплате процентов и неустоек (штрафов и пени); обязательство должника перед кредитором, из которых возникло требование, а также срок его исполнения; доказательство обоснованности требований кредитора, в том числе вступившее в законную силу решение суда, доказательства, подтверждающие признание указанных требований должником, исполнительная надпись нотариуса; доказательства, подтверждающие основания заявления кредитора; перечень прилагаемых к заявлению кредитора документов. В тех случаях, когда требования кредитора к должнику основаны на различных обязательствах должника, они могут быть объединены. Также в одном заявлении могут быть объединены требования нескольких кредиторов. Прилагаемые к заявлению документы подразделяются на два вида. Первый – те, которые предусмотрены главой 7 статьёй 64 АПК РФ и второй – документы, названные в законе о банкротстве. Поскольку разбирательство дел о несостоятельности существенно отличается от дел по экономическим спора, то при подачи заявления стоит руководствоваться нормами закона «О несостоятельности (банкротстве)». В случае не выполнения при подачи заявления, как кредитором, так и должником, требований, предусмотренных статьями 32-41 закона о банкротстве арбитражный суд возвращает заявление. «В статье не содержится конкретных условий для принятия заявления о признании должника банкротом. Имеется лишь указание общего характера о необходимости соблюдения требований, предусмотренных АПК и законом». При соблюдении всех необходимых требований и отсутствия оснований для отказа в принятии или возвращения заявления, судья единолично, не позднее трех дней, выносит определении о принятии. В определении при введении наблюдения указывается о назначении временного управляющего из числа кандидатур, предложенных кредиторами, а при отсутствии таких предложений – из числа лиц, зарегистрированных в арбитражном суде в качестве арбитражных управляющих; меры по обеспечению требований кредиторов. Подготовка дела к судебному разбирательству состоит из двух этапов. </w:t>
      </w:r>
    </w:p>
    <w:p>
      <w:pPr>
        <w:pStyle w:val="Normal"/>
        <w:widowControl w:val="false"/>
        <w:spacing w:lineRule="auto" w:line="360" w:before="120" w:after="0"/>
        <w:ind w:firstLine="567"/>
        <w:jc w:val="both"/>
        <w:rPr>
          <w:color w:val="000000"/>
        </w:rPr>
      </w:pPr>
      <w:r>
        <w:rPr>
          <w:color w:val="000000"/>
        </w:rPr>
        <w:t>«Прежде всего, судья производит действия, предусмотренные в статье 112 АПК, которые могут иметь место в деле о банкротстве, имея в виду, что это – не экономический спор. Так, в деле о банкротстве нет истцов и ответчиков, не участвуют третьи лица, поэтому пункт 1 не применяется. Остальные действия, предусмотренные, в статье 112 могут, совершаться, однако вместо принятия мер по обеспечению иска судья принимает меры по обеспечению требований кредиторов, вправе по собственной инициативе назначить экспертизу».</w:t>
      </w:r>
    </w:p>
    <w:p>
      <w:pPr>
        <w:pStyle w:val="Normal"/>
        <w:widowControl w:val="false"/>
        <w:spacing w:lineRule="auto" w:line="360" w:before="120" w:after="0"/>
        <w:ind w:firstLine="567"/>
        <w:jc w:val="both"/>
        <w:rPr>
          <w:color w:val="000000"/>
        </w:rPr>
      </w:pPr>
      <w:r>
        <w:rPr>
          <w:color w:val="000000"/>
        </w:rPr>
        <w:t>Затем, при наличии возражений должника по требованиям кредиторов, налоговых и иных уполномоченных органов арбитражный суд проверяет обоснованность возражений должника. Заседание суда для решения указанного вопроса проводится в срок не позднее одного месяца до установленного срока рассмотрения дела о банкротстве. В отличие от предварительной подготовки дела, проверка обоснованности возражений должника производится в коллегиальном составе. При коллегиальном рассмотрении дела в состав арбитражного суда должно входить трое или другое нечетное число судей. Сообщение о признании должника банкротом публикуется арбитражным судом, принявшим такое решение, в «Вестнике Высшего Арбитражного суда» и официальном издании государственного органа по делам о банкротстве и финансовому оздоровлению за счет имущества должника, а при его отсутствии за счет средств кредиторов. Поскольку закон не содержит четко указания о содержании публикации для арбитражного суда, вероятнее всего, это должно быть просто сообщение о признании должника банкротом.</w:t>
      </w:r>
    </w:p>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Глава 3. Процедуры банкротства.</w:t>
      </w:r>
    </w:p>
    <w:p>
      <w:pPr>
        <w:pStyle w:val="Normal"/>
        <w:widowControl w:val="false"/>
        <w:spacing w:before="120" w:after="0"/>
        <w:jc w:val="center"/>
        <w:rPr>
          <w:b/>
          <w:b/>
          <w:bCs/>
          <w:color w:val="000000"/>
        </w:rPr>
      </w:pPr>
      <w:r>
        <w:rPr>
          <w:b/>
          <w:bCs/>
          <w:color w:val="000000"/>
        </w:rPr>
        <w:t>3.1 Наблюдение.</w:t>
      </w:r>
    </w:p>
    <w:p>
      <w:pPr>
        <w:pStyle w:val="Normal"/>
        <w:widowControl w:val="false"/>
        <w:spacing w:before="120" w:after="0"/>
        <w:jc w:val="center"/>
        <w:rPr>
          <w:b/>
          <w:b/>
          <w:bCs/>
          <w:color w:val="000000"/>
        </w:rPr>
      </w:pPr>
      <w:r>
        <w:rPr>
          <w:b/>
          <w:bCs/>
          <w:color w:val="000000"/>
        </w:rPr>
      </w:r>
    </w:p>
    <w:p>
      <w:pPr>
        <w:pStyle w:val="Normal"/>
        <w:widowControl w:val="false"/>
        <w:spacing w:lineRule="auto" w:line="360" w:before="120" w:after="0"/>
        <w:ind w:firstLine="567"/>
        <w:jc w:val="both"/>
        <w:rPr>
          <w:color w:val="000000"/>
        </w:rPr>
      </w:pPr>
      <w:r>
        <w:rPr>
          <w:color w:val="000000"/>
        </w:rPr>
        <w:t xml:space="preserve">Для российского законодательства, введение наблюдения в процесс банкротства является совершенно новой процедурой. Наблюдение вводится с момента принятия арбитражным судом заявления о признании должника банкротом (статья 56) сроком на 3 месяца. Из анализа статьи 56 и п.2 ст. 41 закона можно сделать вывод о том, что моментом введения процедуры наблюдения является вынесение арбитражным судом определения о принятии заявления. Статья 56, устанавливающая общее правило введения наблюдения для всех категорий должников, в тоже время делает оговорку, что данное правило применяется, если иное не установлено законом о банкротстве. Указанная процедура не вводится в отношении ликвидируемого юридического лица, отсутствующего должника, кредитных организаций, осуществляющих незаконную деятельность по привлечению денежных средств, в случае добровольного объявления о банкротстве. Кредиторы не вправе обращаться к должнику в целях удовлетворения своих требований в индивидуальном порядке (п.4 ст. 11). Предъявление требований производится в течение месяца со дня вынесения арбитражным судом заявления о признании должника банкротом, путем направления временному управляющему документов, подтверждающих наличие задолженности. Рассмотрев указанные требования, временный управляющий составляет реестр кредиторов и направляет им уведомления о результатах. При рассмотрении данного вопроса следует особо заострить внимание на том моменте, что в случае если должник не представит в арбитражный суд в недельный срок своих возражений по выставленным кредитором требованиям, то данные требования будут признаны установленными в размере, составе и очередности удовлетворения, как они представлены внешним управляющим (п.3 ст. 63). В случае если в производстве суда находится дело, связанное с взысканием с должника денежных средств и иного имущества, кредитор вправе заявить ходатайство о приостановлении производства по данному делу. Если же кредитор не заявит ходатайства, то судом по делу будет вынесено соответствующее решение, и в рамках процесса банкротства требования кредитора будут рассматриваться как установленные. Но здесь необходимо помнить, что в случае пропуска кредитором месячного срока для предъявления требований, он не сможет принять участие в первом собрании кредиторов. Запрещается удовлетворение требований участника – юридического лица о выделе доли (пая) в имуществе должника в связи с выходом из состава его участников. Поскольку участники юридического лица не признаются законом о банкротстве кредиторами, удовлетворение их требований производится после удовлетворения требований кредиторов из оставшегося имущества. Органы управления, в чью компетенцию входит принятия решения по вышеизложенным вопросам, не вправе принимать решения о реорганизации или ликвидации должника, о создании юридических лиц, о выплате дивидендов и т.д. Тем не менее, введенные законом ограничения полностью не исключают ведение оперативно-хозяйственной деятельности должником, предоставляя ему тем самым возможность восстановить свою платежеспособность. При введении наблюдения руководитель должника не отстраняется, а продолжает осуществлять свои полномочия с учетом установленных ограничений. В тоже время арбитражный суд вправе отстранить руководителя, если он не приминает необходимых мер по обеспечению сохранности имущества или чинит препятствия временному управляющему при исполнении его обязанностей. Временным управляющим может быть назначено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п.1 ст.19 Закона). Для осуществления своих полномочий временному управляющему необходимо получение в государственном органе Российской Федерации по делам о банкротстве и финансовому оздоровлению соответствующей лицензии. Полномочия временного управляющего прекращаются с момента принятия арбитражным судом одного из решений: о введении внешнего управления и назначения внешнего управляющего; о признании должника банкротом и открытия конкурсного производства и назначения конкурсного управляющего; об утверждении мирового соглашения; об отказе в признании должника банкротом. </w:t>
      </w:r>
    </w:p>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rPr>
      </w:pPr>
      <w:r>
        <w:rPr>
          <w:b/>
          <w:bCs/>
          <w:color w:val="000000"/>
        </w:rPr>
        <w:t>3.2 Внешнее управление.</w:t>
      </w:r>
    </w:p>
    <w:p>
      <w:pPr>
        <w:pStyle w:val="Normal"/>
        <w:widowControl w:val="false"/>
        <w:spacing w:before="120" w:after="0"/>
        <w:jc w:val="center"/>
        <w:rPr>
          <w:b/>
          <w:b/>
          <w:bCs/>
          <w:color w:val="000000"/>
        </w:rPr>
      </w:pPr>
      <w:r>
        <w:rPr>
          <w:b/>
          <w:bCs/>
          <w:color w:val="000000"/>
        </w:rPr>
      </w:r>
    </w:p>
    <w:p>
      <w:pPr>
        <w:pStyle w:val="Normal"/>
        <w:widowControl w:val="false"/>
        <w:spacing w:lineRule="auto" w:line="360" w:before="120" w:after="0"/>
        <w:ind w:firstLine="567"/>
        <w:jc w:val="both"/>
        <w:rPr>
          <w:color w:val="000000"/>
        </w:rPr>
      </w:pPr>
      <w:r>
        <w:rPr>
          <w:color w:val="000000"/>
        </w:rPr>
        <w:t xml:space="preserve">Процедура внешнего управления не является для нашего законодательства новой, но с момента ее появления в российском законодательстве она претерпела значительные изменения. Впервые данная процедура появилась в Указе Президента РФ от 14 июня 1992 г. № 623 «О мерах по поддержке и оздоровлению несостоятельных государственных предприятий (банкротов) и применении к ним специальных процедур». Еще одним документом, предшествующим Закону о банкротстве 1992 г. было распоряжение Госкомимущества РФ от 5 ноября 1992 г. № 717-р «Об утверждении типового положения о проведении конкурса по продаже предприятия-банкрота и его имущества». </w:t>
      </w:r>
    </w:p>
    <w:p>
      <w:pPr>
        <w:pStyle w:val="Normal"/>
        <w:widowControl w:val="false"/>
        <w:spacing w:lineRule="auto" w:line="360" w:before="120" w:after="0"/>
        <w:ind w:firstLine="567"/>
        <w:jc w:val="both"/>
        <w:rPr>
          <w:color w:val="000000"/>
        </w:rPr>
      </w:pPr>
      <w:r>
        <w:rPr>
          <w:color w:val="000000"/>
        </w:rPr>
        <w:t xml:space="preserve">Глава «Реорганизационные процедуры» Закона о банкротстве 1992 г. предусматривала два вида процедур – внешнее управление имуществом должника и санацию. </w:t>
      </w:r>
    </w:p>
    <w:p>
      <w:pPr>
        <w:pStyle w:val="Normal"/>
        <w:widowControl w:val="false"/>
        <w:spacing w:lineRule="auto" w:line="360" w:before="120" w:after="0"/>
        <w:ind w:firstLine="567"/>
        <w:jc w:val="both"/>
        <w:rPr>
          <w:color w:val="000000"/>
        </w:rPr>
      </w:pPr>
      <w:r>
        <w:rPr>
          <w:color w:val="000000"/>
        </w:rPr>
        <w:t xml:space="preserve">В новом законе в рамках процедуры банкротства применяется только процедура внешнего управления. Санация, или как названо в новом законе досудебная санация, выведена за эти рамки и относится к мерам по предупреждению банкротства. </w:t>
      </w:r>
    </w:p>
    <w:p>
      <w:pPr>
        <w:pStyle w:val="Normal"/>
        <w:widowControl w:val="false"/>
        <w:spacing w:lineRule="auto" w:line="360" w:before="120" w:after="0"/>
        <w:ind w:firstLine="567"/>
        <w:jc w:val="both"/>
        <w:rPr>
          <w:color w:val="000000"/>
        </w:rPr>
      </w:pPr>
      <w:r>
        <w:rPr>
          <w:color w:val="000000"/>
        </w:rPr>
      </w:r>
    </w:p>
    <w:p>
      <w:pPr>
        <w:pStyle w:val="Normal"/>
        <w:widowControl w:val="false"/>
        <w:spacing w:before="120" w:after="0"/>
        <w:jc w:val="center"/>
        <w:rPr>
          <w:b/>
          <w:b/>
          <w:bCs/>
          <w:color w:val="000000"/>
        </w:rPr>
      </w:pPr>
      <w:r>
        <w:rPr>
          <w:b/>
          <w:bCs/>
          <w:color w:val="000000"/>
        </w:rPr>
        <w:t>Досудебная санация.</w:t>
      </w:r>
    </w:p>
    <w:p>
      <w:pPr>
        <w:pStyle w:val="Normal"/>
        <w:widowControl w:val="false"/>
        <w:spacing w:before="120" w:after="0"/>
        <w:jc w:val="center"/>
        <w:rPr>
          <w:b/>
          <w:b/>
          <w:bCs/>
          <w:color w:val="000000"/>
        </w:rPr>
      </w:pPr>
      <w:r>
        <w:rPr>
          <w:b/>
          <w:bCs/>
          <w:color w:val="000000"/>
        </w:rPr>
      </w:r>
    </w:p>
    <w:p>
      <w:pPr>
        <w:pStyle w:val="Normal"/>
        <w:widowControl w:val="false"/>
        <w:spacing w:lineRule="auto" w:line="360" w:before="120" w:after="0"/>
        <w:ind w:firstLine="567"/>
        <w:jc w:val="both"/>
        <w:rPr>
          <w:color w:val="000000"/>
        </w:rPr>
      </w:pPr>
      <w:r>
        <w:rPr>
          <w:color w:val="000000"/>
        </w:rPr>
        <w:t xml:space="preserve">Закон определяет досудебную санацию как меру по восстановлению платежеспособности должника, применяемую собственником имущества должника – унитарного предприятия, учредителями (участниками) должника – юридического лица, кредиторами должника и иными лицами в целях предупреждения банкротства. Из анализа статьи 27 закона можно сделать вывод, что мерами по восстановлению платежеспособности является финансовая помощь в размере, достаточном для погашения денежных обязательств и обязательных платежей, как на безвозмездной, так и на возмездной основе, в качестве принятия на себя должником и иными лицами обязательств в пользу третьих лиц, предоставивших эту помощь. </w:t>
      </w:r>
    </w:p>
    <w:p>
      <w:pPr>
        <w:pStyle w:val="Normal"/>
        <w:widowControl w:val="false"/>
        <w:spacing w:lineRule="auto" w:line="360" w:before="120" w:after="0"/>
        <w:ind w:firstLine="567"/>
        <w:jc w:val="both"/>
        <w:rPr>
          <w:color w:val="000000"/>
        </w:rPr>
      </w:pPr>
      <w:r>
        <w:rPr>
          <w:color w:val="000000"/>
        </w:rPr>
      </w:r>
    </w:p>
    <w:p>
      <w:pPr>
        <w:pStyle w:val="Normal"/>
        <w:widowControl w:val="false"/>
        <w:spacing w:before="120" w:after="0"/>
        <w:ind w:firstLine="567"/>
        <w:jc w:val="center"/>
        <w:rPr/>
      </w:pPr>
      <w:r>
        <w:rPr>
          <w:b/>
          <w:bCs/>
          <w:color w:val="000000"/>
        </w:rPr>
        <w:t>Внешнее управление.</w:t>
      </w:r>
    </w:p>
    <w:p>
      <w:pPr>
        <w:pStyle w:val="Normal"/>
        <w:widowControl w:val="false"/>
        <w:spacing w:before="120" w:after="0"/>
        <w:ind w:firstLine="567"/>
        <w:jc w:val="center"/>
        <w:rPr>
          <w:b/>
          <w:b/>
          <w:bCs/>
          <w:color w:val="000000"/>
        </w:rPr>
      </w:pPr>
      <w:r>
        <w:rPr>
          <w:b/>
          <w:bCs/>
          <w:color w:val="000000"/>
        </w:rPr>
      </w:r>
    </w:p>
    <w:p>
      <w:pPr>
        <w:pStyle w:val="Normal"/>
        <w:widowControl w:val="false"/>
        <w:spacing w:lineRule="auto" w:line="360" w:before="120" w:after="0"/>
        <w:ind w:firstLine="567"/>
        <w:jc w:val="both"/>
        <w:rPr>
          <w:color w:val="000000"/>
        </w:rPr>
      </w:pPr>
      <w:r>
        <w:rPr>
          <w:color w:val="000000"/>
        </w:rPr>
        <w:t>Процедура внешнего управления (судебная санация), применяемая к должнику в целях восстановления его платежеспособности, с передачей полномочий по управлению должником временному управляющему, не является новой для российского законодательства. Следует отметить, что новый закон по сравнению с предыдущим более детально регламентирует данную процедуру. Ходатайство о введении внешнего управления может быть удовлетворено арбитражным судом при рассмотрении дела о банкротстве лишь при наличии реальной возможности восстановить платежеспособность должника. Как и процедура наблюдения, процедура судебной санации предусматривает определенные последствия для должника: руководитель должника отстраняется от должности, управление делами должника возлагается на внешнего управляющего. Закон от 19 ноября 1992 г. предусматривал введение моратория на все требования кредиторов, новый же закон предусматривает введение моратория на определенные требования кредиторов (п. 2. п. 3 ст. 93 закона). К достоинствам нового закона можно отнести то, что по сравнению с законом о банкротстве 1992 года настоящий закон существенно расширил меры по восстановлению платежеспособности должника. В рамках внешнего управления может осуществляться: перепрофилирование производства; закрытие нерентабельных производств; ликвидация дебиторской задолженности; продажа предприятия (бизнеса) (статья 110); продажа части имущества должника (статья 111); уступка прав требования должника (статья 112); исполнение обязательств третьими лицами (статья 113). Более подробно стоит остановиться лишь на некоторых мерах. Процедура продажи предприятия не является новой для российского законодательства. Правоотношения, возникающие по поводу продажи предприятия должника, регулируются нормами Закона о банкротстве 1998 года, а также нормами Гражданского Кодекса РФ, в части, не урегулированной законом (статья 559-566). Прежде всего, при продаже предприятия отчуждаются все виды имущества, предназначенные для осуществления предпринимательской деятельности. Также необходимым условием является проведение инвентаризации имущества. Обязанность проведения инвентаризации обусловлена также требованиями статьи 561 Гражданского Кодекса РФ, поскольку акт инвентаризации является обязательным приложением к договору продажи предприятия. Продажа предприятия производится путем проведения открытых торгов, если иной порядок не установлен планом внешнего управления. Вырученная в ходе данной операции денежная сумма включается в состав имущества предприятия и подлежит зачислению на специально открываемый счет. При рассмотрении данного вопроса необходимо отметить социальную направленность действующего закона, поскольку исходя из его норм все трудовые договоры (контракты), действующие на момент продажи предприятия, сохраняют свою силу, при этом права и обязанности работодателя переходят к покупателю предприятия.</w:t>
      </w:r>
    </w:p>
    <w:p>
      <w:pPr>
        <w:pStyle w:val="Normal"/>
        <w:widowControl w:val="false"/>
        <w:spacing w:lineRule="auto" w:line="360" w:before="120" w:after="0"/>
        <w:ind w:firstLine="567"/>
        <w:jc w:val="both"/>
        <w:rPr>
          <w:color w:val="000000"/>
        </w:rPr>
      </w:pPr>
      <w:r>
        <w:rPr>
          <w:color w:val="000000"/>
        </w:rPr>
      </w:r>
    </w:p>
    <w:p>
      <w:pPr>
        <w:pStyle w:val="Normal"/>
        <w:widowControl w:val="false"/>
        <w:spacing w:before="120" w:after="0"/>
        <w:jc w:val="center"/>
        <w:rPr>
          <w:b/>
          <w:b/>
          <w:bCs/>
          <w:color w:val="000000"/>
        </w:rPr>
      </w:pPr>
      <w:r>
        <w:rPr>
          <w:b/>
          <w:bCs/>
          <w:color w:val="000000"/>
        </w:rPr>
        <w:t>3.3 Конкурсное производство.</w:t>
      </w:r>
    </w:p>
    <w:p>
      <w:pPr>
        <w:pStyle w:val="Normal"/>
        <w:widowControl w:val="false"/>
        <w:spacing w:before="120" w:after="0"/>
        <w:jc w:val="center"/>
        <w:rPr>
          <w:b/>
          <w:b/>
          <w:bCs/>
          <w:color w:val="000000"/>
        </w:rPr>
      </w:pPr>
      <w:r>
        <w:rPr>
          <w:b/>
          <w:bCs/>
          <w:color w:val="000000"/>
        </w:rPr>
      </w:r>
    </w:p>
    <w:p>
      <w:pPr>
        <w:pStyle w:val="Normal"/>
        <w:widowControl w:val="false"/>
        <w:spacing w:lineRule="auto" w:line="360" w:before="120" w:after="0"/>
        <w:ind w:firstLine="567"/>
        <w:jc w:val="both"/>
        <w:rPr/>
      </w:pPr>
      <w:r>
        <w:rPr>
          <w:color w:val="000000"/>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также как и судебная санация, не является новой для российского законодательства. Начальным моментом открытия конкурсного производства является принятие арбитражным судом решения о признании должника банкротом статья 124. Данное решение может быть вынесено только при условии установления признаков банкротства, предусмотренных статьей 3 закона. Одним из важных моментов нового закона является законодательное закрепление, </w:t>
      </w:r>
      <w:r>
        <w:rPr/>
        <w:t>конкурсное производство вводится на срок до шести месяцев. Срок конкурсного производства может продлеваться по ходатайству лица, участвующего в деле, не более чем на шесть месяцев (статья 124 п. 2).</w:t>
      </w:r>
      <w:r>
        <w:rPr>
          <w:color w:val="000000"/>
        </w:rPr>
        <w:t xml:space="preserve"> Многие юристы (В.Витрянский, О. Никитина, В. Петрова и др.) отмечают практическое значение данной нормы. Ранее действующий закон не содержал подобных ограничительных сроков, что позволяло конкурсным управляющим растягивать ликвидационную процедуру на долгие годы, получая при этом довольно высокое вознаграждение. Решение арбитражного суда о признании должника банкротом и об открытии конкурсного производства подлежит немедленному исполнению, если иное не установлено в самом решении. Решение арбитражного суда должно содержать информацию о назначении конкурсного управляющего (статья 127 п. 1). Конкурсный управляющий является одной из ключевых фигур, действующих с момента назначения до завершения конкурсного производства (статья 127 п. 2). Требования, предъявляемые к кандидатуре конкурсного управляющего и порядок его назначения аналогичные требованиям, установленным законом к кандидатуре внешнего управляющего. Характер осуществляемых функций и возложенных задач определяет и полномочия конкурсного управляющего. С момента назначения конкурсного управляющего к нему переходят все права и обязанности руководителя должника. К конкурсному управляющему переходят все права по распоряжению имуществом должника. Здесь, следует оговориться, поскольку это право ограничено (статьи 129), где предусматривается обязанность получить одобрение собрания или комитета кредиторов по порядку и срокам отчуждения имущества. </w:t>
      </w:r>
    </w:p>
    <w:p>
      <w:pPr>
        <w:pStyle w:val="Normal"/>
        <w:widowControl w:val="false"/>
        <w:spacing w:lineRule="auto" w:line="360" w:before="120" w:after="0"/>
        <w:ind w:firstLine="567"/>
        <w:jc w:val="both"/>
        <w:rPr>
          <w:color w:val="000000"/>
        </w:rPr>
      </w:pPr>
      <w:r>
        <w:rPr>
          <w:color w:val="000000"/>
        </w:rPr>
        <w:t>Свойственные только конкурсному управляющему в ликвидационном производстве специфические функции, указаны в статье 129 закона:</w:t>
      </w:r>
    </w:p>
    <w:p>
      <w:pPr>
        <w:pStyle w:val="Normal"/>
        <w:widowControl w:val="false"/>
        <w:spacing w:lineRule="auto" w:line="360" w:before="120" w:after="0"/>
        <w:ind w:firstLine="567"/>
        <w:jc w:val="both"/>
        <w:rPr>
          <w:color w:val="000000"/>
        </w:rPr>
      </w:pPr>
      <w:r>
        <w:rPr>
          <w:color w:val="000000"/>
        </w:rPr>
        <w:t xml:space="preserve">1. Проведение инвентаризации и оценки имущества должника. «Анализ финансового состояния необходим для формирования конкурсной массы, что в свою очередь решает в значительной мере судьбу имущественных интересов кредиторов». Для осуществления указанной деятельности конкурсный управляющий вправе привлекать оценщиков и иных специалистов с оплатой их услуг за счет имущества должника. </w:t>
      </w:r>
    </w:p>
    <w:p>
      <w:pPr>
        <w:pStyle w:val="Normal"/>
        <w:widowControl w:val="false"/>
        <w:spacing w:lineRule="auto" w:line="360" w:before="120" w:after="0"/>
        <w:ind w:firstLine="567"/>
        <w:jc w:val="both"/>
        <w:rPr>
          <w:color w:val="000000"/>
        </w:rPr>
      </w:pPr>
      <w:r>
        <w:rPr>
          <w:color w:val="000000"/>
        </w:rPr>
        <w:t xml:space="preserve">2. Анализ финансового состояния должника. </w:t>
      </w:r>
    </w:p>
    <w:p>
      <w:pPr>
        <w:pStyle w:val="Normal"/>
        <w:widowControl w:val="false"/>
        <w:spacing w:lineRule="auto" w:line="360" w:before="120" w:after="0"/>
        <w:ind w:firstLine="567"/>
        <w:jc w:val="both"/>
        <w:rPr>
          <w:color w:val="000000"/>
        </w:rPr>
      </w:pPr>
      <w:r>
        <w:rPr>
          <w:color w:val="000000"/>
        </w:rPr>
        <w:t xml:space="preserve">3. Предъявление к третьим лицам, имеющим задолженность перед должником, требований о ее взыскании. С этой целью конкурсный управляющий предъявляет иски в судебные органы. Также конкурсному управляющему предоставлено право предъявлять требования к третьим лицам, которые в соответствии с законодательством РФ несут субсидиарную ответственность по обязательствам должника в связи с доведением его до банкротства. </w:t>
      </w:r>
    </w:p>
    <w:p>
      <w:pPr>
        <w:pStyle w:val="Normal"/>
        <w:widowControl w:val="false"/>
        <w:spacing w:lineRule="auto" w:line="360" w:before="120" w:after="0"/>
        <w:ind w:firstLine="567"/>
        <w:jc w:val="both"/>
        <w:rPr>
          <w:color w:val="000000"/>
        </w:rPr>
      </w:pPr>
      <w:r>
        <w:rPr>
          <w:color w:val="000000"/>
        </w:rPr>
        <w:t>4. Направление уведомления работникам должника о предстоящем увольнении в соответствии с требованиями Кодекса законов о труде.</w:t>
      </w:r>
    </w:p>
    <w:p>
      <w:pPr>
        <w:pStyle w:val="Normal"/>
        <w:widowControl w:val="false"/>
        <w:spacing w:lineRule="auto" w:line="360" w:before="120" w:after="0"/>
        <w:ind w:firstLine="567"/>
        <w:jc w:val="both"/>
        <w:rPr>
          <w:color w:val="000000"/>
        </w:rPr>
      </w:pPr>
      <w:r>
        <w:rPr>
          <w:color w:val="000000"/>
        </w:rPr>
        <w:t>5. Заявление в установленном порядке возражения по предъявляемым к должнику требованиям кредиторов.</w:t>
      </w:r>
    </w:p>
    <w:p>
      <w:pPr>
        <w:pStyle w:val="Normal"/>
        <w:widowControl w:val="false"/>
        <w:spacing w:lineRule="auto" w:line="360" w:before="120" w:after="0"/>
        <w:ind w:firstLine="567"/>
        <w:jc w:val="both"/>
        <w:rPr>
          <w:color w:val="000000"/>
        </w:rPr>
      </w:pPr>
      <w:r>
        <w:rPr>
          <w:color w:val="000000"/>
        </w:rPr>
        <w:t>6. Заявление отказа от исполнения договоров должника, но не позднее чем в трехмесячный срок с момента своего назначения.</w:t>
      </w:r>
    </w:p>
    <w:p>
      <w:pPr>
        <w:pStyle w:val="Normal"/>
        <w:widowControl w:val="false"/>
        <w:spacing w:lineRule="auto" w:line="360" w:before="120" w:after="0"/>
        <w:ind w:firstLine="567"/>
        <w:jc w:val="both"/>
        <w:rPr>
          <w:color w:val="000000"/>
        </w:rPr>
      </w:pPr>
      <w:r>
        <w:rPr>
          <w:color w:val="000000"/>
        </w:rPr>
        <w:t xml:space="preserve">7. Принятие мер, направленных на поиск, выявление и возврат имущества должника, находящегося у третьих лиц. </w:t>
      </w:r>
    </w:p>
    <w:p>
      <w:pPr>
        <w:pStyle w:val="Normal"/>
        <w:spacing w:lineRule="auto" w:line="360" w:before="120" w:after="0"/>
        <w:ind w:firstLine="567"/>
        <w:jc w:val="both"/>
        <w:rPr>
          <w:color w:val="000000"/>
        </w:rPr>
      </w:pPr>
      <w:r>
        <w:rPr>
          <w:color w:val="000000"/>
        </w:rPr>
        <w:t>8. Передача на хранение в уполномоченные органы документов должника, подлежащих обязательному хранению.</w:t>
      </w:r>
    </w:p>
    <w:p>
      <w:pPr>
        <w:pStyle w:val="Normal"/>
        <w:widowControl w:val="false"/>
        <w:spacing w:lineRule="auto" w:line="360" w:before="120" w:after="0"/>
        <w:ind w:firstLine="567"/>
        <w:jc w:val="both"/>
        <w:rPr>
          <w:color w:val="000000"/>
        </w:rPr>
      </w:pPr>
      <w:r>
        <w:rPr>
          <w:color w:val="000000"/>
        </w:rPr>
        <w:t xml:space="preserve">При осуществлении своих прав и обязанностей конкурсный управляющий должен действовать разумно и добросовестно с учетом интересов должника и его кредиторов. Для пресечения возможных злоупотреблений со стороны конкурсного управляющего, контроль за его деятельностью возложен на собрание или комитет кредиторов. Новый закон, учитывая опыт применения предыдущего закона о банкротстве, вводит норму, устанавливающую механизм контроля. Не реже одного раза в месяц управляющий представляет органу контроля отчет о своей деятельности, информацию о финансовом состоянии должника и его имуществе, а также иную информацию. Стоит также отметить, что в случае неисполнения или ненадлежащего исполнения конкурсным управляющим возложенных на него обязанностей арбитражный суд по ходатайству собрания или комитета кредиторов может отстранить управляющего от исполнения им своих обязанностей и назначить нового. </w:t>
      </w:r>
    </w:p>
    <w:p>
      <w:pPr>
        <w:pStyle w:val="Normal"/>
        <w:widowControl w:val="false"/>
        <w:spacing w:lineRule="auto" w:line="360" w:before="120" w:after="0"/>
        <w:ind w:firstLine="567"/>
        <w:jc w:val="both"/>
        <w:rPr/>
      </w:pPr>
      <w:r>
        <w:rPr>
          <w:color w:val="000000"/>
        </w:rPr>
        <w:t>Сведения о принятии арбитражным судом решения об объявлении должника банкротом и об открытии конкурсного производства, должны быть направлены конкурсным управляющим в «Вестник Высшего Арбитражного Суда Российской Федерации» и в официальное издание государственного органа по делам о банкротстве и финансовому оздоровлению. Публикация производится за счет средств должника. Публикация имеет целью известить всех кредиторов о ликвидации предприятия для предъявления должнику имеющихся у них претензий и поэтому должна содержать: наименование арбитражного суда, рассматривающего дело о несостоятельности предприятия-должника, наименование и место нахождения предприятия-должника, дату принятия решения арбитражным судом, обращение к кредиторам с предложением предъявить имеющиеся у них претензии, срок предъявления претензий (два месяца со дня публикации), сведения о конкурсном управляющем. Новый закон о банкротстве, как и предыдущий, предусматривает, что в конкурсную массу не включаются объекты социальной и коммунальной сферы, жизненно необходимые для региона: жилищный фонд социального использования, детские дошкольные учреждения и объекты коммунальной инфрастуктуры. После того как сформирована конкурсная масса, произведена инвентаризация и оценка имущества, конкурсный управляющий представляет собранию или комитету кредиторов возможные варианты продажи имущества должника, которое выносит решение о начале продажи, ее форме и начальной цене имущества. Эта важнейшая стадия конкурсного производства, поскольку нередко от нее в решающей степени  зависят результаты всей рассматриваемой процедуры банкротства. Продажа имущества должника, как правило, производится на открытых торгах. Что же касается имущества должника, являющегося ограниченно обороноспособным, то оно может быть продано только на закрытых торгах. В случае если имущество не было продано на первых торгах, закон допускает их повторное проведение или реализацию имущества на основании договора купли-продажи, заключенного без проведения торгов. Кроме того, конкурсный управляющий вправе выставить на открытых торгах права требования должника. Конкурсная масса распределяется в следующем порядке: расходы, покрываемые вне очереди; требования привилегированных кредиторов; требования остальных кредиторов.</w:t>
      </w:r>
    </w:p>
    <w:p>
      <w:pPr>
        <w:pStyle w:val="Normal"/>
        <w:widowControl w:val="false"/>
        <w:spacing w:lineRule="auto" w:line="360" w:before="120" w:after="0"/>
        <w:ind w:firstLine="567"/>
        <w:jc w:val="both"/>
        <w:rPr>
          <w:color w:val="000000"/>
        </w:rPr>
      </w:pPr>
      <w:r>
        <w:rPr>
          <w:color w:val="000000"/>
        </w:rPr>
        <w:t xml:space="preserve">Вне очереди покрываются судебные расходы, расходы, связанные с выплатой вознаграждения арбитражным управляющим, текущие коммунальные и эксплу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 </w:t>
      </w:r>
    </w:p>
    <w:p>
      <w:pPr>
        <w:pStyle w:val="Normal"/>
        <w:widowControl w:val="false"/>
        <w:spacing w:lineRule="auto" w:line="360" w:before="120" w:after="0"/>
        <w:ind w:firstLine="567"/>
        <w:jc w:val="both"/>
        <w:rPr>
          <w:color w:val="000000"/>
        </w:rPr>
      </w:pPr>
      <w:r>
        <w:rPr>
          <w:color w:val="000000"/>
        </w:rPr>
        <w:t>В законе предусмотрено пять очередей удовлетворения кредиторов:</w:t>
      </w:r>
    </w:p>
    <w:p>
      <w:pPr>
        <w:pStyle w:val="Normal"/>
        <w:widowControl w:val="false"/>
        <w:spacing w:lineRule="auto" w:line="360" w:before="120" w:after="0"/>
        <w:ind w:firstLine="567"/>
        <w:jc w:val="both"/>
        <w:rPr>
          <w:color w:val="000000"/>
        </w:rPr>
      </w:pPr>
      <w:r>
        <w:rPr>
          <w:color w:val="000000"/>
        </w:rPr>
        <w:t>1. В первую очередь удовлетворяются требования граждан, перед которыми должник несет ответственность за причинение вреда жизни и здоровью.</w:t>
      </w:r>
    </w:p>
    <w:p>
      <w:pPr>
        <w:pStyle w:val="Normal"/>
        <w:widowControl w:val="false"/>
        <w:spacing w:lineRule="auto" w:line="360" w:before="120" w:after="0"/>
        <w:ind w:firstLine="567"/>
        <w:jc w:val="both"/>
        <w:rPr>
          <w:color w:val="000000"/>
        </w:rPr>
      </w:pPr>
      <w:r>
        <w:rPr>
          <w:color w:val="000000"/>
        </w:rPr>
        <w:t xml:space="preserve">2.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Normal"/>
        <w:widowControl w:val="false"/>
        <w:spacing w:lineRule="auto" w:line="360" w:before="120" w:after="0"/>
        <w:ind w:firstLine="567"/>
        <w:jc w:val="both"/>
        <w:rPr>
          <w:color w:val="000000"/>
        </w:rPr>
      </w:pPr>
      <w:r>
        <w:rPr>
          <w:color w:val="000000"/>
        </w:rPr>
        <w:t xml:space="preserve">Необходимо упомянуть, что требования кредиторов первой и второй очереди, заявленные до окончания расчетов со всеми кредиторами, в том числе после закрытия реестра требований кредиторов, подлежат удовлетворению. Должник считается исполнившим свои обязательства после выплаты выходных пособий и оплаты труда лицам, работающим по трудовому договору, а также выплаты вознаграждений по авторским договорам кредиторам второй очереди. </w:t>
      </w:r>
    </w:p>
    <w:p>
      <w:pPr>
        <w:pStyle w:val="Normal"/>
        <w:widowControl w:val="false"/>
        <w:spacing w:lineRule="auto" w:line="360" w:before="120" w:after="0"/>
        <w:ind w:firstLine="567"/>
        <w:jc w:val="both"/>
        <w:rPr>
          <w:color w:val="000000"/>
        </w:rPr>
      </w:pPr>
      <w:r>
        <w:rPr>
          <w:color w:val="000000"/>
        </w:rPr>
        <w:t>3. В третью очередь удовлетворяются требования кредиторов по обязательствам, обеспеченным залогом имущества должника.</w:t>
      </w:r>
    </w:p>
    <w:p>
      <w:pPr>
        <w:pStyle w:val="Normal"/>
        <w:widowControl w:val="false"/>
        <w:spacing w:lineRule="auto" w:line="360" w:before="120" w:after="0"/>
        <w:ind w:firstLine="567"/>
        <w:jc w:val="both"/>
        <w:rPr>
          <w:color w:val="000000"/>
        </w:rPr>
      </w:pPr>
      <w:r>
        <w:rPr>
          <w:color w:val="000000"/>
        </w:rPr>
        <w:t>4. В четвертую очередь удовлетворяются требования кредиторов по обязательным платежам в бюджет и во внебюджетные фонды.</w:t>
      </w:r>
    </w:p>
    <w:p>
      <w:pPr>
        <w:pStyle w:val="Normal"/>
        <w:widowControl w:val="false"/>
        <w:spacing w:lineRule="auto" w:line="360" w:before="120" w:after="0"/>
        <w:ind w:firstLine="567"/>
        <w:jc w:val="both"/>
        <w:rPr>
          <w:color w:val="000000"/>
        </w:rPr>
      </w:pPr>
      <w:r>
        <w:rPr>
          <w:color w:val="000000"/>
        </w:rPr>
        <w:t>5. В пятую очередь производятся расчеты с другими кредиторами.</w:t>
      </w:r>
    </w:p>
    <w:p>
      <w:pPr>
        <w:pStyle w:val="Normal"/>
        <w:widowControl w:val="false"/>
        <w:spacing w:lineRule="auto" w:line="360" w:before="120" w:after="0"/>
        <w:ind w:firstLine="567"/>
        <w:jc w:val="both"/>
        <w:rPr>
          <w:color w:val="000000"/>
        </w:rPr>
      </w:pPr>
      <w:r>
        <w:rPr>
          <w:color w:val="000000"/>
        </w:rPr>
        <w:t>В соответствии с новым законом о банкротстве только после погашения основной задолженности кредиторам пятой очереди и причитающихся им процентов конкурсный управляющий вправе приступить к погашению требований по возмещению убытков, взысканию неустоек и иных финансовых (экономических) санкций, в том числе за неисполнение или ненадлежащее исполнение обязанности по уплате обязательных платежей, которые учитывались им отдельно в реестре требований кредиторов. Требования каждой очереди удовлетворяются после полного удовлетворения требований предыдущей очереди. При недостаточности денежных средств должника они распределяются между кредиторами соответствующей очереди пропорционально сумме требований, подлежащих удовлетворению. Конкурсный управляющий отмечает в реестре требований сведения о погашении требований.</w:t>
      </w:r>
    </w:p>
    <w:p>
      <w:pPr>
        <w:pStyle w:val="Normal"/>
        <w:widowControl w:val="false"/>
        <w:spacing w:lineRule="auto" w:line="360" w:before="120" w:after="0"/>
        <w:ind w:firstLine="567"/>
        <w:jc w:val="both"/>
        <w:rPr>
          <w:color w:val="000000"/>
        </w:rPr>
      </w:pPr>
      <w:r>
        <w:rPr>
          <w:color w:val="000000"/>
        </w:rPr>
        <w:t xml:space="preserve">Как и предыдущий закон, новый закон о банкротстве предусматривает обязанность конкурсного управляющего после завершения расчетов с кредиторами представить в арбитражный суд отчет о результатах проведения конкурсного производства. Завершением данной стадии является вынесение арбитражным судом определения о завершении конкурсного производства. Однако полномочия конкурсного управляющего на этом не заканчиваются, закон предусматривает обязанность последнего в течение 10 дней с момента вынесения определения представить указанное определение в орган, осуществляющий государственную регистрацию юридических лиц. С момента внесения в единый государственный реестр юридических лиц записи о ликвидации должника полномочия конкурсного управляющего прекращаются, конкурсное производство считается завершенным, а должник – ликвидированным. </w:t>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jc w:val="center"/>
        <w:rPr>
          <w:b/>
          <w:b/>
          <w:color w:val="000000"/>
        </w:rPr>
      </w:pPr>
      <w:r>
        <w:rPr>
          <w:b/>
          <w:color w:val="000000"/>
        </w:rPr>
        <w:t>3.4 Мировое соглашение.</w:t>
      </w:r>
    </w:p>
    <w:p>
      <w:pPr>
        <w:pStyle w:val="Normal"/>
        <w:widowControl w:val="false"/>
        <w:spacing w:lineRule="auto" w:line="360" w:before="120" w:after="0"/>
        <w:jc w:val="center"/>
        <w:rPr>
          <w:b/>
          <w:b/>
          <w:color w:val="000000"/>
        </w:rPr>
      </w:pPr>
      <w:r>
        <w:rPr>
          <w:b/>
          <w:color w:val="000000"/>
        </w:rPr>
      </w:r>
    </w:p>
    <w:p>
      <w:pPr>
        <w:pStyle w:val="Normal"/>
        <w:widowControl w:val="false"/>
        <w:spacing w:lineRule="auto" w:line="360" w:before="120" w:after="0"/>
        <w:ind w:firstLine="567"/>
        <w:jc w:val="both"/>
        <w:rPr>
          <w:color w:val="000000"/>
        </w:rPr>
      </w:pPr>
      <w:r>
        <w:rPr>
          <w:color w:val="000000"/>
        </w:rPr>
        <w:t xml:space="preserve">Известный в настоящее время российскому законодательству институт мирового соглашения был предусмотрен еще в законе о банкротстве 1992 года, однако в силу имевших место существенных недостатков в правовом регулировании практически не применялся в арбитражно-судебной практике. Мировое соглашение представляет собой соглашение сторон о прекращении судебного спора на основе взаимных уступок. Его суть состоит в окончании процесса путем мирного урегулирования спора, т.е. достижения определенности в отношениях между сторонами на основе свободного волеизъявления самих сторон. Заключение мирового соглашения между должником и кредиторами допускается на любой стадии рассмотрения арбитражным судом дела о банкротстве, в том числе и после принятия арбитражным судом решения о признании должника банкротом и открытии конкурсного производства. Сторонами мирового соглашения являются должник и конкурсные кредиторы. В отличие от предыдущего закона, настоящий допускает участие в мировом соглашении третьих лиц. К ним закон относит лиц, которые принимают на себя обязательства должника либо обеспечивают их исполнение (например, поручитель). Права и обязанности этих лиц предусматриваются мировым соглашением. Решение о заключение мирового соглашения от имени должника принимается в период наблюдения руководителем должника, в период внешнего управления - внешним управляющим, а в период конкурсного производства – конкурсным управляющим. Решение о заключение мирового соглашения от имени конкурсных кредиторов принимается собранием кредиторов. Указанное решение считается принятым при одновременном соблюдении двух условий: во-первых, оно должно быть принято большинством голосов от общего числа конкурсных кредиторов и во-вторых - единогласное принятие решения со стороны кредиторов по обязательствам, обеспеченным залогом. Новый закон, как и предыдущий, предусматривает обязательное утверждение мирового соглашения арбитражным судом. Для утверждения мирового соглашения необходимо соблюдение ряда требований и условий. </w:t>
      </w:r>
    </w:p>
    <w:p>
      <w:pPr>
        <w:pStyle w:val="Normal"/>
        <w:widowControl w:val="false"/>
        <w:spacing w:lineRule="auto" w:line="360" w:before="120" w:after="0"/>
        <w:ind w:firstLine="567"/>
        <w:jc w:val="both"/>
        <w:rPr>
          <w:color w:val="000000"/>
        </w:rPr>
      </w:pPr>
      <w:r>
        <w:rPr>
          <w:color w:val="000000"/>
        </w:rPr>
        <w:t xml:space="preserve">Во-первых, это соблюдение требований, предъявляемых к форме и содержанию мирового соглашения. Мировое соглашение должно быть совершено в письменной форме и подписано его сторонами. Поскольку мировое соглашение представляет собой сделку между должником и кредиторами, ее условия должны содержать положения о размерах, порядке и сроках исполнения обязательств должника. При составлении мирового соглашения стороны могут использовать любые предусмотренные гражданским законодательством способы прекращения обязательств: отступное, новация, прощение долга. Соглашение может также содержать условия: об отсрочке или рассрочке исполнения обязательств должника; об уступке права требования; об исполнении обязательств должника третьими лицами; о скидке с долга; об обмене требований на акции; об удовлетворении требований кредиторов иными способами. </w:t>
      </w:r>
    </w:p>
    <w:p>
      <w:pPr>
        <w:pStyle w:val="Normal"/>
        <w:widowControl w:val="false"/>
        <w:spacing w:lineRule="auto" w:line="360" w:before="120" w:after="0"/>
        <w:ind w:firstLine="567"/>
        <w:jc w:val="both"/>
        <w:rPr>
          <w:color w:val="000000"/>
        </w:rPr>
      </w:pPr>
      <w:r>
        <w:rPr>
          <w:color w:val="000000"/>
        </w:rPr>
        <w:t>Во-вторых, это погашение задолженности по требованиям кредиторов первой и второй очередей. Более того, уже на момент проведения собрания кредиторов, созванного для принятия решения о заключении мирового соглашения, должник обязан полностью исполнить обязанность по погашению задолженности перед указанными лицами. Следует обратить внимание, что новый закон устранил имевшее место практически непреодолимое препятствие в виде обязательного удовлетворения требований кредиторов в размере не менее 35 процентов суммы долга в течение двух недель со дня утверждения мирового соглашения арбитражным судом, что, несомненно, сковывало действия сторон.</w:t>
      </w:r>
    </w:p>
    <w:p>
      <w:pPr>
        <w:pStyle w:val="Normal"/>
        <w:widowControl w:val="false"/>
        <w:spacing w:lineRule="auto" w:line="360" w:before="120" w:after="0"/>
        <w:ind w:firstLine="567"/>
        <w:jc w:val="both"/>
        <w:rPr>
          <w:color w:val="000000"/>
        </w:rPr>
      </w:pPr>
      <w:r>
        <w:rPr>
          <w:color w:val="000000"/>
        </w:rPr>
        <w:t xml:space="preserve">В-третьих, это обязательное приложение к заявлению об утверждении мирового соглашения, подаваемого должником, внешним или конкурсным управляющим в течение пяти дней со дня принятия соответствующего решения, определенных документов: текста мирового соглашения; протокола собрания кредиторов; списка всех конкурсных кредиторов с указанием их адресов и сумм задолженности; документы, подтверждающие погашение задолженности по требованиям кредиторов первой и второй очереди; письменные возражения конкурсных кредиторов, которые не принимали участия в голосовании по вопросу о заключении мирового соглашения или голосовали против заключения мирового соглашения. </w:t>
      </w:r>
    </w:p>
    <w:p>
      <w:pPr>
        <w:pStyle w:val="Normal"/>
        <w:widowControl w:val="false"/>
        <w:spacing w:before="120" w:after="0"/>
        <w:ind w:firstLine="567"/>
        <w:jc w:val="both"/>
        <w:rPr>
          <w:color w:val="000000"/>
        </w:rPr>
      </w:pPr>
      <w:r>
        <w:rPr>
          <w:color w:val="000000"/>
        </w:rPr>
        <w:t xml:space="preserve">О дате рассмотрения мирового соглашения арбитражный суд извещает стороны. Однако неявка надлежаще извещенных лиц не препятствует рассмотрению дела. </w:t>
      </w:r>
    </w:p>
    <w:p>
      <w:pPr>
        <w:pStyle w:val="Normal"/>
        <w:widowControl w:val="false"/>
        <w:spacing w:lineRule="auto" w:line="360" w:before="120" w:after="0"/>
        <w:ind w:firstLine="567"/>
        <w:jc w:val="both"/>
        <w:rPr>
          <w:color w:val="000000"/>
        </w:rPr>
      </w:pPr>
      <w:r>
        <w:rPr>
          <w:color w:val="000000"/>
        </w:rPr>
        <w:t>Со дня утверждения арбитражным судом мирового соглашения оно вступает в силу для должника, конкурсных кредиторов, а также для третьих лиц, участвующих в мировом соглашении. В зависимости от того, на какой стадии банкротства утверждено мировое соглашение, закон определяет различные последствия:</w:t>
      </w:r>
    </w:p>
    <w:p>
      <w:pPr>
        <w:pStyle w:val="Normal"/>
        <w:widowControl w:val="false"/>
        <w:spacing w:lineRule="auto" w:line="360" w:before="120" w:after="0"/>
        <w:ind w:firstLine="567"/>
        <w:jc w:val="both"/>
        <w:rPr>
          <w:color w:val="000000"/>
        </w:rPr>
      </w:pPr>
      <w:r>
        <w:rPr>
          <w:color w:val="000000"/>
        </w:rPr>
        <w:t>- если мировое соглашение утверждается в ходе наблюдения или внешнего управления, то это является основанием для прекращения производства по делу;</w:t>
      </w:r>
    </w:p>
    <w:p>
      <w:pPr>
        <w:pStyle w:val="Normal"/>
        <w:widowControl w:val="false"/>
        <w:spacing w:lineRule="auto" w:line="360" w:before="120" w:after="0"/>
        <w:ind w:firstLine="567"/>
        <w:jc w:val="both"/>
        <w:rPr>
          <w:color w:val="000000"/>
        </w:rPr>
      </w:pPr>
      <w:r>
        <w:rPr>
          <w:color w:val="000000"/>
        </w:rPr>
        <w:t>- утверждение мирового соглашения в ходе внешнего управления является основанием для прекращения моратория на удовлетворение требований кредиторов;</w:t>
      </w:r>
    </w:p>
    <w:p>
      <w:pPr>
        <w:pStyle w:val="Normal"/>
        <w:widowControl w:val="false"/>
        <w:spacing w:lineRule="auto" w:line="360" w:before="120" w:after="0"/>
        <w:ind w:firstLine="567"/>
        <w:jc w:val="both"/>
        <w:rPr>
          <w:color w:val="000000"/>
        </w:rPr>
      </w:pPr>
      <w:r>
        <w:rPr>
          <w:color w:val="000000"/>
        </w:rPr>
        <w:t xml:space="preserve">- если же мировое соглашение утверждено в ходе конкурсного производства, то решение арбитражного суда о признании должника банкротом и открытии конкурсного производства не подлежит исполнению. </w:t>
      </w:r>
    </w:p>
    <w:p>
      <w:pPr>
        <w:pStyle w:val="Normal"/>
        <w:widowControl w:val="false"/>
        <w:spacing w:lineRule="auto" w:line="360" w:before="120" w:after="0"/>
        <w:ind w:firstLine="567"/>
        <w:jc w:val="both"/>
        <w:rPr>
          <w:color w:val="000000"/>
        </w:rPr>
      </w:pPr>
      <w:r>
        <w:rPr>
          <w:color w:val="000000"/>
        </w:rPr>
        <w:t>Так же с момента утверждения данного документа прекращаются полномочия временного, внешнего и конкурсного управляющих, но исполнение обязанностей руководителя должника указанные лица осуществляют вплоть до момента назначения руководителя должника.</w:t>
      </w:r>
    </w:p>
    <w:p>
      <w:pPr>
        <w:pStyle w:val="Normal"/>
        <w:widowControl w:val="false"/>
        <w:spacing w:lineRule="auto" w:line="360" w:before="120" w:after="0"/>
        <w:ind w:firstLine="567"/>
        <w:jc w:val="both"/>
        <w:rPr/>
      </w:pPr>
      <w:r>
        <w:rPr>
          <w:color w:val="000000"/>
        </w:rPr>
        <w:t>Поскольку мировое соглашение представляет собой разновидность гражданско-правовой сделки между должником и кредиторами, то закон, в случаях, если мировое соглашение содержит условия, предусматривающие преимущества для отдельных кредиторов или ущемления прав и законных интересов отдельных кредиторов, а также, если исполнение мирового соглашения может привести должника к банкротству, предусматривает возможность подачи в арбитражный суд должником, кредитором или прокурором заявления о признании мирового соглашения недействительным. Помимо, оснований для признания мирового соглашения недействительной, перечисленных законом о банкротстве, соглашение может быть также признано недействительным по общим основаниям, установленным гражданским законодательством, в частности главой 9 Гражданского Кодекса РФ. Однако последствия признания мирового соглашения недействительным в рамках процедуры банкротства существенно отличаются от последствий, предусмотренных Гражданским Кодексом для гражданско-правовых сделок. Основным последствием принятия арбитражным судом решения о признании мирового соглашения недействительным является возобновление производства по делу на той стадии, на которой оно было прекращено. Признание мирового соглашения недействительным не влечет обязанность кредиторов первой и второй очереди возвратить должнику полученное ими в счет погашения задолженности. Требования кредиторов, с которыми произведены расчеты на условиях мирового соглашения, не противоречащих Закону, считаются погашенными. Кредиторы, чьи требования были удовлетворены в соответствии с условиями мирового соглашения, предусматривающими их преимущества или ущемление прав и законных интересов других кредиторов, обязаны возвратить все полученное в порядке исполнения мирового соглашения. Перечисленные последствия наступают и в случае расторжения мирового соглашения арбитражным судом при неисполнения должником условий мирового соглашения в отношении не менее трети требований кредиторов. Расторжение мирового соглашения, утвержденного арбитражным судом, по соглашению между отдельными кредиторами и должником не допускается. Расторжение мирового соглашения по решению арбитражного суда в отношении отдельного кредитора не влечет расторжения мирового соглашения в отношении остальных кредиторов.</w:t>
      </w:r>
    </w:p>
    <w:p>
      <w:pPr>
        <w:pStyle w:val="Normal"/>
        <w:widowControl w:val="false"/>
        <w:spacing w:lineRule="auto" w:line="360" w:before="120" w:after="0"/>
        <w:ind w:firstLine="567"/>
        <w:jc w:val="both"/>
        <w:rPr>
          <w:color w:val="000000"/>
        </w:rPr>
      </w:pPr>
      <w:r>
        <w:rPr>
          <w:color w:val="000000"/>
        </w:rPr>
        <w:t xml:space="preserve">В случае неисполнения мирового соглашения должником кредиторы вправе предъявить свои требования в объеме, предусмотренном соглашением. </w:t>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lineRule="auto" w:line="360" w:before="120" w:after="0"/>
        <w:ind w:firstLine="567"/>
        <w:jc w:val="both"/>
        <w:rPr>
          <w:color w:val="000000"/>
        </w:rPr>
      </w:pPr>
      <w:r>
        <w:rPr>
          <w:color w:val="000000"/>
        </w:rPr>
        <w:t xml:space="preserve">Законодательство о банкротстве действует в России с 1 марта 1993 года и накопленный опыт пока не велик. Поэтому при разработке ныне действующего закона законодателям пришлось не только учитывать имеющийся российский опыт, но и восполнять существующие пробелы за счет опыта ряда зарубежных стран, в которых институт банкротства занимает одно из важнейшим мест в правовом регулировании хозяйственного оборота. Новый Закон более четко определил понятие несостоятельности, избрав из существующих различных законодательных подходов к определению несостоятельности, критерий неплатежеспособности. Юридическое лицо может быть признано банкротом в случае неспособности удовлетворить требования кредиторов по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Прежний закон использовал в качестве критерия несостоятельности – неоплатность, что без сомнения затрудняло проведение процедуры банкротства. Несомненным достоинством закона является более детальная и тщательная регламентация процедур банкротства: внешнего управления; конкурсного производства, заключение мирового соглашения, а также введение совершенно новой для российского законодательства процедуры наблюдения. Указанная процедура вводится арбитражным судом в течение 3 месяцев с момента принятия заявления о банкротстве с целью обеспечения сохранности имущества должника и решения вопроса о возможности восстановления платежеспособности должника на основе финансового анализа его состояния. Процедуре внешнего управления в новом законе посвящено 27 статей. Здесь бы хотелось отметить, что восстановлению платежеспособности должника будет способствовать введение моратория на удовлетворения требований кредиторов, означающего не только приостановление исполнения всех судебных решений и иных исполнительных документов, но и прекращение начисления всевозможных пеней, штрафов и экономических санкций. Конкурсное производство – процедура банкротства, применяемая к должнику, признанному банкротом, в целях удовлетворения требований кредиторов. С момента принятия решения о признании должника банкротом и открытии конкурсного производства срок исполнения всех денежных обязательств, а также отсроченных обязательных платежей считается наступившим; прекращается начисление неустоек (штрафов, пени), процентов и иных финансовых (экономических) санкций по всем видам задолженности; снимаются ранее наложенные аресты имущества должника, введение новых арестов и иных ограничений по распоряжению имуществом не допускается; все требования к должнику могут быть предъявлены только в рамках конкурсного производства. Целью формирования конкурсной массы и проведения инвентаризации имущества является его продажа на открытых торгах, и как результат проведение расчетов с кредиторами в порядке и очередности, установленной статьей Закона о банкротстве. При удовлетворении требований кредиторов необходимо отметить социальную направленность нового закона, поскольку требования работников должника о выплате им заработной платы превалируют над требованиями кредиторов, по обязательствам обеспеченным залогом и требованиям кредиторов по обязательным платежам в бюджет и во внебюджетные фонды. Такие внесудебные процедуры как санация и мировое соглашение также претерпели существенные изменения. </w:t>
      </w:r>
    </w:p>
    <w:p>
      <w:pPr>
        <w:pStyle w:val="Normal"/>
        <w:widowControl w:val="false"/>
        <w:spacing w:lineRule="auto" w:line="360" w:before="120" w:after="0"/>
        <w:ind w:firstLine="567"/>
        <w:jc w:val="both"/>
        <w:rPr>
          <w:color w:val="000000"/>
        </w:rPr>
      </w:pPr>
      <w:r>
        <w:rPr>
          <w:color w:val="000000"/>
        </w:rPr>
        <w:t>Так санация выведена из - под контроля арбитражного суда. В законе отсутствует положения регламентирующие порядок, сроки, ответственность участников. В связи с чем сами участники процедуры определяют все на их взгляд существенные положения для проведения мер по восстановлению платежеспособности должника.</w:t>
      </w:r>
    </w:p>
    <w:p>
      <w:pPr>
        <w:pStyle w:val="Normal"/>
        <w:widowControl w:val="false"/>
        <w:spacing w:lineRule="auto" w:line="360" w:before="120" w:after="0"/>
        <w:ind w:firstLine="567"/>
        <w:jc w:val="both"/>
        <w:rPr>
          <w:color w:val="000000"/>
        </w:rPr>
      </w:pPr>
      <w:r>
        <w:rPr>
          <w:color w:val="000000"/>
        </w:rPr>
        <w:t>Мировое соглашение может быть заключено на любой стадии рассмотрения арбитражным судом дела о банкротстве. При достижении договоренности между должником и кредиторами относительно отсрочки или рассрочки платежей оформляется мировое соглашение. Единственным существенным условием для его заключения является удовлетворение требований кредиторов первой и второй очереди.</w:t>
      </w:r>
    </w:p>
    <w:p>
      <w:pPr>
        <w:pStyle w:val="Normal"/>
        <w:widowControl w:val="false"/>
        <w:spacing w:lineRule="auto" w:line="360" w:before="120" w:after="0"/>
        <w:ind w:firstLine="567"/>
        <w:jc w:val="both"/>
        <w:rPr>
          <w:color w:val="000000"/>
        </w:rPr>
      </w:pPr>
      <w:r>
        <w:rPr>
          <w:color w:val="000000"/>
        </w:rPr>
        <w:t>При осуществлении всех процедур банкротства основные полномочия возложены на арбитражных управляющих и собрание кредиторов.</w:t>
      </w:r>
    </w:p>
    <w:p>
      <w:pPr>
        <w:pStyle w:val="Normal"/>
        <w:widowControl w:val="false"/>
        <w:spacing w:lineRule="auto" w:line="360" w:before="120" w:after="0"/>
        <w:ind w:firstLine="567"/>
        <w:jc w:val="both"/>
        <w:rPr/>
      </w:pPr>
      <w:r>
        <w:rPr>
          <w:color w:val="000000"/>
        </w:rPr>
        <w:t xml:space="preserve">Существенное расширение полномочий собрания кредиторов в процедуре банкротства позволяет играть ему решающую роль в определении дальнейшей судьбы должника. Арбитражный управляющий – в это понятие законом объединены временный управляющий, внешний управляющий и конкурсный управляющий. Наконец-то в законе прописан их статус, общие и специальные полномочия, решен вопрос о выплате вознаграждения. В отличие от Закона о банкротстве 1992 года в новом законе конкретизированы временные сроки проведения процедуры банкротства. Новый закон, в отличие от ранее действовавшего, учитывает специфику таких организаций как градостроительных, сельскохозяйственных, кредитных, страховых и профессиональных участников рынка ценных бумаг. Несмотря на то, что по мнению зарубежных специалистов Закон о банкротстве 1998 года считается законом не плохим и тщательно проработанным, более чем за год его применения наметились некоторые проблемы. Например, что делать, если кредиторы подали заявление о признании банкротом предприятие, которое снабжает город электричеством или водой, и с точки зрения закона необходимо будет признать это предприятие банкротом. Но к чему это может привести принятие подобного решения пока неизвестно. В законе отсутствует правовое регулирование банкротства предприятий, на балансе которых находятся предметы национального достояния, например картины известных живописцев. </w:t>
      </w:r>
    </w:p>
    <w:p>
      <w:pPr>
        <w:pStyle w:val="Normal"/>
        <w:widowControl w:val="false"/>
        <w:spacing w:lineRule="auto" w:line="360" w:before="120" w:after="0"/>
        <w:ind w:firstLine="567"/>
        <w:jc w:val="both"/>
        <w:rPr>
          <w:color w:val="000000"/>
        </w:rPr>
      </w:pPr>
      <w:r>
        <w:rPr>
          <w:color w:val="000000"/>
        </w:rPr>
        <w:t>Не разрешен вопрос о способах открытия или обнаружения валютных или иных ценностях, находящихся за границей, а также их продажа для восстановления платежеспособности должника, если последний скрывает данный факт.</w:t>
      </w:r>
    </w:p>
    <w:p>
      <w:pPr>
        <w:pStyle w:val="Normal"/>
        <w:widowControl w:val="false"/>
        <w:spacing w:lineRule="auto" w:line="360" w:before="120" w:after="0"/>
        <w:ind w:firstLine="567"/>
        <w:jc w:val="both"/>
        <w:rPr/>
      </w:pPr>
      <w:r>
        <w:rPr>
          <w:color w:val="000000"/>
        </w:rPr>
        <w:t xml:space="preserve">Но, не смотря на это, хочется еще раз подчеркнуть, что новый закон, заловивший правовую банкротства РФ, обеспечивает не только цивилизованную ликвидацию неплатежеспособных должников, но представляет возможность сохранить жизнеспособность хозяйствующих субъектов. Что, в конечном счете, должно благоприятно отразится на состоянии российской экономики. </w:t>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lineRule="auto" w:line="360" w:before="120" w:after="0"/>
        <w:ind w:firstLine="567"/>
        <w:jc w:val="both"/>
        <w:rPr>
          <w:color w:val="000000"/>
        </w:rPr>
      </w:pPr>
      <w:r>
        <w:rPr>
          <w:color w:val="000000"/>
        </w:rPr>
      </w:r>
    </w:p>
    <w:p>
      <w:pPr>
        <w:pStyle w:val="Normal"/>
        <w:widowControl w:val="false"/>
        <w:spacing w:before="120" w:after="0"/>
        <w:jc w:val="center"/>
        <w:rPr>
          <w:bCs/>
          <w:color w:val="000000"/>
          <w:sz w:val="28"/>
          <w:szCs w:val="28"/>
        </w:rPr>
      </w:pPr>
      <w:r>
        <w:rPr>
          <w:bCs/>
          <w:color w:val="000000"/>
          <w:sz w:val="28"/>
          <w:szCs w:val="28"/>
        </w:rPr>
        <w:t>Список литературы</w:t>
      </w:r>
    </w:p>
    <w:p>
      <w:pPr>
        <w:pStyle w:val="Normal"/>
        <w:widowControl w:val="false"/>
        <w:spacing w:before="120" w:after="0"/>
        <w:jc w:val="center"/>
        <w:rPr>
          <w:bCs/>
          <w:color w:val="000000"/>
          <w:sz w:val="28"/>
          <w:szCs w:val="28"/>
        </w:rPr>
      </w:pPr>
      <w:r>
        <w:rPr>
          <w:bCs/>
          <w:color w:val="000000"/>
          <w:sz w:val="28"/>
          <w:szCs w:val="28"/>
        </w:rPr>
      </w:r>
    </w:p>
    <w:p>
      <w:pPr>
        <w:pStyle w:val="Normal"/>
        <w:spacing w:lineRule="auto" w:line="360"/>
        <w:jc w:val="both"/>
        <w:rPr>
          <w:b/>
          <w:b/>
          <w:bCs/>
          <w:color w:val="000000"/>
        </w:rPr>
      </w:pPr>
      <w:r>
        <w:rPr>
          <w:bCs/>
          <w:color w:val="000000"/>
        </w:rPr>
        <w:t xml:space="preserve">1. </w:t>
      </w:r>
      <w:r>
        <w:rPr/>
        <w:t xml:space="preserve">Арбитражный процессуальный кодекс Российской Федерации от 24 июля 2002 г. N 95-ФЗ (АПК РФ) </w:t>
      </w:r>
    </w:p>
    <w:p>
      <w:pPr>
        <w:pStyle w:val="Normal"/>
        <w:spacing w:lineRule="auto" w:line="360"/>
        <w:jc w:val="both"/>
        <w:rPr/>
      </w:pPr>
      <w:r>
        <w:rPr>
          <w:color w:val="000000"/>
        </w:rPr>
        <w:t xml:space="preserve">2. </w:t>
      </w:r>
      <w:r>
        <w:rPr/>
        <w:t>Гражданский кодекс Российской Федерации (ГК РФ)</w:t>
      </w:r>
      <w:r>
        <w:rPr>
          <w:b/>
        </w:rPr>
        <w:t xml:space="preserve"> (</w:t>
      </w:r>
      <w:r>
        <w:rPr/>
        <w:t>Часть вторая</w:t>
      </w:r>
      <w:bookmarkStart w:id="0" w:name="par2423"/>
      <w:bookmarkEnd w:id="0"/>
      <w:r>
        <w:rPr/>
        <w:t xml:space="preserve"> </w:t>
      </w:r>
      <w:r>
        <w:rPr>
          <w:rStyle w:val="Text10"/>
        </w:rPr>
        <w:t xml:space="preserve">Принят Государственной Думой 22 декабря 1995 года. </w:t>
      </w:r>
      <w:r>
        <w:rPr/>
        <w:t>(с изменениями и дополнениями)</w:t>
      </w:r>
    </w:p>
    <w:p>
      <w:pPr>
        <w:pStyle w:val="Normal"/>
        <w:widowControl w:val="false"/>
        <w:spacing w:lineRule="auto" w:line="360" w:before="120" w:after="0"/>
        <w:jc w:val="both"/>
        <w:rPr/>
      </w:pPr>
      <w:r>
        <w:rPr/>
        <w:t xml:space="preserve">3. </w:t>
      </w:r>
      <w:r>
        <w:rPr>
          <w:color w:val="000000"/>
        </w:rPr>
        <w:t>Гражданский процессуальный кодекс РСФСР от 11 июня 1964 г. с изменениями и дополнениями.</w:t>
      </w:r>
    </w:p>
    <w:p>
      <w:pPr>
        <w:pStyle w:val="Normal"/>
        <w:widowControl w:val="false"/>
        <w:spacing w:lineRule="auto" w:line="360" w:before="120" w:after="0"/>
        <w:jc w:val="both"/>
        <w:rPr/>
      </w:pPr>
      <w:r>
        <w:rPr/>
        <w:t xml:space="preserve">4. </w:t>
      </w:r>
      <w:r>
        <w:rPr>
          <w:color w:val="000000"/>
        </w:rPr>
        <w:t>Письмо Высшего Арбитражного суда РФ от 25 апреля 1995 года № С1-7/ОП –237 по обзору практики, применения Арбитражными судами Законодательства о несостоятельности (банкротства). // Вестник Арбитражного Суда РФ. 1995 № 7.</w:t>
      </w:r>
    </w:p>
    <w:p>
      <w:pPr>
        <w:pStyle w:val="Heading1"/>
        <w:spacing w:lineRule="auto" w:line="360"/>
        <w:jc w:val="both"/>
        <w:rPr/>
      </w:pPr>
      <w:r>
        <w:rPr>
          <w:rFonts w:cs="Times New Roman" w:ascii="Times New Roman" w:hAnsi="Times New Roman"/>
          <w:b w:val="false"/>
          <w:sz w:val="24"/>
          <w:szCs w:val="24"/>
        </w:rPr>
        <w:t>5. «Арбитражный процесс». Автор: Валеев Д. Х., Нуриев А. Г., Питер - 2010</w:t>
      </w:r>
    </w:p>
    <w:p>
      <w:pPr>
        <w:pStyle w:val="Heading1"/>
        <w:spacing w:lineRule="auto" w:line="360" w:before="240" w:after="60"/>
        <w:jc w:val="both"/>
        <w:rPr/>
      </w:pPr>
      <w:r>
        <w:rPr>
          <w:rFonts w:cs="Times New Roman" w:ascii="Times New Roman" w:hAnsi="Times New Roman"/>
          <w:b w:val="false"/>
          <w:sz w:val="24"/>
          <w:szCs w:val="24"/>
        </w:rPr>
        <w:t>6. Гражданский кодекс Российской Федерации. Комментарий к последним изменениям. Автор: Касьянов Г. Ю., ред., АБАК – 2010.</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Style12">
    <w:name w:val="Обычный (веб) Знак"/>
    <w:basedOn w:val="Style11"/>
    <w:qFormat/>
    <w:rPr>
      <w:sz w:val="24"/>
      <w:szCs w:val="24"/>
      <w:lang w:val="ru-RU" w:bidi="ar-SA"/>
    </w:rPr>
  </w:style>
  <w:style w:type="character" w:styleId="Text10">
    <w:name w:val="text-10"/>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2"/>
    </w:rPr>
  </w:style>
  <w:style w:type="paragraph" w:styleId="Style13">
    <w:name w:val="Обычный (веб)"/>
    <w:basedOn w:val="Normal"/>
    <w:qFormat/>
    <w:pPr>
      <w:spacing w:before="280" w:after="280"/>
    </w:pPr>
    <w:rPr/>
  </w:style>
  <w:style w:type="paragraph" w:styleId="Text3">
    <w:name w:val="text-3"/>
    <w:basedOn w:val="Normal"/>
    <w:qFormat/>
    <w:pPr>
      <w:spacing w:before="280" w:after="280"/>
    </w:pPr>
    <w:rPr/>
  </w:style>
  <w:style w:type="paragraph" w:styleId="Text1">
    <w:name w:val="tex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3:09:00Z</dcterms:created>
  <dc:creator>1</dc:creator>
  <dc:description/>
  <dc:language>en-US</dc:language>
  <cp:lastModifiedBy>1</cp:lastModifiedBy>
  <dcterms:modified xsi:type="dcterms:W3CDTF">2010-04-26T08:52:00Z</dcterms:modified>
  <cp:revision>42</cp:revision>
  <dc:subject/>
  <dc:title>МОСКОВСКИЙ ИНСТИТУТ МИРОВОЙ ЭКОНОМИКИ И МЕЖДУНАРОДНЫХ ОТНОШЕНИЙ</dc:title>
</cp:coreProperties>
</file>