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309880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ЛАВА  1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НОВНЫЕ  ПОНЯТИЯ  И  ИСХОДНЫЕ  ПОЛОЖЕНИЯ  ТЕРМОДИНАМИК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рытые и открытые термодинамические систем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левое начало термодинами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е начало термодинами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торое начало термодинами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тимые и необратимые процесс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Энтроп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 начало термодинамик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ЛАВА  2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НОВНЫЕ  ПОНЯТИЯ  И  ПОЛОЖЕНИЯ  СИНЕРГЕТИКИ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АМООРГАНИЗАЦИЯ  РАЗЛИЧНЫХ  СИСТ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открытых сист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ссипативные структур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организация различных систем и синергети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Примеры самоорганизации различных сист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ческие систе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имические систе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ологические систе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9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ые системы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ка задачи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ЛАВА  3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>АНАЛИТИЧЕСКИЕ  И  ЧИСЛЕННЫЕ  ИССЛЕДОВАНИЯ  САМООРГАНИЗАЦИИ  РАЗЛИЧНЫХ  СИСТЕ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чейки Бена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зер, как самоорганизованная систем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ологическая систем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намика популяций. Эколог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9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«Жертва - Хищник»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КЛЮЧЕНИ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ТЕРАТУР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3048635" cy="2254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  <w:t xml:space="preserve">                                                           </w:t>
      </w:r>
      <w:r>
        <w:rPr>
          <w:b/>
          <w:bCs/>
          <w:i/>
          <w:iCs/>
          <w:sz w:val="28"/>
          <w:szCs w:val="28"/>
        </w:rPr>
        <w:t>ВВЕДЕНИ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Наука зародилась очень давно, на Древнем Востоке, и затем интенсивно развивалась в Европе. В научных традициях долгое время  оставался  недостаточно  изученным  вопрос  о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заимоотношениях  целого и части.  Как стало  ясно  в середине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 века часть может преобразовать целое радикальным и неожиданным образо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Из классической термодинамики известно, что изолированные термодинамические системы в соответствии со вторым началом термодинамики для необратимых процессов энтропия систе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S  </w:t>
      </w:r>
      <w:r>
        <w:rPr>
          <w:b/>
          <w:bCs/>
          <w:sz w:val="28"/>
          <w:szCs w:val="28"/>
        </w:rPr>
        <w:t>возрастает до тех пор, пока не достигнет своего максимального значения в состоянии термодинамического равновесия. Возрастание энтропии сопровождается потерей информации о систем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Со временем открытия второго закона термодинамики встал вопрос о том, как можно согласовать возрастание со временем энтропии в замкнутых системах с процессами самоорганизации в живой и не живой природе. Долгое время казалось, что существует противоречие между выводом второго закона термодинамики и выводами эволюционной теории Дарвина, согласно которой в живой природе благодаря принципу отбора непрерывно происходит процесс самоорганизац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Противоречие между вторым началом термодинамики и примерами высокоорганизованного окружающего нас мира было разрешено с появлением более пятидесяти лет назад и последующим естественным развитием нелинейной неравновесной термодинамики. Ее еще называют термодинамикой открытых систем. Большой вклад в становление этой новой науки внесли И.Р.Пригожин, П.Гленсдорф, Г.Хакен. Бельгийский физик русского происхождения Илья Романович Пригожин за работы в этой области в 1977 году был удостоен Нобелевской прем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ак итог развития нелинейной неравновесной термодинамики появилась совершенно новая научная дисциплина синергетика - наука о самоорганизации и устойчивости структур различных сложных неравновесных систем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: </w:t>
      </w:r>
      <w:r>
        <w:rPr>
          <w:b/>
          <w:bCs/>
          <w:sz w:val="28"/>
          <w:szCs w:val="28"/>
        </w:rPr>
        <w:t>физических, химических, биологических и социальных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В настоящей работе исследуется самоорганизация различных систем аналитическими и численными методам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i/>
          <w:iCs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ГЛАВА  1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</w:t>
      </w:r>
      <w:r>
        <w:rPr>
          <w:b/>
          <w:bCs/>
          <w:i/>
          <w:iCs/>
          <w:sz w:val="28"/>
          <w:szCs w:val="28"/>
        </w:rPr>
        <w:t xml:space="preserve">ОСНОВНЫЕ ПОНЯТИЯ И ИСХОДНЫЕ ПОЛОЖЕНИЯ        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</w:t>
      </w:r>
      <w:r>
        <w:rPr>
          <w:b/>
          <w:bCs/>
          <w:i/>
          <w:iCs/>
          <w:sz w:val="28"/>
          <w:szCs w:val="28"/>
        </w:rPr>
        <w:t xml:space="preserve">ТЕРМОДИНАМИКИ.  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66" w:hanging="566"/>
        <w:jc w:val="both"/>
        <w:rPr/>
      </w:pPr>
      <w:r>
        <w:rPr>
          <w:b/>
          <w:bCs/>
          <w:sz w:val="28"/>
          <w:szCs w:val="28"/>
        </w:rPr>
        <w:t xml:space="preserve">ЗАКРЫТЫЕ И ОТКРЫТЫЕ ТЕРМОДИНАМИЧЕСКИЕ   </w:t>
      </w:r>
      <w:r>
        <w:rPr>
          <w:b/>
          <w:bCs/>
          <w:i/>
          <w:iCs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СИСТЕМ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сякий материальный объект, всякое тело , состоящее из большого числа частиц, называется </w:t>
      </w:r>
      <w:r>
        <w:rPr>
          <w:b/>
          <w:bCs/>
          <w:sz w:val="28"/>
          <w:szCs w:val="28"/>
        </w:rPr>
        <w:t xml:space="preserve"> макроскопической системой . </w:t>
      </w:r>
      <w:r>
        <w:rPr>
          <w:sz w:val="28"/>
          <w:szCs w:val="28"/>
        </w:rPr>
        <w:t xml:space="preserve">Размеры макроскопических систем значительно больше размеров атомов и молекул. Все макроскопические признаки , характеризующие такую систему и ее отношение к окружающим телам , называются  </w:t>
      </w:r>
      <w:r>
        <w:rPr>
          <w:b/>
          <w:bCs/>
          <w:sz w:val="28"/>
          <w:szCs w:val="28"/>
        </w:rPr>
        <w:t xml:space="preserve">макроскопическими параметрами .  </w:t>
      </w:r>
      <w:r>
        <w:rPr>
          <w:sz w:val="28"/>
          <w:szCs w:val="28"/>
        </w:rPr>
        <w:t>К их числу относятся такие , например , как плотность , объем , упругость , концентрация , поляризованность , намогниченность и т.д. Макроскопические параметры разделяются на внешние и внутренние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еличины , определяемые положением не входящих в нашу систему внешних тел , называются  </w:t>
      </w:r>
      <w:r>
        <w:rPr>
          <w:b/>
          <w:bCs/>
          <w:sz w:val="28"/>
          <w:szCs w:val="28"/>
        </w:rPr>
        <w:t xml:space="preserve">внешними параметрами , </w:t>
      </w:r>
      <w:r>
        <w:rPr>
          <w:sz w:val="28"/>
          <w:szCs w:val="28"/>
        </w:rPr>
        <w:t xml:space="preserve">например напряженность силового поля ( так как зависят от положения источников поля - зарядов и токов , не входящих в нашу систему ) , объем системы ( так как определяется расположением внешних тел ) и т.д. Следовательно внешние поараметры являются функциями координат внешних тел. Величины, определяемые совокупным движением и распределением в пространстве входящих в систему частиц , называются  </w:t>
      </w:r>
      <w:r>
        <w:rPr>
          <w:b/>
          <w:bCs/>
          <w:sz w:val="28"/>
          <w:szCs w:val="28"/>
        </w:rPr>
        <w:t>внутренними параметрами ,</w:t>
      </w:r>
      <w:r>
        <w:rPr>
          <w:sz w:val="28"/>
          <w:szCs w:val="28"/>
        </w:rPr>
        <w:t xml:space="preserve"> например энергия , давление , плотность , намогниченность , поляризованность и т.д. ( так как их значения зависят от движения и положения частиц системы и входящих в них зарядов )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вокупность независимых макроскопических параметров определяет состояние системы , т.е. форму ее бытия . Величины не зивисящие от предыстории системы и полностью определяемые ее состоянием в данный момент ( т.е. совокупностью независимых параметров ), называются  </w:t>
      </w:r>
      <w:r>
        <w:rPr>
          <w:b/>
          <w:bCs/>
          <w:sz w:val="28"/>
          <w:szCs w:val="28"/>
        </w:rPr>
        <w:t>функциями состояния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стояние называется  </w:t>
      </w:r>
      <w:r>
        <w:rPr>
          <w:b/>
          <w:bCs/>
          <w:sz w:val="28"/>
          <w:szCs w:val="28"/>
        </w:rPr>
        <w:t xml:space="preserve">стационарным , </w:t>
      </w:r>
      <w:r>
        <w:rPr>
          <w:sz w:val="28"/>
          <w:szCs w:val="28"/>
        </w:rPr>
        <w:t>если параметры системы с течением времени не изменяются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, кроме того , в системе не только все параметры постоянны во времени , но и нет никаких стационарных потоков за счет действия каких-либо внешних источников , то такое состояние системы называется  </w:t>
      </w:r>
      <w:r>
        <w:rPr>
          <w:b/>
          <w:bCs/>
          <w:sz w:val="28"/>
          <w:szCs w:val="28"/>
        </w:rPr>
        <w:t xml:space="preserve">равновесным </w:t>
      </w:r>
      <w:r>
        <w:rPr>
          <w:sz w:val="28"/>
          <w:szCs w:val="28"/>
        </w:rPr>
        <w:t>( состояние термодинамического равновесия ). Термодинамическими системами обычно называют не всякие , а только те макроскопические системы , которые находятся в термодинамическом равновесии. Аналогично , термодинамическими параметрами называются те параметры , которые характеризуют систему в термодинамическом равновес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нутренние параметры системы разделяются на интенсивные и экстенсивные . Параметры не зависящие от массы и числа частиц в системе , называются  </w:t>
      </w:r>
      <w:r>
        <w:rPr>
          <w:b/>
          <w:bCs/>
          <w:sz w:val="28"/>
          <w:szCs w:val="28"/>
        </w:rPr>
        <w:t xml:space="preserve">интенсивными  </w:t>
      </w:r>
      <w:r>
        <w:rPr>
          <w:sz w:val="28"/>
          <w:szCs w:val="28"/>
        </w:rPr>
        <w:t xml:space="preserve">( давление , температура и др.) . Параметры пропорциональные массе или числу частиц в системе , называются  </w:t>
      </w:r>
      <w:r>
        <w:rPr>
          <w:b/>
          <w:bCs/>
          <w:sz w:val="28"/>
          <w:szCs w:val="28"/>
        </w:rPr>
        <w:t xml:space="preserve">аддитивными  </w:t>
      </w:r>
      <w:r>
        <w:rPr>
          <w:sz w:val="28"/>
          <w:szCs w:val="28"/>
        </w:rPr>
        <w:t>или</w:t>
      </w:r>
      <w:r>
        <w:rPr>
          <w:b/>
          <w:bCs/>
          <w:sz w:val="28"/>
          <w:szCs w:val="28"/>
        </w:rPr>
        <w:t xml:space="preserve">  экстенсивными </w:t>
      </w:r>
      <w:r>
        <w:rPr>
          <w:sz w:val="28"/>
          <w:szCs w:val="28"/>
        </w:rPr>
        <w:t>( энергия , энтропия и др. ) . Экстенсивные параметры характеризуют систему как целое , в то время как интенсивные могут принимать определенные значения в каждой точке систем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способу передачи энергии , вещества и информации между рассматриваемой системы и окружающей средой термодинамические системы классифицирую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/>
      </w:pPr>
      <w:r>
        <w:rPr>
          <w:b/>
          <w:bCs/>
          <w:sz w:val="28"/>
          <w:szCs w:val="28"/>
        </w:rPr>
        <w:t xml:space="preserve">Замкнутая  ( изолированная )  система </w:t>
      </w:r>
      <w:r>
        <w:rPr>
          <w:sz w:val="28"/>
          <w:szCs w:val="28"/>
        </w:rPr>
        <w:t xml:space="preserve"> - это система в которой нет обмена с внешними телами ни энергией , ни веществом ( в том числе и излучением ) , ни информацией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/>
      </w:pPr>
      <w:r>
        <w:rPr>
          <w:b/>
          <w:bCs/>
          <w:sz w:val="28"/>
          <w:szCs w:val="28"/>
        </w:rPr>
        <w:t xml:space="preserve">Закрытая система </w:t>
      </w:r>
      <w:r>
        <w:rPr>
          <w:sz w:val="28"/>
          <w:szCs w:val="28"/>
        </w:rPr>
        <w:t xml:space="preserve"> -  система в которой есть обмен только с энергией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/>
      </w:pPr>
      <w:r>
        <w:rPr>
          <w:b/>
          <w:bCs/>
          <w:sz w:val="28"/>
          <w:szCs w:val="28"/>
        </w:rPr>
        <w:t xml:space="preserve">Адиабатно изолированная система  -  </w:t>
      </w:r>
      <w:r>
        <w:rPr>
          <w:sz w:val="28"/>
          <w:szCs w:val="28"/>
        </w:rPr>
        <w:t>это система в которой есть обмен энергией только в форме теплоты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08" w:hanging="283"/>
        <w:jc w:val="both"/>
        <w:rPr/>
      </w:pPr>
      <w:r>
        <w:rPr>
          <w:b/>
          <w:bCs/>
          <w:sz w:val="28"/>
          <w:szCs w:val="28"/>
        </w:rPr>
        <w:t xml:space="preserve">Открытая система </w:t>
      </w:r>
      <w:r>
        <w:rPr>
          <w:sz w:val="28"/>
          <w:szCs w:val="28"/>
        </w:rPr>
        <w:t xml:space="preserve"> - это система , которая обменивается и энергией , и веществом , и информацией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22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ЛЕВОЕ  НАЧАЛО  ТЕРМОДИНАМИК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225" w:hanging="0"/>
        <w:jc w:val="both"/>
        <w:rPr/>
      </w:pPr>
      <w:r>
        <w:rPr>
          <w:sz w:val="28"/>
          <w:szCs w:val="28"/>
        </w:rPr>
        <w:t xml:space="preserve">Нулевое начало термодинамики сформулированное всего около 50 лет назад , по существу представляет собой полученное «задним числом» логическое оправдание для введения понятия температуры физических тел . Температура  -  одно из самых глубоких понятий термодинамики . Температура играет столь же важную роль в термодинамике , как , например процессы. Впервые центральное место в физике занял совершенно абстрактное понят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оно пришло на смену введенному еще во времена Ньютона ( 17 век) понятию силы - на первый взгляд более конкретному и  «осязаемому» и к тому же успешно « математезированному» Ньютоном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вое начало термодинамики устанавливает  </w:t>
      </w:r>
      <w:r>
        <w:rPr>
          <w:b/>
          <w:bCs/>
          <w:sz w:val="28"/>
          <w:szCs w:val="28"/>
        </w:rPr>
        <w:t>внутренняя энергия системы является однозначная функция ее состояния и изменяется только под влиянием внешних воздействий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ермодинамике рассматриваются два типа внешних взаимодейств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 xml:space="preserve">воздействие , связанное с изменением внешних параметров системы ( система совершает работу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W </w:t>
      </w:r>
      <w:r>
        <w:rPr>
          <w:sz w:val="28"/>
          <w:szCs w:val="28"/>
        </w:rPr>
        <w:t xml:space="preserve">), и воздействие не связанные с изменением внешних параметров и обусловленные изменением внутренних параметров или температуры ( системе сообщается некоторое количество теплот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)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этому , согласно первому началу , изменение внутренней энерг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</w:rPr>
        <w:t xml:space="preserve">системы при ее переходе под влиянием этих воздействий из первого состояния во второе равно алгебраической сумме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W</w:t>
      </w:r>
      <w:r>
        <w:rPr>
          <w:sz w:val="28"/>
          <w:szCs w:val="28"/>
        </w:rPr>
        <w:t xml:space="preserve">  , что для конечного процесса запишется в виде уравнения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2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  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1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 Q  -  W       </w:t>
      </w:r>
      <w:r>
        <w:rPr>
          <w:sz w:val="28"/>
          <w:szCs w:val="28"/>
        </w:rPr>
        <w:t xml:space="preserve">или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W</w:t>
      </w:r>
      <w:r>
        <w:rPr>
          <w:sz w:val="28"/>
          <w:szCs w:val="28"/>
        </w:rPr>
        <w:t xml:space="preserve">      (1.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вое начало формируется как постулат и является обобщением большого количества опытных данных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элементарного процесса </w:t>
      </w:r>
      <w:r>
        <w:rPr>
          <w:b/>
          <w:bCs/>
          <w:sz w:val="28"/>
          <w:szCs w:val="28"/>
        </w:rPr>
        <w:t>уравнение первого начала</w:t>
      </w:r>
      <w:r>
        <w:rPr>
          <w:sz w:val="28"/>
          <w:szCs w:val="28"/>
        </w:rPr>
        <w:t xml:space="preserve">  так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</w:rPr>
        <w:t xml:space="preserve">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= dU +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    (1</w:t>
      </w:r>
      <w:r>
        <w:rPr>
          <w:sz w:val="28"/>
          <w:szCs w:val="28"/>
        </w:rPr>
        <w:t>.2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</w:t>
      </w:r>
      <w:r>
        <w:rPr>
          <w:sz w:val="28"/>
          <w:szCs w:val="28"/>
        </w:rPr>
        <w:t xml:space="preserve"> и 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 не являются полным дифференциалом, так как зависят от пути следования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висим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от пути видна на простейшем примере расширение газа. Работа совершенная системой при переходе ее из состояния 1 в 2 ( рис. 1) по пути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 изображается площадью, ограниченной контуром  </w:t>
      </w:r>
      <w:r>
        <w:rPr>
          <w:b/>
          <w:bCs/>
          <w:sz w:val="28"/>
          <w:szCs w:val="28"/>
        </w:rPr>
        <w:t xml:space="preserve"> А1а2ВА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 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p(V,T) dV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а работа при переходе  по пути </w:t>
      </w:r>
      <w:r>
        <w:rPr>
          <w:b/>
          <w:bCs/>
          <w:sz w:val="28"/>
          <w:szCs w:val="28"/>
        </w:rPr>
        <w:t xml:space="preserve"> в </w:t>
      </w:r>
      <w:r>
        <w:rPr>
          <w:sz w:val="28"/>
          <w:szCs w:val="28"/>
        </w:rPr>
        <w:t xml:space="preserve">- площадью ограниченную контуром  </w:t>
      </w:r>
      <w:r>
        <w:rPr>
          <w:b/>
          <w:bCs/>
          <w:sz w:val="28"/>
          <w:szCs w:val="28"/>
        </w:rPr>
        <w:t xml:space="preserve"> А1в2В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=       p(V,T) dV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2260" cy="2851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285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ис. 1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оскольку давление зависит не только от объема, но и от температуры, то при различных изменениях температуры на пути   а  и   в   при переходе одного и того же начального состояния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в одно и тоже конечное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работа получается разной. Отсюда видно , что при замкнутом процессе (цикле) 1а2в1  система совершает работу не равную нулю. На этом основана работа всех тепловых двигателей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 первого начала термодинамики следует, что работа может совершаться или за счет изменения внутренней энергии , или за счет сообщения системе количества теплоты . В случае если процесс круговой , начальное и конечное состояние совпадаю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U</w:t>
      </w:r>
      <w:r>
        <w:rPr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 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 </w:t>
      </w:r>
      <w:r>
        <w:rPr>
          <w:sz w:val="28"/>
          <w:szCs w:val="28"/>
        </w:rPr>
        <w:t>, то есть работа при круговом процессе может совершаться только за счет получения системой теплоты от внешних тел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вое начало можно сформулировать в нескольких вида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sz w:val="28"/>
          <w:szCs w:val="28"/>
        </w:rPr>
      </w:pPr>
      <w:r>
        <w:rPr>
          <w:sz w:val="28"/>
          <w:szCs w:val="28"/>
        </w:rPr>
        <w:t>Невозможно возникновение и уничтожение энергии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sz w:val="28"/>
          <w:szCs w:val="28"/>
        </w:rPr>
      </w:pPr>
      <w:r>
        <w:rPr>
          <w:sz w:val="28"/>
          <w:szCs w:val="28"/>
        </w:rPr>
        <w:t>Любая форма движения способна и должна превращаться в любую другую форму движения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энергия является однозначной формой состояния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sz w:val="28"/>
          <w:szCs w:val="28"/>
        </w:rPr>
      </w:pPr>
      <w:r>
        <w:rPr>
          <w:sz w:val="28"/>
          <w:szCs w:val="28"/>
        </w:rPr>
        <w:t>Вечный двигатель первого рода невозможен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sz w:val="28"/>
          <w:szCs w:val="28"/>
        </w:rPr>
      </w:pPr>
      <w:r>
        <w:rPr>
          <w:sz w:val="28"/>
          <w:szCs w:val="28"/>
        </w:rPr>
        <w:t>Бесконечно малое изменение внутренней энергии является полным дифференциало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08" w:hanging="283"/>
        <w:jc w:val="both"/>
        <w:rPr>
          <w:sz w:val="28"/>
          <w:szCs w:val="28"/>
        </w:rPr>
      </w:pPr>
      <w:r>
        <w:rPr>
          <w:sz w:val="28"/>
          <w:szCs w:val="28"/>
        </w:rPr>
        <w:t>Сумма количества теплоты и работы не зависит от пути процесс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вый закон термодинамики ,  постулируя   закон    сохранения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нергии для термодинамической системы. не указывает направление происходящих  в природе процессов. Направление термодинамических процессов устанавливает второе начало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ТОРОЕ  НАЧАЛО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орое начало термодинамики устанавливает наличие в природе фундаментальной асимметрии , т.е. однонаправленности всех происходящих в ней самопроизвольных процессов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орой основной постулат термодинамики связан так же с другими свойствами термодинамического равновесия как особого вида теплового движения. Опыт показывает , что если две равновесные системы А и В привести в тепловой контакт , то независимо от различия или равенства у них внешних параметров они или остаются по прежнему в состоянии термодинамического равновесия , или равновесие у них нарушается и спустя некоторое время в процессе теплообмена ( обмена энергией ) обе системы приходят в другое равновесное состояние. Кроме того , если имеются три  равновесные системы А,В и С и если системы А и В поразнь находятся в равновесии с системой С, то системы А и В находятся в термодинамическом равновесии и между собой (свойства транзитивности термодинамического равновесия 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усть имеются две системы . Для того , чтобы убедится в том , что они находятся в состоянии термодинамического равновесия надо измерить независимо все внутренние параметры этих систем и убедиться в том , что они постоянны во времени. Эта задача черезвычайно трудная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казывается однако , что имеется такая физическая величина , которая позволяет сравнить термодинамические состояния двух систем и двух частей одной системы без подробного исследования и внутренних параметров. Эта величина , выражающая состояние внутреннего движения равновесной системы , имеющая одно и то же значение у всех частей сложной равновесной системы независимо от числа частиц в них и определяемое внешними параметрами и энергией называется </w:t>
      </w:r>
      <w:r>
        <w:rPr>
          <w:b/>
          <w:bCs/>
          <w:sz w:val="28"/>
          <w:szCs w:val="28"/>
        </w:rPr>
        <w:t xml:space="preserve"> температурой 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мпература является интенсивным параметром и служит мерой интенсивности теплового движения молекул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ложенное положение о существовании температуры как особой функции состояния равновесной системы представляет второй постулат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наче говоря , </w:t>
      </w:r>
      <w:r>
        <w:rPr>
          <w:b/>
          <w:bCs/>
          <w:sz w:val="28"/>
          <w:szCs w:val="28"/>
        </w:rPr>
        <w:t>состояние термодинамического равновесия определяется совокупностью внешних параметров и температур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.Фаулер и Э.Гуггенгейм назвали его нулевым началом , так как оно подобно первому и второму началу определяющим существование некоторых функций состояния , устанавливает существование температуры у равновесных систем. Об этом упоминалось выш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так , </w:t>
      </w:r>
      <w:r>
        <w:rPr>
          <w:b/>
          <w:bCs/>
          <w:sz w:val="28"/>
          <w:szCs w:val="28"/>
        </w:rPr>
        <w:t>все внутренние параметры равновесной системы являются функциями внешних параметров и температур .</w:t>
      </w:r>
      <w:r>
        <w:rPr>
          <w:sz w:val="28"/>
          <w:szCs w:val="28"/>
        </w:rPr>
        <w:t>(Второй постулат термодинамики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ражая температуру через внешние параметры и энергию , второй постулат можно сформулировать в таком вид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при термодинамическом равновесии все внутренние параметры являются функциями внешних параметров и энерг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орой постулат позволяет определить изменение температуры тела по изменению какого либо его параметра , на чем основано устройство различных термометров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122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ТИМЫЕ  И  НЕОБРАТИМЫЕ  ПРОЦЕСС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цесс перехода системы из состояния 1 в 2 называется </w:t>
      </w:r>
      <w:r>
        <w:rPr>
          <w:b/>
          <w:bCs/>
          <w:sz w:val="28"/>
          <w:szCs w:val="28"/>
        </w:rPr>
        <w:t xml:space="preserve"> обратимым </w:t>
      </w:r>
      <w:r>
        <w:rPr>
          <w:sz w:val="28"/>
          <w:szCs w:val="28"/>
        </w:rPr>
        <w:t xml:space="preserve">, если возвращением этой системы в исходное состояние из 2 в 1 можно осуществить без каких бы то ни было изменений окружающих внешних телах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цесс же перехода системы из состояния 1 в 2 называется  </w:t>
      </w:r>
      <w:r>
        <w:rPr>
          <w:b/>
          <w:bCs/>
          <w:sz w:val="28"/>
          <w:szCs w:val="28"/>
        </w:rPr>
        <w:t xml:space="preserve">необратимым </w:t>
      </w:r>
      <w:r>
        <w:rPr>
          <w:sz w:val="28"/>
          <w:szCs w:val="28"/>
        </w:rPr>
        <w:t>, если обратный переход системы из 2 в 1 нельзя осуществить без изменения в окружающих телах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ерой необратимости процесса в замкнутой системе является изменением новой функции состояния - энтропии , существование которой у равновесной системы устанавливает первое положение второго начала о невозможности вечного двигателя второго рода . Однозначность этой функции состояния приводит к тому , что всякий необратимый процесс является неравновесным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 второго начала следует , что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является однозначной функцией состояния. Это означает , что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Q/T </w:t>
      </w:r>
      <w:r>
        <w:rPr>
          <w:sz w:val="28"/>
          <w:szCs w:val="28"/>
        </w:rPr>
        <w:t xml:space="preserve"> для любого кругового равновесного процесса равен нулю. Если бы это не выполнялось , т.е. если бы энтропия была неоднозначной функцией состояния то , можно было бы осуществить вечный двигатель второго рода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ложение о существовании у всякой термодинамической системы новой однозначной функцией состояния энтропи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, которая при адиабатных равновесных процессах не изменяется и состовляет содержание второго начала термодинамики для равновесных процессов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тематически второе начало термодинамики для равновесных процессов записывается уравнени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Q/T = dS     </w:t>
      </w:r>
      <w:r>
        <w:rPr>
          <w:sz w:val="28"/>
          <w:szCs w:val="28"/>
        </w:rPr>
        <w:t xml:space="preserve">или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Q = TdS          (1</w:t>
      </w:r>
      <w:r>
        <w:rPr>
          <w:sz w:val="28"/>
          <w:szCs w:val="28"/>
        </w:rPr>
        <w:t>.3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нтегральным уравнением второго начала для равновесных круговых процессов является равенство Клаузиус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Q/T = 0           (1.4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Для неравновесного кругового процесса неравенство Клаузиуса имеет следующий ви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Q/T  &lt;  0            (1.5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еперь можно записать основное уравнение термодинамики для простейшей системы находящейся под всесторонним давлени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dS = dU + pdV             (1.6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Обсудим вопрос о физическом смысле энтроп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1.4.2. ЭНТРОПИЯ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орой закон термодинамики постулирует существование функции состояния , называемой «энтропией» ( что означает от греческого «эволюция» ) и обладающей следующими свойств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Энтропия системы является экстенсивным свойством . Если система состоит из нескольких частей , то полная энтропия системы равна сумме энтропии каждой част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)  Изменение энтропи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S</w:t>
      </w:r>
      <w:r>
        <w:rPr>
          <w:sz w:val="28"/>
          <w:szCs w:val="28"/>
        </w:rPr>
        <w:t xml:space="preserve">  состоит из двух частей . Обозначим через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 </w:t>
      </w:r>
      <w:r>
        <w:rPr>
          <w:sz w:val="28"/>
          <w:szCs w:val="28"/>
        </w:rPr>
        <w:t>поток энтропии, обусловленный взаимодействием с окружающей средой , а чере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часть энтропии , обусловленную изменениями внутри системы , имее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S  = 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e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 + 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               (1.7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ращение энтропи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</w:t>
      </w:r>
      <w:r>
        <w:rPr>
          <w:sz w:val="28"/>
          <w:szCs w:val="28"/>
        </w:rPr>
        <w:t xml:space="preserve"> обусловленное изменением внутри системы , никогда  не  имеет  отрицательное  значение .  Величин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 , только тогда , когда система претерпевает обратимые изменения , но она всегда положительна , если в системе идут такие же необратимые процесс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 =  0                        (1.8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>( обратимые процессы 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 &gt;  0                        (1.9)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 необратимые процессы 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изолированной системы поток энтропии равен нулю и выражения (1.8) и (1.9) сводятся к следующему вид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S  = 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  &gt;  0                   (1.10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 изолированная система 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изолированной системы это соотношение равноценно классической формулировке , что энтропия никогда не может уменьшаться , так что в этом случае свойства энтропийной функции дают критерий , позволяющий обнаружить наличие необратимых процессов . Подобные критерии существуют и для некоторых других частных случаев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положим , что система , которую мы будем обозначать символом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 , находится внутри системы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 большего размера и что общая система , состоящая системы  </w:t>
      </w:r>
      <w:r>
        <w:rPr>
          <w:b/>
          <w:bCs/>
          <w:sz w:val="28"/>
          <w:szCs w:val="28"/>
        </w:rPr>
        <w:t xml:space="preserve">1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2</w:t>
      </w:r>
      <w:r>
        <w:rPr>
          <w:sz w:val="28"/>
          <w:szCs w:val="28"/>
        </w:rPr>
        <w:t xml:space="preserve"> , является изолированной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лассическая формулировка второго закона термодинамики тогда имеет ви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S = d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+  d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0          (1.1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Прилагая уравнения (1.8) и (1.9) в отдельности каждой части этого выражения , постулирует , что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Ситуация при которо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&gt; 0 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&lt; 0  </w:t>
      </w:r>
      <w:r>
        <w:rPr>
          <w:sz w:val="28"/>
          <w:szCs w:val="28"/>
        </w:rPr>
        <w:t>, 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(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)&gt;0</w:t>
      </w:r>
      <w:r>
        <w:rPr>
          <w:sz w:val="28"/>
          <w:szCs w:val="28"/>
        </w:rPr>
        <w:t xml:space="preserve"> , физически неосуществима . Поэтому можно утверждать , что уменьшение энтропии в отдельной части системы , компенсируемое достаточным возрастанием энтропии в другой части системы , является запрещенным процессом . Из такой формулировки вытекает , что в любом макроскопическом участке системы приращение энтропии , обусловленное течением необратимых процессов , является  положительным. Под понятием « макроскопический участок » системы подразумевается любой участок системы , в котором содержится достаточное большое число молекул , чтобы можно было принебреч микроскопическими флуктуакциями. Взаимодействие необратимых процессов возможно лишь тогда, когда эти процессы происходят в тех же самых участках системы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ую формулировку второго закона можно было бы назвать « локальной » формулировка в противоположность « глобальной » формулировка классической термодинамики . Значение подобной новой формулировке состоит в том ,что на ее основе возможен гораздо более глубокий анализ необратимых процессов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  НАЧАЛО 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Открытие третьего начала термодинамики связано с нахождением химического средства - величины , характеризующих способность различных веществ химически реагировать друг с другом . Эта величина определяется работо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 химических сил при реакции . Первое и второе начало термодинамики позволяют вычислить химическое средство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 только с точностью до некоторой неопределенной функции . Чтобы определить эту функцию нужны в дополнении к обоим началам термодинамики новые опытные данные о свойствах тел . Поэтому Нернстоном были предприняты широкие экспериментальные исследования поведение веществ при низкой температуре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результате этих исследований и было сформулировано </w:t>
      </w:r>
      <w:r>
        <w:rPr>
          <w:b/>
          <w:bCs/>
          <w:sz w:val="28"/>
          <w:szCs w:val="28"/>
        </w:rPr>
        <w:t xml:space="preserve">третье начало термодинамик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 по мере  приближения  температуры  к  0 К  энтропия всякой равновесной системы при изотермических процессах перестает зависить от каких-либо термодинамических параметров состояния и в пределе ( Т= 0 К) принимает одну и туже для всех систем универсальную постоянную величину , которую можно принять равной нулю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ность этого утверждения состоит в том , что , во-первых , оно относится к любой равновесной системе и , во-вторых , что при  Т стремящемуся к  0 К  энтропия не зависит от значения любого параметра системы. Таким образом по третьему началу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in [ S (T,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- S (T,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] = 0              (1.12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или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im [ dS/dX ]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      </w:t>
      </w:r>
      <w:r>
        <w:rPr>
          <w:sz w:val="28"/>
          <w:szCs w:val="28"/>
        </w:rPr>
        <w:t xml:space="preserve">при   Т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0      (1.13)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где  Х - любой термодинамический параметр (а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ли А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редельно значение энтропии , поскольку оно одно и тоже для всех систем , не имеет никакого физического смысла и поэтому полагается равным нулю (постулат Планка). Как показывает статическое рассмотрение этого вопроса , энтропия по своему существу определена с точностью до некоторой постоянной (подобно, например, электростатическому потенциалу системы зарядов в какой либо точке поля). Таким образом , нет смысла вводить некую «абсолютную энтропию», как это делал Планк и некоторые другие учены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ЛАВА 2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ОСНОВНЫЕ  ПОНЯТИЯ  И  ПОЛОЖЕНИЯ  СИНЕРГЕТ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</w:t>
      </w:r>
      <w:r>
        <w:rPr>
          <w:b/>
          <w:bCs/>
          <w:i/>
          <w:iCs/>
          <w:sz w:val="28"/>
          <w:szCs w:val="28"/>
        </w:rPr>
        <w:t>САМООРГАНИЗАЦИЯ  РАЗЛИЧНЫХ  СИСТЕ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709" w:hanging="709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коло 50 лет назад в результате развития термодинамики возникла новая дисциплина - синергетика. Являясь наукой о самоорганизации самых различных систем - физических , химических , биологических и социальных - синергетика показывает возможность хотя бы частичного снятия междисциплинных барьеров не только внутри естественно научной отросли знания , но так же и между естественно научной и гумонитарной культурами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инергетика занимается изучением систем , состоящих из многих подсистем самой различной природы , таких , как электроны , атомы , молекулы , клетки , нейтроны , механические элементы , фотоны , органы , животные и даже люд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выборе математического аппарата необходимо иметь ввиду , что он должен быть применим к проблемам , с которыми сталкиваются физик , химик , биолог , электротехник и инженер механик. Не менее безотказно он должен действовать и в области экономики , экологии и социологи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 всех этих случаях нам придется рассматривать системы , состоящие из очень большого числа подсистем , относительно которых мы можем не располагать всей полной информацией . Для описания таких систем не редко используют подходы , основанные на термодинамики и теории информац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 всех системах , представляющих интерес для синергетики , решающую роль играет динамика. Как и какие макроскопические состояния образуются,  определяются скоростью роста (или распада) коллективных «мод» . Можно сказать что в определенном смысле мы приходим к своего рода обобщенному дарвенизму , действие которого распознается не только на органический ,но и на неорганический мир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возникновение макроскопических структур обусловленных рождением коллективных мод под воздействием флуктуаций , их конкуренцией и , наконец, отбором «наиболее приспособленной» моды или комбинации таких мод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сно, что решающую роль играет параметр «время» . Следовательно , мы должны исследовать эволюцию систем во времени . Именно поэтому интересующие нас уравнения иногда называют «эволюционными»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ОТКРЫТЫХ СИСТЕ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Открытые системы </w:t>
      </w:r>
      <w:r>
        <w:rPr>
          <w:sz w:val="28"/>
          <w:szCs w:val="28"/>
        </w:rPr>
        <w:t xml:space="preserve">- это термодинамические системы , которые обмениваются с окружающими телами ( средой ) , веществом , энергией и импульсом . Если отклонение открытой системы от состояния равновесия невелико , то неравновесное состояние можно описать теми же параметрами (температура , химический потенциал и другие) , что и равновесное . Однако отклонение параметров от равновесных значений вызывают потоки вещества и энергии в системе . Такие процессы переноса приводят к производству энтропии . Примерами открытых систем являю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биологические системы , включая клетку , системы обработки информации в кибернетике , системы энергоснабжения и другие . Для поддержания жизни в системах от клетки до человека необходим постоянный обмен энергией и веществом с окружающей средой . Следовательно живые организмы являются системами открытыми , аналогично и с другими приведенными параметрами. Пригожиным в 1945 году был сформулирован расширенный вариант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открытой системе изменение энтропии можно разбить на сумму двух вклад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S =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(2.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Здес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-  поток энтропии , обусловленный обменом энергией и веществом с окружающей средой 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-  производство энтропии внутри системы  (рис. 2.1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5210" cy="2474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Рис. 2.1.  Схематическое представление открытых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 xml:space="preserve">систе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производство и поток энтроп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Х - набор характеристи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С - состав системы и внешней сред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;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Р - давлени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;</w:t>
      </w:r>
      <w:r>
        <w:rPr>
          <w:b/>
          <w:bCs/>
          <w:sz w:val="28"/>
          <w:szCs w:val="28"/>
        </w:rPr>
        <w:t xml:space="preserve">       Т - температу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Итак , открытая система отличается от изолированной наличием члена в выражении для изменения энтропии , соответствующего обмену . При этом знак чле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может быть любым в отличии о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неравновесного состоя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&lt;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ax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равновесное состояние более высокоорганизованно , чем равновесное , для которого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=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ax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 эволюцию к более высокому порядку можно представить как процесс , в котором система достигает состояния с более низкой энтропией по сравнению с начальной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ундаментальная теорема о производстве энтропии в открытой системе с независимыми от времени краевыми условиями была сформулирована Пригожины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 </w:t>
      </w:r>
      <w:r>
        <w:rPr>
          <w:b/>
          <w:bCs/>
          <w:sz w:val="28"/>
          <w:szCs w:val="28"/>
        </w:rPr>
        <w:t>в линейной области система эволюционирует к стационарному состоянию , характеризуемому минимальным производством энтропии , совместимым с наложенными граничными условиям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Итак состояние всякой линейной открытой системы с независящими от времени краевыми условиями всегда изменяется в направлении уменьшения производства энтропи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 = </w:t>
      </w:r>
      <w:r>
        <w:rPr>
          <w:sz w:val="28"/>
          <w:szCs w:val="28"/>
        </w:rPr>
        <w:t xml:space="preserve">d S / d t  пока не будет достигнуто состояние текущего равновесия , при котором производство энтропии минималь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P &lt; 0 </w:t>
      </w:r>
      <w:r>
        <w:rPr>
          <w:sz w:val="28"/>
          <w:szCs w:val="28"/>
        </w:rPr>
        <w:t xml:space="preserve">            (условие эволюции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 = min  ,  d P = 0</w:t>
      </w:r>
      <w:r>
        <w:rPr>
          <w:sz w:val="28"/>
          <w:szCs w:val="28"/>
        </w:rPr>
        <w:t xml:space="preserve">          (условие текущего равновесия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P/ d t &lt; 0                     (2.2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92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ССИПАТИВНЫЕ  СТРУКТУР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ждая система состоит из элементов (подсистем) . Эти элементы находятся в определенном порядке и связаны определенными отношениями. Структуру системы можно назвать организацию элементов и характер связи между ними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еальных физических системах имеются пространственные и временные структур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Формирование структуры </w:t>
      </w:r>
      <w:r>
        <w:rPr>
          <w:sz w:val="28"/>
          <w:szCs w:val="28"/>
        </w:rPr>
        <w:t xml:space="preserve">-  это возникновение новых свойств и отношений в множестве элементов системы . В процессах формирования структур играют важную роль понятия и принцип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стоянный отрицательный поток энтропии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Состояние системы в дали от равновесия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Нелинейность уравнений описывающих процессы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Коллективное (кооперативное) поведение подсистем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83" w:hanging="283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й критерий эволюции Пригожина - Гленсдорфа.</w:t>
      </w:r>
    </w:p>
    <w:p>
      <w:pPr>
        <w:pStyle w:val="Normal"/>
        <w:tabs>
          <w:tab w:val="clear" w:pos="720"/>
          <w:tab w:val="left" w:pos="8080" w:leader="none"/>
        </w:tabs>
        <w:spacing w:lineRule="auto" w:line="360"/>
        <w:ind w:right="-24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рмирование структур при необратимых процессах должно сопровождаться качественным скачком (фазовым переходом) при достижении в системе критических значений параметров. В открытых системах внешний вклад в энтропию (2.1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S  </w:t>
      </w:r>
      <w:r>
        <w:rPr>
          <w:sz w:val="28"/>
          <w:szCs w:val="28"/>
        </w:rPr>
        <w:t xml:space="preserve">в принципе можно выбрать произвольно , изменяя соответствующим образом параметры системы и свойства окружающей среды . В частности энтропия может уменьшаться за счет отдачи энтропии во внешнюю среду , т.е. ког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 S  &lt;  0 .</w:t>
      </w:r>
      <w:r>
        <w:rPr>
          <w:sz w:val="28"/>
          <w:szCs w:val="28"/>
        </w:rPr>
        <w:t xml:space="preserve"> Это может происходить , если изъятие из системы в единицу времени превышает производство энтропии внутри системы , то есть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S                    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d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&lt;   0 , </w:t>
      </w:r>
      <w:r>
        <w:rPr>
          <w:sz w:val="28"/>
          <w:szCs w:val="28"/>
        </w:rPr>
        <w:t xml:space="preserve"> ес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&gt; 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&gt;  0       (2.3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t                       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t          dt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ы начать формирование структуры , отдача энтропии должна превысить некоторое критическое значение . В сильно неравновесном расстоянии переменные системы удовлетворяют нелинейным уравнениям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им образом , можно выделить два основных класса необратимых процесс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Уничтожение структуры вблизи положения равновесия . Это универсальное свойство систем при произвольных условиях 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83" w:hanging="283"/>
        <w:jc w:val="both"/>
        <w:rPr>
          <w:sz w:val="28"/>
          <w:szCs w:val="28"/>
        </w:rPr>
      </w:pPr>
      <w:r>
        <w:rPr>
          <w:sz w:val="28"/>
          <w:szCs w:val="28"/>
        </w:rPr>
        <w:t>Рождение структуры вдали от равновесия в открытой системе при особых критических внешних условиях и при нелинейной внутренней динамики . Это свойство не универсально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Пространственные , временные или пространственно-временные структуры , которые могут возникать вдали от равновесия в нелинейной области при критических значениях параметров системы называются </w:t>
      </w:r>
      <w:r>
        <w:rPr>
          <w:b/>
          <w:bCs/>
          <w:i/>
          <w:iCs/>
          <w:sz w:val="28"/>
          <w:szCs w:val="28"/>
        </w:rPr>
        <w:t xml:space="preserve"> диссипативными структурам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этих структурах взаимосвязаны три аспек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Функция состояния , выражаемая уравнениями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Пространственно - временная структура , возникающая из-за неустойчивости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83" w:hanging="283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луктуации , ответственные за неустойчивости .</w:t>
      </w:r>
      <w:r>
        <w:rPr>
          <w:b/>
          <w:bCs/>
          <w:sz w:val="28"/>
          <w:szCs w:val="28"/>
        </w:rPr>
        <w:object w:dxaOrig="331" w:dyaOrig="2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.55pt;height:11.25pt" filled="f" o:ole="">
            <v:imagedata r:id="rId7" o:title=""/>
          </v:shape>
          <o:OLEObject Type="Embed" ProgID="" ShapeID="ole_rId6" DrawAspect="Content" ObjectID="_841175522" r:id="rId6"/>
        </w:objec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3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464685" cy="1610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1.  Три аспекта диссипативных структур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заимодействия между этими аспектами приводит к неожиданным явлениям - к возникновению порядка через флуктуации , формированию высокоорганизованной структуры из хаос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 , в диссипативных структурах происходит становление  из бытия , формируется возникающее из существующего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08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АМООРГАНИЗАЦИЯ РАЗЛИЧНЫХ СТСТЕМ И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22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СЕНЕРГЕТИК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22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еход от хаоса к порядку , происходящий при изменении значений параметров от до критических к сверхкритическим , изменяет симметрию системы . По этому такой переход аналогичен термодинамическим фазовым переходам . Переходы в неравновесных процессах называются </w:t>
      </w:r>
      <w:r>
        <w:rPr>
          <w:i/>
          <w:iCs/>
          <w:sz w:val="28"/>
          <w:szCs w:val="28"/>
        </w:rPr>
        <w:t>кинетическими фазовыми переходами .</w:t>
      </w:r>
      <w:r>
        <w:rPr>
          <w:sz w:val="28"/>
          <w:szCs w:val="28"/>
        </w:rPr>
        <w:t xml:space="preserve"> В близи неравновесных фазовых переходов не существует  непротиворечивого макроскопического описания . Флуктуации столь же важны , как и среднее значении . Например , макроскопические флуктуации могут приводить к новым типам не устойчивостей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так , в дали от равновесия между химической , кинетической и пространственно-временной структурой реагирующих систем существует неожиданная связь . Правда , взаимодействие , определяющие взаимодействие констант скоростей и коэффициентов переноса , обусловлены короткодействующими силами ( силами валентности , водородными связями и силами Ван-Дер-Вальса) . Однако решения соответствующих уравнений зависят , кроме того , от глобальных характеристик . Для возникновения диссипативных структур обычно требуется , чтобы размеры системы превышали некоторое критическое значение - сложную функцию параметров , описывающих реакционно-диффузионные процессы . Мы можем по этому утверждать , что химические неустойчивости задают дальнейший порядок , посредством которого система действует как целое 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учесть диффузию , то математическая формулировка проблем , связанных с диссипативными структурами , потребует изучении </w:t>
      </w:r>
      <w:r>
        <w:rPr>
          <w:b/>
          <w:bCs/>
          <w:sz w:val="28"/>
          <w:szCs w:val="28"/>
        </w:rPr>
        <w:t>дифференциальных</w:t>
      </w:r>
      <w:r>
        <w:rPr>
          <w:sz w:val="28"/>
          <w:szCs w:val="28"/>
        </w:rPr>
        <w:t xml:space="preserve"> уравнений в частных производных . Действительно , эволюция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концентрации компонент  Х  со временем определяется уравнением вида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2</w:t>
      </w:r>
      <w:r>
        <w:rPr>
          <w:sz w:val="28"/>
          <w:szCs w:val="28"/>
        </w:rPr>
        <w:t>.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первый член дает вклад химических реакций в изменении концентрации  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 и обычно имеет простой полиноминальный вид , а второй член означает диффузию вдоль ос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истине поразительно , как много разнообразных явлений описывает реакционно-диффузное уравнение (2.4 ) , по этому интересно рассмотреть 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основное решение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, которое бы соответствовала термодинамической ветви . Другие решения можно было бы получать при последовательных не устойчивостях , возникающих по мере удаления от состояния равновесия . Неустойчивости такого типа удобно изучать методами теории бифурка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 xml:space="preserve"> Николис и Пригожин , 197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] </w:t>
      </w:r>
      <w:r>
        <w:rPr>
          <w:sz w:val="28"/>
          <w:szCs w:val="28"/>
        </w:rPr>
        <w:t>. В принципе , бифуркация есть нечто иное , как возникновение при некотором критическом значении параметра нов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шения уравнений . Предположим , что мы имеем химическую реакцию , соответствующую кинетическому уравнен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[</w:t>
      </w:r>
      <w:r>
        <w:rPr>
          <w:sz w:val="28"/>
          <w:szCs w:val="28"/>
        </w:rPr>
        <w:t xml:space="preserve"> Маклейн и Уолис , 197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X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=  a X (X-R)              (2.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t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Ясно что пр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 &lt; 0 </w:t>
      </w:r>
      <w:r>
        <w:rPr>
          <w:sz w:val="28"/>
          <w:szCs w:val="28"/>
        </w:rPr>
        <w:t xml:space="preserve">существует только одно решение , независящее от времени 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 = 0 </w:t>
      </w:r>
      <w:r>
        <w:rPr>
          <w:sz w:val="28"/>
          <w:szCs w:val="28"/>
        </w:rPr>
        <w:t xml:space="preserve">. В точк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= 0</w:t>
      </w:r>
      <w:r>
        <w:rPr>
          <w:sz w:val="28"/>
          <w:szCs w:val="28"/>
        </w:rPr>
        <w:t xml:space="preserve"> происходит бифуркация , и появляется новое реш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 = R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326130" cy="25126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Рис. 2.3.   Бифуркационная диограмма для уравнения ( 2.5.) 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Сплошная линия соответствует устойчивой ветви ,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точки - неустойчивой ветви 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Анализ устойчивости в линейном приближении позволяет проверить , что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 = 0 </w:t>
      </w:r>
      <w:r>
        <w:rPr>
          <w:sz w:val="28"/>
          <w:szCs w:val="28"/>
        </w:rPr>
        <w:t>при переходе чере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 = 0 </w:t>
      </w:r>
      <w:r>
        <w:rPr>
          <w:sz w:val="28"/>
          <w:szCs w:val="28"/>
        </w:rPr>
        <w:t xml:space="preserve">становится неустойчивым , а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 = R - </w:t>
      </w:r>
      <w:r>
        <w:rPr>
          <w:sz w:val="28"/>
          <w:szCs w:val="28"/>
        </w:rPr>
        <w:t xml:space="preserve">устойчивым . В общем случаи при возрастании некоторого характеристического параметра  </w:t>
      </w:r>
      <w:r>
        <w:rPr>
          <w:i/>
          <w:iCs/>
          <w:sz w:val="28"/>
          <w:szCs w:val="28"/>
        </w:rPr>
        <w:t xml:space="preserve">р  </w:t>
      </w:r>
      <w:r>
        <w:rPr>
          <w:sz w:val="28"/>
          <w:szCs w:val="28"/>
        </w:rPr>
        <w:t xml:space="preserve">происходят последовательные бифуркации . На рисунке  2.4. показано единственное решение при </w:t>
      </w:r>
      <w:r>
        <w:rPr>
          <w:i/>
          <w:iCs/>
          <w:sz w:val="28"/>
          <w:szCs w:val="28"/>
        </w:rPr>
        <w:t xml:space="preserve"> р = р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, но при 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 = р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единственность уступает место множественным решения 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тересно отметить , что бифуркация в некотором смысле вводит в физику  и в химию , историю - элемент , который прежде считался прерогативой наук занимающихся изучением биологическим , общественных и культурных явлений 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7965" cy="28790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Рис. 2.4.   Последовательные бифуркац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А и 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b/>
          <w:bCs/>
          <w:sz w:val="28"/>
          <w:szCs w:val="28"/>
        </w:rPr>
        <w:t xml:space="preserve"> - точки первичных бифуркаций из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термодинамической ветви 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В и 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b/>
          <w:bCs/>
          <w:sz w:val="28"/>
          <w:szCs w:val="28"/>
        </w:rPr>
        <w:t xml:space="preserve"> - точки вторичной бифуркации 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Известно , что при изменении управляющих параметров в системе наблюдаются разнообразные переходные явления . Выделим теперь из этих наблюдений определенные общие черты , характерные для большого числа других переходов в физико химических системах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этой целью представим графически (рис. 2.5) зависимость вертикальной компоненты скорости течения жидкости в некоторой определенной точке от внешнего ограничения , или , в более общем виде , зависимость переменной состояние системы  Х  (или  х = Х - 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) от управляющего параметра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. Таким образом мы получим график , известный под названием бифуркационной диаграммы 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62550" cy="3127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Рис. 2.5. Бифуркационная диаграмм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 - устойчивая часть термодинамической ветви 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</w:rPr>
        <w:t xml:space="preserve"> - не устойчивая часть термодинамической ветви 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,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- диссипативные структуры , рожденные 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верхкритической области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малых значения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возможно лишь одно решение , соответствующее состоянию покоя в бенаровском эксперименте .Оно представляет собой непосредственную экстрополяцию термодинамического равновесия , и подобно равновесно , характеризующейся важным свойством - асимптотической устойчивостью , поскольку в этой области система способна гасить внутренние флуктуации или внешнее возмущения . По этой причине такую ветвь состояний мы будем называть термодинамической ветвью . При переходе критического значения параметра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, обозначенного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на рисунке 2.5. , состоящие на этой ветви становится неустойчивыми , так как флуктуации или малые внешние возмущение уже не гасятся . Действуя подобно усилителю , система отклоняется от стационарного состояния и переходит к новому режиму , в случае бенаровского эксперимента соответствующему состоянию стационарной конвекции . Оба этих режима сливаются при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и различаются при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&gt;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. Это явление называется </w:t>
      </w:r>
      <w:r>
        <w:rPr>
          <w:i/>
          <w:iCs/>
          <w:sz w:val="28"/>
          <w:szCs w:val="28"/>
        </w:rPr>
        <w:t xml:space="preserve">бифуркацией </w:t>
      </w:r>
      <w:r>
        <w:rPr>
          <w:sz w:val="28"/>
          <w:szCs w:val="28"/>
        </w:rPr>
        <w:t xml:space="preserve">. Легко понять причины , по которым это явление следует ассоциировать с катастрофическими изменениями и конфликтами. В самом деле , в решающий момент перехода система должна совершить критический выбор ( в окрестности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) , что в задаче Бенара связано с возникновением право- или левовращательных ячеек в определенной области пространства ( рис. 2.5. , ветви 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или 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)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близи равновесного состояния стационарное состояние асимптотических устойчивы (по теореме о минимальном производстве энтропии ) , по этому в силу непрерывности эта термодинамическая ветвь простирается во всей докритической области . При достижении критического значения термодинамическая ветвь может стать неустойчивой , так что любое , даже малое возмущение , переводит систему с термодинамической ветви в новое устойчивое состояние , которое может быть упорядоченным . Итак , при критическом значении параметром произошла бифуркация и возникла новая ветвь решений и , соответственно , новое состояние . В критической области , таким образом , событие развивается по такой схеме </w:t>
      </w:r>
      <w:r>
        <w:rPr>
          <w:rFonts w:eastAsia="Symbol" w:cs="Symbol" w:ascii="Symbol" w:hAnsi="Symbol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Флуктуация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b/>
          <w:bCs/>
          <w:sz w:val="28"/>
          <w:szCs w:val="28"/>
        </w:rPr>
        <w:t xml:space="preserve"> Бифуркация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неравновесный фазовый переход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Рождение упорядоченной структуры 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ифуркация в широком понимании - приобретении нового качества движениями динамической системы при малом изменении ее параметров ( возникновение при некотором критическом значении параметра нового решения уравнений ) . Отметим , что при бифуркации выбор следующего состояния носит сугубо случайный характер , так что переход от одного необходимого устойчивого состояния к другому необходимому устойчивому состоянию проходит через случайное (диалектика необходимого и случайного) . Любое описание системы , претерпевающей бифуркацию , включает как детерминистический , так и вероятностный элементы , от бифуркации до бифуркации поведении системы детерминировано , а в окрестности точек бифуркации выбор последующего пути случаен . Проводя аналогию с биологической эволюцией можно сказать , что мутации - это флуктуации , а поиск новой устойчивости играет роль естественного отбора . Бифуркация в некотором смысле вводит в физику и химию элемент историзма - анализ состояния  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, например , подразумевает знание истории системы , прошедшей бифуркацию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щая теория процессов самоорганизации открытых сильно не равновесных системах развивается на основе универсального критерия эволюции Пригожина - Гленсдорфа . Этот критерий является обобщением теоремы Пригожина о минимальном производстве энтропии . Скорость производства энтропии , обусловленная изменением термодинамических сил  Х , согласно этому критерию подчиняется условию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P / t 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0              (2.6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неравенство не зависит не от каких предположений о характере связей между потоками и силами в условиях локального равновесия и носит по этому универсальный характер . В линейной области неравенство (2.6. ) переходит в теорему Пригожина о минимальном производстве энтропии . Итак , в неравновестной системе процессы идут так , т.е. система эволюционирует таким образом, что скорость производства энтропии при изменении термодинамических сил уменьшается ( или равна нулю в стационарном состоянии 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порядоченные структуры , которые рождаются вдали от равновесия , в соответствии с критерием  (2.6.) и есть диссипативные структуры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волюция бифуркации и последующей самоорганизации обусловлено , таким образом , соответствующими не равновесными ограничениями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волюция переменных  Х будет описываться системой уравнений 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(2.7)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F </w:t>
      </w:r>
      <w:r>
        <w:rPr>
          <w:sz w:val="28"/>
          <w:szCs w:val="28"/>
        </w:rPr>
        <w:t xml:space="preserve">как угодно сложным образом могут зависить от самих переменных  Х и их пространственных производных координа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 </w:t>
      </w:r>
      <w:r>
        <w:rPr>
          <w:sz w:val="28"/>
          <w:szCs w:val="28"/>
        </w:rPr>
        <w:t xml:space="preserve">и времен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 </w:t>
      </w:r>
      <w:r>
        <w:rPr>
          <w:sz w:val="28"/>
          <w:szCs w:val="28"/>
        </w:rPr>
        <w:t xml:space="preserve">. Кроме того , эти функции буду зависить от управляющих параметров , т.е. тех изменяющихся характеристик , которые могут сильно изменить систему . На первый взгляд кажется очевидным , что структура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{ F } </w:t>
      </w:r>
      <w:r>
        <w:rPr>
          <w:sz w:val="28"/>
          <w:szCs w:val="28"/>
        </w:rPr>
        <w:t>будет сильно определятся типом соответствующей рассматриваемой системы . Однако , можно выделить некоторые основные универсальные черты , независящие от типа систем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ение уравнения (2.7) , если нет внешних ограничений , должны соответствовать равновесию при любом виде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. Поскольку равновесное состояние стационарно , то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{X</w:t>
      </w:r>
      <w:r>
        <w:rPr>
          <w:sz w:val="28"/>
          <w:szCs w:val="28"/>
          <w:vertAlign w:val="subscript"/>
        </w:rPr>
        <w:t>ра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},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а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) = 0               (2.8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более общем случае для неравновесного состояния можно аналогично написать услов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{X},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= 0                   (2.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и условия налагают определенные ограничения универсального характера , например, законы эволюции системы должны быть такими , чтобы выполнялось требование положительности температуры или химической концентрации, получаемых как решения соответствующих уравн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ругой универсальной чертой является нелинейным . Пусть , например некоторая единственная характеристика системы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овлетворяет уравнению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/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x</m:t>
        </m:r>
      </m:oMath>
      <w:r>
        <w:rPr>
          <w:b/>
          <w:bCs/>
          <w:sz w:val="28"/>
          <w:szCs w:val="28"/>
        </w:rPr>
        <w:t xml:space="preserve">        </w:t>
      </w:r>
      <w:r>
        <w:rPr>
          <w:sz w:val="28"/>
          <w:szCs w:val="28"/>
        </w:rPr>
        <w:t>(2.10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 k - некоторый параметр ,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- внешние управляющие ограничения . Тогда стационарное состояние определяется из следующего алгебраического уравн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kX = 0              (2.11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откуд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s = 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k                (2.12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тационарном состоянии , таким образом , значении характеристики , например , концентрации , линейно изменяется в зависимости от значений управляющего ограничения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, и имеется для каждого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единственное состояние  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. Совершенно однозначно можно предсказать стационарное значение  Х при любом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,если иметь хотя бы два экспериментальных значения  Х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) .Управляющий параметр может , в частности , соответствовать степени удаленности системы от равновесия . Поведение в этом случае системы очень похожи на равновесии даже при наличии сильно неравновесных ограничений 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19370" cy="2927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9370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ис. 2.6. Иллюстрация универсальной черты нелинейности в самоорганизации структур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же стационарное значение характеристики  Х не линейно зависит от управляющего ограничения при некоторых значениях , то при одном и том же значении имеется несколько различных решений . Например , при ограничениях система имеет три стационарных решения , рисунок 2.6.в. Такое универсальное отличие от линейного поведения наступает при достижении управляющим параметром некоторого критического значения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- проявляется бифуркация. При этом в нелинейной области небольшое увеличение может привести к неодекватно сильному эффекту - система может совершить скачок на устойчивую ветвь при небольшом изменении вблизи критического значения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, рисунок 2.6.в. Кроме того из состояний на ветви  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</w:rPr>
        <w:t>В могут происходить переходы  АВ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</w:rPr>
        <w:t xml:space="preserve"> ( или наоборот ) даже раньше , чем будут достигнуты состояния  В или А , если возмущения накладываемые на стационарное состояние , больше значение , соответствующего промежуточной ветви  А В . Возмущениями могут служить либо внешнее воздействие либо внутренние флуктуации в самой системе . Таким образом , системе с множественными стационарными состояниями присуще универсально свойствам внутренне возбудимость и изменчивости скачкам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полнение теоремы по минимально производстве энтропии в линейной области , а, как обобщение этой теоремы , выполнение универсального критерия (2.6.) и в линейной , и в нелинейной области гарантируют устойчивость стационарных неравновесных состояний. В области линейности необратимых процессов производство энтропии играет такую же роль , как термодинамические потенциалы в равновесной термодинамике . В нелинейной области величин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P / dt</w:t>
      </w:r>
      <w:r>
        <w:rPr>
          <w:sz w:val="28"/>
          <w:szCs w:val="28"/>
        </w:rPr>
        <w:t xml:space="preserve">  не имеет какого либо общего свойства , однако , величин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P/dt</w:t>
      </w:r>
      <w:r>
        <w:rPr>
          <w:sz w:val="28"/>
          <w:szCs w:val="28"/>
        </w:rPr>
        <w:t xml:space="preserve">  удовлетворяет неравенству общего характера (2.6. ) , которая является обобщением теоремы о минимальном производстве энтропии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2.3 </w:t>
      </w:r>
      <w:r>
        <w:rPr>
          <w:b/>
          <w:bCs/>
          <w:sz w:val="28"/>
          <w:szCs w:val="28"/>
        </w:rPr>
        <w:t xml:space="preserve">ПРИМЕРЫ САМООРГАНИЗАЦИИ РАЗЛИЧНЫХ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СИСТЕ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Рассмотрим в качестве иллюстрации некоторые примеры самоорганизации систем в физике , химии , биологии и социум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1001" w:hanging="56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ИЗИЧЕСКИЕ  СИСТЕМ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ринципе даже в термодинамическом равновесии можно указать примеры самоорганизации , как результаты коллективного поведения . Это , например , все фазовые переходы в физических системах , такие как переход жидкость - газ , ферромагнитный переход или возникновение сверхпроводимости . В неравновесном состоянии можно назвать примеры высокой организации в гидродинамике , в лазерах различных типов , в физике твердого тела - осциллятор Ганна , туннельные диоды , рост кристаллов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открытых системах , меняя поток вещества и энергии из вне , можно контролировать процессы и направлять эволюцию систем к состояниям , все более далеким от равновесия . В ходе неравновесных процессов при некотором критическом значении внешнего потока из неупорядоченных и хаотических состояний за счет потери их устойчивости могут возникать упорядоченные состояния , создаваться диссипативные структур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2.3.1а.  ЯЧЕЙКИ  БЕНАР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лассическим примером возникновения структуры из полностью хаотической фазы являются конвективные ячейки Бенара . В 1900 году была опубликована статья Х.Бенара с фотографией структуры , по виду напоминавшей пчелиные соты (рис. 2.7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5135" cy="18186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13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Рис. 2.7.        Ячейки  Бен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 xml:space="preserve">а) - общий вид структуры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б) - отдельная ячейк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та структура образовалась в ртути , налитой в плоский широкий сосуд , подогреваемый снизу , после того как температурный градиент превысил некоторое критическое значение . Весь слой ртути (или другой вязкой жидкости) распадался на одинаковые вертикальные шестигранные призмы с определенным соотношением между стороной и высотой (ячейки Бенара). В центральной области призмы жидкость поднимается , а вблизи вертикальных граней - опускается . Возникает разность температур   Т  между нижней и верхней поверхностью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 =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-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&gt;</w:t>
      </w:r>
      <w:r>
        <w:rPr>
          <w:sz w:val="28"/>
          <w:szCs w:val="28"/>
        </w:rPr>
        <w:t xml:space="preserve"> 0 .Для малых до критических разностей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 жидкость остается в покое , тепло снизу вверх передается путем теплопроводности . При  достижении  температуры  подогрева  критического значения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=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(соответственно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=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) начинается конвекция . При достижении критического значения параметра  Т , рождается , таким образом , пространственная диссипативная структура . При равновесии температуры равны  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=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 ,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= 0 . При кратковременном подогреве (подводе тепла) нижней плоскости , то есть при кратковременном внешнем возмущении температура быстро станет однородной и равной ее первоначальному значению . Возмущение затухает , а состояние - асимптотически устойчиво. При длительном , но до критическом подогреве (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) в системе снова установится простое и единственное состояние , в котором происходит перенос к верхней поверхности и передачи его во внешнюю среду (теплопроводность) , рис. 2.8 , участок </w:t>
      </w:r>
      <w:r>
        <w:rPr>
          <w:b/>
          <w:bCs/>
          <w:sz w:val="28"/>
          <w:szCs w:val="28"/>
        </w:rPr>
        <w:t xml:space="preserve">а </w:t>
      </w:r>
      <w:r>
        <w:rPr>
          <w:sz w:val="28"/>
          <w:szCs w:val="28"/>
        </w:rPr>
        <w:t>. Отличие этого состояния от равновесного состояния состоит в том , что температура , плотность , давление станут неоднородными . Они будут приблизительно линейно изменяться от теплой области к холодной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4575" cy="28790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4575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Рис. 2.8.  Поток тепла в тонком слое жидкост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величение разности температур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, то есть дальнейшее отклонение системы от равновесия , приводит к тому , что состояние неподвижной теплопроводящей жидкости становится неустойчивым участок  </w:t>
      </w:r>
      <w:r>
        <w:rPr>
          <w:b/>
          <w:bCs/>
          <w:sz w:val="28"/>
          <w:szCs w:val="28"/>
        </w:rPr>
        <w:t>б</w:t>
      </w:r>
      <w:r>
        <w:rPr>
          <w:sz w:val="28"/>
          <w:szCs w:val="28"/>
        </w:rPr>
        <w:t xml:space="preserve">  на рисунке 2.8. Это состояние сменяется устойчивым состоянием (участок  </w:t>
      </w:r>
      <w:r>
        <w:rPr>
          <w:b/>
          <w:bCs/>
          <w:sz w:val="28"/>
          <w:szCs w:val="28"/>
        </w:rPr>
        <w:t>в</w:t>
      </w:r>
      <w:r>
        <w:rPr>
          <w:sz w:val="28"/>
          <w:szCs w:val="28"/>
        </w:rPr>
        <w:t xml:space="preserve">  на  рис. 2.8) , характеризующимся образованием ячеек . При больших разностях температур покоящаяся жидкость не обеспечивает большой перенос тепла , жидкость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>вынуждена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двигаться , причем кооперативным коллективным согласованном образо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лее этот вопрос рассматривается в 3 глав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2.3.1в.  ЛАЗЕР , КАК САМООРГАНИЗУЮЩАЯСЯ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>СИСТЕМ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Итак , в качестве примера физической системы , упорядоченность которой есть следствие внешнего воздействия , рассмотрим лазер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самом грубом описании лазер - это некая стеклянная трубка , в которую поступает свет от некогерентного источника (обычной лампы) , а выходит из нее узконаправленный когерентный световой пучок , при этом выделяется некоторое количества тепл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148580" cy="20643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малой мощности накачки эти электромагнитные волны , которые испускает лазер , некоррелированные , и излучение подобно излучению обычной лампы. Такое некогерентное излучение - это шум , хаос. При повышении внешнего воздействия в виде накачки до порогового критического значения некогерентный шум преобразуется в 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>чистый тон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, то есть испускает число синусоидальная волна - отдельные атомы ведут себя строго коррелированным образом , самоорганизуются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Лампа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 Лазер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Хаос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 Порядок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Шум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 Когерентное излучение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верхкритической области режим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>обычной лампы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оказывается не стабильным , а лазерный режим стабильным , рисунок 2.9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34890" cy="32118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890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2.9.  Излучение лазера в до критической (а) и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сверхкритической (б) област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Видно , что образование структуры в жидкости и в лазере формально описывается весьма сходным образом . Аналогия связана с наличием тех же самых типов бифуркаций в соответствующих динамических уровнях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робнее этот вопрос рассмотрим в практической части , в 3 глав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658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ХИМИЧЕСКИЕ  СИСТЕМ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этой области синергетика сосредотачивает свое внимание на тех явлениях , которые сопровождаются образованием макроскопических структур . Обычно если дать реагентам про взаимодействовать, интенсивно перемешивая реакционную смесь, то конечный продукт получается однородный . Но в некоторых реакциях могут возникать временные, пространственные или смешанные ( пространственные - временные) структуры . Наиболее известным примером может служить реакция Белоусова - Жаботинского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2.3.2а.  РЕАКЦИЯ  БЕЛАУСОВА - ЖАБОТИНСКОГО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ссмотрим реакцию Белоусова -Жаботинского . В колбу сливают в определенных пропорция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e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S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KBr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C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COOH)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 </w:t>
      </w:r>
      <w:r>
        <w:rPr>
          <w:sz w:val="28"/>
          <w:szCs w:val="28"/>
        </w:rPr>
        <w:t xml:space="preserve">добавляют несколько капель индикатора окисления - восстановления - ферроина и перемешивают . Более конкретно - исследуются окислительно - восстановительные реакции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e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_ _ _ Ce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4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;  Ce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4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_ _ _ Ce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+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творе сульфата церия , бромида калия , малоковой кислоты и серной кислоты . Добавление феррогена позволяет следить за ходом реакции по изменению цвета ( по спектральному поглащению ) . При высокой концентрации реагирующих веществ , превышающих критическое значение сродства , наблюдаются необычные явления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ставе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ульфат церия - 0,12 ммоль/л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ромида калия - 0,60 ммоль/л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алоковой кислоты - 48 ммоль/л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-нормальная серная кислота 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емного ферроина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>При 60 С изменение концентрации ионов церия приобретает характер релаксационных колебании - цвет раствора со временем периодически изменяется от красного (при избытке Се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+</w:t>
      </w:r>
      <w:r>
        <w:rPr>
          <w:sz w:val="28"/>
          <w:szCs w:val="28"/>
        </w:rPr>
        <w:t xml:space="preserve"> ) до синего ( при избытке Се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4+</w:t>
      </w:r>
      <w:r>
        <w:rPr>
          <w:sz w:val="28"/>
          <w:szCs w:val="28"/>
        </w:rPr>
        <w:t>) , рисунок 2.10а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drawing>
          <wp:inline distT="0" distB="0" distL="0" distR="0">
            <wp:extent cx="4796790" cy="24250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79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Рис. 2.10.  Временные (а) и пространственные (б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периодические структуры в реакции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 xml:space="preserve">Белоусова - Жаботинского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..Такая система и эффект получили название химические часы . Если на реакцию Белоусова - Жаботинского накладывать возмущение - концентрационный или температурный импульс , то есть вводя несколько миллимолей бромата калия или прикасаясь к колбе в течении нескольких секунд , то после некоторого переходного режима будут снова совершаться колебания с такой же амплитудой и периодом , что и до возмущения . Диссипативная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усова - Жаботинского , таким образом , является ассимптотически устойчивой . Рождение и существование незатухающих колебаний в такой системе свидетельствует о том , что отдельные части системы действуют согласованно с поддержанием определенных соотношений между фазами . При составе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ульфата церия - 4,0 ммоль/л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ромида калия - 0,35 ммоль/л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локовой кислоты - 1,20 моль/л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ерной кислоты - 1,50 моль/л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много ферроина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20 С в системе происходят периодические изменения цвета с периодом около 4 минут . После нескольких таких колебаний спонтанно возникают неоднородности концентрации и образуются на некоторое время ( 30 минут ) , если не подводить новые вещества , устойчивые пространственные структуры , рисунок 2.10б . Если непрерывно подводить реагенты и отводить конечные продукты , то структура сохраняется неограниченно долго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941" w:hanging="56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ИОЛОГИЧЕСКИЕ  СИСТЕМ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Животный мир демонстрирует множество высокоупорядоченных структур и великолепно функционирующих . Организм как целое непрерывно получает потоки энергии ( солнечная энергия , например , у растений ) и веществ ( питательных ) и выделяет в окружающую среду отходы жизнедеятельности . Живой организм - это система открытая . Живые системы при этом функционируют определенно в дали от равновесия . В биологических системах , процессы самоорганизации позволяют биологическим системам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>трансформировать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энергию с молекулярного уровня на макроскопический . Такие процессы , например , проявляются в мышечном сокращении , приводящим к всевозможным движениям , в образовании заряда у электрических рыб , в распознавании образов , речи и в других процессах в живых системах. Сложнейшие биологические системы являются одним из главных объектов исследования в синергетике . Возможность полного объяснения особенностей биологических систем , например , их эволюции с помощью понятий открытых термодинамических систем и синергетики в настоящее время окончательно неясна . Однако можно указать несколько примеров явной связи между понятийным и математическим аппаратом открытых систем и биологической упорядоченностью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олее конкретно биологические системы мы рассмотрим в 3 главе , посмотрим динамику популяций одного вида  и систему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>жертва - хищник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658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ОЦИАЛЬНЫЕ  СИСТЕМ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Социальная система </w:t>
      </w:r>
      <w:r>
        <w:rPr>
          <w:sz w:val="28"/>
          <w:szCs w:val="28"/>
        </w:rPr>
        <w:t xml:space="preserve"> представляет собой определенное целостное образование , где основными элементами являются люди , их нормы и связи . Как целое система образует новое качество , которое не сводится к сумме качеств ее элементов . В этом наблюдается некоторая аналогия с изменением свойств при переходе от малого к    очень большому числу частиц в статической физике - переход от динамических к статическим закономерностям . При этом весьма очевидно , что всякие аналогии с физико - химическими и биологическими системами весьма условны , поэтому проводить аналогию между человеком и молекулой или даже нечто подобное было бы не допустимым заблуждением . Однако , понятийный и математический аппарат нелинейной неравновесной термодинамики и синергетики оказываются полезными в описании и анализе элементов самоорганизации в человеческом обществ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циальная самоорганизация - одно из проявлений спонтанных или вынужденных процессов в обществе , направленная на упорядочение жизни социальной системы , на большее саморегулирование. Социальная система является системой открытой способная , даже вынужденная обмениватся с внешним миром информацией , веществом , энергией. Социальная самоорганизация возникает как результат целеноправленных индивидуальных действий ее составляющих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смотрим самоорганизацию в социальной системы напримере урбанизации зоны . Проводя анализ урбанизации географических зон можно предположить , что рост локальной заселенности данной территории будет обусловлен наличием в этой зоне рабочих мест . Однако , здесь существует некоторая зависим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состояние рынка , определяющего потребность в товарах и услугах и занятости . Отсюда возникает механизм нелинейной обратной связи в процессе роста плотности населения. Такая задача решается на основе логистического уравнения , где зона характеризуется ростом ее производительност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, новых экономических функци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функция в локальной област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города. Логистическое уравнение описывает эволюцию численности населения и может быть тогда представлена в виде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1873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  </w:t>
      </w:r>
      <w:r>
        <w:rPr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N + </w:t>
      </w:r>
      <w:r>
        <w:rPr>
          <w:rFonts w:eastAsia="Symbol" w:cs="Symbol" w:ascii="Symbol" w:hAnsi="Symbol"/>
          <w:sz w:val="28"/>
          <w:szCs w:val="28"/>
          <w:lang w:val="en-US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- d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( </w:t>
      </w:r>
      <w:r>
        <w:rPr>
          <w:sz w:val="28"/>
          <w:szCs w:val="28"/>
        </w:rPr>
        <w:t>2.1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159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t                         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1590" w:hanging="159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гд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вес данной к - ой  функции , ее значимость . Экономическая функция изменяется с ростом числен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определяется спросом на к - й  продукт в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й  области в зависимости от увеличения численности населения и конкуренции предприятий в других зонах города . Появление новой экономической функции играет роль социально экономической флуктуации и нарушает равномерное распределение плотности населения. Такие численные расчеты по логистическим уравнениям могут быть полезны прогнозировании многих пробле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ПОСТАНОВКА  ЗАДАЧ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32"/>
          <w:szCs w:val="32"/>
        </w:rPr>
        <w:t>В рассмотренных примерах в литературе имеются лишь общие выводы и заключения , не приведены конкретные аналитические расчеты или численные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Целью настоящей дипломной работы является аналитические и численные исследования самоорганизации различных систем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ЛАВА 3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 xml:space="preserve">АНАЛИТИЧЕСКИЕ  И ЧИСЛЕННЫЕ  ИССЛЕДОВАНИЯ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>САМООРГАНИЗАЦИИ  РАЗЛИЧНЫХ  СИСТЕ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1.       ЯЧЕЙКИ  БЕНАРА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того , чтобы экспериментально изучить структуры , достаточно иметь сковороду , немного масла и какой ни будь мелкий порошок , чтобы было заметно движение жидкости . Нальем в сковороду масло с размешанным в нем порошком и будем подогревать ее снизу (рис. 3.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4670" cy="16960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3.1. Конвективные ячейки Бенар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дно сковороды плоское и нагреваем мы ее равномерно , то можно считать , что у дна и на поверхности поддерживаются постоянные температуры , снизу - 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, сверху - 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. Пока разность температуры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 =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-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невелика , частички порошка неподвижны , а следовательно , неподвижна и жидкость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удем плавно увеличивать температуру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. С ростом разности температур до значения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 наблюдается все та же картина , но когда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</w:t>
      </w:r>
      <w:r>
        <w:rPr>
          <w:rFonts w:eastAsia="Symbol" w:cs="Symbol" w:ascii="Symbol" w:hAnsi="Symbol"/>
          <w:sz w:val="28"/>
          <w:szCs w:val="28"/>
        </w:rPr>
        <w:t>&gt;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, вся среда разбивается на правильные шестигранные ячейки (см. Рис. 3.1) в центре каждой из которых жидкость движется вверх , по кроям вниз . Если взять другую сковороду , то можно убедиться , что величина возникающих ячеек практически не зависит от ее формы и размеров . Этот замечательный опыт впервые был проделан Бенаром в начале нашего века , а сами ячейки получили название ячеек Бенара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лементарное качественное объяснения причины движения жидкости заключается в следующем . Из-за теплового расширения жидкость расслаивается , и в более нижнем слое плотность жидкости 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 меньше , чем в верхнем 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 . Возникает инверсный градиент плотности , направленный противоположно силе тяжести . Если выделить элементарный объ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V </w:t>
      </w:r>
      <w:r>
        <w:rPr>
          <w:sz w:val="28"/>
          <w:szCs w:val="28"/>
        </w:rPr>
        <w:t xml:space="preserve">, который немного смещается вверх в следствии возмущения , то в соседнем слое архимедова сила станет больше силы тяжести , так как 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&gt;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. В верхней части малый объем , смещаясь вниз , поподает в облость пониженной плотности , и архимедова сила будет меньше силы тяжести  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&lt; 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 , возникает нисходящее движение жидкости . Направление движения нисходящего и восходящего потоков в данной ячейке случайно , движение же потоков в соседних ячейках , после выбора направлений в данной ячейке детерминировано . Полный поток энтропии через границы системы отрицателен , то есть система отдает энтропию , причем в стационарном состоянии отдает столько , сколько энтропии производится внутри системы (за счет потерь на трение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q        q                 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1798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- 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= q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¾¾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&lt; 0      (3.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1515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t         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Образование именно сотовой ячеистой структуры объясняется минимальными затратами энергии в системе на создание именно такой формы пространственной структуры . При этом в центральной части ячейки жидкость движется вверх , а на ее периферии - вниз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льнейшее сверхкритическое нагревание жидкости приводит к разрушению пространственной структуры - возникает хаотический турбулентный режи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351020" cy="25292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020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Рис. 3.2.   Иллюстрация возникновения тепловой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конвекции в жидкост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К этому вопросу прикладывается наглядная иллюстрация возникновения тепловой конвекции в жидкост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ЗЕР , КАК САМООРГАНИЗУЮЩАЯСЯ СИСТЕМ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 второй главе этот вопрос мы уже рассматривали . Здесь же , рассмотрим простую модель лазера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 xml:space="preserve">Лазер - </w:t>
      </w:r>
      <w:r>
        <w:rPr>
          <w:sz w:val="28"/>
          <w:szCs w:val="28"/>
        </w:rPr>
        <w:t>это устройство , в котором в процессе стимулированного излучения порождаются фотон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менение со временем числа фотонов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, или другими словами , скорость порождения фотонов , определяется уравнением ви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n / dt  =  </w:t>
      </w:r>
      <w:r>
        <w:rPr>
          <w:sz w:val="28"/>
          <w:szCs w:val="28"/>
        </w:rPr>
        <w:t>«Прирост» - «Потери»          (3.2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рост обусловлен так называемым стимулированном излучением . Он пропорционален числу уже имеющихся фотонов и числу возбужденных атомов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. Таким образ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Прирост  =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 N n             (3.3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десь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 -  коэффициент усиления , который может быть получен из микроскопической теории . Член , описывающий потери , обусловлен уходом фотонов через торцы лазера . Единственное допущение , которое мы принимаем , - это то , что скорость ухода пропорциональна числу имеющихся фотонов . Следовательно ,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  <w:t>Потери  =  2</w:t>
      </w:r>
      <w:r>
        <w:rPr>
          <w:rFonts w:eastAsia="Symbol" w:cs="Symbol" w:ascii="Symbol" w:hAnsi="Symbol"/>
          <w:sz w:val="28"/>
          <w:szCs w:val="28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     (3.4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c</w:t>
      </w:r>
      <w:r>
        <w:rPr>
          <w:sz w:val="28"/>
          <w:szCs w:val="28"/>
        </w:rPr>
        <w:t xml:space="preserve">  =  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 t</w:t>
      </w:r>
      <w:r>
        <w:rPr>
          <w:sz w:val="28"/>
          <w:szCs w:val="28"/>
          <w:vertAlign w:val="subscript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, гд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время жизни фотона в лазере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еперь следует учесть одно важное обстоятельство , которое делает (2.1) нелинейным уравнением ви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N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n</m:t>
        </m:r>
      </m:oMath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3.5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исло возбужденных атомов уменьшается за счет испускания фотонов . Это уменьшение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пропорционально числу имеющихся в лазере фотонов , поскольку эти фотоны постоянно заставляют атомы возвращаться в основное состояние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         (3.6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 , число возбужденных атомов равно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 =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                (3.7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гд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число возбужденных атомов , поддерживаемое внешней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качкой , в отсутствии лазерной генерац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ставляя (3.3) - (3.7) в (3.2) , получаем основное уравнение нашей упрощенной лазерной моде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3.8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постоянная   </w:t>
      </w:r>
      <w:r>
        <w:rPr>
          <w:b/>
          <w:bCs/>
          <w:sz w:val="28"/>
          <w:szCs w:val="28"/>
        </w:rPr>
        <w:t>k</w:t>
      </w:r>
      <w:r>
        <w:rPr>
          <w:sz w:val="28"/>
          <w:szCs w:val="28"/>
        </w:rPr>
        <w:t xml:space="preserve">   дает выраж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1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  =  2</w:t>
      </w:r>
      <w:r>
        <w:rPr>
          <w:rFonts w:eastAsia="Symbol" w:cs="Symbol" w:ascii="Symbol" w:hAnsi="Symbol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G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&gt;&lt;</w:t>
      </w:r>
      <w:r>
        <w:rPr>
          <w:sz w:val="28"/>
          <w:szCs w:val="28"/>
        </w:rPr>
        <w:t xml:space="preserve">  0     (3.9)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число возбужденных атом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(</w:t>
      </w:r>
      <w:r>
        <w:rPr>
          <w:sz w:val="28"/>
          <w:szCs w:val="28"/>
        </w:rPr>
        <w:t>создаваемых накачк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невелико , то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 положительно , в то время как при достаточно больших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k</w:t>
      </w:r>
      <w:r>
        <w:rPr>
          <w:sz w:val="28"/>
          <w:szCs w:val="28"/>
        </w:rPr>
        <w:t xml:space="preserve"> - может стать отрицательным . Изменение знака происходит когда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=  2</w:t>
      </w:r>
      <w:r>
        <w:rPr>
          <w:rFonts w:eastAsia="Symbol" w:cs="Symbol" w:ascii="Symbol" w:hAnsi="Symbol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(3.10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условие есть условие порога лазерной генераци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 теории бифуркации следует , что при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 &gt; 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лазерной генерации нет , в то время как 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k &lt; </w:t>
      </w:r>
      <w:r>
        <w:rPr>
          <w:b/>
          <w:bCs/>
          <w:sz w:val="28"/>
          <w:szCs w:val="28"/>
        </w:rPr>
        <w:t>0</w:t>
      </w:r>
      <w:r>
        <w:rPr>
          <w:sz w:val="28"/>
          <w:szCs w:val="28"/>
        </w:rPr>
        <w:t xml:space="preserve">  лазер испускает фотон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иже или выше порога лазер работает в совершено разных режимах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им уравнение (3.8) и проанализируем его аналитичес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 </w:t>
      </w:r>
      <w:r>
        <w:rPr>
          <w:sz w:val="28"/>
          <w:szCs w:val="28"/>
        </w:rPr>
        <w:t>это уравнение одномодового лазера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пишем уравнение (3.8) в следующем ви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Разделим исходное уравнение на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 xml:space="preserve">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и введем новую функцию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n = 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Z    </w:t>
      </w:r>
      <w:r>
        <w:rPr>
          <w:rFonts w:eastAsia="Symbol" w:cs="Symbol" w:ascii="Symbol" w:hAnsi="Symbol"/>
          <w:sz w:val="28"/>
          <w:szCs w:val="28"/>
          <w:lang w:val="en-US"/>
        </w:rPr>
        <w:t>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Z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- 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следовательно уравнение примет ви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перепишем его в следующем ви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kZ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им обе части данного уравнения на  -1 , получи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3.1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vertAlign w:val="superscript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равнение  (3.11)  - это уравнение  Бернулли , поэтому сделаем следующую замену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Z = U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V  </w:t>
      </w:r>
      <w:r>
        <w:rPr>
          <w:sz w:val="28"/>
          <w:szCs w:val="28"/>
        </w:rPr>
        <w:t xml:space="preserve">, гд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 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неизвестные пока функции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, тогда   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= U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V + U V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Уравнение (3.11)  , после замены переменных , принимает вид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V + UV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- k UV  =  k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1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разуем , получим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V + U(V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- k V) = k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 xml:space="preserve">1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3.12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Решим уравнение (3.12)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- k V = 0  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  dV/dt = k V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сделаем разделение переменных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dV/V =k dt   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ln V = k t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результат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 = 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k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(3</w:t>
      </w:r>
      <w:r>
        <w:rPr>
          <w:sz w:val="28"/>
          <w:szCs w:val="28"/>
        </w:rPr>
        <w:t>.1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сюда мы можем уравнение (3.12) переписать в ви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e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 xml:space="preserve">kt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= k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это то же самое , что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U/dt =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-kt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,  dU =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e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k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t       </w:t>
      </w:r>
      <w:r>
        <w:rPr>
          <w:sz w:val="28"/>
          <w:szCs w:val="28"/>
        </w:rPr>
        <w:t>выразим отсю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U  , </w:t>
      </w:r>
      <w:r>
        <w:rPr>
          <w:sz w:val="28"/>
          <w:szCs w:val="28"/>
        </w:rPr>
        <w:t>получи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3.14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По уравнению Бернулли мы делали замену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Z = U V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подставляя уравнения (3.13) и (3.14) в эту замену , получим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</m:e>
            <m:e/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нее вводили функцию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Z = n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, </w:t>
      </w:r>
      <w:r>
        <w:rPr>
          <w:sz w:val="28"/>
          <w:szCs w:val="28"/>
        </w:rPr>
        <w:t>следовательно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den>
        </m:f>
      </m:oMath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3.15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чальное услови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/(c-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/k)  </w:t>
      </w:r>
      <w:r>
        <w:rPr>
          <w:sz w:val="28"/>
          <w:szCs w:val="28"/>
        </w:rPr>
        <w:t xml:space="preserve">, из этого условия мы можем определить константу  </w:t>
      </w:r>
      <w:r>
        <w:rPr>
          <w:b/>
          <w:bCs/>
          <w:i/>
          <w:iCs/>
          <w:sz w:val="28"/>
          <w:szCs w:val="28"/>
        </w:rPr>
        <w:t xml:space="preserve"> с</w:t>
      </w:r>
      <w:r>
        <w:rPr>
          <w:sz w:val="28"/>
          <w:szCs w:val="28"/>
        </w:rPr>
        <w:t xml:space="preserve">  следующим образо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e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ставляя , найденную нами константу в уравнение (3.15) , получи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3.16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следуем функцию (3.16) при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 xml:space="preserve"> = 0 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lt;</w:t>
      </w:r>
      <w:r>
        <w:rPr>
          <w:b/>
          <w:bCs/>
          <w:sz w:val="28"/>
          <w:szCs w:val="28"/>
        </w:rPr>
        <w:t xml:space="preserve"> 0 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gt;</w:t>
      </w:r>
      <w:r>
        <w:rPr>
          <w:b/>
          <w:bCs/>
          <w:sz w:val="28"/>
          <w:szCs w:val="28"/>
        </w:rPr>
        <w:t xml:space="preserve"> 0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 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k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;  (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k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1)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  </w:t>
      </w:r>
      <w:r>
        <w:rPr>
          <w:sz w:val="28"/>
          <w:szCs w:val="28"/>
        </w:rPr>
        <w:t>, то есть 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k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1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k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rFonts w:eastAsia="Symbol" w:cs="Symbol" w:ascii="Symbol" w:hAnsi="Symbol"/>
          <w:sz w:val="28"/>
          <w:szCs w:val="28"/>
          <w:lang w:val="en-US"/>
        </w:rPr>
        <w:t>×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неопределен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, раскроем эту неопределенность по правилу Лопиталя . Эту неопределенность вида   0</w:t>
      </w:r>
      <w:r>
        <w:rPr>
          <w:rFonts w:eastAsia="Symbol" w:cs="Symbol" w:ascii="Symbol" w:hAnsi="Symbol"/>
          <w:sz w:val="28"/>
          <w:szCs w:val="28"/>
        </w:rPr>
        <w:t>×¥</w:t>
      </w:r>
      <w:r>
        <w:rPr>
          <w:sz w:val="28"/>
          <w:szCs w:val="28"/>
        </w:rPr>
        <w:t xml:space="preserve">   следует привести к виду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8"/>
          <w:szCs w:val="28"/>
        </w:rPr>
        <w:t xml:space="preserve">  . При этом , как и всегда при применении правила Лопиталя , по ходу вычислений рекомендуется упрощать получившиеся выражения , следующим образ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¸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(k)</w:t>
      </w:r>
      <w:r>
        <w:rPr>
          <w:sz w:val="28"/>
          <w:szCs w:val="28"/>
          <w:vertAlign w:val="subscript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 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0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 </w:t>
      </w:r>
      <w:r>
        <w:rPr>
          <w:sz w:val="28"/>
          <w:szCs w:val="28"/>
        </w:rPr>
        <w:t xml:space="preserve">, следователь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ерепишем  (3.16) в следующем виде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b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den>
              </m:f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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инеаризуем нелинейное уравнение , получи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dt</m:t>
              </m:r>
            </m:e>
            <m:e/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n n = - kt + c   </w:t>
      </w:r>
      <w:r>
        <w:rPr>
          <w:rFonts w:eastAsia="Symbol" w:cs="Symbol" w:ascii="Symbol" w:hAnsi="Symbol"/>
          <w:sz w:val="28"/>
          <w:szCs w:val="28"/>
          <w:lang w:val="en-US"/>
        </w:rPr>
        <w:t>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</m:t>
            </m:r>
          </m:sup>
        </m:sSub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остроим график для этих условий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7915" cy="26339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ис. 3.3    К самоорганизации в одномодовом лазер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  <w:u w:val="single"/>
        </w:rPr>
        <w:t>кривая 1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 &lt; 0 ,</w:t>
      </w:r>
      <w:r>
        <w:rPr>
          <w:b/>
          <w:bCs/>
          <w:sz w:val="28"/>
          <w:szCs w:val="28"/>
        </w:rPr>
        <w:t xml:space="preserve"> режим лазерной генерации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  <w:u w:val="single"/>
        </w:rPr>
        <w:t>кривая 2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 k = 0 ,</w:t>
      </w:r>
      <w:r>
        <w:rPr>
          <w:b/>
          <w:bCs/>
          <w:sz w:val="28"/>
          <w:szCs w:val="28"/>
        </w:rPr>
        <w:t xml:space="preserve"> точка бифуркации , порог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  <w:u w:val="single"/>
        </w:rPr>
        <w:t>кривая 3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: k &gt; 0 </w:t>
      </w:r>
      <w:r>
        <w:rPr>
          <w:b/>
          <w:bCs/>
          <w:sz w:val="28"/>
          <w:szCs w:val="28"/>
        </w:rPr>
        <w:t>, режим ламп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k = 0 </w:t>
      </w:r>
      <w:r>
        <w:rPr>
          <w:sz w:val="28"/>
          <w:szCs w:val="28"/>
        </w:rPr>
        <w:t xml:space="preserve"> уравнение (3.8)  примет вид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я его , получим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3.8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услов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; n(t) = const </w:t>
      </w:r>
      <w:r>
        <w:rPr>
          <w:sz w:val="28"/>
          <w:szCs w:val="28"/>
        </w:rPr>
        <w:t xml:space="preserve"> , функция (3.8) приближается к стационарному состоянию , не зависимо от начального значения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, но в зависимости от знаков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k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(смотри рисунок 3.3).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им образом , функция (3.8) принимает стационарное решение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3.      ДИНАМИКА  ПОПУЛЯЦИ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 распространении и численности видов была собрана обширная информация . Макроскопической характеристикой , описывающей популяцию , может быть число особей в популяции . Это число играет роль параметра порядка . Если различные виды поддерживаются общим пищевым ресурсом , то начинается межвидовая борьба , и тогда применим принцип Дарви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ыживает наиболее приспособленный вид .</w:t>
      </w:r>
      <w:r>
        <w:rPr>
          <w:sz w:val="28"/>
          <w:szCs w:val="28"/>
        </w:rPr>
        <w:t xml:space="preserve"> ( Нельзя не отметить сильнейшую аналогию , существующую между конкуренцией лазерных мод и межвидовой борьбой ). Если имеются однотипные пищевые ресурсы , то становится возможным сосуществование видов . Численность видов может быть подвержена временным колебания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ДИН  ВИД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смотрим сначала одну популяцию с числом особей в ней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. При наличии пищевых ресурсов 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особи размножаются со скорост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ñ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n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гибнут со скорост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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десь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- некоторые коэффициенты рождаемости и смертности , в общем случае зависящее от параметров внешней среды обитания . Если бы количество пищи было неограниченно , то эволюционное уравнение выглядело бы та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ведем обозначение     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A - d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но было бы линейным и описывало бы неограниченный экспериментальный рост (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kA &gt; d</w:t>
      </w:r>
      <w:r>
        <w:rPr>
          <w:sz w:val="28"/>
          <w:szCs w:val="28"/>
        </w:rPr>
        <w:t xml:space="preserve">), либо экспериментальную гибель (пр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A &lt; d</w:t>
      </w:r>
      <w:r>
        <w:rPr>
          <w:sz w:val="28"/>
          <w:szCs w:val="28"/>
        </w:rPr>
        <w:t>) популяц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553460" cy="2679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Рис. 3.4 </w:t>
      </w:r>
      <w:r>
        <w:rPr>
          <w:b/>
          <w:bCs/>
          <w:i/>
          <w:iCs/>
          <w:sz w:val="28"/>
          <w:szCs w:val="28"/>
        </w:rPr>
        <w:t xml:space="preserve">    Кривая 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 Экспоненциальный рост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;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gt;0 , kA&gt;d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                  </w:t>
      </w:r>
      <w:r>
        <w:rPr>
          <w:b/>
          <w:bCs/>
          <w:i/>
          <w:iCs/>
          <w:sz w:val="28"/>
          <w:szCs w:val="28"/>
        </w:rPr>
        <w:t>Кривая 2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 Экспоненциальная гибел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;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gt;0 , kA&gt;d</w:t>
      </w:r>
      <w:r>
        <w:rPr>
          <w:b/>
          <w:bCs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общем случае , однако , пищевые ресурсы ограничены , так что скорость потребления пищи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1372235</wp:posOffset>
                </wp:positionH>
                <wp:positionV relativeFrom="paragraph">
                  <wp:posOffset>613410</wp:posOffset>
                </wp:positionV>
                <wp:extent cx="127000" cy="204470"/>
                <wp:effectExtent l="0" t="0" r="0" b="0"/>
                <wp:wrapSquare wrapText="largest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97" w:leader="none"/>
                              </w:tabs>
                              <w:spacing w:lineRule="auto" w:line="48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16.1pt;mso-wrap-distance-left:9pt;mso-wrap-distance-right:9pt;mso-wrap-distance-top:0pt;mso-wrap-distance-bottom:0pt;margin-top:48.3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797" w:leader="none"/>
                        </w:tabs>
                        <w:spacing w:lineRule="auto" w:line="48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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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n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месте с тем в общем случае возможно восстановление пищевых ресурсов со скорост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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десь , конечно , рассмотрен придельный случай сохранения полного количества органического вещества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 + n = N = const ,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 </w:t>
      </w:r>
      <w:r>
        <w:rPr>
          <w:sz w:val="28"/>
          <w:szCs w:val="28"/>
        </w:rPr>
        <w:t>- способность среды обитания поддерживать популяцию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огда с учетом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 = N - n  </w:t>
      </w:r>
      <w:r>
        <w:rPr>
          <w:sz w:val="28"/>
          <w:szCs w:val="28"/>
        </w:rPr>
        <w:t xml:space="preserve">получится следующее уравнение эволюции популяции одного вида (логистическое уравнение Ферхюльста 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3.17)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им уравнение (3.17) аналитически , перепишем его следующим образом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, обознач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kN - d = k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1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Получ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Воспользуемся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табличным интегралом ,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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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 ,полученное уравнение примет ви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/>
                    </m:f>
                  </m:e>
                </m:eqAr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решим это уравнение , преобразуя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сократим полученное выражение н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 , и перенесем переменную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в правую часть , получим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sup>
          </m:sSup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(t) 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Начальные услов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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e>
            <m:e/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дставляя   с   в решение , получим уравнение в следующем виде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ранее мы обозначали , что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, подставляем и преобразуем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сократим на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коэффициент рождаемости , окончательно получим решение уравнения (3.17)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так , получено аналитическое решение логистического уравнения   -   это решение указывает на то , что рост популяции останавливается на некотором конечном стационарном уров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то есть параметр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указывает высоту плато насыщения , к которому стремится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(t) </w:t>
      </w:r>
      <w:r>
        <w:rPr>
          <w:sz w:val="28"/>
          <w:szCs w:val="28"/>
        </w:rPr>
        <w:t xml:space="preserve"> с течением времен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Параметр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указывает начальное значение численности одного вида популя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n(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 xml:space="preserve">. Действительно 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 ,то есть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- предельная численность вида в данной среде обитания . Иначе говоря , параметр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характеризует емкость среды по отношению к данной популяции . И наконец , параметр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N - d</w:t>
      </w:r>
      <w:r>
        <w:rPr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задает крутизну начального роста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метим , что при малой исходной численност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 xml:space="preserve">  (начальное число особи) начальный рост популяций будет почти экспоненциальным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76420" cy="271589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6420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ис. 3.5.          Логистическая кривая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(эволюция популяции одного вида)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ение уравнения (3.17) можно представить с помощью логистической кривой (рис. 3.5) . Эволюция полностью детерминирована . Популяция перестает расти , когда ресурс среды оказывается исчерпанным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амоорганизация - при ограниченном пищевом ресурсе. Система самоорганизованна и взрывоподобный рост популяции (рис. 3.4  Кривая 1) сменяется кривой с насыщением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черкнем , что при описании данной биологической системы используют понятийный и физико-математический аппарат из нелинейной неравновесной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ожет случится , однако, что всегда за событиями , не управляемыми в рамках модели , в той же среде появится , первоначально в малых количествах , новые виды (характеризуемые другими экологическими параметрам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k,N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</w:t>
      </w:r>
      <w:r>
        <w:rPr>
          <w:sz w:val="28"/>
          <w:szCs w:val="28"/>
        </w:rPr>
        <w:t xml:space="preserve">) . В связи с такой экологической флуктуацией возникает вопрос о структурной устойчив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новые виды могут либо исчезнуть , либо вытеснить первоначальных обитателей . Пользуясь линейным анализом устойчивости , не трудно показать , что новые виды вытесняют старые только в том случае , если 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⟩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оследовательность , в которой виды заполняют экологическую нишу , представлена на рисунке 3.6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34815" cy="254698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815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 xml:space="preserve">Рис. 3.6.     Последовательное заполнение экологической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>ниши различными видам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Эта модель позволяет придать точным количественный смысл утверждению о том , что «выживает наиболее приспособленный» , в рамках задачи о заполнении заданной экологической ниш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566" w:hanging="56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 «ЖЕРТВА - ХИЩНИК»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мотрим систем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остоящую из двух видов - это «жертва» и «хищник» (например , зайцы и лисицы) , то эволюция системы и ее самоорганизация выглядят иначе , чем в предыдущем случае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усть в биологической системе имеются две популяции - «жертв» - кролики (К) , и «хищников» - лисиц (Л), численностью К и Л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ведем теперь рассуждение , которое позволит нам объяснить существование диссипативных структур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ролики (К) поедают траву (Т) . Предположим , что запас травы постоянен и неисчерпаем . Тогда , одновременное наличие травы и кроликов способствуют неограниченному росту кроличьей популяции . Этот процесс можно символически изобразить та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/>
      </w:pPr>
      <w:r>
        <w:rPr>
          <w:sz w:val="28"/>
          <w:szCs w:val="28"/>
        </w:rPr>
        <w:t xml:space="preserve">Кролики + Трава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Больше кроликов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/>
      </w:pPr>
      <w:r>
        <w:rPr>
          <w:sz w:val="28"/>
          <w:szCs w:val="28"/>
        </w:rPr>
        <w:t xml:space="preserve">К + Т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2К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т факт , что в стране кроликов всегда имеется в достатке травы , вполне аналогичен непрерывному подводу тепловой энергии в задаче с ячейками Бенара . Вскоре процесс , в целом , будет выглядеть как диссипативный (во многом аналогично процессу Бенара )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акция « Кролики  -  Трава » происходит спонтанно в направлении увеличения популяции кроликов, что является прямым следствием второго начала термодинамик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о вот в нашу картину , где мирно резвятся кролики , прокрались хищные лисицы (Л), для которых кролики являются добычей . Подобно тому , как по мере поедания травы кроликов становится больше , за счет поедания кроликов возрастает число лисиц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/>
      </w:pPr>
      <w:r>
        <w:rPr>
          <w:sz w:val="28"/>
          <w:szCs w:val="28"/>
        </w:rPr>
        <w:t xml:space="preserve">Лисицы + Кролики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Больше лисиц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/>
      </w:pPr>
      <w:r>
        <w:rPr>
          <w:sz w:val="28"/>
          <w:szCs w:val="28"/>
        </w:rPr>
        <w:t xml:space="preserve">Л + К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2Л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вою очередь лисицы , как и кролики являются жертвами - на этот раз человека , точнее говоря происходит процесс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/>
      </w:pPr>
      <w:r>
        <w:rPr>
          <w:sz w:val="28"/>
          <w:szCs w:val="28"/>
        </w:rPr>
        <w:t xml:space="preserve">Лисицы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Меха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ечный продукт - Меха , не играет непосредственной роли в дальнейшем ходе процесса . Этот конечный продукт можно , однако , рассматривать как носитель энергии, выводимой из системы , к которой она была в начале подведена (например, в виде травы )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им образом , в экологической системе также существует поток энергии - аналогично тому , как это имеет место в химической пробирке или биологической клетке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ершенно ясно , что в действительности происходят периодические колебания численности популяции кроликов и лисиц , причем за нарастании численности кроликов следует нарастание численности лисиц , которые сменяются уменьшением численности кроликов , сопровождающимся столь же резким снижением численности лисиц , затем повышенным подъемом численности кроликов и так далее (рис. 3.7)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77790" cy="323024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790" cy="323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ис. 3.7.   Изменение численности популяций кроликов и лисиц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со временем. Наличие периодичности означает 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возникновение экологической структуры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С течением времени численность обеих популяций меняется в соответствии с последовательным прохождением точек графика . Через некоторое время (конкретное значение зависит от быстроты поедания лисицами кроликов , а так же от скорости размножения обоих видов) весь цикл начинается вновь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ведение популяций при различных степенях плодовитости , а так же различных способностях избегать истребления можно изучить количественно с помощью программ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ПУЛЯЦИЯ</w:t>
      </w:r>
      <w:r>
        <w:rPr>
          <w:sz w:val="28"/>
          <w:szCs w:val="28"/>
        </w:rPr>
        <w:t xml:space="preserve"> (в приложении)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та программа реализует решение уравнений для диссипативной структуры «кролики - лисицы». Результат решения изображается графически . Решается система дифференциальных уравнений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K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K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î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î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æî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î</m:t>
              </m:r>
            </m:e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десь буквы  К, Л, Т - означают соответственно количество кроликов , лисиц , трав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коэффициент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обозначают соответственно скорость рождения кроликов , скорость поедания кроликов лисицами и скорость гибели лисиц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рограмме понадобится уточнить значение отношений </w:t>
      </w:r>
      <w:r>
        <w:rPr>
          <w:b/>
          <w:bCs/>
          <w:sz w:val="28"/>
          <w:szCs w:val="28"/>
        </w:rPr>
        <w:t>(примерно равное 1),</w:t>
      </w:r>
      <w:r>
        <w:rPr>
          <w:sz w:val="28"/>
          <w:szCs w:val="28"/>
        </w:rPr>
        <w:t xml:space="preserve"> постоянное количество травы </w:t>
      </w:r>
      <w:r>
        <w:rPr>
          <w:b/>
          <w:bCs/>
          <w:sz w:val="28"/>
          <w:szCs w:val="28"/>
        </w:rPr>
        <w:t>(так ж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нимаемое обычно равным 1),</w:t>
      </w:r>
      <w:r>
        <w:rPr>
          <w:sz w:val="28"/>
          <w:szCs w:val="28"/>
        </w:rPr>
        <w:t xml:space="preserve"> начальные значения популяции кроликов и лисиц </w:t>
      </w:r>
      <w:r>
        <w:rPr>
          <w:b/>
          <w:bCs/>
          <w:sz w:val="28"/>
          <w:szCs w:val="28"/>
        </w:rPr>
        <w:t>(обычно 0,4),</w:t>
      </w:r>
      <w:r>
        <w:rPr>
          <w:sz w:val="28"/>
          <w:szCs w:val="28"/>
        </w:rPr>
        <w:t xml:space="preserve"> продолжительность цикла </w:t>
      </w:r>
      <w:r>
        <w:rPr>
          <w:b/>
          <w:bCs/>
          <w:sz w:val="28"/>
          <w:szCs w:val="28"/>
        </w:rPr>
        <w:t>(типичное значение 700)</w:t>
      </w:r>
      <w:r>
        <w:rPr>
          <w:sz w:val="28"/>
          <w:szCs w:val="28"/>
        </w:rPr>
        <w:t xml:space="preserve"> и шаг по оси времени </w:t>
      </w:r>
      <w:r>
        <w:rPr>
          <w:b/>
          <w:bCs/>
          <w:sz w:val="28"/>
          <w:szCs w:val="28"/>
        </w:rPr>
        <w:t>(обычно равный 1)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а популяции - это график. Он показывает поведение популяций при различных степенях плодовитости , а так же различных способностях избегать истребление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ершенно ясно , что в действительности происходят периодические колебания численности популяции кроликов и лисиц , причем за нарастании численности кроликов следует нарастание численности лисиц , которые сменяются уменьшением численности кроликов , сопровождающимся столь же резким снижением численности лисиц , затем повышенным подъемом численности кроликов и так далее, то есть видно , что система самоорганизуется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а прилагается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2022475" cy="240601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ЗАКЛЮЧЕНИЕ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видели , что необратимость времени тесно связана с неустойчивостями в открытых системах . И.Р. Пригожин определяет два времени . Одно - динамическое , позволяющее задать описание движения точки в классической механике или изменение волновой функции в квантовой механике . Другое время - новое внутренние время , которое существует только для неустойчивых динамических систем . Оно характеризует состояние системы , связанное с энтропией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цессы биологического или общественного развития не имеют конечного состояния . Эти процессы неограниченны . Здесь , с одной стороны , как мы видели , нет какого-либо противоречия со вторым началом термодинамики , а с другой стороны - четко виден поступательный характер развития (прогресса) в открытой системе. Развитие связано , вообще говоря , с углублением неравновесности , а значит , в принципе с усовершенствованием структуры . Однако с усложнением структуры возрастает число и глубина неустойчивостей , вероятность бифуркации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спехи решения многих задач позволили выделить в них общие закономерности , ввести новые понятия и на этой основе сформулировать новую систему взглядов - синергетику . Она изучает вопросы самоорганизации и поэтому должна давать картину развития и принципы самоорганизации сложных систем , чтобы применять их в управлении . Эта задача имеет огромное значение , и , по нашему мнению , успехи в ее исследовании будут означать продвижение в решении глобальных задач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проблемы управляемого термоядерного синтеза , экологических проблем , задач управления и других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ы понимаем , что все приведенные в работе примеры относятся к модельным задачам , и многим профессионалам , работающим в соответствующих областях науки , они могут показаться слишком простыми . В одном они прав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использование идей и представлений синергетики не должно подменять глубокого анализа конкретной ситуации . Выяснить , каким может быть путь от модельных задач и общих принципов к реальной проблеме - дело специалистов. Кратко можно сказать та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если в изучаемой системе можно выделить один самый важный процесс (или небольшое их число) , то проанализировать его поможет синергетика . Она указывает направление , в котором нужно двигаться . И , по-видимому , это уже много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следование большинства реальных нелинейных задач было невозможно без вычислительного эксперимента , без построения приближенных и качественных моделей изучаемых процессов (синергетика играет важную роль в их создании). Оба подхода дополняют друг друга . Эффективность применения одного зачастую определяется успешным использованием другого . Поэтому будущее синергетики тесно связано с развитием и широким использованием вычислительного эксперимента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ученные в последние годы простейшие нелинейные среды обладают сложными и интересными свойствами . Структуры в таких средах могут развиваться независимо и быть локализованы, могут размножаться и взаимодействовать . Эти модели могут оказаться полезными при изучении широкого круга явлений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вестно , что имеется некоторая разобщенность естественно научной и гуманитарной культур . Сближение , а в дальнейшем , возможно , гармоническое взаимообогащение этих культур может быть осуществлено на фундаменте нового диалога с природой на языке термодинамики открытых систем и синергетик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7505" cy="104267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drawing>
          <wp:inline distT="0" distB="0" distL="0" distR="0">
            <wp:extent cx="1803400" cy="102679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b/>
          <w:bCs/>
          <w:i/>
          <w:iCs/>
          <w:sz w:val="32"/>
          <w:szCs w:val="32"/>
        </w:rPr>
        <w:t xml:space="preserve">ЛИТЕРАТУРА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791" w:hanging="566"/>
        <w:jc w:val="both"/>
        <w:rPr/>
      </w:pPr>
      <w:r>
        <w:rPr>
          <w:sz w:val="28"/>
          <w:szCs w:val="28"/>
        </w:rPr>
        <w:t>Базаров И.П.  Термодинамика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Высшая школа, 1991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Гленсдорф П. , Пригожин И.  Термодинамическая теория структуры , устойчивости и флуктуаций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, 1973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Карери Д.  Порядок и беспорядок в структуре материи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, 1995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Курдюшов С.П. , Малинецкий Г.Г.  Синергетика - теория самоорганизации. Идеи , методы перспективы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Знание, 1983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Николис Г. , Пригожин И.  Самоорганизация в неравновесных системах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, 1979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Николис Г. , Пригожин И.  Познание сложного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, 1990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Перовский И.Г.  Лекции по теории дифференциальных уравнений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ГУ, 1980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>
          <w:sz w:val="28"/>
          <w:szCs w:val="28"/>
        </w:rPr>
      </w:pPr>
      <w:r>
        <w:rPr>
          <w:sz w:val="28"/>
          <w:szCs w:val="28"/>
        </w:rPr>
        <w:t>Попов Д.Е.  Междисциплинарные связи и синергетика. - КГПУ, 1996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Пригожин И.  Введение в термодинамику необратимых процессов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Иностранная литература , 1960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Пригожин И.  От существующего к возникающему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Наука, 1985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Синергетика , сборник статей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, 1984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Хакен Г.  Синергетика 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 , 1980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Хакен Г.  Синергетика . Иерархия неустойчивостей в самоорганизующихся системах и устройствах 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 , 1985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Шелепин Л.А.  В дали от равновесия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Знание, 1987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Эйген М. , Шустер П.  Гиперцикл . Принципы самоорганизации макромолекул 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 , 1982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508" w:hanging="283"/>
        <w:jc w:val="both"/>
        <w:rPr/>
      </w:pPr>
      <w:r>
        <w:rPr>
          <w:sz w:val="28"/>
          <w:szCs w:val="28"/>
        </w:rPr>
        <w:t>Эткинс П.  Порядок и беспорядок в природе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 , 1987 г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drawing>
          <wp:inline distT="0" distB="0" distL="0" distR="0">
            <wp:extent cx="1627505" cy="104267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552" w:right="1133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2.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2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2"/>
      <w:numFmt w:val="decimal"/>
      <w:lvlText w:val="2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3"/>
      <w:numFmt w:val="decimal"/>
      <w:lvlText w:val="2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4"/>
      <w:numFmt w:val="decimal"/>
      <w:lvlText w:val="2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ѕ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ѕ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2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2"/>
      <w:numFmt w:val="decimal"/>
      <w:lvlText w:val="3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oleObject" Target="embeddings/oleObject1.bin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5.emf"/><Relationship Id="rId18" Type="http://schemas.openxmlformats.org/officeDocument/2006/relationships/image" Target="media/image16.emf"/><Relationship Id="rId19" Type="http://schemas.openxmlformats.org/officeDocument/2006/relationships/image" Target="media/image17.emf"/><Relationship Id="rId20" Type="http://schemas.openxmlformats.org/officeDocument/2006/relationships/image" Target="media/image18.emf"/><Relationship Id="rId21" Type="http://schemas.openxmlformats.org/officeDocument/2006/relationships/image" Target="media/image19.emf"/><Relationship Id="rId22" Type="http://schemas.openxmlformats.org/officeDocument/2006/relationships/image" Target="media/image20.emf"/><Relationship Id="rId23" Type="http://schemas.openxmlformats.org/officeDocument/2006/relationships/image" Target="media/image21.emf"/><Relationship Id="rId24" Type="http://schemas.openxmlformats.org/officeDocument/2006/relationships/image" Target="media/image22.emf"/><Relationship Id="rId25" Type="http://schemas.openxmlformats.org/officeDocument/2006/relationships/image" Target="media/image23.emf"/><Relationship Id="rId26" Type="http://schemas.openxmlformats.org/officeDocument/2006/relationships/image" Target="media/image24.emf"/><Relationship Id="rId27" Type="http://schemas.openxmlformats.org/officeDocument/2006/relationships/image" Target="media/image25.emf"/><Relationship Id="rId28" Type="http://schemas.openxmlformats.org/officeDocument/2006/relationships/image" Target="media/image24.e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15:45:00Z</dcterms:created>
  <dc:creator>Кафедра Информатики и ВМ</dc:creator>
  <dc:description/>
  <dc:language>en-US</dc:language>
  <cp:lastModifiedBy>Игорь</cp:lastModifiedBy>
  <dcterms:modified xsi:type="dcterms:W3CDTF">1998-10-06T11:07:00Z</dcterms:modified>
  <cp:revision>5</cp:revision>
  <dc:subject/>
  <dc:title>                                    СОДЕРЖАНИЕ</dc:title>
</cp:coreProperties>
</file>