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3.emf" ContentType="image/x-emf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1.png" ContentType="image/png"/>
  <Override PartName="/word/media/image38.png" ContentType="image/png"/>
  <Override PartName="/word/media/image13.png" ContentType="image/png"/>
  <Override PartName="/word/media/image40.png" ContentType="image/png"/>
  <Override PartName="/word/media/image8.wmf" ContentType="image/x-wmf"/>
  <Override PartName="/word/media/image39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  <w:t>Пропилен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учение</w:t>
      </w:r>
    </w:p>
    <w:p>
      <w:pPr>
        <w:pStyle w:val="Normal"/>
        <w:rPr/>
      </w:pPr>
      <w:r>
        <w:rPr>
          <w:sz w:val="23"/>
        </w:rPr>
        <w:t>Пропилен наряду с этиленом и бутиленом относится к числу важнейших видов сырья современной нефтехимической про</w:t>
        <w:softHyphen/>
        <w:t>мышленности.</w:t>
      </w:r>
    </w:p>
    <w:p>
      <w:pPr>
        <w:pStyle w:val="Normal"/>
        <w:rPr/>
      </w:pPr>
      <w:r>
        <w:rPr>
          <w:sz w:val="23"/>
        </w:rPr>
        <w:t>Разнообразие синтезов на основе пропилена является причи</w:t>
        <w:softHyphen/>
        <w:t>ной быстрого увеличения объема производства этого продукта. Это наглядно иллюстрируется приведенными ниже данными (табл.</w:t>
      </w:r>
      <w:r>
        <w:rPr>
          <w:sz w:val="23"/>
          <w:lang w:val="en-US" w:eastAsia="en-US"/>
        </w:rPr>
        <w:t xml:space="preserve"> 1)</w:t>
      </w:r>
      <w:r>
        <w:rPr>
          <w:sz w:val="23"/>
        </w:rPr>
        <w:t xml:space="preserve"> по планируемому производству пропилена в США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стране с самой мощной нефтехимической промышленностью.</w:t>
      </w:r>
    </w:p>
    <w:p>
      <w:pPr>
        <w:pStyle w:val="Normal"/>
        <w:rPr/>
      </w:pPr>
      <w:r>
        <w:rPr>
          <w:sz w:val="23"/>
        </w:rPr>
        <w:t>Значительное расширение производства пропилена намечается и в других промышленно развитых странах.</w:t>
      </w:r>
    </w:p>
    <w:p>
      <w:pPr>
        <w:pStyle w:val="Normal"/>
        <w:rPr>
          <w:sz w:val="23"/>
        </w:rPr>
      </w:pPr>
      <w:r>
        <w:rPr>
          <w:sz w:val="23"/>
        </w:rPr>
        <w:t>Источником сырья для промышленного производства пропиле</w:t>
        <w:softHyphen/>
        <w:t>на могут служить продукты переработки нефти, а также природ</w:t>
        <w:softHyphen/>
        <w:t>ные углеводородные газы.</w:t>
      </w:r>
    </w:p>
    <w:p>
      <w:pPr>
        <w:pStyle w:val="Normal"/>
        <w:rPr/>
      </w:pPr>
      <w:r>
        <w:rPr>
          <w:sz w:val="23"/>
        </w:rPr>
        <w:t>Пропилен получают различными методами: а) разделением газов нефтепереработки, содержащих олефины; б) пиролизом эта</w:t>
        <w:softHyphen/>
        <w:t>на и пропана, содержащихся в газах нефтепереработки; в) пиролизом этана и высших алканов, выделенных из природного газа; г) пиролизом жидких углеводородов.</w:t>
      </w:r>
    </w:p>
    <w:p>
      <w:pPr>
        <w:pStyle w:val="Normal"/>
        <w:rPr/>
      </w:pPr>
      <w:r>
        <w:rPr>
          <w:i/>
          <w:sz w:val="23"/>
        </w:rPr>
        <w:t>Таблица</w:t>
      </w:r>
      <w:r>
        <w:rPr>
          <w:i/>
          <w:sz w:val="23"/>
          <w:lang w:val="en-US" w:eastAsia="en-US"/>
        </w:rPr>
        <w:t xml:space="preserve"> 1 </w:t>
      </w:r>
      <w:r>
        <w:rPr>
          <w:sz w:val="23"/>
        </w:rPr>
        <w:t xml:space="preserve">Планируемое производство мономеров в США (в тыс. </w:t>
      </w:r>
      <w:r>
        <w:rPr>
          <w:i/>
          <w:sz w:val="23"/>
        </w:rPr>
        <w:t>т</w:t>
      </w:r>
      <w:r>
        <w:rPr>
          <w:sz w:val="23"/>
        </w:rPr>
        <w:t>)</w:t>
      </w:r>
    </w:p>
    <w:tbl>
      <w:tblPr>
        <w:tblW w:w="5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748"/>
        <w:gridCol w:w="845"/>
        <w:gridCol w:w="887"/>
      </w:tblGrid>
      <w:tr>
        <w:trPr>
          <w:trHeight w:val="874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Год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19" w:hRule="exact"/>
        </w:trPr>
        <w:tc>
          <w:tcPr>
            <w:tcW w:w="3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ономе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75</w:t>
            </w:r>
          </w:p>
        </w:tc>
      </w:tr>
      <w:tr>
        <w:trPr>
          <w:trHeight w:val="506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7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9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614</w:t>
            </w:r>
          </w:p>
        </w:tc>
      </w:tr>
      <w:tr>
        <w:trPr>
          <w:trHeight w:val="552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988       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1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2129</w:t>
            </w:r>
          </w:p>
        </w:tc>
      </w:tr>
      <w:tr>
        <w:trPr>
          <w:trHeight w:val="575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6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2356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4711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  <w:t>Под газами нефтепереработки подразумеваются газы первич</w:t>
        <w:softHyphen/>
        <w:t>ной перегонки нефти, крекинга и риформинга. Их состав зависит от технологических параметров указанных процессов. При нефте-перегонке образуется</w:t>
      </w:r>
      <w:r>
        <w:rPr>
          <w:sz w:val="23"/>
          <w:lang w:val="en-US" w:eastAsia="en-US"/>
        </w:rPr>
        <w:t xml:space="preserve"> 25—30%</w:t>
      </w:r>
      <w:r>
        <w:rPr>
          <w:sz w:val="23"/>
        </w:rPr>
        <w:t xml:space="preserve"> от общего количества газов нефте</w:t>
        <w:softHyphen/>
        <w:t>переработки. Ниже приведен примерный состав газов (в мол.%), образующихся при переработке нефти на современном нефтепере</w:t>
        <w:softHyphen/>
        <w:t>рабатывающем заводе</w:t>
      </w:r>
      <w:r>
        <w:rPr>
          <w:sz w:val="23"/>
          <w:lang w:val="en-US" w:eastAsia="en-US"/>
        </w:rPr>
        <w:t xml:space="preserve"> [2]: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902"/>
      </w:tblGrid>
      <w:tr>
        <w:trPr>
          <w:trHeight w:val="31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Инертные газы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,1</w:t>
            </w:r>
          </w:p>
        </w:tc>
      </w:tr>
      <w:tr>
        <w:trPr>
          <w:trHeight w:val="29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,1</w:t>
            </w:r>
          </w:p>
        </w:tc>
      </w:tr>
      <w:tr>
        <w:trPr>
          <w:trHeight w:val="2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9,1</w:t>
            </w:r>
          </w:p>
        </w:tc>
      </w:tr>
      <w:tr>
        <w:trPr>
          <w:trHeight w:val="27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7,3</w:t>
            </w:r>
          </w:p>
        </w:tc>
      </w:tr>
      <w:tr>
        <w:trPr>
          <w:trHeight w:val="271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8,9</w:t>
            </w:r>
          </w:p>
        </w:tc>
      </w:tr>
      <w:tr>
        <w:trPr>
          <w:trHeight w:val="27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7,5</w:t>
            </w:r>
          </w:p>
        </w:tc>
      </w:tr>
      <w:tr>
        <w:trPr>
          <w:trHeight w:val="2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,4</w:t>
            </w:r>
          </w:p>
        </w:tc>
      </w:tr>
      <w:tr>
        <w:trPr>
          <w:trHeight w:val="28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ны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,6</w:t>
            </w:r>
          </w:p>
        </w:tc>
      </w:tr>
      <w:tr>
        <w:trPr>
          <w:trHeight w:val="2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ентаны</w:t>
            </w:r>
          </w:p>
        </w:tc>
        <w:tc>
          <w:tcPr>
            <w:tcW w:w="19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,4</w:t>
            </w:r>
          </w:p>
        </w:tc>
      </w:tr>
      <w:tr>
        <w:trPr>
          <w:trHeight w:val="26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еро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,0</w:t>
            </w:r>
          </w:p>
        </w:tc>
      </w:tr>
      <w:tr>
        <w:trPr>
          <w:trHeight w:val="27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вуокись углерода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0,6 </w:t>
            </w:r>
          </w:p>
        </w:tc>
      </w:tr>
    </w:tbl>
    <w:p>
      <w:pPr>
        <w:pStyle w:val="Normal"/>
        <w:rPr/>
      </w:pPr>
      <w:r>
        <w:rPr>
          <w:sz w:val="23"/>
        </w:rPr>
        <w:t>Пиролиз углеводородов природного газа или жидких углево</w:t>
        <w:softHyphen/>
        <w:t>дородных фракций, выделенных из нефти, протекает при темпера</w:t>
        <w:softHyphen/>
        <w:t>турах свыше</w:t>
      </w:r>
      <w:r>
        <w:rPr>
          <w:sz w:val="23"/>
          <w:lang w:val="en-US" w:eastAsia="en-US"/>
        </w:rPr>
        <w:t xml:space="preserve"> 700°</w:t>
      </w:r>
      <w:r>
        <w:rPr>
          <w:sz w:val="23"/>
        </w:rPr>
        <w:t xml:space="preserve"> С.</w:t>
      </w:r>
    </w:p>
    <w:p>
      <w:pPr>
        <w:pStyle w:val="Normal"/>
        <w:rPr/>
      </w:pPr>
      <w:r>
        <w:rPr>
          <w:sz w:val="23"/>
        </w:rPr>
        <w:t>В ходе технологического процесса пиролиза в основном осуществляются следующие реакции: а) дегидрогенизация, характе</w:t>
        <w:softHyphen/>
        <w:t>ризующаяся разрывом химической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; б) деструкция, характеризующаяся  разрывом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С; в) реакции изомериза</w:t>
        <w:softHyphen/>
        <w:t>ции; г) реакции типа синтезов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олимеризация, циклизация, ре</w:t>
        <w:softHyphen/>
        <w:t>акции конденсации и т. п.</w:t>
      </w:r>
    </w:p>
    <w:p>
      <w:pPr>
        <w:pStyle w:val="Normal"/>
        <w:rPr/>
      </w:pPr>
      <w:r>
        <w:rPr>
          <w:sz w:val="23"/>
        </w:rPr>
        <w:t>Процессы дегидрогенизации и деструкции являются эндотер</w:t>
        <w:softHyphen/>
        <w:t>мическими первичными, а все остальные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экзотермическими вто</w:t>
        <w:softHyphen/>
        <w:t>ричными реакциями.</w:t>
      </w:r>
    </w:p>
    <w:p>
      <w:pPr>
        <w:pStyle w:val="Normal"/>
        <w:rPr/>
      </w:pPr>
      <w:r>
        <w:rPr>
          <w:sz w:val="23"/>
        </w:rPr>
        <w:t>При высоких температурах сначала разрывается химическая связь С—С, имеющая меньшую энергию связи</w:t>
      </w:r>
      <w:r>
        <w:rPr>
          <w:sz w:val="23"/>
          <w:lang w:val="en-US" w:eastAsia="en-US"/>
        </w:rPr>
        <w:t xml:space="preserve"> (62,8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>)</w:t>
      </w:r>
      <w:r>
        <w:rPr>
          <w:sz w:val="23"/>
          <w:lang w:val="en-US" w:eastAsia="en-US"/>
        </w:rPr>
        <w:t xml:space="preserve">, </w:t>
      </w:r>
      <w:r>
        <w:rPr>
          <w:sz w:val="23"/>
        </w:rPr>
        <w:t>чем связь С</w:t>
      </w:r>
      <w:r>
        <w:rPr>
          <w:sz w:val="23"/>
          <w:lang w:val="en-US" w:eastAsia="en-US"/>
        </w:rPr>
        <w:t>—</w:t>
      </w:r>
      <w:r>
        <w:rPr>
          <w:sz w:val="23"/>
        </w:rPr>
        <w:t>Н. Энергия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снижается при переходе от первичного к третичному атому углерода: энергия связи атома во</w:t>
        <w:softHyphen/>
        <w:t>дорода с первичным атомом углерода составляет</w:t>
      </w:r>
      <w:r>
        <w:rPr>
          <w:sz w:val="23"/>
          <w:lang w:val="en-US" w:eastAsia="en-US"/>
        </w:rPr>
        <w:t xml:space="preserve"> 87,0,</w:t>
      </w:r>
      <w:r>
        <w:rPr>
          <w:sz w:val="23"/>
        </w:rPr>
        <w:t xml:space="preserve"> со вторич</w:t>
        <w:softHyphen/>
        <w:t>ным</w:t>
      </w:r>
      <w:r>
        <w:rPr>
          <w:sz w:val="23"/>
          <w:lang w:val="en-US" w:eastAsia="en-US"/>
        </w:rPr>
        <w:t xml:space="preserve"> — 85,5</w:t>
      </w:r>
      <w:r>
        <w:rPr>
          <w:sz w:val="23"/>
        </w:rPr>
        <w:t xml:space="preserve"> и с третичным</w:t>
      </w:r>
      <w:r>
        <w:rPr>
          <w:sz w:val="23"/>
          <w:lang w:val="en-US" w:eastAsia="en-US"/>
        </w:rPr>
        <w:t xml:space="preserve"> — 83,0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 xml:space="preserve"> .</w:t>
      </w:r>
    </w:p>
    <w:p>
      <w:pPr>
        <w:pStyle w:val="Normal"/>
        <w:rPr/>
      </w:pPr>
      <w:r>
        <w:rPr>
          <w:sz w:val="23"/>
        </w:rPr>
        <w:t>В зависимости от способа подвода тепла в реакционную зо</w:t>
        <w:softHyphen/>
        <w:t>ну различают следующие методы пиролиза углеводородов для по</w:t>
        <w:softHyphen/>
        <w:t>лучения пропилена: а) в трубчатых печах с наружным огневым обогревом; б) с применением в качестве теплоносителя перегре</w:t>
        <w:softHyphen/>
        <w:t>того водяного пара и дымовых газов; в) в регенеративных печах с неподвижной насадкой; г) в регенеративных печах с движущимся теплоносителем; д) окислительный пиролиз (так называемый ав</w:t>
        <w:softHyphen/>
        <w:t>тотермический процесс, не требующий подвода тепла извне).</w:t>
      </w:r>
    </w:p>
    <w:p>
      <w:pPr>
        <w:pStyle w:val="Normal"/>
        <w:rPr/>
      </w:pPr>
      <w:r>
        <w:rPr>
          <w:sz w:val="23"/>
        </w:rPr>
        <w:t>Наиболее распространенным методом получения пропилена является пиролиз нефтяного сырья в трубчатых печах. Это объяс</w:t>
        <w:softHyphen/>
        <w:t>няется небольшими капитальными затратами на строительство трубчатых пиролизных установок и сравнительной простотой об</w:t>
        <w:softHyphen/>
        <w:t>служивания.</w:t>
      </w:r>
    </w:p>
    <w:p>
      <w:pPr>
        <w:pStyle w:val="Normal"/>
        <w:rPr/>
      </w:pPr>
      <w:r>
        <w:rPr>
          <w:sz w:val="23"/>
        </w:rPr>
        <w:t>Для получения пропилена высокой степени чистоты, необхо</w:t>
        <w:softHyphen/>
        <w:t xml:space="preserve">димой для химической переработки, производят разделение пиролизного газа на отдельные компоненты. </w:t>
      </w:r>
    </w:p>
    <w:p>
      <w:pPr>
        <w:pStyle w:val="Normal"/>
        <w:rPr>
          <w:sz w:val="23"/>
        </w:rPr>
      </w:pPr>
      <w:r>
        <w:rPr>
          <w:i/>
          <w:sz w:val="23"/>
        </w:rPr>
        <w:t xml:space="preserve">Таблица </w:t>
      </w:r>
      <w:r>
        <w:rPr>
          <w:i/>
          <w:sz w:val="23"/>
          <w:lang w:val="en-US" w:eastAsia="en-US"/>
        </w:rPr>
        <w:t>2</w:t>
      </w:r>
    </w:p>
    <w:p>
      <w:pPr>
        <w:pStyle w:val="Normal"/>
        <w:rPr>
          <w:sz w:val="23"/>
        </w:rPr>
      </w:pPr>
      <w:r>
        <w:rPr>
          <w:sz w:val="23"/>
        </w:rPr>
        <w:t>Состав газа, полученного пиролизом бензина</w:t>
      </w:r>
      <w:r>
        <w:rPr>
          <w:b/>
          <w:sz w:val="23"/>
          <w:lang w:val="en-US" w:eastAsia="en-US"/>
        </w:rPr>
        <w:t xml:space="preserve">  </w:t>
      </w:r>
      <w:r>
        <w:rPr>
          <w:b/>
          <w:sz w:val="23"/>
        </w:rPr>
        <w:t>(Средний молекулярный вес газа</w:t>
      </w:r>
      <w:r>
        <w:rPr>
          <w:b/>
          <w:sz w:val="23"/>
          <w:lang w:val="en-US" w:eastAsia="en-US"/>
        </w:rPr>
        <w:t xml:space="preserve"> 25,6.)</w:t>
      </w:r>
    </w:p>
    <w:tbl>
      <w:tblPr>
        <w:tblW w:w="5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1140"/>
        <w:gridCol w:w="1320"/>
      </w:tblGrid>
      <w:tr>
        <w:trPr>
          <w:trHeight w:val="845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омпонен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Объемн. </w:t>
            </w:r>
            <w:r>
              <w:rPr>
                <w:i/>
                <w:sz w:val="23"/>
                <w:lang w:val="en-US" w:eastAsia="en-US"/>
              </w:rPr>
              <w:t>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ыход на сырье, вес.</w:t>
            </w:r>
            <w:r>
              <w:rPr>
                <w:sz w:val="23"/>
                <w:lang w:val="en-US" w:eastAsia="en-US"/>
              </w:rPr>
              <w:t xml:space="preserve"> %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7</w:t>
            </w:r>
          </w:p>
        </w:tc>
      </w:tr>
      <w:tr>
        <w:trPr>
          <w:trHeight w:val="29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3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,6</w:t>
            </w:r>
          </w:p>
        </w:tc>
      </w:tr>
      <w:tr>
        <w:trPr>
          <w:trHeight w:val="277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4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4,6</w:t>
            </w:r>
          </w:p>
        </w:tc>
      </w:tr>
      <w:tr>
        <w:trPr>
          <w:trHeight w:val="998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Э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Пропа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,2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13,9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3,1</w:t>
            </w:r>
          </w:p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14,8 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sz w:val="23"/>
              </w:rPr>
            </w:pPr>
            <w:r>
              <w:rPr>
                <w:sz w:val="23"/>
              </w:rPr>
              <w:t>3,9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диен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,2</w:t>
            </w:r>
          </w:p>
        </w:tc>
      </w:tr>
      <w:tr>
        <w:trPr>
          <w:trHeight w:val="29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и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,9</w:t>
            </w:r>
          </w:p>
        </w:tc>
      </w:tr>
      <w:tr>
        <w:trPr>
          <w:trHeight w:val="283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2</w:t>
            </w:r>
          </w:p>
        </w:tc>
      </w:tr>
      <w:tr>
        <w:trPr>
          <w:trHeight w:val="275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6" w:hRule="exact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того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00,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5,0</w:t>
            </w:r>
          </w:p>
        </w:tc>
      </w:tr>
    </w:tbl>
    <w:p>
      <w:pPr>
        <w:pStyle w:val="Normal"/>
        <w:jc w:val="center"/>
        <w:rPr>
          <w:sz w:val="23"/>
        </w:rPr>
      </w:pPr>
      <w:r>
        <w:rPr>
          <w:b/>
          <w:sz w:val="23"/>
        </w:rPr>
        <w:t>Выделение и очистка</w:t>
      </w:r>
    </w:p>
    <w:p>
      <w:pPr>
        <w:pStyle w:val="Normal"/>
        <w:rPr/>
      </w:pPr>
      <w:r>
        <w:rPr>
          <w:sz w:val="23"/>
        </w:rPr>
        <w:t>Разделение газов пиролиза целесообразно осуществлять при повышенном давлении. Перед разделением газ сжимают компрес</w:t>
        <w:softHyphen/>
        <w:t>сорами в четыре-пять ступеней и очищают в щелочных промывных аппаратах от кислых примесей. Затем из газа удаляют соедине</w:t>
        <w:softHyphen/>
        <w:t>ния ацетилена (путем селективного гидрирования на специальном катализаторе или промывкой диметилформамидом) и подвергают его осушке с помощью различных адсорбентов.</w:t>
      </w:r>
    </w:p>
    <w:p>
      <w:pPr>
        <w:pStyle w:val="Normal"/>
        <w:rPr/>
      </w:pPr>
      <w:r>
        <w:rPr>
          <w:sz w:val="23"/>
        </w:rPr>
        <w:t>Предварительно очищенный от вредных примесей газ разде</w:t>
        <w:softHyphen/>
        <w:t>ляют на фракцию С</w:t>
      </w:r>
      <w:r>
        <w:rPr>
          <w:sz w:val="23"/>
          <w:vertAlign w:val="subscript"/>
        </w:rPr>
        <w:t>3</w:t>
      </w:r>
      <w:r>
        <w:rPr>
          <w:sz w:val="23"/>
        </w:rPr>
        <w:t>, содержащую углеводороды с двумя угле</w:t>
        <w:softHyphen/>
        <w:t>родными атомами (этан+этилен), фракцию С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(пропан+пропилен), фракцию 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и т. д.</w:t>
      </w:r>
    </w:p>
    <w:p>
      <w:pPr>
        <w:pStyle w:val="Normal"/>
        <w:rPr/>
      </w:pPr>
      <w:r>
        <w:rPr>
          <w:sz w:val="23"/>
        </w:rPr>
        <w:t>В промышленности для выделения пропилена из пиролизного газа чаще всего применяется метод ректификации, являющийся в технико-экономическом отношении наиболее выгодным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Анализ</w:t>
      </w:r>
    </w:p>
    <w:p>
      <w:pPr>
        <w:pStyle w:val="Normal"/>
        <w:rPr/>
      </w:pPr>
      <w:r>
        <w:rPr>
          <w:sz w:val="23"/>
        </w:rPr>
        <w:t>Для производства полипропилена требуется пропилен высокой степени чистоты. Содержание таких примесей, как ацетиленовые и сернистые соединения, кислород, окись и двуокись углерода, не должно превышать сотых и тысячных долей процента.</w:t>
      </w:r>
    </w:p>
    <w:p>
      <w:pPr>
        <w:pStyle w:val="Normal"/>
        <w:rPr/>
      </w:pPr>
      <w:r>
        <w:rPr>
          <w:sz w:val="23"/>
        </w:rPr>
        <w:t>Удовлетворительным считается пропилен следующего состава (в объемн.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):</w:t>
      </w:r>
    </w:p>
    <w:p>
      <w:pPr>
        <w:pStyle w:val="Normal"/>
        <w:rPr>
          <w:sz w:val="23"/>
        </w:rPr>
      </w:pPr>
      <w:r>
        <w:rPr>
          <w:sz w:val="23"/>
        </w:rPr>
        <w:t>Сера</w:t>
      </w:r>
      <w:r>
        <w:rPr>
          <w:sz w:val="23"/>
          <w:lang w:val="en-US" w:eastAsia="en-US"/>
        </w:rPr>
        <w:t xml:space="preserve"> .................    10*</w:t>
      </w:r>
    </w:p>
    <w:p>
      <w:pPr>
        <w:pStyle w:val="Normal"/>
        <w:rPr>
          <w:sz w:val="23"/>
        </w:rPr>
      </w:pPr>
      <w:r>
        <w:rPr>
          <w:sz w:val="23"/>
        </w:rPr>
        <w:t>Вода</w:t>
      </w:r>
      <w:r>
        <w:rPr>
          <w:sz w:val="23"/>
          <w:lang w:val="en-US" w:eastAsia="en-US"/>
        </w:rPr>
        <w:t xml:space="preserve"> .................    10</w:t>
      </w:r>
    </w:p>
    <w:p>
      <w:pPr>
        <w:pStyle w:val="Normal"/>
        <w:rPr>
          <w:sz w:val="23"/>
        </w:rPr>
      </w:pPr>
      <w:r>
        <w:rPr>
          <w:sz w:val="23"/>
        </w:rPr>
        <w:t>Пропадиен</w:t>
      </w:r>
      <w:r>
        <w:rPr>
          <w:sz w:val="23"/>
          <w:lang w:val="en-US" w:eastAsia="en-US"/>
        </w:rPr>
        <w:t xml:space="preserve"> ..............    20</w:t>
      </w:r>
    </w:p>
    <w:p>
      <w:pPr>
        <w:pStyle w:val="Normal"/>
        <w:rPr>
          <w:sz w:val="23"/>
        </w:rPr>
      </w:pPr>
      <w:r>
        <w:rPr>
          <w:sz w:val="23"/>
        </w:rPr>
        <w:t>Кислород</w:t>
      </w:r>
      <w:r>
        <w:rPr>
          <w:sz w:val="23"/>
          <w:lang w:val="en-US" w:eastAsia="en-US"/>
        </w:rPr>
        <w:t xml:space="preserve"> ...............    10</w:t>
      </w:r>
    </w:p>
    <w:p>
      <w:pPr>
        <w:pStyle w:val="Normal"/>
        <w:rPr>
          <w:sz w:val="23"/>
        </w:rPr>
      </w:pPr>
      <w:r>
        <w:rPr>
          <w:sz w:val="23"/>
        </w:rPr>
        <w:t>Окись углерода</w:t>
      </w:r>
      <w:r>
        <w:rPr>
          <w:sz w:val="23"/>
          <w:lang w:val="en-US" w:eastAsia="en-US"/>
        </w:rPr>
        <w:t xml:space="preserve"> ...........    10</w:t>
      </w:r>
    </w:p>
    <w:p>
      <w:pPr>
        <w:pStyle w:val="Normal"/>
        <w:rPr>
          <w:sz w:val="23"/>
        </w:rPr>
      </w:pPr>
      <w:r>
        <w:rPr>
          <w:sz w:val="23"/>
        </w:rPr>
        <w:t>Карбонилсульфид</w:t>
      </w:r>
      <w:r>
        <w:rPr>
          <w:sz w:val="23"/>
          <w:lang w:val="en-US" w:eastAsia="en-US"/>
        </w:rPr>
        <w:t xml:space="preserve"> ...........    10</w:t>
      </w:r>
    </w:p>
    <w:p>
      <w:pPr>
        <w:pStyle w:val="Normal"/>
        <w:rPr>
          <w:sz w:val="23"/>
        </w:rPr>
      </w:pPr>
      <w:r>
        <w:rPr>
          <w:sz w:val="23"/>
        </w:rPr>
        <w:t>Ацетилен</w:t>
      </w:r>
      <w:r>
        <w:rPr>
          <w:sz w:val="23"/>
          <w:lang w:val="en-US" w:eastAsia="en-US"/>
        </w:rPr>
        <w:t xml:space="preserve">  ...............     5</w:t>
      </w:r>
    </w:p>
    <w:p>
      <w:pPr>
        <w:pStyle w:val="Normal"/>
        <w:rPr>
          <w:sz w:val="23"/>
        </w:rPr>
      </w:pPr>
      <w:r>
        <w:rPr>
          <w:sz w:val="23"/>
        </w:rPr>
        <w:t>Этан + пропан</w:t>
      </w:r>
      <w:r>
        <w:rPr>
          <w:sz w:val="23"/>
          <w:lang w:val="en-US" w:eastAsia="en-US"/>
        </w:rPr>
        <w:t xml:space="preserve"> ............  2000</w:t>
      </w:r>
    </w:p>
    <w:p>
      <w:pPr>
        <w:pStyle w:val="Normal"/>
        <w:rPr/>
      </w:pPr>
      <w:r>
        <w:rPr>
          <w:sz w:val="23"/>
        </w:rPr>
        <w:t>Для определения отдельных компонентов применяют следующие методы аналитического контроля.</w:t>
      </w:r>
    </w:p>
    <w:p>
      <w:pPr>
        <w:pStyle w:val="Normal"/>
        <w:rPr>
          <w:sz w:val="23"/>
        </w:rPr>
      </w:pPr>
      <w:r>
        <w:rPr>
          <w:b/>
          <w:sz w:val="23"/>
        </w:rPr>
        <w:t>Сера.</w:t>
      </w:r>
      <w:r>
        <w:rPr>
          <w:sz w:val="23"/>
        </w:rPr>
        <w:t xml:space="preserve"> Общую серу определяют сжиганием навески в аппарате </w:t>
      </w:r>
      <w:r>
        <w:rPr>
          <w:sz w:val="23"/>
          <w:lang w:val="en-US"/>
        </w:rPr>
        <w:t>Wickbold</w:t>
      </w:r>
      <w:r>
        <w:rPr>
          <w:sz w:val="23"/>
        </w:rPr>
        <w:t xml:space="preserve"> ‘ </w:t>
      </w:r>
      <w:r>
        <w:rPr>
          <w:sz w:val="23"/>
          <w:lang w:val="en-US"/>
        </w:rPr>
        <w:t>a</w:t>
      </w:r>
      <w:r>
        <w:rPr>
          <w:sz w:val="23"/>
        </w:rPr>
        <w:t xml:space="preserve"> с последующим переводом образовавшегося сернистого ангидрида в серный ангидрид и далее в серную кислоту. Послед</w:t>
        <w:softHyphen/>
        <w:t>нюю оттитровывают хлористым барием в присутствии торина в ка</w:t>
        <w:softHyphen/>
        <w:t>честве индикатора или же определяют, фотометрически по реакции с хлоранилатом бария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b/>
          <w:sz w:val="23"/>
        </w:rPr>
        <w:t>Ацетилен.</w:t>
      </w:r>
      <w:r>
        <w:rPr>
          <w:sz w:val="23"/>
        </w:rPr>
        <w:t xml:space="preserve"> Метод определения основан на образовании раство</w:t>
        <w:softHyphen/>
        <w:t>римых комплексных соединений ацетиленидов серебра в концент</w:t>
        <w:softHyphen/>
        <w:t>рированных растворах серебряных солей</w:t>
      </w:r>
      <w:r>
        <w:rPr>
          <w:sz w:val="23"/>
          <w:lang w:val="en-US" w:eastAsia="en-US"/>
        </w:rPr>
        <w:t>—</w:t>
      </w:r>
      <w:r>
        <w:rPr>
          <w:sz w:val="23"/>
        </w:rPr>
        <w:t>азотнокислой, хлорно-кислой, фтористой и кремнефтористоводородной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sz w:val="23"/>
        </w:rPr>
        <w:t>Вода.</w:t>
      </w:r>
      <w:r>
        <w:rPr>
          <w:sz w:val="23"/>
        </w:rPr>
        <w:t xml:space="preserve"> Содержание влаги в пропилене определяют в основном двумя методами: титрованием реактивом Фишера и кулонометрическим методом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ервый способ довольно сложен, а его точ</w:t>
        <w:softHyphen/>
        <w:t>ность относительно невысока. Правда, его можно усовершенство</w:t>
        <w:softHyphen/>
        <w:t>вать, в таком случае точность анализа составит</w:t>
      </w:r>
      <w:r>
        <w:rPr>
          <w:sz w:val="23"/>
          <w:lang w:val="en-US" w:eastAsia="en-US"/>
        </w:rPr>
        <w:t xml:space="preserve"> ±2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 Кулонометрический метод экспериментально очень прост и вместе с тем очень точен. Он основан на электролизе влаги, уловленной из потока анализируемого газа или пара гигроскопической плен</w:t>
        <w:softHyphen/>
        <w:t>кой, например фосфорной кислотой,между двумя платиновыми электродами.</w:t>
      </w:r>
    </w:p>
    <w:p>
      <w:pPr>
        <w:pStyle w:val="Normal"/>
        <w:rPr/>
      </w:pPr>
      <w:r>
        <w:rPr>
          <w:b/>
          <w:sz w:val="23"/>
        </w:rPr>
        <w:t>Окись углерода.</w:t>
      </w:r>
      <w:r>
        <w:rPr>
          <w:sz w:val="23"/>
        </w:rPr>
        <w:t xml:space="preserve"> Используются хроматографические методы .шализа (в качестве адсорбента применяют активированный уголь, а в качестве газа-носителя</w:t>
      </w:r>
      <w:r>
        <w:rPr>
          <w:sz w:val="23"/>
          <w:lang w:val="en-US" w:eastAsia="en-US"/>
        </w:rPr>
        <w:t>—</w:t>
      </w:r>
      <w:r>
        <w:rPr>
          <w:sz w:val="23"/>
        </w:rPr>
        <w:t>водород) или инфракрасная спектро</w:t>
        <w:softHyphen/>
        <w:t>скопия,</w:t>
      </w:r>
    </w:p>
    <w:p>
      <w:pPr>
        <w:pStyle w:val="Normal"/>
        <w:rPr/>
      </w:pPr>
      <w:r>
        <w:rPr>
          <w:b/>
          <w:sz w:val="23"/>
        </w:rPr>
        <w:t>Пропадиен.</w:t>
      </w:r>
      <w:r>
        <w:rPr>
          <w:sz w:val="23"/>
        </w:rPr>
        <w:t xml:space="preserve"> Наиболее совершенным методом определения счи</w:t>
        <w:softHyphen/>
        <w:t>тается хроматографический, причем в качестве насадки разде</w:t>
        <w:softHyphen/>
        <w:t>лительной колонки можно использовать силикат магния, диэтил-формамид и другие вещества. Предельная концентрация пропа-диена в пропилене определяется чувствительностью метода .шализа.</w:t>
      </w:r>
    </w:p>
    <w:p>
      <w:pPr>
        <w:pStyle w:val="Normal"/>
        <w:rPr/>
      </w:pPr>
      <w:r>
        <w:rPr>
          <w:b/>
          <w:sz w:val="23"/>
        </w:rPr>
        <w:t>Кислород.</w:t>
      </w:r>
      <w:r>
        <w:rPr>
          <w:sz w:val="23"/>
        </w:rPr>
        <w:t xml:space="preserve"> Наиболее известны три метода. Первый основан на взаимодействии кислорода с водородом на твердом катализаторе , причем за ходом реакции следят с помощью двух термопар, одна из которых расположена в протекающем газе, а вторая</w:t>
      </w:r>
      <w:r>
        <w:rPr>
          <w:sz w:val="23"/>
          <w:lang w:val="en-US" w:eastAsia="en-US"/>
        </w:rPr>
        <w:t>— в</w:t>
      </w:r>
      <w:r>
        <w:rPr>
          <w:sz w:val="23"/>
        </w:rPr>
        <w:t xml:space="preserve"> каталитическом пространстве. Они соединены по способу встреч</w:t>
        <w:softHyphen/>
        <w:t>ною включения, так что замеряется разность температур. Точность анализа достигает</w:t>
      </w:r>
      <w:r>
        <w:rPr>
          <w:sz w:val="23"/>
          <w:lang w:val="en-US" w:eastAsia="en-US"/>
        </w:rPr>
        <w:t xml:space="preserve"> 10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, она зависит от активности катализатора в течение всего процесс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войства</w:t>
      </w:r>
    </w:p>
    <w:p>
      <w:pPr>
        <w:pStyle w:val="Normal"/>
        <w:rPr/>
      </w:pPr>
      <w:r>
        <w:rPr>
          <w:sz w:val="23"/>
        </w:rPr>
        <w:t>Пропилен СН</w:t>
      </w:r>
      <w:r>
        <w:rPr>
          <w:sz w:val="23"/>
          <w:vertAlign w:val="subscript"/>
        </w:rPr>
        <w:t>2</w:t>
      </w:r>
      <w:r>
        <w:rPr>
          <w:sz w:val="23"/>
        </w:rPr>
        <w:t>=СН</w:t>
      </w:r>
      <w:r>
        <w:rPr>
          <w:sz w:val="23"/>
          <w:lang w:val="en-US" w:eastAsia="en-US"/>
        </w:rPr>
        <w:t>—</w:t>
      </w:r>
      <w:r>
        <w:rPr>
          <w:sz w:val="23"/>
        </w:rPr>
        <w:t>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(молекулярный вес</w:t>
      </w:r>
      <w:r>
        <w:rPr>
          <w:sz w:val="23"/>
          <w:lang w:val="en-US" w:eastAsia="en-US"/>
        </w:rPr>
        <w:t xml:space="preserve"> 42,081)</w:t>
      </w:r>
      <w:r>
        <w:rPr>
          <w:sz w:val="23"/>
        </w:rPr>
        <w:t xml:space="preserve"> при обычны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бесцветный газ со слабым характерным за</w:t>
        <w:softHyphen/>
        <w:t>пахом.</w:t>
      </w:r>
    </w:p>
    <w:p>
      <w:pPr>
        <w:pStyle w:val="Normal"/>
        <w:rPr/>
      </w:pPr>
      <w:r>
        <w:rPr>
          <w:sz w:val="23"/>
        </w:rPr>
        <w:t>С воздухом пропилен образует взрывоопасные смеси, нижний предел взрываемости которых равен</w:t>
      </w:r>
      <w:r>
        <w:rPr>
          <w:sz w:val="23"/>
          <w:lang w:val="en-US" w:eastAsia="en-US"/>
        </w:rPr>
        <w:t xml:space="preserve"> 2,0 ,</w:t>
      </w:r>
      <w:r>
        <w:rPr>
          <w:sz w:val="23"/>
        </w:rPr>
        <w:t xml:space="preserve"> а верхний</w:t>
      </w:r>
      <w:r>
        <w:rPr>
          <w:sz w:val="23"/>
          <w:lang w:val="en-US" w:eastAsia="en-US"/>
        </w:rPr>
        <w:t>— 11,1</w:t>
      </w:r>
      <w:r>
        <w:rPr>
          <w:sz w:val="23"/>
        </w:rPr>
        <w:t xml:space="preserve"> объемн.%.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127"/>
      </w:tblGrid>
      <w:tr>
        <w:trPr>
          <w:trHeight w:val="554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ритические константы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температура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1,9</w:t>
            </w:r>
          </w:p>
        </w:tc>
      </w:tr>
      <w:tr>
        <w:trPr>
          <w:trHeight w:val="275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давление, </w:t>
            </w:r>
            <w:r>
              <w:rPr>
                <w:i/>
                <w:sz w:val="23"/>
              </w:rPr>
              <w:t>кгс/см</w:t>
            </w:r>
            <w:r>
              <w:rPr>
                <w:i/>
                <w:sz w:val="23"/>
                <w:vertAlign w:val="superscript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5,4</w:t>
            </w:r>
          </w:p>
        </w:tc>
      </w:tr>
      <w:tr>
        <w:trPr>
          <w:trHeight w:val="287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плотность, </w:t>
            </w:r>
            <w:r>
              <w:rPr>
                <w:i/>
                <w:sz w:val="23"/>
              </w:rPr>
              <w:t>г/мл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0,23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233</w:t>
            </w:r>
          </w:p>
        </w:tc>
      </w:tr>
      <w:tr>
        <w:trPr>
          <w:trHeight w:val="987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>Температура кипения при</w:t>
            </w:r>
            <w:r>
              <w:rPr>
                <w:sz w:val="23"/>
                <w:lang w:val="en-US" w:eastAsia="en-US"/>
              </w:rPr>
              <w:t xml:space="preserve"> 760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мм рт: ст.,</w:t>
            </w:r>
            <w:r>
              <w:rPr>
                <w:sz w:val="23"/>
              </w:rPr>
              <w:t xml:space="preserve"> °С</w:t>
            </w:r>
            <w:r>
              <w:rPr>
                <w:sz w:val="23"/>
                <w:lang w:val="en-U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Температура плавления при</w:t>
            </w:r>
            <w:r>
              <w:rPr>
                <w:sz w:val="23"/>
                <w:lang w:val="en-US" w:eastAsia="en-US"/>
              </w:rPr>
              <w:t xml:space="preserve"> 760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мм рт. ст.,</w:t>
            </w:r>
            <w:r>
              <w:rPr>
                <w:sz w:val="23"/>
              </w:rPr>
              <w:t xml:space="preserve">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пература воспламенения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-47,7 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-185,25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-107,8</w:t>
            </w:r>
          </w:p>
        </w:tc>
      </w:tr>
      <w:tr>
        <w:trPr>
          <w:trHeight w:val="290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пература самовоспламенения в смеси с возду</w:t>
              <w:softHyphen/>
              <w:t>хом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Удельная теплоемкость </w:t>
            </w:r>
            <w:r>
              <w:rPr>
                <w:i/>
                <w:sz w:val="23"/>
              </w:rPr>
              <w:t>Ср, ккал/(кг</w:t>
            </w:r>
            <w:r>
              <w:rPr>
                <w:sz w:val="23"/>
                <w:lang w:val="en-US" w:eastAsia="en-US"/>
              </w:rPr>
              <w:t xml:space="preserve"> •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град)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363/25</w:t>
            </w:r>
          </w:p>
        </w:tc>
      </w:tr>
      <w:tr>
        <w:trPr>
          <w:trHeight w:val="881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плота испарения при температуре кипения, </w:t>
            </w:r>
            <w:r>
              <w:rPr>
                <w:i/>
                <w:sz w:val="23"/>
              </w:rPr>
              <w:t xml:space="preserve">ккал/кг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плота сгорания газа при</w:t>
            </w:r>
            <w:r>
              <w:rPr>
                <w:sz w:val="23"/>
                <w:lang w:val="en-US" w:eastAsia="en-US"/>
              </w:rPr>
              <w:t xml:space="preserve"> 25°</w:t>
            </w:r>
            <w:r>
              <w:rPr>
                <w:sz w:val="23"/>
              </w:rPr>
              <w:t xml:space="preserve"> С до жидкой Н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>О и С0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>,</w:t>
            </w: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i/>
                <w:sz w:val="23"/>
                <w:lang w:val="en-US" w:eastAsia="en-US"/>
              </w:rPr>
              <w:t>ккaл/мoль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104,6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491,99</w:t>
            </w:r>
          </w:p>
        </w:tc>
      </w:tr>
      <w:tr>
        <w:trPr>
          <w:trHeight w:val="713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плота образования газа </w:t>
            </w:r>
            <w:r>
              <w:rPr>
                <w:rFonts w:eastAsia="Symbol" w:cs="Symbol" w:ascii="Symbol" w:hAnsi="Symbol"/>
                <w:sz w:val="23"/>
                <w:lang w:val="en-US"/>
              </w:rPr>
              <w:t></w:t>
            </w:r>
            <w:r>
              <w:rPr>
                <w:sz w:val="23"/>
              </w:rPr>
              <w:t>Н</w:t>
            </w:r>
            <w:r>
              <w:rPr>
                <w:sz w:val="23"/>
                <w:vertAlign w:val="superscript"/>
              </w:rPr>
              <w:t>0</w:t>
            </w:r>
            <w:r>
              <w:rPr>
                <w:sz w:val="23"/>
                <w:vertAlign w:val="subscript"/>
              </w:rPr>
              <w:t>298</w:t>
            </w:r>
            <w:r>
              <w:rPr>
                <w:sz w:val="23"/>
              </w:rPr>
              <w:t xml:space="preserve">, </w:t>
            </w:r>
            <w:r>
              <w:rPr>
                <w:i/>
                <w:sz w:val="23"/>
              </w:rPr>
              <w:t>ккал/моль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Коэффициент теплопроводности, </w:t>
            </w:r>
            <w:r>
              <w:rPr>
                <w:i/>
                <w:sz w:val="23"/>
              </w:rPr>
              <w:t>ккал/(см</w:t>
            </w:r>
            <w:r>
              <w:rPr>
                <w:i/>
                <w:sz w:val="23"/>
                <w:lang w:val="en-US" w:eastAsia="en-US"/>
              </w:rPr>
              <w:t xml:space="preserve"> •</w:t>
            </w:r>
            <w:r>
              <w:rPr>
                <w:i/>
                <w:sz w:val="23"/>
              </w:rPr>
              <w:t xml:space="preserve"> сек</w:t>
            </w:r>
            <w:r>
              <w:rPr>
                <w:i/>
                <w:sz w:val="23"/>
                <w:lang w:val="en-US" w:eastAsia="en-US"/>
              </w:rPr>
              <w:t xml:space="preserve"> •</w:t>
            </w:r>
            <w:r>
              <w:rPr>
                <w:i/>
                <w:sz w:val="23"/>
              </w:rPr>
              <w:t xml:space="preserve"> град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,87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3,33.</w:t>
            </w:r>
            <w:r>
              <w:rPr>
                <w:sz w:val="23"/>
              </w:rPr>
              <w:t xml:space="preserve"> 10</w:t>
            </w:r>
            <w:r>
              <w:rPr>
                <w:sz w:val="23"/>
                <w:vertAlign w:val="superscript"/>
              </w:rPr>
              <w:t>-5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В концентрации до</w:t>
      </w:r>
      <w:r>
        <w:rPr>
          <w:sz w:val="23"/>
          <w:lang w:val="en-US" w:eastAsia="en-US"/>
        </w:rPr>
        <w:t xml:space="preserve"> 4000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 пропилен физиологически безвреден. Оказывает слабонаркотическое действие, несколько бо</w:t>
        <w:softHyphen/>
        <w:t>лее сильное, чем действие этилена. При концентрации</w:t>
      </w:r>
      <w:r>
        <w:rPr>
          <w:sz w:val="23"/>
          <w:lang w:val="en-US" w:eastAsia="en-US"/>
        </w:rPr>
        <w:t xml:space="preserve"> 15</w:t>
      </w:r>
      <w:r>
        <w:rPr>
          <w:sz w:val="23"/>
        </w:rPr>
        <w:t xml:space="preserve"> объемн.% пропилен вызывает потерю сознания спустя</w:t>
      </w:r>
      <w:r>
        <w:rPr>
          <w:sz w:val="23"/>
          <w:lang w:val="en-US" w:eastAsia="en-US"/>
        </w:rPr>
        <w:t xml:space="preserve"> 30</w:t>
      </w:r>
      <w:r>
        <w:rPr>
          <w:sz w:val="23"/>
        </w:rPr>
        <w:t xml:space="preserve"> </w:t>
      </w:r>
      <w:r>
        <w:rPr>
          <w:i/>
          <w:sz w:val="23"/>
        </w:rPr>
        <w:t>мин,</w:t>
      </w:r>
      <w:r>
        <w:rPr>
          <w:sz w:val="23"/>
          <w:lang w:val="en-US" w:eastAsia="en-US"/>
        </w:rPr>
        <w:t xml:space="preserve"> 24%—</w:t>
      </w:r>
      <w:r>
        <w:rPr>
          <w:sz w:val="23"/>
        </w:rPr>
        <w:t xml:space="preserve">спустя </w:t>
      </w:r>
      <w:r>
        <w:rPr>
          <w:sz w:val="23"/>
          <w:lang w:val="en-US" w:eastAsia="en-US"/>
        </w:rPr>
        <w:t>3</w:t>
      </w:r>
      <w:r>
        <w:rPr>
          <w:sz w:val="23"/>
        </w:rPr>
        <w:t xml:space="preserve"> </w:t>
      </w:r>
      <w:r>
        <w:rPr>
          <w:i/>
          <w:sz w:val="23"/>
        </w:rPr>
        <w:t>мин</w:t>
      </w:r>
      <w:r>
        <w:rPr>
          <w:sz w:val="23"/>
        </w:rPr>
        <w:t xml:space="preserve"> и</w:t>
      </w:r>
      <w:r>
        <w:rPr>
          <w:sz w:val="23"/>
          <w:lang w:val="en-US" w:eastAsia="en-US"/>
        </w:rPr>
        <w:t xml:space="preserve"> 35—40%</w:t>
      </w:r>
      <w:r>
        <w:rPr>
          <w:sz w:val="23"/>
        </w:rPr>
        <w:t xml:space="preserve"> —через</w:t>
      </w:r>
      <w:r>
        <w:rPr>
          <w:sz w:val="23"/>
          <w:lang w:val="en-US" w:eastAsia="en-US"/>
        </w:rPr>
        <w:t xml:space="preserve"> 20</w:t>
      </w:r>
      <w:r>
        <w:rPr>
          <w:sz w:val="23"/>
        </w:rPr>
        <w:t xml:space="preserve"> </w:t>
      </w:r>
      <w:r>
        <w:rPr>
          <w:i/>
          <w:sz w:val="23"/>
        </w:rPr>
        <w:t>сек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Для пропилена в качестве средства огнетушения применяют двуокись углерод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ИМЕРИЗАЦИЯ ПРОПИЛЕН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  <w:u w:val="single"/>
        </w:rPr>
        <w:t>Стереоспецифическая полимеризация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Катализаторы стереосспецифической полимеризации</w:t>
      </w:r>
    </w:p>
    <w:p>
      <w:pPr>
        <w:pStyle w:val="Normal"/>
        <w:rPr/>
      </w:pPr>
      <w:r>
        <w:rPr>
          <w:sz w:val="23"/>
        </w:rPr>
        <w:t>Открытие стереоспецифических катализаторов представляло большой промышленный интерес и вызвало целый ряд исследо</w:t>
        <w:softHyphen/>
        <w:t>ваний в области полимеризации пропилена и других олефинов. Вскоре после появления первых сообщений о полимеризации эти</w:t>
        <w:softHyphen/>
        <w:t>лена при низких давлениях фирмой Монтекатини и Циглером были взяты совместные патент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в которых описаны основ</w:t>
        <w:softHyphen/>
        <w:t>ные группы веществ, применяемых в качестве катализаторов. Важ</w:t>
        <w:softHyphen/>
        <w:t>нейшие из них следующие:</w:t>
      </w:r>
    </w:p>
    <w:p>
      <w:pPr>
        <w:pStyle w:val="Normal"/>
        <w:rPr/>
      </w:pPr>
      <w:r>
        <w:rPr>
          <w:sz w:val="23"/>
        </w:rPr>
        <w:t xml:space="preserve">Соединения переходных металлов: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4</w:t>
      </w:r>
      <w:r>
        <w:rPr>
          <w:sz w:val="23"/>
        </w:rPr>
        <w:t xml:space="preserve">, 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,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2</w:t>
      </w:r>
      <w:r>
        <w:rPr>
          <w:sz w:val="23"/>
        </w:rPr>
        <w:t>, , ацетилацетонат хрома и т. д.</w:t>
      </w:r>
    </w:p>
    <w:p>
      <w:pPr>
        <w:pStyle w:val="Normal"/>
        <w:rPr/>
      </w:pPr>
      <w:r>
        <w:rPr>
          <w:sz w:val="23"/>
        </w:rPr>
        <w:t xml:space="preserve">Металлорганические    соединения:   </w:t>
      </w:r>
      <w:r>
        <w:rPr>
          <w:sz w:val="23"/>
          <w:lang w:val="en-US"/>
        </w:rPr>
        <w:t>Al</w:t>
      </w:r>
      <w:r>
        <w:rPr>
          <w:sz w:val="23"/>
        </w:rPr>
        <w:t xml:space="preserve"> (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 xml:space="preserve">3 </w:t>
      </w:r>
      <w:r>
        <w:rPr>
          <w:sz w:val="23"/>
        </w:rPr>
        <w:t>, А1(С</w:t>
      </w:r>
      <w:r>
        <w:rPr>
          <w:sz w:val="23"/>
          <w:vertAlign w:val="subscript"/>
        </w:rPr>
        <w:t>3</w:t>
      </w:r>
      <w:r>
        <w:rPr>
          <w:sz w:val="23"/>
        </w:rPr>
        <w:t>Н</w:t>
      </w:r>
      <w:r>
        <w:rPr>
          <w:sz w:val="23"/>
          <w:vertAlign w:val="subscript"/>
        </w:rPr>
        <w:t>7</w:t>
      </w:r>
      <w:r>
        <w:rPr>
          <w:sz w:val="23"/>
        </w:rPr>
        <w:t>)</w:t>
      </w:r>
      <w:r>
        <w:rPr>
          <w:sz w:val="23"/>
          <w:vertAlign w:val="subscript"/>
        </w:rPr>
        <w:t>3</w:t>
      </w:r>
      <w:r>
        <w:rPr>
          <w:sz w:val="23"/>
        </w:rPr>
        <w:t>-Аl(С</w:t>
      </w:r>
      <w:r>
        <w:rPr>
          <w:sz w:val="23"/>
          <w:vertAlign w:val="subscript"/>
        </w:rPr>
        <w:t>16</w:t>
      </w:r>
      <w:r>
        <w:rPr>
          <w:sz w:val="23"/>
        </w:rPr>
        <w:t>Н</w:t>
      </w:r>
      <w:r>
        <w:rPr>
          <w:sz w:val="23"/>
          <w:vertAlign w:val="subscript"/>
        </w:rPr>
        <w:t>33</w:t>
      </w:r>
      <w:r>
        <w:rPr>
          <w:sz w:val="23"/>
        </w:rPr>
        <w:t>)</w:t>
      </w:r>
      <w:r>
        <w:rPr>
          <w:sz w:val="23"/>
          <w:vertAlign w:val="subscript"/>
        </w:rPr>
        <w:t>3</w:t>
      </w:r>
      <w:r>
        <w:rPr>
          <w:sz w:val="23"/>
        </w:rPr>
        <w:t xml:space="preserve">, , алюминиевые сплавы (например, </w:t>
      </w:r>
      <w:r>
        <w:rPr>
          <w:sz w:val="23"/>
          <w:lang w:val="en-US"/>
        </w:rPr>
        <w:t>Mg</w:t>
      </w:r>
      <w:r>
        <w:rPr>
          <w:sz w:val="23"/>
          <w:vertAlign w:val="subscript"/>
        </w:rPr>
        <w:t>3</w:t>
      </w:r>
      <w:r>
        <w:rPr>
          <w:sz w:val="23"/>
          <w:lang w:val="en-US"/>
        </w:rPr>
        <w:t>Al</w:t>
      </w:r>
      <w:r>
        <w:rPr>
          <w:sz w:val="23"/>
          <w:vertAlign w:val="subscript"/>
        </w:rPr>
        <w:t>2</w:t>
      </w:r>
      <w:r>
        <w:rPr>
          <w:sz w:val="23"/>
        </w:rPr>
        <w:t>) и т. п.</w:t>
      </w:r>
    </w:p>
    <w:p>
      <w:pPr>
        <w:pStyle w:val="Normal"/>
        <w:rPr/>
      </w:pPr>
      <w:r>
        <w:rPr>
          <w:sz w:val="23"/>
        </w:rPr>
        <w:t>Детальное изучение различных каталитических систем позво</w:t>
        <w:softHyphen/>
        <w:t>лило выявить новые типы катализаторов, однако принцип их дей</w:t>
        <w:softHyphen/>
        <w:t>ствия тот же и заключается во взаимодействии металлов органи</w:t>
        <w:softHyphen/>
        <w:t>ческих соединений</w:t>
      </w:r>
      <w:r>
        <w:rPr>
          <w:sz w:val="23"/>
          <w:lang w:val="en-US" w:eastAsia="en-US"/>
        </w:rPr>
        <w:t xml:space="preserve"> I, II</w:t>
      </w:r>
      <w:r>
        <w:rPr>
          <w:sz w:val="23"/>
        </w:rPr>
        <w:t xml:space="preserve"> или</w:t>
      </w:r>
      <w:r>
        <w:rPr>
          <w:sz w:val="23"/>
          <w:lang w:val="en-US" w:eastAsia="en-US"/>
        </w:rPr>
        <w:t xml:space="preserve"> III</w:t>
      </w:r>
      <w:r>
        <w:rPr>
          <w:sz w:val="23"/>
        </w:rPr>
        <w:t xml:space="preserve"> групп периодической системы с соединениями переходных металлов</w:t>
      </w:r>
      <w:r>
        <w:rPr>
          <w:sz w:val="23"/>
          <w:lang w:val="en-US" w:eastAsia="en-US"/>
        </w:rPr>
        <w:t xml:space="preserve"> IV—VIII</w:t>
      </w:r>
      <w:r>
        <w:rPr>
          <w:sz w:val="23"/>
        </w:rPr>
        <w:t xml:space="preserve"> групп. В этой сиязи представляется интересным вспомнить метилтрихлортитан (СН</w:t>
      </w:r>
      <w:r>
        <w:rPr>
          <w:sz w:val="23"/>
          <w:vertAlign w:val="subscript"/>
        </w:rPr>
        <w:t>3</w:t>
      </w:r>
      <w:r>
        <w:rPr>
          <w:sz w:val="23"/>
        </w:rPr>
        <w:t>ТiС1</w:t>
      </w:r>
      <w:r>
        <w:rPr>
          <w:sz w:val="23"/>
          <w:vertAlign w:val="subscript"/>
        </w:rPr>
        <w:t>3</w:t>
      </w:r>
      <w:r>
        <w:rPr>
          <w:sz w:val="23"/>
        </w:rPr>
        <w:t>), являющийся, по мнению некоторых исследователей , эффективным катализатором. Однако более глубокое исследование указывает на то, что сначала происходит его разложение на треххлористый титан</w:t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TiCl</w:t>
      </w:r>
      <w:r>
        <w:rPr>
          <w:sz w:val="23"/>
          <w:vertAlign w:val="subscript"/>
          <w:lang w:val="en-US"/>
        </w:rPr>
        <w:t>3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TiCl</w:t>
      </w:r>
      <w:r>
        <w:rPr>
          <w:sz w:val="23"/>
          <w:vertAlign w:val="subscript"/>
          <w:lang w:val="en-US"/>
        </w:rPr>
        <w:t>3</w:t>
      </w:r>
      <w:r>
        <w:rPr>
          <w:sz w:val="23"/>
          <w:lang w:val="en-US"/>
        </w:rPr>
        <w:t xml:space="preserve"> + R</w:t>
      </w:r>
      <w:r>
        <w:rPr>
          <w:sz w:val="23"/>
          <w:vertAlign w:val="superscript"/>
          <w:lang w:val="en-US"/>
        </w:rPr>
        <w:t>.</w:t>
      </w:r>
      <w:r>
        <w:rPr>
          <w:sz w:val="23"/>
          <w:lang w:val="en-US" w:eastAsia="en-US"/>
        </w:rPr>
        <w:t xml:space="preserve">                                         </w:t>
      </w:r>
      <w:r>
        <w:rPr>
          <w:sz w:val="23"/>
          <w:lang w:val="en-US" w:eastAsia="en-US"/>
        </w:rPr>
        <w:t>(1)</w:t>
      </w:r>
    </w:p>
    <w:p>
      <w:pPr>
        <w:pStyle w:val="Normal"/>
        <w:rPr>
          <w:sz w:val="23"/>
        </w:rPr>
      </w:pPr>
      <w:r>
        <w:rPr>
          <w:sz w:val="23"/>
        </w:rPr>
        <w:t>и катализатором служит, следовательно, система ТiС1з+RТiС1з.</w:t>
      </w:r>
    </w:p>
    <w:p>
      <w:pPr>
        <w:pStyle w:val="Normal"/>
        <w:rPr/>
      </w:pPr>
      <w:r>
        <w:rPr>
          <w:i/>
          <w:sz w:val="23"/>
        </w:rPr>
        <w:t>Изотактический</w:t>
      </w:r>
      <w:r>
        <w:rPr>
          <w:sz w:val="23"/>
        </w:rPr>
        <w:t xml:space="preserve"> полипропилен в настоящее время получают только на </w:t>
      </w:r>
      <w:r>
        <w:rPr>
          <w:i/>
          <w:sz w:val="23"/>
        </w:rPr>
        <w:t>гетерогенных каталитических системах,</w:t>
      </w:r>
      <w:r>
        <w:rPr>
          <w:sz w:val="23"/>
        </w:rPr>
        <w:t xml:space="preserve"> в которых пе</w:t>
        <w:softHyphen/>
        <w:t>реходные металлы находятся в нерастворимой, более или менее кристаллической форме, а металлорганическое соединение растворимо</w:t>
      </w:r>
      <w:r>
        <w:rPr>
          <w:smallCaps/>
          <w:sz w:val="23"/>
        </w:rPr>
        <w:t xml:space="preserve"> </w:t>
      </w:r>
      <w:r>
        <w:rPr>
          <w:sz w:val="23"/>
        </w:rPr>
        <w:t>в углеводородной среде. Ниже приводится краткое описание получения металлорганических соединений алюминия, триэтилалюминия и диэтилалюминийхлорида, а также треххлористого титана, представляющих собой наиболее широко распространенные и технологически наиболее хорошо разработанные системы ката</w:t>
        <w:softHyphen/>
        <w:t>лизаторов.</w:t>
      </w:r>
    </w:p>
    <w:p>
      <w:pPr>
        <w:pStyle w:val="Normal"/>
        <w:jc w:val="center"/>
        <w:rPr/>
      </w:pPr>
      <w:r>
        <w:rPr>
          <w:sz w:val="23"/>
        </w:rPr>
        <w:t xml:space="preserve"> </w:t>
      </w:r>
      <w:r>
        <w:rPr>
          <w:i/>
          <w:sz w:val="23"/>
        </w:rPr>
        <w:t>Получение алюминийорганических соединений</w:t>
      </w:r>
    </w:p>
    <w:p>
      <w:pPr>
        <w:pStyle w:val="Normal"/>
        <w:rPr/>
      </w:pPr>
      <w:r>
        <w:rPr>
          <w:sz w:val="23"/>
        </w:rPr>
        <w:t>Алкилпроизводные алюминия, применяемые в качестве катализаторов стереоспецифической полимеризации пропилена, пред</w:t>
        <w:softHyphen/>
        <w:t>ставляют собой бесцветные, на воздухе самовоспламеняющиеся жидкости; с водой и веществами, содержащими подвижный атом водорода (спирты, органические кислоты и т. п.), реагируют в концентрированном состоянии со взрывом. При незначительном до</w:t>
        <w:softHyphen/>
        <w:t>ступе воздуха и влаги окисляются до соответствующих алкоксипроизводных или гидролизуются до гидроокиси алюминия. С дру</w:t>
        <w:softHyphen/>
        <w:t>гими донорными соединениями (такими, как простые эфиры, амины, сульфиды) они образуют различные устойчивые комплексы, которые значительно меняют каталитическую активность. Высшие гомологи, начиная с триизобутилалюминия, отличаются уже мень</w:t>
        <w:softHyphen/>
        <w:t>шей реакционной способностью, но и они на воздухе неустойчивы, поэтому работать с ними необходимо в атмосфере инертных газов (азот, гелий, аргон и т. п.; двуокись углерода не является инерт</w:t>
        <w:softHyphen/>
        <w:t>ным газом).</w:t>
      </w:r>
    </w:p>
    <w:p>
      <w:pPr>
        <w:pStyle w:val="Normal"/>
        <w:rPr/>
      </w:pPr>
      <w:r>
        <w:rPr>
          <w:b/>
          <w:sz w:val="23"/>
        </w:rPr>
        <w:t>Триэтилалюминий.</w:t>
      </w:r>
      <w:r>
        <w:rPr>
          <w:sz w:val="23"/>
        </w:rPr>
        <w:t xml:space="preserve"> Температура кипения</w:t>
      </w:r>
      <w:r>
        <w:rPr>
          <w:sz w:val="23"/>
          <w:lang w:val="en-US" w:eastAsia="en-US"/>
        </w:rPr>
        <w:t xml:space="preserve"> 194°</w:t>
      </w:r>
      <w:r>
        <w:rPr>
          <w:sz w:val="23"/>
        </w:rPr>
        <w:t xml:space="preserve"> С при</w:t>
      </w:r>
      <w:r>
        <w:rPr>
          <w:sz w:val="23"/>
          <w:lang w:val="en-US" w:eastAsia="en-US"/>
        </w:rPr>
        <w:t xml:space="preserve"> 760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</w:rPr>
        <w:t xml:space="preserve"> (с частичным разложением) и</w:t>
      </w:r>
      <w:r>
        <w:rPr>
          <w:sz w:val="23"/>
          <w:lang w:val="en-US" w:eastAsia="en-US"/>
        </w:rPr>
        <w:t xml:space="preserve"> 63°</w:t>
      </w:r>
      <w:r>
        <w:rPr>
          <w:sz w:val="23"/>
        </w:rPr>
        <w:t xml:space="preserve"> С при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</w:t>
      </w:r>
      <w:r>
        <w:rPr>
          <w:i/>
          <w:sz w:val="23"/>
        </w:rPr>
        <w:t>мм рт. ст.,</w:t>
      </w:r>
      <w:r>
        <w:rPr>
          <w:sz w:val="23"/>
        </w:rPr>
        <w:t xml:space="preserve"> плот</w:t>
        <w:softHyphen/>
        <w:t>ность</w:t>
      </w:r>
      <w:r>
        <w:rPr>
          <w:sz w:val="23"/>
          <w:lang w:val="en-US" w:eastAsia="en-US"/>
        </w:rPr>
        <w:t xml:space="preserve"> 0,84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i/>
          <w:sz w:val="23"/>
        </w:rPr>
        <w:t>,</w:t>
      </w:r>
      <w:r>
        <w:rPr>
          <w:sz w:val="23"/>
        </w:rPr>
        <w:t xml:space="preserve"> показатель преломления</w:t>
      </w:r>
      <w:r>
        <w:rPr>
          <w:sz w:val="23"/>
          <w:lang w:val="en-US" w:eastAsia="en-US"/>
        </w:rPr>
        <w:t xml:space="preserve"> n</w:t>
      </w:r>
      <w:r>
        <w:rPr>
          <w:sz w:val="23"/>
          <w:vertAlign w:val="superscript"/>
          <w:lang w:val="en-US" w:eastAsia="en-US"/>
        </w:rPr>
        <w:t>20</w:t>
      </w:r>
      <w:r>
        <w:rPr>
          <w:sz w:val="23"/>
          <w:vertAlign w:val="subscript"/>
          <w:lang w:val="en-US" w:eastAsia="en-US"/>
        </w:rPr>
        <w:t>d</w:t>
      </w:r>
      <w:r>
        <w:rPr>
          <w:sz w:val="23"/>
          <w:lang w:val="en-US" w:eastAsia="en-US"/>
        </w:rPr>
        <w:t>=1,480,</w:t>
      </w:r>
      <w:r>
        <w:rPr>
          <w:sz w:val="23"/>
        </w:rPr>
        <w:t xml:space="preserve"> с углеводо</w:t>
        <w:softHyphen/>
        <w:t>родами смешивается в любых соотношениях. При нормальной температуре примерно на</w:t>
      </w:r>
      <w:r>
        <w:rPr>
          <w:sz w:val="23"/>
          <w:lang w:val="en-US" w:eastAsia="en-US"/>
        </w:rPr>
        <w:t xml:space="preserve"> 90%</w:t>
      </w:r>
      <w:r>
        <w:rPr>
          <w:sz w:val="23"/>
        </w:rPr>
        <w:t xml:space="preserve"> ассоциируется с образованием  димера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47764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Алюминийорганические соединения могут быть получены по общему для металлорганических соединений методу, который за</w:t>
        <w:softHyphen/>
        <w:t>ключается в обмене алкилов между диалкилпроизводными ртути и алюминием</w:t>
      </w:r>
      <w:r>
        <w:rPr>
          <w:sz w:val="23"/>
          <w:lang w:val="en-US" w:eastAsia="en-US"/>
        </w:rPr>
        <w:t xml:space="preserve">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168525" cy="23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еакция протекает с избытком алюминия при</w:t>
      </w:r>
      <w:r>
        <w:rPr>
          <w:sz w:val="23"/>
          <w:lang w:val="en-US" w:eastAsia="en-US"/>
        </w:rPr>
        <w:t xml:space="preserve"> 100—120°</w:t>
      </w:r>
      <w:r>
        <w:rPr>
          <w:sz w:val="23"/>
        </w:rPr>
        <w:t xml:space="preserve"> С практически количественно. Для крупного производства, однако, этот метод не годится из-за трудности получения исходных алкилпроизводных ртути, с одной стороны, и их высокой токсичности, с другой.</w:t>
      </w:r>
    </w:p>
    <w:p>
      <w:pPr>
        <w:pStyle w:val="Normal"/>
        <w:rPr>
          <w:sz w:val="23"/>
        </w:rPr>
      </w:pPr>
      <w:r>
        <w:rPr>
          <w:sz w:val="23"/>
        </w:rPr>
        <w:t>Циглер модифицировал этот метод, предложив заменить нат</w:t>
        <w:softHyphen/>
        <w:t>рий гидридом натрия</w:t>
      </w:r>
      <w:r>
        <w:rPr>
          <w:sz w:val="23"/>
          <w:lang w:val="en-US" w:eastAsia="en-US"/>
        </w:rPr>
        <w:t xml:space="preserve">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901950" cy="20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9" r="-1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В результате реакции, которую можно осуществлять в угле</w:t>
        <w:softHyphen/>
        <w:t>водородной среде (например, в гексане или циклогексане), полу</w:t>
        <w:softHyphen/>
        <w:t>чается раствор диэтилалюминийгидрида. Этот раствор затем непо</w:t>
        <w:softHyphen/>
        <w:t>средственно переводится в триэтилалюминий действием этилена при</w:t>
      </w:r>
      <w:r>
        <w:rPr>
          <w:sz w:val="23"/>
          <w:lang w:val="en-US" w:eastAsia="en-US"/>
        </w:rPr>
        <w:t xml:space="preserve"> 70—80°</w:t>
      </w:r>
      <w:r>
        <w:rPr>
          <w:sz w:val="23"/>
        </w:rPr>
        <w:t xml:space="preserve"> С и повышенном давлени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38425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4" r="-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Данная реакция составляет сущность так называемого пря</w:t>
        <w:softHyphen/>
        <w:t>мого синтеза триэтилалюми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уравнение которого можно за</w:t>
        <w:softHyphen/>
        <w:t>писать в виде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168525" cy="376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6" r="-1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При проведении реакции возникают известные трудности; особенно сложно приготовить алюминий в тонкоизмельченной актив</w:t>
        <w:softHyphen/>
        <w:t>ной форме без поверхностных оксидных пленок. Измельчение можно проводить на вибрационных мельницах в среде</w:t>
      </w:r>
      <w:r>
        <w:rPr>
          <w:sz w:val="23"/>
          <w:lang w:val="en-US" w:eastAsia="en-US"/>
        </w:rPr>
        <w:t xml:space="preserve"> =50%</w:t>
      </w:r>
      <w:r>
        <w:rPr>
          <w:sz w:val="23"/>
        </w:rPr>
        <w:t xml:space="preserve"> раствора триэтилалюминия. Полученная суспензия активного алюми</w:t>
        <w:softHyphen/>
        <w:t xml:space="preserve">ния затем вступает в реакцию с водородом в автоклаве при </w:t>
      </w:r>
      <w:r>
        <w:rPr>
          <w:sz w:val="23"/>
          <w:lang w:val="en-US" w:eastAsia="en-US"/>
        </w:rPr>
        <w:t>10-120°</w:t>
      </w:r>
      <w:r>
        <w:rPr>
          <w:sz w:val="23"/>
        </w:rPr>
        <w:t xml:space="preserve"> С, давлении водорода</w:t>
      </w:r>
      <w:r>
        <w:rPr>
          <w:sz w:val="23"/>
          <w:lang w:val="en-US" w:eastAsia="en-US"/>
        </w:rPr>
        <w:t xml:space="preserve"> 20—30</w:t>
      </w:r>
      <w:r>
        <w:rPr>
          <w:sz w:val="23"/>
        </w:rPr>
        <w:t xml:space="preserve"> </w:t>
      </w:r>
      <w:r>
        <w:rPr>
          <w:i/>
          <w:sz w:val="23"/>
        </w:rPr>
        <w:t>ат</w:t>
      </w:r>
      <w:r>
        <w:rPr>
          <w:sz w:val="23"/>
        </w:rPr>
        <w:t xml:space="preserve"> и в присутствии в качетве катализатора пористого титан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569210" cy="27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На следующей стадии проводится реакция</w:t>
      </w:r>
      <w:r>
        <w:rPr>
          <w:sz w:val="23"/>
          <w:lang w:val="en-US" w:eastAsia="en-US"/>
        </w:rPr>
        <w:t xml:space="preserve"> (7),</w:t>
      </w:r>
      <w:r>
        <w:rPr>
          <w:sz w:val="23"/>
        </w:rPr>
        <w:t xml:space="preserve"> и весь цикл повторяется сначала.</w:t>
      </w:r>
    </w:p>
    <w:p>
      <w:pPr>
        <w:pStyle w:val="Normal"/>
        <w:rPr>
          <w:sz w:val="23"/>
        </w:rPr>
      </w:pPr>
      <w:r>
        <w:rPr>
          <w:sz w:val="23"/>
        </w:rPr>
        <w:t>Хотя в настоящее время в промышленности применяются оба посмотренных метода синтеза триэтилалюминия, прямой синтез в будущем непременно получит преимущественное развитие, так как</w:t>
      </w:r>
      <w:r>
        <w:rPr>
          <w:smallCaps/>
          <w:sz w:val="23"/>
        </w:rPr>
        <w:t xml:space="preserve"> </w:t>
      </w:r>
      <w:r>
        <w:rPr>
          <w:sz w:val="23"/>
        </w:rPr>
        <w:t>в этом случае практически отсутствуют трудно утилизируемые отходы производств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sz w:val="23"/>
        </w:rPr>
        <w:t>Диэтилалюминийхлорид</w:t>
      </w:r>
      <w:r>
        <w:rPr>
          <w:sz w:val="23"/>
        </w:rPr>
        <w:t xml:space="preserve"> можно с успехом применять вместо триэтилалюминия в каталитических системах с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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>-модификациями треххлористого титана. Физические свойства диэтилалю-минийхлорида: температура кипения при</w:t>
      </w:r>
      <w:r>
        <w:rPr>
          <w:sz w:val="23"/>
          <w:lang w:val="en-US" w:eastAsia="en-US"/>
        </w:rPr>
        <w:t xml:space="preserve"> 760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  <w:lang w:val="en-US" w:eastAsia="en-US"/>
        </w:rPr>
        <w:t xml:space="preserve"> 208°</w:t>
      </w:r>
      <w:r>
        <w:rPr>
          <w:sz w:val="23"/>
        </w:rPr>
        <w:t xml:space="preserve"> С, при</w:t>
      </w:r>
      <w:r>
        <w:rPr>
          <w:sz w:val="23"/>
          <w:lang w:val="en-US" w:eastAsia="en-US"/>
        </w:rPr>
        <w:t xml:space="preserve"> 0,9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  <w:lang w:val="en-US" w:eastAsia="en-US"/>
        </w:rPr>
        <w:t xml:space="preserve"> 44°</w:t>
      </w:r>
      <w:r>
        <w:rPr>
          <w:sz w:val="23"/>
        </w:rPr>
        <w:t xml:space="preserve"> С; плотность</w:t>
      </w:r>
      <w:r>
        <w:rPr>
          <w:sz w:val="23"/>
          <w:lang w:val="en-US" w:eastAsia="en-US"/>
        </w:rPr>
        <w:t xml:space="preserve"> 0,9736</w:t>
      </w:r>
      <w:r>
        <w:rPr>
          <w:sz w:val="23"/>
        </w:rPr>
        <w:t xml:space="preserve"> </w:t>
      </w:r>
      <w:r>
        <w:rPr>
          <w:i/>
          <w:sz w:val="23"/>
        </w:rPr>
        <w:t>г/мл;</w:t>
      </w:r>
      <w:r>
        <w:rPr>
          <w:sz w:val="23"/>
        </w:rPr>
        <w:t xml:space="preserve"> температура плавления</w:t>
      </w:r>
      <w:r>
        <w:rPr>
          <w:sz w:val="23"/>
          <w:lang w:val="en-US" w:eastAsia="en-US"/>
        </w:rPr>
        <w:t xml:space="preserve"> —74°</w:t>
      </w:r>
      <w:r>
        <w:rPr>
          <w:sz w:val="23"/>
        </w:rPr>
        <w:t xml:space="preserve"> С; вязкость</w:t>
      </w:r>
      <w:r>
        <w:rPr>
          <w:sz w:val="23"/>
          <w:lang w:val="en-US" w:eastAsia="en-US"/>
        </w:rPr>
        <w:t xml:space="preserve"> 1,45</w:t>
      </w:r>
      <w:r>
        <w:rPr>
          <w:sz w:val="23"/>
        </w:rPr>
        <w:t xml:space="preserve"> </w:t>
      </w:r>
      <w:r>
        <w:rPr>
          <w:i/>
          <w:sz w:val="23"/>
        </w:rPr>
        <w:t>спз</w:t>
      </w:r>
      <w:r>
        <w:rPr>
          <w:sz w:val="23"/>
        </w:rPr>
        <w:t xml:space="preserve"> при</w:t>
      </w:r>
      <w:r>
        <w:rPr>
          <w:sz w:val="23"/>
          <w:lang w:val="en-US" w:eastAsia="en-US"/>
        </w:rPr>
        <w:t xml:space="preserve"> 23°</w:t>
      </w:r>
      <w:r>
        <w:rPr>
          <w:sz w:val="23"/>
        </w:rPr>
        <w:t xml:space="preserve"> С. С алифатическими и ароматическими углеводородами смешивается в любом соотноше</w:t>
        <w:softHyphen/>
        <w:t>нии. Степень ассоциации до мостиковой димерной структуры выше, чем у триэтилалюминия и этилалюминийхлорида.</w:t>
      </w:r>
    </w:p>
    <w:p>
      <w:pPr>
        <w:pStyle w:val="Normal"/>
        <w:rPr/>
      </w:pPr>
      <w:r>
        <w:rPr>
          <w:sz w:val="23"/>
        </w:rPr>
        <w:t xml:space="preserve">В производстве диэтилалюминийхлорид получают из этилалюминийсесквихлорида, однако вместо реакции с </w:t>
      </w:r>
      <w:r>
        <w:rPr>
          <w:sz w:val="23"/>
          <w:lang w:val="en-US"/>
        </w:rPr>
        <w:t>Na</w:t>
      </w:r>
      <w:r>
        <w:rPr>
          <w:sz w:val="23"/>
        </w:rPr>
        <w:t>С</w:t>
      </w:r>
      <w:r>
        <w:rPr>
          <w:sz w:val="23"/>
          <w:lang w:val="en-US"/>
        </w:rPr>
        <w:t>l</w:t>
      </w:r>
      <w:r>
        <w:rPr>
          <w:sz w:val="23"/>
        </w:rPr>
        <w:t xml:space="preserve"> применяется частичное дегалогенирование металлическим натрием по схеме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46316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Влияние условий проведения реакции на процесс полимеризации .</w:t>
      </w:r>
    </w:p>
    <w:p>
      <w:pPr>
        <w:pStyle w:val="Normal"/>
        <w:rPr/>
      </w:pPr>
      <w:r>
        <w:rPr>
          <w:sz w:val="23"/>
        </w:rPr>
        <w:t>Основные параметры процесса полимеризации, а именно об</w:t>
        <w:softHyphen/>
        <w:t>щая скорость процесса, стереоизомерный состав полимера и его молекулярный вес, зависят от химической и физической природы катализатора, полимеризационной среды и физических условий, а также степени чистоты отдельных компонентов системы и их кон</w:t>
        <w:softHyphen/>
        <w:t>центрации.</w:t>
      </w:r>
    </w:p>
    <w:p>
      <w:pPr>
        <w:pStyle w:val="Normal"/>
        <w:rPr/>
      </w:pPr>
      <w:r>
        <w:rPr>
          <w:sz w:val="23"/>
        </w:rPr>
        <w:t>Линейный полиэтилен на таких катализаторах может образо</w:t>
        <w:softHyphen/>
        <w:t xml:space="preserve">вываться как в гомогенной, так и в гетерогенной фазе, поскольку он не имеет пространственных изомеров. Для получения же изо-тактического полипропилена предпочитают применять твердые хлориды титана (прежде всего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3</w:t>
      </w:r>
      <w:r>
        <w:rPr>
          <w:sz w:val="23"/>
        </w:rPr>
        <w:t>) в сочетании с алюминийорганическим компонентом. О роли твердой фазы говорит тот факт, что в присутствии каталитического комплекса металлорганического соединения с переходным металлом, адсорбированного на аморфном носителе, при полимеризации пропилена образуется атактический аморфный продукт. Тот же комплекс, адсорбирован</w:t>
        <w:softHyphen/>
        <w:t>ный на кристаллическом носителе (треххлористый титан), позво</w:t>
        <w:softHyphen/>
        <w:t>ляет получить изотактический полимер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Следует отметить, что самой по себе регулярности решетки носителя еще недостаточно для того, чтобы катализатор приобрел высокую стереоспецифичность; носитель должен также удовлетворять определенным стерическим условиям, связанным с величиной его ионов и расстоя</w:t>
        <w:softHyphen/>
        <w:t>нием между ними. Так, в присутствии трехбромистого или трехиодистого титана атактического полимера образуется больше, чем при применении треххлористого титана.</w:t>
      </w:r>
    </w:p>
    <w:p>
      <w:pPr>
        <w:pStyle w:val="Normal"/>
        <w:rPr/>
      </w:pPr>
      <w:r>
        <w:rPr>
          <w:sz w:val="23"/>
        </w:rPr>
        <w:t>Льюисовский характер обоих каталитических компонентов предопределяет и выбор среды. Наиболее выгодной средой считаются инертные углеводороды. Поскольку треххлористый титан действует как сильный адсорбент, наиболее предпочтительны алифатические углеводороды (гептан, гексан, пропан и т. п.), ко</w:t>
        <w:softHyphen/>
        <w:t>торые сорбируются в меньшей степени, чем ароматические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i/>
          <w:sz w:val="23"/>
        </w:rPr>
        <w:t>Влияние концентрации мономера  и компонентов катализатора</w:t>
      </w:r>
    </w:p>
    <w:p>
      <w:pPr>
        <w:pStyle w:val="Normal"/>
        <w:rPr/>
      </w:pPr>
      <w:r>
        <w:rPr>
          <w:sz w:val="23"/>
        </w:rPr>
        <w:t>Из приведенных данных по механизму стереоспецифической полимеризации следует, что активные центры образуются при сорбировании алюминийорганического компонента на поверхности твердой фазы. Поэтому в первую очередь именно этот компонент будет оказывать влияние на скорость образования полимера и его стереорегулярность.</w:t>
      </w:r>
    </w:p>
    <w:p>
      <w:pPr>
        <w:pStyle w:val="Normal"/>
        <w:rPr/>
      </w:pPr>
      <w:r>
        <w:rPr>
          <w:sz w:val="23"/>
        </w:rPr>
        <w:t>Наибольший выход изотактического полипропилена полу</w:t>
        <w:softHyphen/>
        <w:t>чается при использовании треххлористого титана с малой удельной поверхностью и хорошо развитыми кристаллами. Однако на таком катализаторе полимеризация протекает медленно. При увеличении удельной поверхности применяемого катализатора одновременно со скоростью реакции возрастает содержание атактической фрак</w:t>
        <w:softHyphen/>
        <w:t>ции и стереоблоков в полимере, что связано, очевидно, с увеличе</w:t>
        <w:softHyphen/>
        <w:t xml:space="preserve">нием дефектов в твердой фазе. </w:t>
      </w:r>
    </w:p>
    <w:p>
      <w:pPr>
        <w:pStyle w:val="Normal"/>
        <w:rPr/>
      </w:pPr>
      <w:r>
        <w:rPr>
          <w:sz w:val="23"/>
        </w:rPr>
        <w:t>Очевидно, что на изломах и гранях кристаллов мономерные звенья могут присоединяться к растущей цепи из разных положе</w:t>
        <w:softHyphen/>
        <w:t>ний, вследствие чего образуются аморфные полимеры или</w:t>
      </w:r>
      <w:r>
        <w:rPr>
          <w:sz w:val="23"/>
          <w:lang w:val="en-US" w:eastAsia="en-US"/>
        </w:rPr>
        <w:t>—</w:t>
      </w:r>
      <w:r>
        <w:rPr>
          <w:sz w:val="23"/>
        </w:rPr>
        <w:t>при более специфически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в большей или меньшей степени регулярные стереоблоки (стереоизомерный сополимер). Чем мель</w:t>
        <w:softHyphen/>
        <w:t>че частицы твердой фазы, тем больше изломов относительно пло</w:t>
        <w:softHyphen/>
        <w:t>скостей, отличных от обычной плоскости</w:t>
      </w:r>
      <w:r>
        <w:rPr>
          <w:sz w:val="23"/>
          <w:lang w:val="en-US" w:eastAsia="en-US"/>
        </w:rPr>
        <w:t xml:space="preserve"> 001</w:t>
      </w:r>
      <w:r>
        <w:rPr>
          <w:sz w:val="23"/>
        </w:rPr>
        <w:t xml:space="preserve"> (обозначения индек</w:t>
        <w:softHyphen/>
        <w:t>сами Миллера), и, как результат, часть поверхности имеет иные геометрические и химические свойства.</w:t>
      </w:r>
    </w:p>
    <w:p>
      <w:pPr>
        <w:pStyle w:val="Normal"/>
        <w:rPr/>
      </w:pPr>
      <w:r>
        <w:rPr>
          <w:sz w:val="23"/>
        </w:rPr>
        <w:t>Алкилбериллий, содержащий металл с наименьшим ионным радиусом, в присутствии треххлористого титана дает самый высо</w:t>
        <w:softHyphen/>
        <w:t>кий выход изотактического полипропилена при больших скоростях реакции полимеризации. На степень изотактичности и скорость ре</w:t>
        <w:softHyphen/>
        <w:t>акции оказывают влияние также стерические и химические свой</w:t>
        <w:softHyphen/>
        <w:t>ства заместителей металлорганического соединения. При полиме</w:t>
        <w:softHyphen/>
        <w:t>ризации пропилена в присутствии триметилалюминия образуется полимер с большим содержанием атактической фракции, чем при применении триэтилалюминия. Стереоспецифичностъ, однако, па</w:t>
        <w:softHyphen/>
        <w:t xml:space="preserve">дает и при высших алкилах. Если один алкил алюминия заменить на галоген, то скорость реакции снижается в ряду </w:t>
      </w:r>
      <w:r>
        <w:rPr>
          <w:sz w:val="23"/>
          <w:lang w:val="en-US"/>
        </w:rPr>
        <w:t>F</w:t>
      </w:r>
      <w:r>
        <w:rPr>
          <w:sz w:val="23"/>
        </w:rPr>
        <w:t>&gt;</w:t>
      </w:r>
      <w:r>
        <w:rPr>
          <w:sz w:val="23"/>
          <w:lang w:val="en-US"/>
        </w:rPr>
        <w:t>Cl</w:t>
      </w:r>
      <w:r>
        <w:rPr>
          <w:sz w:val="23"/>
        </w:rPr>
        <w:t>&gt;</w:t>
      </w:r>
      <w:r>
        <w:rPr>
          <w:sz w:val="23"/>
          <w:lang w:val="en-US"/>
        </w:rPr>
        <w:t>Br</w:t>
      </w:r>
      <w:r>
        <w:rPr>
          <w:sz w:val="23"/>
        </w:rPr>
        <w:t>&gt;</w:t>
      </w:r>
      <w:r>
        <w:rPr>
          <w:sz w:val="23"/>
          <w:lang w:val="en-US"/>
        </w:rPr>
        <w:t>I</w:t>
      </w:r>
      <w:r>
        <w:rPr>
          <w:sz w:val="23"/>
        </w:rPr>
        <w:t>; в том же порядке увеличивается молекулярный вес. Нат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в ре</w:t>
        <w:softHyphen/>
        <w:t>зультате проведенных опытов по полимеризации пропилена с трех</w:t>
        <w:softHyphen/>
        <w:t>хлористым титаном в среде толуола пришел к заключению, что стереорегулярность падает в ряду</w:t>
      </w:r>
    </w:p>
    <w:p>
      <w:pPr>
        <w:pStyle w:val="Normal"/>
        <w:rPr/>
      </w:pPr>
      <w:r>
        <w:rPr>
          <w:sz w:val="23"/>
        </w:rPr>
        <w:t>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  <w:lang w:val="en-US" w:eastAsia="en-US"/>
        </w:rPr>
        <w:t>I &gt;</w:t>
      </w:r>
      <w:r>
        <w:rPr>
          <w:sz w:val="23"/>
        </w:rPr>
        <w:t xml:space="preserve"> 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Вr</w:t>
      </w:r>
      <w:r>
        <w:rPr>
          <w:sz w:val="23"/>
          <w:lang w:val="en-US" w:eastAsia="en-US"/>
        </w:rPr>
        <w:t xml:space="preserve"> &gt;</w:t>
      </w:r>
      <w:r>
        <w:rPr>
          <w:sz w:val="23"/>
        </w:rPr>
        <w:t xml:space="preserve"> </w:t>
      </w:r>
      <w:r>
        <w:rPr>
          <w:sz w:val="23"/>
          <w:lang w:val="en-US"/>
        </w:rPr>
        <w:t>Al</w:t>
      </w:r>
      <w:r>
        <w:rPr>
          <w:sz w:val="23"/>
        </w:rPr>
        <w:t>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С1</w:t>
      </w:r>
      <w:r>
        <w:rPr>
          <w:sz w:val="23"/>
          <w:lang w:val="en-US" w:eastAsia="en-US"/>
        </w:rPr>
        <w:t xml:space="preserve"> &gt;</w:t>
      </w:r>
      <w:r>
        <w:rPr>
          <w:sz w:val="23"/>
        </w:rPr>
        <w:t xml:space="preserve"> 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</w:t>
      </w:r>
    </w:p>
    <w:p>
      <w:pPr>
        <w:pStyle w:val="Normal"/>
        <w:rPr/>
      </w:pPr>
      <w:r>
        <w:rPr>
          <w:sz w:val="23"/>
        </w:rPr>
        <w:t>Алюминийдигалогениды в присутствии треххлористого титана полимеризации уже не инициируют; при введении же в систему соответствующего донора (амины, пиридин) можно получить по</w:t>
        <w:softHyphen/>
        <w:t>лимер с высокой стереорегулярностью. Донор и металлорганическое соединение лучше всего брать в соотношении</w:t>
      </w:r>
      <w:r>
        <w:rPr>
          <w:sz w:val="23"/>
          <w:lang w:val="en-US" w:eastAsia="en-US"/>
        </w:rPr>
        <w:t xml:space="preserve"> 1 :2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Влияние температуры</w:t>
      </w:r>
    </w:p>
    <w:p>
      <w:pPr>
        <w:pStyle w:val="Normal"/>
        <w:rPr/>
      </w:pPr>
      <w:r>
        <w:rPr>
          <w:sz w:val="23"/>
        </w:rPr>
        <w:t>Суммарная энергия активации полимеризации пропилена на каталитической системе треххлористый тита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триэтилалюминий равна</w:t>
      </w:r>
      <w:r>
        <w:rPr>
          <w:sz w:val="23"/>
          <w:lang w:val="en-US" w:eastAsia="en-US"/>
        </w:rPr>
        <w:t xml:space="preserve"> 14</w:t>
      </w:r>
      <w:r>
        <w:rPr>
          <w:sz w:val="23"/>
        </w:rPr>
        <w:t xml:space="preserve"> </w:t>
      </w:r>
      <w:r>
        <w:rPr>
          <w:i/>
          <w:sz w:val="23"/>
        </w:rPr>
        <w:t>ккал/моль,</w:t>
      </w:r>
      <w:r>
        <w:rPr>
          <w:sz w:val="23"/>
        </w:rPr>
        <w:t xml:space="preserve"> причем</w:t>
      </w:r>
      <w:r>
        <w:rPr>
          <w:sz w:val="23"/>
          <w:lang w:val="en-US" w:eastAsia="en-US"/>
        </w:rPr>
        <w:t xml:space="preserve"> 4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 xml:space="preserve"> приходится на долю теплоты растворения мономера в н - гептане .</w:t>
      </w:r>
    </w:p>
    <w:p>
      <w:pPr>
        <w:pStyle w:val="Normal"/>
        <w:rPr/>
      </w:pPr>
      <w:r>
        <w:rPr>
          <w:sz w:val="23"/>
        </w:rPr>
        <w:t>В отличие от константы скорости молекулярный вес и стереоизомерный состав полимера, полученного на системе треххлори</w:t>
        <w:softHyphen/>
        <w:t>стый титан</w:t>
      </w:r>
      <w:r>
        <w:rPr>
          <w:sz w:val="23"/>
          <w:lang w:val="en-US" w:eastAsia="en-US"/>
        </w:rPr>
        <w:t>—</w:t>
      </w:r>
      <w:r>
        <w:rPr>
          <w:sz w:val="23"/>
        </w:rPr>
        <w:t>триэтилалюминий, при температурах ниже</w:t>
      </w:r>
      <w:r>
        <w:rPr>
          <w:sz w:val="23"/>
          <w:lang w:val="en-US" w:eastAsia="en-US"/>
        </w:rPr>
        <w:t xml:space="preserve"> 80°</w:t>
      </w:r>
      <w:r>
        <w:rPr>
          <w:sz w:val="23"/>
        </w:rPr>
        <w:t xml:space="preserve"> С изменяются относительно мало. Повышение температуры, способ</w:t>
        <w:softHyphen/>
        <w:t>ствующее уменьшению молекулярного веса, вызывает также и замет</w:t>
        <w:softHyphen/>
        <w:t>ное изменение содержания экстрагируемых фракций. Полимеры, синтезированные при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содержали лишь</w:t>
      </w:r>
      <w:r>
        <w:rPr>
          <w:sz w:val="23"/>
          <w:lang w:val="en-US" w:eastAsia="en-US"/>
        </w:rPr>
        <w:t xml:space="preserve"> 3%</w:t>
      </w:r>
      <w:r>
        <w:rPr>
          <w:sz w:val="23"/>
        </w:rPr>
        <w:t xml:space="preserve"> аморфной фракции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На катализаторе Т1С1</w:t>
      </w:r>
      <w:r>
        <w:rPr>
          <w:sz w:val="23"/>
          <w:vertAlign w:val="subscript"/>
        </w:rPr>
        <w:t>3</w:t>
      </w:r>
      <w:r>
        <w:rPr>
          <w:sz w:val="23"/>
        </w:rPr>
        <w:t>-А1(С</w:t>
      </w:r>
      <w:r>
        <w:rPr>
          <w:sz w:val="23"/>
          <w:vertAlign w:val="subscript"/>
        </w:rPr>
        <w:t>3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I и других известных каталитических системах полимеризация проходит с более низкой скоростью, чем в присут</w:t>
        <w:softHyphen/>
        <w:t xml:space="preserve">ствии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- </w:t>
      </w:r>
      <w:r>
        <w:rPr>
          <w:sz w:val="23"/>
          <w:lang w:val="en-US"/>
        </w:rPr>
        <w:t>AIR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или 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- </w:t>
      </w:r>
      <w:r>
        <w:rPr>
          <w:sz w:val="23"/>
          <w:lang w:val="en-US"/>
        </w:rPr>
        <w:t>BeR</w:t>
      </w:r>
      <w:r>
        <w:rPr>
          <w:sz w:val="23"/>
          <w:vertAlign w:val="subscript"/>
        </w:rPr>
        <w:t>3</w:t>
      </w:r>
      <w:r>
        <w:rPr>
          <w:sz w:val="23"/>
        </w:rPr>
        <w:t>.</w:t>
      </w:r>
    </w:p>
    <w:p>
      <w:pPr>
        <w:pStyle w:val="Normal"/>
        <w:jc w:val="center"/>
        <w:rPr>
          <w:sz w:val="23"/>
        </w:rPr>
      </w:pPr>
      <w:r>
        <w:rPr>
          <w:b/>
          <w:i/>
          <w:sz w:val="23"/>
        </w:rPr>
        <w:t>Влияние примесей</w:t>
      </w:r>
    </w:p>
    <w:p>
      <w:pPr>
        <w:pStyle w:val="Normal"/>
        <w:rPr/>
      </w:pPr>
      <w:r>
        <w:rPr>
          <w:sz w:val="23"/>
        </w:rPr>
        <w:t>Оба компонента каталитической системы охотно вступают в реакцию с веществами, в молекуле которых есть атом со свобод</w:t>
        <w:softHyphen/>
        <w:t>ной электронной парой. В случае триэтилалюминия стремление заполнить недостающую электронную пару на алюминии настоль</w:t>
        <w:softHyphen/>
        <w:t>ко велико, что это вещество в нормальных условиях существует как димер с довольно большой устойчивостью. Димер энергетиче</w:t>
        <w:softHyphen/>
        <w:t>ски более устойчив (почти на</w:t>
      </w:r>
      <w:r>
        <w:rPr>
          <w:sz w:val="23"/>
          <w:lang w:val="en-US" w:eastAsia="en-US"/>
        </w:rPr>
        <w:t xml:space="preserve"> 10</w:t>
      </w:r>
      <w:r>
        <w:rPr>
          <w:sz w:val="23"/>
        </w:rPr>
        <w:t xml:space="preserve"> </w:t>
      </w:r>
      <w:r>
        <w:rPr>
          <w:i/>
          <w:sz w:val="23"/>
        </w:rPr>
        <w:t>ккал/моль).</w:t>
      </w:r>
      <w:r>
        <w:rPr>
          <w:sz w:val="23"/>
        </w:rPr>
        <w:t xml:space="preserve"> Триалкилалюминий образует с донорами комплексные соединения, некоторые из них настолько устойчивы, что их можно перегонять, а попытка разде</w:t>
        <w:softHyphen/>
        <w:t>лить их на первоначальные компоненты часто приводит к деструк</w:t>
        <w:softHyphen/>
        <w:t>ции всей молекулы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Благодаря наличию свободных орбит переходный металл об</w:t>
        <w:softHyphen/>
        <w:t>разует координационные связи с мономером за счет п-электронов последнего. Подобное взаимодействие имеет место с молекулами, имеющими свободную электронную пару. Соединения, обладающие способностью к координации, покрывают часть активной поверх</w:t>
        <w:softHyphen/>
        <w:t>ности катализатора, некоторые из них действуют как каталитиче</w:t>
        <w:softHyphen/>
        <w:t>ские яды и влияют на ход полимеризации и свойства полимера.</w:t>
      </w:r>
    </w:p>
    <w:p>
      <w:pPr>
        <w:pStyle w:val="Normal"/>
        <w:rPr/>
      </w:pPr>
      <w:r>
        <w:rPr>
          <w:sz w:val="23"/>
        </w:rPr>
        <w:t>Аналогичным действием обладают и ненасыщенные углеводо</w:t>
        <w:softHyphen/>
        <w:t>роды (пропадиен, ацетилены), которые к тому же не реагируют с триалкилалюминием и сильно сорбируются треххлористым тита</w:t>
        <w:softHyphen/>
        <w:t>ном. Эти вещества снижают скорость полимеризации и модифици</w:t>
        <w:softHyphen/>
        <w:t>руют свойства полимера.</w:t>
      </w:r>
    </w:p>
    <w:p>
      <w:pPr>
        <w:pStyle w:val="Normal"/>
        <w:rPr/>
      </w:pPr>
      <w:r>
        <w:rPr>
          <w:sz w:val="23"/>
        </w:rPr>
        <w:t>Примеси можно разделить на две группы в зависимости от того, действуют ли они как ингибиторы или как промоторы поли</w:t>
        <w:softHyphen/>
        <w:t>меризации. Сначала рассмотрим соединения с ингибирующими свойствами, часто присутствующие в сырье. При температуре по</w:t>
        <w:softHyphen/>
        <w:t>лимеризации триалкилалюминий образует с полярными примеся</w:t>
        <w:softHyphen/>
        <w:t>ми комплексы, которые на дальнейший ход полимеризации не ока</w:t>
        <w:softHyphen/>
        <w:t>зывают существенного влияния. Примеси, сорбированные на твер</w:t>
        <w:softHyphen/>
        <w:t>дой фазе, где происходит реакция роста цепи, действуют гораздо интенсивнее. При малых их количествах наблюдаются индукцион</w:t>
        <w:softHyphen/>
        <w:t xml:space="preserve">ный период и снижение скорости полимеризации по окончании этого периода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Изменяется и стереоизомерный состав полимера: обычно повышается содержание аморфных и стереоблочных фракций.</w:t>
      </w:r>
    </w:p>
    <w:p>
      <w:pPr>
        <w:pStyle w:val="Normal"/>
        <w:rPr/>
      </w:pPr>
      <w:r>
        <w:rPr>
          <w:sz w:val="23"/>
        </w:rPr>
        <w:t>Продолжительность индукционного периода определяется теми факторами, от которых зависит скорость удаления сорбированного вещества с поверхности твердой фазы. Примеси, которые слишком сильно сорбированы или из-за стерических затруднений не могут участвовать в реакции роста цепи (в роли сополимера), действуют как сильные ингибиторы процесса полимеризации. Из доноров на</w:t>
        <w:softHyphen/>
        <w:t xml:space="preserve">иболее сильными каталитическими ядами являются </w:t>
      </w:r>
      <w:r>
        <w:rPr>
          <w:sz w:val="23"/>
          <w:lang w:val="en-US"/>
        </w:rPr>
        <w:t>COS</w:t>
      </w:r>
      <w:r>
        <w:rPr>
          <w:sz w:val="23"/>
        </w:rPr>
        <w:t xml:space="preserve">, </w:t>
      </w:r>
      <w:r>
        <w:rPr>
          <w:sz w:val="23"/>
          <w:lang w:val="en-US"/>
        </w:rPr>
        <w:t>CS</w:t>
      </w:r>
      <w:r>
        <w:rPr>
          <w:sz w:val="23"/>
          <w:vertAlign w:val="subscript"/>
        </w:rPr>
        <w:t>2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S</w:t>
      </w:r>
      <w:r>
        <w:rPr>
          <w:sz w:val="23"/>
        </w:rPr>
        <w:t>, СО</w:t>
      </w:r>
      <w:r>
        <w:rPr>
          <w:b/>
          <w:sz w:val="23"/>
        </w:rPr>
        <w:t>,</w:t>
      </w:r>
      <w:r>
        <w:rPr>
          <w:sz w:val="23"/>
        </w:rPr>
        <w:t xml:space="preserve"> т. е. вещества, известные своим ингибирующим действием и способностью образовывать координационные связи. Из ненасы</w:t>
        <w:softHyphen/>
        <w:t>щенных углеводородов наиболее эффективным ингибитором счи</w:t>
        <w:softHyphen/>
        <w:t>тается пропадиен. Ацетиленистые соединения также снижают ско</w:t>
        <w:softHyphen/>
        <w:t>рость полимеризации. Однако сорбция их треххлористым титаном не настолько сильна, чтобы исключалась возможность сополимеризации. Ацетилен образует с пропиленом сополимеры, которые уже при ничтожных концентрациях ацетилена в системе</w:t>
      </w:r>
      <w:r>
        <w:rPr>
          <w:sz w:val="23"/>
          <w:lang w:val="en-US" w:eastAsia="en-US"/>
        </w:rPr>
        <w:t xml:space="preserve"> (10</w:t>
      </w:r>
      <w:r>
        <w:rPr>
          <w:sz w:val="23"/>
        </w:rPr>
        <w:t xml:space="preserve"> ч. на </w:t>
      </w:r>
      <w:r>
        <w:rPr>
          <w:sz w:val="23"/>
          <w:lang w:val="en-US" w:eastAsia="en-US"/>
        </w:rPr>
        <w:t>I</w:t>
      </w:r>
      <w:r>
        <w:rPr>
          <w:sz w:val="23"/>
        </w:rPr>
        <w:t xml:space="preserve"> млн.) имеют сине-фиолетовую окраску, свидетельствующую о на</w:t>
        <w:softHyphen/>
        <w:t>личии сопряженных двойных связей и, следовательно, об образо</w:t>
        <w:softHyphen/>
        <w:t>вании сополимера с блочной структурой. Метилацетилен цветных сополимеров не дает.</w:t>
      </w:r>
    </w:p>
    <w:p>
      <w:pPr>
        <w:pStyle w:val="Normal"/>
        <w:rPr/>
      </w:pPr>
      <w:r>
        <w:rPr>
          <w:sz w:val="23"/>
        </w:rPr>
        <w:t>Вторую группу примесей составляют вещества, имеющие ион</w:t>
        <w:softHyphen/>
        <w:t>ный характер или приобретающие его после сорбции на поверхно</w:t>
        <w:softHyphen/>
        <w:t xml:space="preserve">сти твердой фазы. </w:t>
      </w:r>
      <w:r>
        <w:rPr>
          <w:i/>
          <w:sz w:val="23"/>
        </w:rPr>
        <w:t>Из</w:t>
      </w:r>
      <w:r>
        <w:rPr>
          <w:sz w:val="23"/>
        </w:rPr>
        <w:t xml:space="preserve"> доноров значительный интерес представляют вещества, которые способны образовывать ониевые соединения. Наибольшей активностью отличаются соединения на основе азота, такие, как амины, пиридин и т. п. При применении треххлористого титана с малой </w:t>
      </w:r>
      <w:r>
        <w:rPr>
          <w:sz w:val="23"/>
          <w:vertAlign w:val="subscript"/>
        </w:rPr>
        <w:t>2</w:t>
      </w:r>
      <w:r>
        <w:rPr>
          <w:sz w:val="23"/>
        </w:rPr>
        <w:t>удельной поверхностью (хорошо развитые кри</w:t>
        <w:softHyphen/>
        <w:t>сталлы) они вдвое повышают скорость реакции уже в концен</w:t>
        <w:softHyphen/>
        <w:t>трациях 10</w:t>
      </w:r>
      <w:r>
        <w:rPr>
          <w:sz w:val="23"/>
          <w:vertAlign w:val="superscript"/>
        </w:rPr>
        <w:t>-4</w:t>
      </w:r>
      <w:r>
        <w:rPr>
          <w:sz w:val="23"/>
        </w:rPr>
        <w:t xml:space="preserve"> </w:t>
      </w:r>
      <w:r>
        <w:rPr>
          <w:i/>
          <w:sz w:val="23"/>
        </w:rPr>
        <w:t>моль /л, в</w:t>
      </w:r>
      <w:r>
        <w:rPr>
          <w:sz w:val="23"/>
        </w:rPr>
        <w:t xml:space="preserve"> то время как диэтиловый эфир при прочих равны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всего лишь в</w:t>
      </w:r>
      <w:r>
        <w:rPr>
          <w:sz w:val="23"/>
          <w:lang w:val="en-US" w:eastAsia="en-US"/>
        </w:rPr>
        <w:t xml:space="preserve"> 1,3</w:t>
      </w:r>
      <w:r>
        <w:rPr>
          <w:sz w:val="23"/>
        </w:rPr>
        <w:t xml:space="preserve"> раза.</w:t>
      </w:r>
    </w:p>
    <w:p>
      <w:pPr>
        <w:pStyle w:val="Normal"/>
        <w:rPr/>
      </w:pPr>
      <w:r>
        <w:rPr>
          <w:sz w:val="23"/>
        </w:rPr>
        <w:t>Доноры обычно увеличивают молекулярный вес полимера. Исключение составляют вещества, содержащие группу, способную вызвать передачу цепи. По влиянию на величину молекулярного веса активаторы можно расположить, например, в следующий ряд:</w:t>
      </w:r>
    </w:p>
    <w:p>
      <w:pPr>
        <w:pStyle w:val="Normal"/>
        <w:rPr/>
      </w:pPr>
      <w:r>
        <w:rPr>
          <w:sz w:val="23"/>
          <w:lang w:val="en-US"/>
        </w:rPr>
        <w:t>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S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RSH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RSR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CS</w:t>
      </w:r>
    </w:p>
    <w:p>
      <w:pPr>
        <w:pStyle w:val="Normal"/>
        <w:rPr/>
      </w:pPr>
      <w:r>
        <w:rPr>
          <w:sz w:val="23"/>
        </w:rPr>
        <w:t>Вещества, способные образовывать ониевые соли, уменьшают количество образующегося при полимеризации продукта, раство</w:t>
        <w:softHyphen/>
        <w:t>римого в холодном и кипящем гептане (аморфные фракции и стереоблоки). Частично, однако, меньшая растворимость в геп</w:t>
        <w:softHyphen/>
        <w:t>тане обусловлена более высоким молекулярным весом полимера 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Регулирование свойств продукта </w:t>
      </w:r>
    </w:p>
    <w:p>
      <w:pPr>
        <w:pStyle w:val="Normal"/>
        <w:rPr/>
      </w:pPr>
      <w:r>
        <w:rPr>
          <w:sz w:val="23"/>
        </w:rPr>
        <w:t>Полученный в результате стереоспецифической полимеризации продукт наряду с изотактическим полимером содержит также не</w:t>
        <w:softHyphen/>
        <w:t>которое количество атактической фракции и так называемые стереоблокполимеры, в макромолекулах которых чередуются на про</w:t>
        <w:softHyphen/>
        <w:t>тивоположных сторонах цепи не отдельные группы СНз, а целые изотактические участки этих групп. Катализатор находится в мас</w:t>
        <w:softHyphen/>
        <w:t>се образовавшегося полимера, и поэтому его необходимо либо уда</w:t>
        <w:softHyphen/>
        <w:t>лить, либо перевести в химически инертную форму, не вызываю</w:t>
        <w:softHyphen/>
        <w:t>щую деструкции и нежелательного окрашивания полимера. Содер</w:t>
        <w:softHyphen/>
        <w:t>жание аморфных и стереоблочных фракций оказывает влияние на способность полимера к переработке и свойства получаемых изде</w:t>
        <w:softHyphen/>
        <w:t>лий и должно быть отрегулировано в соответствии с назначением полимера. Другим параметром, который необходимо варьировать в ши</w:t>
        <w:softHyphen/>
        <w:t>роких пределах в зависимости от назначения полимера, является величина молекулярного веса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i/>
          <w:sz w:val="23"/>
        </w:rPr>
        <w:t>Регулирование молекулярного веса</w:t>
      </w:r>
      <w:r>
        <w:rPr>
          <w:b/>
          <w:sz w:val="23"/>
        </w:rPr>
        <w:t xml:space="preserve">   </w:t>
      </w:r>
    </w:p>
    <w:p>
      <w:pPr>
        <w:pStyle w:val="Normal"/>
        <w:rPr/>
      </w:pPr>
      <w:r>
        <w:rPr>
          <w:sz w:val="23"/>
        </w:rPr>
        <w:t>Как уже упоминалось, увеличить молекулярный вес полимера можно с помощью различных добавок (например, аминов) или самих каталитических систем (</w:t>
      </w:r>
      <w:r>
        <w:rPr>
          <w:sz w:val="23"/>
          <w:lang w:val="en-US"/>
        </w:rPr>
        <w:t>AlR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X</w:t>
      </w:r>
      <w:r>
        <w:rPr>
          <w:sz w:val="23"/>
          <w:lang w:val="en-US" w:eastAsia="en-US"/>
        </w:rPr>
        <w:t>—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и др.). Снизить молекулярный вес можно тремя методами: а) выбором режима полимеризации (катализатор, температура, концентрация мономе</w:t>
        <w:softHyphen/>
        <w:t>ра и т. п.); б) добавлением веществ, вызывающих передачу цепи; в) направленной деструкцией готового полимера.</w:t>
      </w:r>
    </w:p>
    <w:p>
      <w:pPr>
        <w:pStyle w:val="Normal"/>
        <w:rPr/>
      </w:pPr>
      <w:r>
        <w:rPr>
          <w:sz w:val="23"/>
        </w:rPr>
        <w:t>Об изменении величины молекулярного веса с изменением условий ведения процесса полимеризации достаточно подробно говорилось выше. На практике молекулярный вес полимера чаще всего регулируют с помощью агентов передачи цепи. Впервые для этой цели был применен водород. Его действие зависит от концен</w:t>
        <w:softHyphen/>
        <w:t>трации в жидкой фазе. При прочих равных условиях (концентрация катализатора и мономера, температура) снижение молекулярного веса в первом приближении пропорционально корню квадратному из парциального давления водород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низших углеводоро</w:t>
        <w:softHyphen/>
        <w:t>дах (С</w:t>
      </w:r>
      <w:r>
        <w:rPr>
          <w:sz w:val="23"/>
          <w:vertAlign w:val="subscript"/>
        </w:rPr>
        <w:t>3</w:t>
      </w:r>
      <w:r>
        <w:rPr>
          <w:sz w:val="23"/>
        </w:rPr>
        <w:t>) растворимость водорода повышается с ростом тем</w:t>
        <w:softHyphen/>
        <w:t>пературы. Эта кажущаяся аномалия теоретически хорошо иссле</w:t>
        <w:softHyphen/>
        <w:t>дована.</w:t>
      </w:r>
    </w:p>
    <w:p>
      <w:pPr>
        <w:pStyle w:val="Normal"/>
        <w:rPr>
          <w:sz w:val="23"/>
        </w:rPr>
      </w:pPr>
      <w:r>
        <w:rPr>
          <w:sz w:val="23"/>
        </w:rPr>
        <w:t>Водород, применяемый в качестве агента передачи цепи, дол</w:t>
        <w:softHyphen/>
        <w:t>жен быть очень чистым (в противном случае происходит резкое снижение скорости  реакции). Водород, полученный при пиролизе газов, обычно содержит СО, а электролитический водород</w:t>
      </w:r>
      <w:r>
        <w:rPr>
          <w:sz w:val="23"/>
          <w:lang w:val="en-US" w:eastAsia="en-US"/>
        </w:rPr>
        <w:t>—</w:t>
      </w:r>
      <w:r>
        <w:rPr>
          <w:sz w:val="23"/>
        </w:rPr>
        <w:t>боль</w:t>
        <w:softHyphen/>
        <w:t>шое количество кислорода и воды (сотни частей на миллион). Од</w:t>
        <w:softHyphen/>
        <w:t>нако и очень чистый водород, взятый в высоких концентрациях, снижает скорость реакции на</w:t>
      </w:r>
      <w:r>
        <w:rPr>
          <w:sz w:val="23"/>
          <w:lang w:val="en-US" w:eastAsia="en-US"/>
        </w:rPr>
        <w:t xml:space="preserve"> 30—40%.</w:t>
      </w:r>
      <w:r>
        <w:rPr>
          <w:sz w:val="23"/>
        </w:rPr>
        <w:t xml:space="preserve"> Содержание аморфного полимера с уменьшением молекулярного веса повышается незна</w:t>
        <w:softHyphen/>
        <w:t>чительно. Передачу цепи с помощью водорода можно с успехом использовать и для получения волокнообразующего полипропиле</w:t>
        <w:softHyphen/>
        <w:t>на с [</w:t>
      </w:r>
      <w:r>
        <w:rPr>
          <w:rFonts w:eastAsia="Symbol" w:cs="Symbol" w:ascii="Symbol" w:hAnsi="Symbol"/>
          <w:sz w:val="23"/>
        </w:rPr>
        <w:t></w:t>
      </w:r>
      <w:r>
        <w:rPr>
          <w:sz w:val="23"/>
        </w:rPr>
        <w:t>] =</w:t>
      </w:r>
      <w:r>
        <w:rPr>
          <w:sz w:val="23"/>
          <w:lang w:val="en-US" w:eastAsia="en-US"/>
        </w:rPr>
        <w:t>1.</w:t>
      </w:r>
    </w:p>
    <w:p>
      <w:pPr>
        <w:pStyle w:val="Normal"/>
        <w:rPr/>
      </w:pPr>
      <w:r>
        <w:rPr>
          <w:sz w:val="23"/>
        </w:rPr>
        <w:t>Другим эффективным агентом передачи цепи является диэтилцинк . Его действие было открыто Натта при изучении металлорганнческих соединений, способных образовывать активный каталитический комплекс с треххлористым титаном. В последнее время опубликовано большое число исследова</w:t>
        <w:softHyphen/>
        <w:t xml:space="preserve">ний, посвященных регулированию молекулярного веса полимера </w:t>
      </w:r>
      <w:r>
        <w:rPr>
          <w:sz w:val="23"/>
          <w:lang w:val="en-US" w:eastAsia="en-US"/>
        </w:rPr>
        <w:t>;</w:t>
      </w:r>
      <w:r>
        <w:rPr>
          <w:sz w:val="23"/>
        </w:rPr>
        <w:t xml:space="preserve"> методом направленной деструкции. Деструкция углеводородных полимеров в теоретическом отношении тесно связана с процессами крекинга и пиролиза углеводородов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Экстракция аморфных и стереоблочных фракций из полимера</w:t>
      </w:r>
    </w:p>
    <w:p>
      <w:pPr>
        <w:pStyle w:val="Normal"/>
        <w:rPr/>
      </w:pPr>
      <w:r>
        <w:rPr>
          <w:sz w:val="23"/>
        </w:rPr>
        <w:t>В зависимости от способа полимеризации образуется полимер разного стереоизомерного состава. Структура полипропилена мо</w:t>
        <w:softHyphen/>
        <w:t>жет быть нескольких типов (изотактическая, синдиотактическая, атактическая и стереоблочная). Различие между указанными струк</w:t>
        <w:softHyphen/>
        <w:t>турами молекулярной цепи обусловливается неодинаковым поло</w:t>
        <w:softHyphen/>
        <w:t>жением метальной группы у третичного атома углерода. Изотак-тнческий и синдиотактический полимеры имеют совершенно регу</w:t>
        <w:softHyphen/>
        <w:t>лярно построенные цепи, располагающиеся вдоль винтовой оси (спирали). Структуру называют изотактической, если все метильные группы находятся по одну сторону от воображаемой плоскости главной цепи. Структура с регулярно чередующимся расположени</w:t>
        <w:softHyphen/>
        <w:t>ем метильных групп по разные стороны главной цепи называется синдиотактической, а структура со стерически нерегулярной последовательностью метильных групп</w:t>
      </w:r>
      <w:r>
        <w:rPr>
          <w:sz w:val="23"/>
          <w:lang w:val="en-US" w:eastAsia="en-US"/>
        </w:rPr>
        <w:t>—</w:t>
      </w:r>
      <w:r>
        <w:rPr>
          <w:sz w:val="23"/>
        </w:rPr>
        <w:t>атактической. Стерео-изомеры различаются между собой по свойствам. Атактический полипропилен представляет собой каучукоподобный продукт с вы</w:t>
        <w:softHyphen/>
        <w:t>сокой текучестью, стереоблокполимеры обнаруживают уже неко</w:t>
        <w:softHyphen/>
        <w:t>торую прочность, хотя и они обладают свойствами эластомеров. Изотактический полипропиле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вязкий продукт с высоким моду</w:t>
        <w:softHyphen/>
        <w:t>лем упругости.</w:t>
      </w:r>
    </w:p>
    <w:p>
      <w:pPr>
        <w:pStyle w:val="Normal"/>
        <w:rPr/>
      </w:pPr>
      <w:r>
        <w:rPr>
          <w:sz w:val="23"/>
        </w:rPr>
        <w:t>Низкомолекулярные атактические фракции необходимо уда</w:t>
        <w:softHyphen/>
        <w:t>лить из полимера, так как со временем они мигрируют к поверх</w:t>
        <w:softHyphen/>
        <w:t>ности изделий, делая их липкими на ощупь. Стереоблокполимеры хорошо совмещаются с изотактическим полипропиленом. В из</w:t>
        <w:softHyphen/>
        <w:t>вестной степени они действуют как внутренний пластификатор и снижают кристалличность полимера. Их удаляют из полимера пол</w:t>
        <w:softHyphen/>
        <w:t>ностью или хотя бы частично в зависимости от назначения изде</w:t>
        <w:softHyphen/>
        <w:t>лия. Для некоторых целей (в частности, для получения высоко</w:t>
        <w:softHyphen/>
        <w:t>прочного волокна) требуется полипропилеи, обладающий практи</w:t>
        <w:softHyphen/>
        <w:t>чески</w:t>
      </w:r>
      <w:r>
        <w:rPr>
          <w:sz w:val="23"/>
          <w:lang w:val="en-US" w:eastAsia="en-US"/>
        </w:rPr>
        <w:t xml:space="preserve"> 100%</w:t>
      </w:r>
      <w:r>
        <w:rPr>
          <w:sz w:val="23"/>
        </w:rPr>
        <w:t>-ной степенью изотактичности.</w:t>
      </w:r>
    </w:p>
    <w:p>
      <w:pPr>
        <w:pStyle w:val="Normal"/>
        <w:rPr/>
      </w:pPr>
      <w:r>
        <w:rPr>
          <w:sz w:val="23"/>
        </w:rPr>
        <w:t>Атактические и стереоблочные фракции удаляют из полимера экстракцией. Растворимость этих фракций зависит от применяемо</w:t>
        <w:softHyphen/>
        <w:t>го растворителя и температуры. Экстракция обычно производит</w:t>
        <w:softHyphen/>
        <w:t>ся алифатическими углеводородами. Хлорированные растворители отличаются несколько лучшей растворяющей способностью, одна</w:t>
        <w:softHyphen/>
        <w:t>ко они отщепляют хлористый водород, который и в незначитель</w:t>
        <w:softHyphen/>
        <w:t>ных концентрациях вызывает коррозию оборудования и привносит в полимер следы железа, существенно снижающие его термоокис</w:t>
        <w:softHyphen/>
        <w:t>лительную стойкость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хема производства полипропилена фирмы Монтекатини</w:t>
      </w:r>
    </w:p>
    <w:p>
      <w:pPr>
        <w:pStyle w:val="Normal"/>
        <w:rPr/>
      </w:pPr>
      <w:r>
        <w:rPr>
          <w:sz w:val="23"/>
        </w:rPr>
        <w:t>В полимеризационный автоклав 4 , снабженный охлаждающей рубашкой , в один прием загружают оба компонента катализатора и мономер. Полимеризацию ведут при температуре</w:t>
      </w:r>
      <w:r>
        <w:rPr>
          <w:sz w:val="23"/>
          <w:lang w:val="en-US" w:eastAsia="en-US"/>
        </w:rPr>
        <w:t xml:space="preserve"> =80°</w:t>
      </w:r>
      <w:r>
        <w:rPr>
          <w:sz w:val="23"/>
        </w:rPr>
        <w:t xml:space="preserve"> С и давлении до </w:t>
      </w:r>
      <w:r>
        <w:rPr>
          <w:sz w:val="23"/>
          <w:lang w:val="en-US" w:eastAsia="en-US"/>
        </w:rPr>
        <w:t>30</w:t>
      </w:r>
      <w:r>
        <w:rPr>
          <w:sz w:val="23"/>
        </w:rPr>
        <w:t xml:space="preserve"> </w:t>
      </w:r>
      <w:r>
        <w:rPr>
          <w:i/>
          <w:sz w:val="23"/>
        </w:rPr>
        <w:t>ат</w:t>
      </w:r>
      <w:r>
        <w:rPr>
          <w:sz w:val="23"/>
        </w:rPr>
        <w:t xml:space="preserve"> в определенном количестве растворителя (гептана). Как только скорость полимеризации падает (вследствие конверсии мономера) ниже некоторого предела, часть реакционной массы </w:t>
      </w:r>
      <w:r>
        <w:rPr>
          <w:sz w:val="23"/>
          <w:lang w:val="en-US" w:eastAsia="en-US"/>
        </w:rPr>
        <w:t>(30—50%</w:t>
      </w:r>
      <w:r>
        <w:rPr>
          <w:sz w:val="23"/>
        </w:rPr>
        <w:t xml:space="preserve"> объема автоклава) переводят в аппарат для дегаза</w:t>
        <w:softHyphen/>
        <w:t>ции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5.</w:t>
      </w:r>
      <w:r>
        <w:rPr>
          <w:sz w:val="23"/>
        </w:rPr>
        <w:t xml:space="preserve"> В автоклав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4</w:t>
      </w:r>
      <w:r>
        <w:rPr>
          <w:sz w:val="23"/>
        </w:rPr>
        <w:t xml:space="preserve"> из аппарата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1</w:t>
      </w:r>
      <w:r>
        <w:rPr>
          <w:sz w:val="23"/>
        </w:rPr>
        <w:t xml:space="preserve"> подают нужное количество дисперсии катализатора в гептане, а также свежий мономер с та</w:t>
        <w:softHyphen/>
        <w:t>ким расчетом, чтобы уровень жидкости в автоклаве был таким же, как вначале. При крупнотоннажном производстве параллельно устанавливают</w:t>
      </w:r>
      <w:r>
        <w:rPr>
          <w:sz w:val="23"/>
          <w:lang w:val="en-US" w:eastAsia="en-US"/>
        </w:rPr>
        <w:t xml:space="preserve"> 6—10</w:t>
      </w:r>
      <w:r>
        <w:rPr>
          <w:sz w:val="23"/>
        </w:rPr>
        <w:t xml:space="preserve"> полимеризационных автоклавов, рабочие циклы (загрузка и разгрузка) которых соответствующим образом смещены друг относительно друга. Все операции на данной стадии процесса выполняются автоматически по заданной программе. На следующей стадии полимер отделяют от растворителя и содер</w:t>
        <w:softHyphen/>
        <w:t>жащихся в нем атактических фракций. Затем производят экстрак</w:t>
        <w:softHyphen/>
        <w:t>цию остатков катализатора спиртами, а также промывку или отпарку полимера. После сушки порошковый полипропилен под</w:t>
        <w:softHyphen/>
        <w:t>вергают грануляции на двухчервячной экструзионной машине с вакуум-отсосом.</w:t>
      </w:r>
    </w:p>
    <w:p>
      <w:pPr>
        <w:pStyle w:val="Normal"/>
        <w:rPr>
          <w:sz w:val="23"/>
        </w:rPr>
      </w:pPr>
      <w:r>
        <w:rPr>
          <w:sz w:val="19"/>
        </w:rPr>
        <w:object w:dxaOrig="6828" w:dyaOrig="88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5pt;height:630.35pt" filled="f" o:ole="">
            <v:imagedata r:id="rId10" o:title=""/>
          </v:shape>
          <o:OLEObject Type="Embed" ProgID="" ShapeID="ole_rId9" DrawAspect="Content" ObjectID="_447679929" r:id="rId9"/>
        </w:object>
      </w:r>
      <w:r>
        <w:rPr>
          <w:sz w:val="19"/>
        </w:rPr>
        <w:drawing>
          <wp:inline distT="0" distB="0" distL="0" distR="0">
            <wp:extent cx="5958205" cy="402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Сополимеризация пропилена</w:t>
      </w:r>
    </w:p>
    <w:p>
      <w:pPr>
        <w:pStyle w:val="Normal"/>
        <w:rPr/>
      </w:pPr>
      <w:r>
        <w:rPr>
          <w:sz w:val="23"/>
        </w:rPr>
        <w:t>Наряду с изучением физических и механических свойств по</w:t>
        <w:softHyphen/>
        <w:t>липропилена внимание исследователей во всем мире привлекает сополимеризация пропилена с другими мономерами в целях моди</w:t>
        <w:softHyphen/>
        <w:t>фикации свойств продукта. В круг проблем, связанных с сополимеризацией на стереоспецифических катализаторах, помимо изу</w:t>
        <w:softHyphen/>
        <w:t>чения состава сополимера и содержания исходных мономеров,входит также изучение пространственного строения образующихся продуктов с учетом примененной комбинации мономеров и ката</w:t>
        <w:softHyphen/>
        <w:t>литической системы.</w:t>
      </w:r>
    </w:p>
    <w:p>
      <w:pPr>
        <w:pStyle w:val="Normal"/>
        <w:rPr>
          <w:sz w:val="23"/>
        </w:rPr>
      </w:pPr>
      <w:r>
        <w:rPr>
          <w:sz w:val="23"/>
        </w:rPr>
        <w:t>Наибольшие успехи пока достигнуты при совместной полиме</w:t>
        <w:softHyphen/>
        <w:t>ризации этилена с пропиленом, поэтому данный вопрос целесооб</w:t>
        <w:softHyphen/>
        <w:t>разно осветить более подробно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Сополимеризация этилена с пропиленом</w:t>
      </w:r>
    </w:p>
    <w:p>
      <w:pPr>
        <w:pStyle w:val="Normal"/>
        <w:rPr/>
      </w:pPr>
      <w:r>
        <w:rPr>
          <w:sz w:val="23"/>
        </w:rPr>
        <w:t>Введение небольшого количества пропилена или бутена-1 в цепь полиэтилена, синтезированного на циглеровском или окисно-хромовом катализаторе, вызывает резкое снижение степени кристалличности продукта и, как следствие, улучшение ряда его тех</w:t>
        <w:softHyphen/>
        <w:t>нически ценных свойств. Исследованиями установлено, что в при</w:t>
        <w:softHyphen/>
        <w:t>сутствии</w:t>
      </w:r>
      <w:r>
        <w:rPr>
          <w:sz w:val="23"/>
          <w:lang w:val="en-US" w:eastAsia="en-US"/>
        </w:rPr>
        <w:t xml:space="preserve"> 21</w:t>
      </w:r>
      <w:r>
        <w:rPr>
          <w:sz w:val="23"/>
        </w:rPr>
        <w:t xml:space="preserve">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на</w:t>
      </w:r>
      <w:r>
        <w:rPr>
          <w:sz w:val="23"/>
          <w:lang w:val="en-US" w:eastAsia="en-US"/>
        </w:rPr>
        <w:t xml:space="preserve"> 1000</w:t>
      </w:r>
      <w:r>
        <w:rPr>
          <w:sz w:val="23"/>
        </w:rPr>
        <w:t xml:space="preserve"> групп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главной цепи (т. е., =</w:t>
      </w:r>
      <w:r>
        <w:rPr>
          <w:sz w:val="23"/>
          <w:lang w:val="en-US" w:eastAsia="en-US"/>
        </w:rPr>
        <w:t>6,25</w:t>
      </w:r>
      <w:r>
        <w:rPr>
          <w:sz w:val="23"/>
        </w:rPr>
        <w:t xml:space="preserve"> вес.% пропилена) кристалличность полиэтилена снижается почти на</w:t>
      </w:r>
      <w:r>
        <w:rPr>
          <w:sz w:val="23"/>
          <w:lang w:val="en-US" w:eastAsia="en-US"/>
        </w:rPr>
        <w:t xml:space="preserve"> 20%.</w:t>
      </w:r>
      <w:r>
        <w:rPr>
          <w:sz w:val="23"/>
        </w:rPr>
        <w:t xml:space="preserve"> Подобный же эффект дают</w:t>
      </w:r>
      <w:r>
        <w:rPr>
          <w:sz w:val="23"/>
          <w:lang w:val="en-US" w:eastAsia="en-US"/>
        </w:rPr>
        <w:t xml:space="preserve"> 14</w:t>
      </w:r>
      <w:r>
        <w:rPr>
          <w:sz w:val="23"/>
        </w:rPr>
        <w:t xml:space="preserve"> групп 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5</w:t>
      </w:r>
      <w:r>
        <w:rPr>
          <w:sz w:val="23"/>
        </w:rPr>
        <w:t xml:space="preserve"> на </w:t>
      </w:r>
      <w:r>
        <w:rPr>
          <w:sz w:val="23"/>
          <w:lang w:val="en-US" w:eastAsia="en-US"/>
        </w:rPr>
        <w:t>1000</w:t>
      </w:r>
      <w:r>
        <w:rPr>
          <w:sz w:val="23"/>
        </w:rPr>
        <w:t xml:space="preserve"> групп СН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(т. е. -</w:t>
      </w:r>
      <w:r>
        <w:rPr>
          <w:sz w:val="23"/>
          <w:lang w:val="en-US" w:eastAsia="en-US"/>
        </w:rPr>
        <w:t>5,6</w:t>
      </w:r>
      <w:r>
        <w:rPr>
          <w:sz w:val="23"/>
        </w:rPr>
        <w:t xml:space="preserve"> вес.% бутена-1).</w:t>
      </w:r>
    </w:p>
    <w:p>
      <w:pPr>
        <w:pStyle w:val="Normal"/>
        <w:rPr/>
      </w:pPr>
      <w:r>
        <w:rPr>
          <w:sz w:val="23"/>
        </w:rPr>
        <w:t>Аморфные сополи</w:t>
        <w:softHyphen/>
        <w:t>меры этилена с пропиленом с содержанием</w:t>
      </w:r>
      <w:r>
        <w:rPr>
          <w:sz w:val="23"/>
          <w:lang w:val="en-US" w:eastAsia="en-US"/>
        </w:rPr>
        <w:t xml:space="preserve"> 30—70%</w:t>
      </w:r>
      <w:r>
        <w:rPr>
          <w:sz w:val="23"/>
        </w:rPr>
        <w:t xml:space="preserve"> пропилена,по всей вероятности, найдут применение в резиновой промышлен</w:t>
        <w:softHyphen/>
        <w:t>ности. Методам вулканизации, хлорирования и хлорсульфонирования с последующей вулканизацией этих продуктов уже посвя</w:t>
        <w:softHyphen/>
        <w:t>щено большое число обстоятельных исследований.</w:t>
      </w:r>
    </w:p>
    <w:p>
      <w:pPr>
        <w:pStyle w:val="Normal"/>
        <w:rPr/>
      </w:pPr>
      <w:r>
        <w:rPr>
          <w:sz w:val="23"/>
        </w:rPr>
        <w:t>Улучшения свойств сополимеров можно достигнуть полиме</w:t>
        <w:softHyphen/>
        <w:t xml:space="preserve">ризацией трехкомпонентной системы, состоящей из этилена </w:t>
      </w:r>
      <w:r>
        <w:rPr>
          <w:sz w:val="23"/>
          <w:lang w:val="en-US" w:eastAsia="en-US"/>
        </w:rPr>
        <w:t>(25—75%),</w:t>
      </w:r>
      <w:r>
        <w:rPr>
          <w:sz w:val="23"/>
        </w:rPr>
        <w:t xml:space="preserve"> пропилена</w:t>
      </w:r>
      <w:r>
        <w:rPr>
          <w:sz w:val="23"/>
          <w:lang w:val="en-US" w:eastAsia="en-US"/>
        </w:rPr>
        <w:t xml:space="preserve"> (25—75%)</w:t>
      </w:r>
      <w:r>
        <w:rPr>
          <w:sz w:val="23"/>
        </w:rPr>
        <w:t xml:space="preserve"> и диена с одной концевой двой</w:t>
        <w:softHyphen/>
        <w:t xml:space="preserve">ной связью и одной изолированной внутренней двойной связью </w:t>
      </w:r>
      <w:r>
        <w:rPr>
          <w:sz w:val="23"/>
          <w:lang w:val="en-US" w:eastAsia="en-US"/>
        </w:rPr>
        <w:t>(0,1—1,0</w:t>
      </w:r>
      <w:r>
        <w:rPr>
          <w:sz w:val="23"/>
        </w:rPr>
        <w:t xml:space="preserve"> </w:t>
      </w:r>
      <w:r>
        <w:rPr>
          <w:i/>
          <w:sz w:val="23"/>
        </w:rPr>
        <w:t>моль/кг}.</w:t>
      </w:r>
      <w:r>
        <w:rPr>
          <w:sz w:val="23"/>
        </w:rPr>
        <w:t xml:space="preserve"> Из литературных источников известно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что названные тройные сополимеры по своим свойствам аналогичны бутилкаучуку и поддаются переработке не хуже обычных типов синтетических каучуков.</w:t>
      </w:r>
    </w:p>
    <w:p>
      <w:pPr>
        <w:pStyle w:val="Normal"/>
        <w:rPr/>
      </w:pPr>
      <w:r>
        <w:rPr>
          <w:sz w:val="23"/>
        </w:rPr>
        <w:t>Достоин упоминания метод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получения блоксополимеров этилена с пропиленом, структуру которых можно представить так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832860" cy="462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астущие цепи имеют относительно большую продолжитель</w:t>
        <w:softHyphen/>
        <w:t>ность жизни, и при поочередном введении сомономеров в катали</w:t>
        <w:softHyphen/>
        <w:t>тическую систему (например, четыреххлористый титан</w:t>
      </w:r>
      <w:r>
        <w:rPr>
          <w:sz w:val="23"/>
          <w:lang w:val="en-US" w:eastAsia="en-US"/>
        </w:rPr>
        <w:t>—</w:t>
      </w:r>
      <w:r>
        <w:rPr>
          <w:sz w:val="23"/>
        </w:rPr>
        <w:t>триэтил-алюминий в гептане) можно произвольно управлять ростом и чередованием рядов отдельных мономеров. По своим свойствам такие продукты отличаются от смесей гомополимеров и от клас</w:t>
        <w:softHyphen/>
        <w:t>сических статистических сополимеров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caps/>
          <w:sz w:val="23"/>
        </w:rPr>
        <w:t>Структура полипропилена</w:t>
      </w:r>
    </w:p>
    <w:p>
      <w:pPr>
        <w:pStyle w:val="Normal"/>
        <w:rPr/>
      </w:pPr>
      <w:r>
        <w:rPr>
          <w:sz w:val="23"/>
        </w:rPr>
        <w:t>В зависимости от условий проведения процесса полиме</w:t>
        <w:softHyphen/>
        <w:t>ризации пропилена получаются полимеры с различной молекуляр</w:t>
        <w:softHyphen/>
        <w:t>ной структурой, которая определяет их физико-механические свой</w:t>
        <w:softHyphen/>
        <w:t>ства и, как следствие, пригодность для той или иной цел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тереоизомерия</w:t>
      </w:r>
    </w:p>
    <w:p>
      <w:pPr>
        <w:pStyle w:val="Normal"/>
        <w:rPr/>
      </w:pPr>
      <w:r>
        <w:rPr>
          <w:sz w:val="23"/>
        </w:rPr>
        <w:t>Открытие стереоспецифической полимеризации положило на</w:t>
        <w:softHyphen/>
        <w:t>чало новому этапу в исследовании структуры и свойств полипро</w:t>
        <w:softHyphen/>
        <w:t>пилена. В зависимости от условий полимеризации структура поли</w:t>
        <w:softHyphen/>
        <w:t>пропилена может быть нескольких типов, которые различаются пространственным расположением метальных групп по отношению к главной цепи полимер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а) Изотактическая структура</w:t>
      </w:r>
      <w:r>
        <w:rPr>
          <w:sz w:val="23"/>
          <w:lang w:val="en-US" w:eastAsia="en-US"/>
        </w:rPr>
        <w:t>—</w:t>
      </w:r>
      <w:r>
        <w:rPr>
          <w:sz w:val="23"/>
        </w:rPr>
        <w:t>все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находятся по одну сторону от плоскости цеп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830830" cy="462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8" r="-1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В действительности, однако, макромолекулы изотактического полипропилена имеют третичную симметрию, так как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вдоль главной углеводородной цепи располагаются по спирали.</w:t>
      </w:r>
    </w:p>
    <w:p>
      <w:pPr>
        <w:pStyle w:val="Normal"/>
        <w:rPr/>
      </w:pPr>
      <w:r>
        <w:rPr>
          <w:sz w:val="23"/>
        </w:rPr>
        <w:t>б) Синдиотактическая структура</w:t>
      </w:r>
      <w:r>
        <w:rPr>
          <w:sz w:val="23"/>
          <w:lang w:val="en-US" w:eastAsia="en-US"/>
        </w:rPr>
        <w:t>—</w:t>
      </w:r>
      <w:r>
        <w:rPr>
          <w:sz w:val="23"/>
        </w:rPr>
        <w:t>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располага</w:t>
        <w:softHyphen/>
        <w:t>ются строго последовательно по разные стороны от плоскости цеп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770505" cy="630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Изотактическая и синдиотактическая молекулярные структуры могут характеризоваться различной степенью совершенства про</w:t>
        <w:softHyphen/>
        <w:t>странственной регулярности.</w:t>
      </w:r>
    </w:p>
    <w:p>
      <w:pPr>
        <w:pStyle w:val="Normal"/>
        <w:rPr>
          <w:sz w:val="23"/>
        </w:rPr>
      </w:pPr>
      <w:r>
        <w:rPr>
          <w:sz w:val="23"/>
        </w:rPr>
        <w:t>Структуру с неупорядоченным расположением метильных групп называют атактической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77160" cy="630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drawing>
          <wp:inline distT="0" distB="0" distL="0" distR="0">
            <wp:extent cx="4420235" cy="184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>Промежуточное положение между чисто атактической и чисто изотактической структурами занимают стереоблокполимеры, в ма</w:t>
        <w:softHyphen/>
        <w:t>кромолекулах которых регулярно чередуются различные по длине изотактические и атактические участки.</w:t>
      </w:r>
    </w:p>
    <w:p>
      <w:pPr>
        <w:pStyle w:val="Normal"/>
        <w:rPr/>
      </w:pPr>
      <w:r>
        <w:rPr>
          <w:sz w:val="23"/>
        </w:rPr>
        <w:t>На рис.</w:t>
      </w:r>
      <w:r>
        <w:rPr>
          <w:sz w:val="23"/>
          <w:lang w:val="en-US" w:eastAsia="en-US"/>
        </w:rPr>
        <w:t xml:space="preserve"> 4.2</w:t>
      </w:r>
      <w:r>
        <w:rPr>
          <w:sz w:val="23"/>
        </w:rPr>
        <w:t xml:space="preserve"> показаны типы пространственной структуры цепи линейного полипропилена.</w:t>
      </w:r>
    </w:p>
    <w:p>
      <w:pPr>
        <w:pStyle w:val="Normal"/>
        <w:rPr/>
      </w:pPr>
      <w:r>
        <w:rPr>
          <w:sz w:val="23"/>
        </w:rPr>
        <w:t>Стереоизомеры полипропилена (изотактические, синдиотактические, атактические и стереоблочные) существенно различаются по механическим, физическим и химическим свойствам. Атактический полипропилен представляет собой каучукоподобный продукт с высокой текучестью, температура плавления =</w:t>
      </w:r>
      <w:r>
        <w:rPr>
          <w:sz w:val="23"/>
          <w:lang w:val="en-US" w:eastAsia="en-US"/>
        </w:rPr>
        <w:t>80°</w:t>
      </w:r>
      <w:r>
        <w:rPr>
          <w:b/>
          <w:sz w:val="23"/>
        </w:rPr>
        <w:t xml:space="preserve"> </w:t>
      </w:r>
      <w:r>
        <w:rPr>
          <w:sz w:val="23"/>
        </w:rPr>
        <w:t xml:space="preserve">С, плотность </w:t>
      </w:r>
      <w:r>
        <w:rPr>
          <w:sz w:val="23"/>
          <w:lang w:val="en-US" w:eastAsia="en-US"/>
        </w:rPr>
        <w:t>0,85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sz w:val="23"/>
        </w:rPr>
        <w:t xml:space="preserve"> , хорошо растворяется в диэтиловом эфире и в холод</w:t>
        <w:softHyphen/>
        <w:t>ном н-гептане. Изотактический полипропилен по своим свойствам выгодно отличается от атактического; в частности, он обла</w:t>
        <w:softHyphen/>
        <w:t xml:space="preserve">дает более высоким модулем упругости, большей плотностью </w:t>
      </w:r>
      <w:r>
        <w:rPr>
          <w:sz w:val="23"/>
          <w:lang w:val="en-US" w:eastAsia="en-US"/>
        </w:rPr>
        <w:t>(0,90—0,91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i/>
          <w:sz w:val="23"/>
        </w:rPr>
        <w:t>)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ысокой температурой плавления</w:t>
      </w:r>
      <w:r>
        <w:rPr>
          <w:sz w:val="23"/>
          <w:lang w:val="en-US" w:eastAsia="en-US"/>
        </w:rPr>
        <w:t xml:space="preserve"> (165—</w:t>
      </w:r>
      <w:r>
        <w:rPr>
          <w:sz w:val="23"/>
        </w:rPr>
        <w:t>170°С), лучшей стойкостью к действию химических реагентов и т. п. В от</w:t>
        <w:softHyphen/>
        <w:t>личие от атактического полимера он растворим лишь в некоторых органических растворителях (тетралине, декалине, ксилоле, толу</w:t>
        <w:softHyphen/>
        <w:t>оле), причем только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. Стереоблок-полимер полипропилена при исследованиях с помощью рентгенов</w:t>
        <w:softHyphen/>
        <w:t>ских лучей обнаруживает определенную кристалличность, которая не может быть такой же полной, как у чисто изотактических фрак</w:t>
        <w:softHyphen/>
        <w:t>ций, поскольку атактические участки вызывают нарушения в кри</w:t>
        <w:softHyphen/>
        <w:t>сталлической решетке .</w:t>
      </w:r>
    </w:p>
    <w:p>
      <w:pPr>
        <w:pStyle w:val="Normal"/>
        <w:rPr/>
      </w:pPr>
      <w:r>
        <w:rPr>
          <w:sz w:val="23"/>
        </w:rPr>
        <w:t>Определение стереоизомерного состава полипропилена обычно производят методом последовательного экстрагирования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основанным на резком различии в растворимости аморфной и кри</w:t>
        <w:softHyphen/>
        <w:t>сталлической фракций. Как правило, экстрагирование осущест</w:t>
        <w:softHyphen/>
        <w:t>вляют кипящими растворителями в такой последовательности: вначале из полипропилена ацетоном экстрагируют маслообразные, низкомолекулярные атактические полимеры, затем эфиром—высоко</w:t>
        <w:softHyphen/>
        <w:t>молекулярные атактические каучукоподобные полимеры и пара</w:t>
        <w:softHyphen/>
        <w:t>финовыми углеводородами С</w:t>
      </w:r>
      <w:r>
        <w:rPr>
          <w:sz w:val="23"/>
          <w:vertAlign w:val="subscript"/>
        </w:rPr>
        <w:t>5</w:t>
      </w:r>
      <w:r>
        <w:rPr>
          <w:sz w:val="23"/>
        </w:rPr>
        <w:t>-С</w:t>
      </w:r>
      <w:r>
        <w:rPr>
          <w:sz w:val="23"/>
          <w:vertAlign w:val="subscript"/>
        </w:rPr>
        <w:t>7</w:t>
      </w:r>
      <w:r>
        <w:rPr>
          <w:sz w:val="23"/>
          <w:lang w:val="en-US" w:eastAsia="en-US"/>
        </w:rPr>
        <w:t xml:space="preserve"> -</w:t>
      </w:r>
      <w:r>
        <w:rPr>
          <w:sz w:val="23"/>
        </w:rPr>
        <w:t xml:space="preserve"> стереоблочные фракции со все более высокими молекулярным весом и степенью кристал</w:t>
        <w:softHyphen/>
        <w:t>личности. Точность разделения стереоб-лочных фракции, однако, весьма относительна, так как при последовательном экстрагирова</w:t>
        <w:softHyphen/>
        <w:t>нии их парафиновыми углеводородами из полипропилсиа извле</w:t>
        <w:softHyphen/>
        <w:t>каются также и изотактические полимеры низких молекулярных весов. Остаток после экстракции кипящим н-гептаном представ</w:t>
        <w:softHyphen/>
        <w:t>ляет собой изотактический полимер; его количество, выраженное в процентах, служит показателем изотактичности полимера.</w:t>
      </w:r>
    </w:p>
    <w:p>
      <w:pPr>
        <w:pStyle w:val="Normal"/>
        <w:jc w:val="center"/>
        <w:rPr/>
      </w:pPr>
      <w:r>
        <w:rPr>
          <w:b/>
          <w:caps/>
          <w:sz w:val="23"/>
        </w:rPr>
        <w:t>Свойства полипропилена</w:t>
      </w:r>
      <w:r>
        <w:rPr>
          <w:b/>
          <w:sz w:val="23"/>
        </w:rPr>
        <w:t xml:space="preserve">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заи мосвязь структуры и свойств</w:t>
      </w:r>
    </w:p>
    <w:p>
      <w:pPr>
        <w:pStyle w:val="Normal"/>
        <w:rPr/>
      </w:pPr>
      <w:r>
        <w:rPr>
          <w:sz w:val="23"/>
        </w:rPr>
        <w:t>Полипропилен обладает ценным сочетанием свойств, изу</w:t>
        <w:softHyphen/>
        <w:t>чение которых привлекает внимание многих исследователей, рабо</w:t>
        <w:softHyphen/>
        <w:t>тающих как в области теории макромолекулярной хмии и физи</w:t>
        <w:softHyphen/>
        <w:t>ки, так и в области переработки и применения полимерных мате</w:t>
        <w:softHyphen/>
        <w:t>риалов.</w:t>
      </w:r>
    </w:p>
    <w:p>
      <w:pPr>
        <w:pStyle w:val="Normal"/>
        <w:rPr/>
      </w:pPr>
      <w:r>
        <w:rPr>
          <w:sz w:val="23"/>
        </w:rPr>
        <w:t>Решающее влияние на свойства полипропилена и изделий из него оказывает молекулярная и надмолекулярная структура поли</w:t>
        <w:softHyphen/>
        <w:t>мерной цепи.</w:t>
      </w:r>
    </w:p>
    <w:p>
      <w:pPr>
        <w:pStyle w:val="Normal"/>
        <w:rPr/>
      </w:pPr>
      <w:r>
        <w:rPr>
          <w:sz w:val="23"/>
        </w:rPr>
        <w:t>Полипропилен характеризуется более сложной молекулярной структурой, чем большинство производимых промышленностью по</w:t>
        <w:softHyphen/>
        <w:t>лимеров, так как, помимо химического состава мономера, среднего молекулярного веса и молекулярновесового распределения, на его структуру оказывает влияние пространственное расположение бо</w:t>
        <w:softHyphen/>
        <w:t>ковых групп по отношению к главной цепи. В техническом отно</w:t>
        <w:softHyphen/>
        <w:t>шении наиболее важен и перспективен изотактический полипропи</w:t>
        <w:softHyphen/>
        <w:t>лен. В зависимости от типа и соотношения присутствующих стереоизомеров свойства полипропилена изменяются в широком диапазоне.</w:t>
      </w:r>
    </w:p>
    <w:p>
      <w:pPr>
        <w:pStyle w:val="Normal"/>
        <w:rPr/>
      </w:pPr>
      <w:r>
        <w:rPr>
          <w:sz w:val="23"/>
        </w:rPr>
        <w:t>М</w:t>
      </w:r>
      <w:r>
        <w:rPr>
          <w:b/>
          <w:sz w:val="23"/>
        </w:rPr>
        <w:t>олекулярный вес.</w:t>
      </w:r>
      <w:r>
        <w:rPr>
          <w:sz w:val="23"/>
        </w:rPr>
        <w:t xml:space="preserve"> Разные свойства полимера зависят от ве</w:t>
        <w:softHyphen/>
        <w:t>личины молекулярного веса в различной степени. Так, при меха</w:t>
        <w:softHyphen/>
        <w:t>нических нагрузках, связанных с малыми деформациями или ма</w:t>
        <w:softHyphen/>
        <w:t>лыми скоростями деформации, с изменением молекулярного веса (и то лишь у полимеров с низким молекулярным весом) такие свойства полимера, как предел текучести, модуль упругости или твердость, изменяются незначительно. Механические же свойства полимера, связанные с большими деформациями, с изменением мо</w:t>
        <w:softHyphen/>
        <w:t>лекулярного веса изменяются гораздо сильнее. Например, показа</w:t>
        <w:softHyphen/>
        <w:t>тели предела прочности при растяжении, относительное удлинение при разрыве, ударная вязкость при изгибе и растяжении с умень</w:t>
        <w:softHyphen/>
        <w:t>шением молекулярного веса снижаются.</w:t>
      </w:r>
    </w:p>
    <w:p>
      <w:pPr>
        <w:pStyle w:val="Normal"/>
        <w:rPr/>
      </w:pPr>
      <w:r>
        <w:rPr>
          <w:sz w:val="23"/>
        </w:rPr>
        <w:t>Наибольшее влияние величина молекулярного веса оказывает на вязкость растворов и расплавов полипропилена, так как под действием растворителей или в результате теплового движения цепей происходит настолько значительное уменьшение интенсив</w:t>
        <w:softHyphen/>
        <w:t>ности межмолекулярного взаимодействия, что каждая макромоле</w:t>
        <w:softHyphen/>
        <w:t>кула может представлять собой более или менее самостоятельную кинетическую единицу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еханические свойства</w:t>
      </w:r>
    </w:p>
    <w:p>
      <w:pPr>
        <w:pStyle w:val="Normal"/>
        <w:rPr/>
      </w:pPr>
      <w:r>
        <w:rPr>
          <w:sz w:val="23"/>
        </w:rPr>
        <w:t>При оценке практической пригодности полипропилена для той или иной цели первостепенное значение приобретают его ме</w:t>
        <w:softHyphen/>
        <w:t>ханические свойства. Очевидно, что полимер с низким модулем упругости, т. е. с малой жесткостью, нельзя рекомендовать для изготовления технических деталей, подвергающихся большим ме</w:t>
        <w:softHyphen/>
        <w:t>ханическим нагрузкам, и, наоборот, полимер с большой жестко</w:t>
        <w:softHyphen/>
        <w:t>стью оказывается непригодным там, где материал должен обла</w:t>
        <w:softHyphen/>
        <w:t>дать свойством поглощать колебания с относительно высокой амплитудой.</w:t>
      </w:r>
    </w:p>
    <w:p>
      <w:pPr>
        <w:pStyle w:val="Normal"/>
        <w:rPr/>
      </w:pPr>
      <w:r>
        <w:rPr>
          <w:sz w:val="23"/>
        </w:rPr>
        <w:t>Механические свойства полипропилена определяются его структурным составом. Атактическая фракция в чистом виде об</w:t>
        <w:softHyphen/>
        <w:t>ладает свойствами аморфно-жидких полимеров, изотактическая</w:t>
      </w:r>
      <w:r>
        <w:rPr>
          <w:sz w:val="23"/>
          <w:lang w:val="en-US" w:eastAsia="en-US"/>
        </w:rPr>
        <w:t xml:space="preserve"> — </w:t>
      </w:r>
      <w:r>
        <w:rPr>
          <w:sz w:val="23"/>
        </w:rPr>
        <w:t>свойствами высококристаллических полимеров, а механические свойства стереоблокполимера занимают промежуточное положение. Промышленный иолииропилеи состоит в основном из макро</w:t>
        <w:softHyphen/>
        <w:t>молекул изотактического строения, чем и обусловлены его высо</w:t>
        <w:softHyphen/>
        <w:t>кие механические характеристик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Диаграмма растяжения</w:t>
      </w:r>
    </w:p>
    <w:p>
      <w:pPr>
        <w:pStyle w:val="Normal"/>
        <w:rPr/>
      </w:pPr>
      <w:r>
        <w:rPr>
          <w:sz w:val="23"/>
        </w:rPr>
        <w:t>Важным показателем, характеризующим механические свой</w:t>
        <w:softHyphen/>
        <w:t>ства полипропилена, является зависимость удлинения от напряже</w:t>
        <w:softHyphen/>
        <w:t>ния которую определяют, подвергая испытуемый образец растя</w:t>
        <w:softHyphen/>
        <w:t>жению на разрывной машине. При этом испытании под напряже</w:t>
        <w:softHyphen/>
        <w:t>нием понимают усилие, действующее на единицу площади перво</w:t>
        <w:softHyphen/>
        <w:t>начального сечения образц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592455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42" r="-6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Зависимость относительного удлинения от напряжения для стереоблочного полипропилена принципиально отличается от тако</w:t>
        <w:softHyphen/>
        <w:t>вой для изотактического полимера. Для достижения значительной деформации в данном случае достаточно небольшого напряжения, величина которого нарастает плавно (без скачков) вплоть до раз</w:t>
        <w:softHyphen/>
        <w:t>рыва испытуемого образца. После снятия напряжения основная часть деформации быстро исчезает. Подобное поведение типично для каучукоподобных полимеров.</w:t>
      </w:r>
    </w:p>
    <w:p>
      <w:pPr>
        <w:pStyle w:val="Normal"/>
        <w:rPr/>
      </w:pPr>
      <w:r>
        <w:rPr>
          <w:sz w:val="23"/>
        </w:rPr>
        <w:t>Наконец атактнческий полипропилен обнаруживает сильную пластическую (т. е. необратимую) деформацию при незначитель</w:t>
        <w:softHyphen/>
        <w:t>ном напряжении, величина которого почти не изменяется до раз</w:t>
        <w:softHyphen/>
        <w:t>рушения образца.</w:t>
      </w:r>
    </w:p>
    <w:p>
      <w:pPr>
        <w:pStyle w:val="Normal"/>
        <w:rPr/>
      </w:pPr>
      <w:r>
        <w:rPr>
          <w:sz w:val="23"/>
        </w:rPr>
        <w:t xml:space="preserve">Поведение полипропилена обычных марок при испытании на растяжение определяется содержанием кристаллического полимера. С увеличением содержания неизотактических фракций начальный модуль упругости и предел текучести снижаются </w:t>
      </w:r>
      <w:r>
        <w:rPr>
          <w:sz w:val="23"/>
          <w:lang w:val="en-US" w:eastAsia="en-US"/>
        </w:rPr>
        <w:t xml:space="preserve">, </w:t>
      </w:r>
      <w:r>
        <w:rPr>
          <w:sz w:val="23"/>
        </w:rPr>
        <w:t>относительное удлинение при разрыве, как правило, возрастает, а предел прочности при растяжении несколько падает.</w:t>
      </w:r>
    </w:p>
    <w:p>
      <w:pPr>
        <w:pStyle w:val="Normal"/>
        <w:rPr/>
      </w:pPr>
      <w:r>
        <w:rPr>
          <w:sz w:val="23"/>
        </w:rPr>
        <w:t>С изменением величины молекулярного веса несколько изме</w:t>
        <w:softHyphen/>
        <w:t>няется форма кривой «напряжение</w:t>
      </w:r>
      <w:r>
        <w:rPr>
          <w:sz w:val="23"/>
          <w:lang w:val="en-US" w:eastAsia="en-US"/>
        </w:rPr>
        <w:t>—</w:t>
      </w:r>
      <w:r>
        <w:rPr>
          <w:sz w:val="23"/>
        </w:rPr>
        <w:t>относительное удлинение» для полимеров с одинаковой степенью изотактичности. Предел те</w:t>
        <w:softHyphen/>
        <w:t>кучести с уменьшением молекулярного веса повышается, а относи</w:t>
        <w:softHyphen/>
        <w:t>тельное удлинение при разрыве снижается, что связано с повыше</w:t>
        <w:softHyphen/>
        <w:t>нием степени кристалличност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иэлектрические свойства</w:t>
      </w:r>
    </w:p>
    <w:p>
      <w:pPr>
        <w:pStyle w:val="Normal"/>
        <w:rPr>
          <w:sz w:val="23"/>
        </w:rPr>
      </w:pPr>
      <w:r>
        <w:rPr>
          <w:sz w:val="23"/>
        </w:rPr>
        <w:t>Полипропилен, подобно большинству синтетических полиме</w:t>
        <w:softHyphen/>
        <w:t>ров, является прекрасным диэлектриком. Благодаря ничтожному водопоглощению его электроизоляционные свойства практически не изменяются даже после длительной выдержки в воде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Поведение полипропилена как диэлектрика в переменном электрическом поле во многом сходно с поведением полимера при воздействии на него динамической механической нагрузки. Инду</w:t>
        <w:softHyphen/>
        <w:t>цированные диполи звеньев цепей ориентируются по мгновенному направлению поля, в большей или меньшей степени отставая при этом от возбуждающей силы. Диэлектрическая проницпемость полипропилена почти не за</w:t>
        <w:softHyphen/>
        <w:t>висит от частоты поля и температуры.</w:t>
      </w:r>
    </w:p>
    <w:p>
      <w:pPr>
        <w:pStyle w:val="Normal"/>
        <w:rPr/>
      </w:pPr>
      <w:r>
        <w:rPr>
          <w:sz w:val="23"/>
        </w:rPr>
        <w:t>Различие между значениями диэлектрической проницаемости изотактического (</w:t>
      </w:r>
      <w:r>
        <w:rPr>
          <w:rFonts w:eastAsia="Symbol" w:cs="Symbol" w:ascii="Symbol" w:hAnsi="Symbol"/>
          <w:sz w:val="23"/>
        </w:rPr>
        <w:t></w:t>
      </w:r>
      <w:r>
        <w:rPr>
          <w:sz w:val="23"/>
        </w:rPr>
        <w:t xml:space="preserve"> =2,28) и атактического (</w:t>
      </w:r>
      <w:r>
        <w:rPr>
          <w:rFonts w:eastAsia="Symbol" w:cs="Symbol" w:ascii="Symbol" w:hAnsi="Symbol"/>
          <w:sz w:val="23"/>
        </w:rPr>
        <w:t></w:t>
      </w:r>
      <w:r>
        <w:rPr>
          <w:sz w:val="23"/>
        </w:rPr>
        <w:t xml:space="preserve"> =2,16) полимеров не настолько велико, чтобы по этому показателю можно было, на</w:t>
        <w:softHyphen/>
        <w:t>пример, оценивать содержание атактических фракций в полипро</w:t>
        <w:softHyphen/>
        <w:t>пилене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оверхностные свойства</w:t>
      </w:r>
    </w:p>
    <w:p>
      <w:pPr>
        <w:pStyle w:val="Normal"/>
        <w:rPr>
          <w:sz w:val="23"/>
        </w:rPr>
      </w:pPr>
      <w:r>
        <w:rPr>
          <w:sz w:val="23"/>
        </w:rPr>
        <w:t>Поверхность полипропи</w:t>
        <w:softHyphen/>
        <w:t>леновых изделий отличает</w:t>
        <w:softHyphen/>
        <w:t>ся относительно  хорошей износостойкостью, близкой к износостойкости иолиамидов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Стой</w:t>
        <w:softHyphen/>
        <w:t>кость к истиранию повы</w:t>
        <w:softHyphen/>
        <w:t>шается с увеличением моле</w:t>
        <w:softHyphen/>
        <w:t xml:space="preserve">кулярного веса и почти не зависит от стереоизомерного состава полипропилена </w:t>
      </w:r>
      <w:r>
        <w:rPr>
          <w:sz w:val="23"/>
          <w:lang w:val="en-US" w:eastAsia="en-US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Антифрикционные свой</w:t>
        <w:softHyphen/>
        <w:t>ства при контакте полипро</w:t>
        <w:softHyphen/>
        <w:t>пилена со сталью близки к аналогичным свойствам найлона в су</w:t>
        <w:softHyphen/>
        <w:t>хом состоянии. При применении смазки коэффициент трения полипропилена снижается в меньшей степени, чем в случае най</w:t>
        <w:softHyphen/>
        <w:t>ло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</w:rPr>
        <w:t xml:space="preserve">Неполярный характер полипропилена обусловливает плохую адгезию клеев к его поверхности. Поэтому в настоящее время нет надежных методов склеивания полипропиленовых деталей между собой и с другими материалами. 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птические свойства</w:t>
      </w:r>
    </w:p>
    <w:p>
      <w:pPr>
        <w:pStyle w:val="Normal"/>
        <w:rPr/>
      </w:pPr>
      <w:r>
        <w:rPr>
          <w:sz w:val="23"/>
        </w:rPr>
        <w:t>Степень прозрачности изделий из полипропилена определяется прежде всего размером сферолитов, на которых происходит рас</w:t>
        <w:softHyphen/>
        <w:t>сеяние света. Если удается воспрепятствовать образованию круп</w:t>
        <w:softHyphen/>
        <w:t>ных сферолитов путем быстрого охлаждения тонкой пленки, то получается прозрачное изделие, которое даже в поляризационном микроскопе не обнаруживает двойного лучепреломления, типичного для сферолитной структуры. Чем меньше скорость охлаждения</w:t>
      </w:r>
      <w:r>
        <w:rPr>
          <w:sz w:val="23"/>
          <w:lang w:val="en-US" w:eastAsia="en-US"/>
        </w:rPr>
        <w:t xml:space="preserve"> — </w:t>
      </w:r>
      <w:r>
        <w:rPr>
          <w:sz w:val="23"/>
        </w:rPr>
        <w:t>а она при плохой теплопроводности полипропилена в значительной степени зависит также и от толщины изделия,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тем крупнее сферолиты и ниже прозрачность изделия. На прозрачность оказывают влияние и другие факторы, от которых зависят размеры сфероли</w:t>
        <w:softHyphen/>
        <w:t>тов, в частности величина молекулярного веса и стереоизомерный состав полипропилена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Химическая стойкость</w:t>
      </w:r>
    </w:p>
    <w:p>
      <w:pPr>
        <w:pStyle w:val="Normal"/>
        <w:rPr/>
      </w:pPr>
      <w:r>
        <w:rPr>
          <w:sz w:val="23"/>
        </w:rPr>
        <w:t>Полипропилен благодаря своей парафиновой структуре обла</w:t>
        <w:softHyphen/>
        <w:t>дает высокой стойкостью к действию различных химических реагентов, даже в высоких концентрациях. При нормальной тем</w:t>
        <w:softHyphen/>
        <w:t>пературе изотактический полипропилен очень хорошо противо</w:t>
        <w:softHyphen/>
        <w:t>стоит действию органических растворителей даже при длительном пребывании в них. Однако любое нарушение правильности струк</w:t>
        <w:softHyphen/>
        <w:t>туры цепей, проявляющееся в уменьшении степени кристалличности полипропилена, вызывает снижение стойкости к растворителям. Эту особенность полипропилена Нат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спользовал для опре</w:t>
        <w:softHyphen/>
        <w:t>деления содержания в нем атактической, стереоблочной и изотактической структур. Спирты, кетоны, сложные и простые эфиры имеют относительно малое сродство к парафиновой цепи и поэтому не способны сольватировать цепи, прочно связанные в кристалли</w:t>
        <w:softHyphen/>
        <w:t>ческих участках. Однако они в большей или меньшей степени могут вызывать набухание или даже растворение атактических структур, особенно при высоких температурах. Углеводороды ввиду большего сродства к полипропилену растворяют атактические фракции уже при нормальной температуре. Интересное откло</w:t>
        <w:softHyphen/>
        <w:t>нение от такой закономерности обнаруживают сжиженные пропан и пропилен, растворяющая способность которых в области темпе</w:t>
        <w:softHyphen/>
        <w:t>ратур от</w:t>
      </w:r>
      <w:r>
        <w:rPr>
          <w:sz w:val="23"/>
          <w:lang w:val="en-US" w:eastAsia="en-US"/>
        </w:rPr>
        <w:t xml:space="preserve"> -10</w:t>
      </w:r>
      <w:r>
        <w:rPr>
          <w:sz w:val="23"/>
        </w:rPr>
        <w:t xml:space="preserve"> до</w:t>
      </w:r>
      <w:r>
        <w:rPr>
          <w:sz w:val="23"/>
          <w:lang w:val="en-US" w:eastAsia="en-US"/>
        </w:rPr>
        <w:t xml:space="preserve"> -20°</w:t>
      </w:r>
      <w:r>
        <w:rPr>
          <w:sz w:val="23"/>
        </w:rPr>
        <w:t xml:space="preserve"> С выше, чем при нормальной температуре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По мере повышения температуры растворяющая способность высших углеводородов и их хлорпроизводных возрастает, так что ими можно экстрагировать и частично кристаллические стерео-блокполимеры. Наиболее эффективными растворителями являются ароматические и гидроароматические углеводороды, в которых при повышенных температурах растворяется изотактический полипро</w:t>
        <w:softHyphen/>
        <w:t>пилен.</w:t>
      </w:r>
    </w:p>
    <w:p>
      <w:pPr>
        <w:pStyle w:val="Normal"/>
        <w:rPr/>
      </w:pPr>
      <w:r>
        <w:rPr>
          <w:sz w:val="23"/>
        </w:rPr>
        <w:t>Из атмосферных влияний самым сильным оказывается дей</w:t>
        <w:softHyphen/>
        <w:t>ствие кислорода, активированное солнечным светом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Токсикологические свойства</w:t>
      </w:r>
    </w:p>
    <w:p>
      <w:pPr>
        <w:pStyle w:val="Normal"/>
        <w:rPr/>
      </w:pPr>
      <w:r>
        <w:rPr>
          <w:sz w:val="23"/>
        </w:rPr>
        <w:t>Чистый полипроиилен атактической и изотактической струк</w:t>
        <w:softHyphen/>
        <w:t>туры физиологически безвреден. Однако необходимо иметь в виду, что промышленный полипропилен содержит целый ряд примесей, о действии которых на организм пока известно очень мало. По</w:t>
        <w:softHyphen/>
        <w:t>этому требуется тщательная проверка физиологической безвред</w:t>
        <w:softHyphen/>
        <w:t>ности этих веществ, прежде всего остатков катализатора, а также стабилизаторов и цветных пигментов.</w:t>
      </w:r>
    </w:p>
    <w:p>
      <w:pPr>
        <w:pStyle w:val="Normal"/>
        <w:jc w:val="center"/>
        <w:rPr>
          <w:sz w:val="23"/>
        </w:rPr>
      </w:pPr>
      <w:r>
        <w:rPr>
          <w:b/>
          <w:caps/>
          <w:sz w:val="23"/>
        </w:rPr>
        <w:t>Химические реакции полипропилена</w:t>
      </w:r>
    </w:p>
    <w:p>
      <w:pPr>
        <w:pStyle w:val="Normal"/>
        <w:rPr/>
      </w:pPr>
      <w:r>
        <w:rPr>
          <w:sz w:val="23"/>
        </w:rPr>
        <w:t>Химическая модификация полипропилена, т. е. направ</w:t>
        <w:softHyphen/>
        <w:t>ленное изменение его физических, механических или химических свойств введением в макромолекулу новых функциональных групп, сшиванием или сополимеризацией, представляет большой интерес с научной и практической точки зрения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Термическая деструкция</w:t>
      </w:r>
    </w:p>
    <w:p>
      <w:pPr>
        <w:pStyle w:val="Normal"/>
        <w:rPr/>
      </w:pPr>
      <w:r>
        <w:rPr>
          <w:sz w:val="23"/>
        </w:rPr>
        <w:t>Для правильного применения полипропилена в различных об</w:t>
        <w:softHyphen/>
        <w:t>ластях очень важно знать процессы его деструкции. При терми</w:t>
        <w:softHyphen/>
        <w:t>ческой деструкции полипропилена в инертной атмосфере или вакууме снижается молекулярный вес и образуются  летучие про</w:t>
        <w:softHyphen/>
        <w:t>дукт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Снижение молекулярного веса полимера зависит от темпера</w:t>
        <w:softHyphen/>
        <w:t>туры и продолжительности пиролиз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 xml:space="preserve">Скорость образования летучих продуктов также является функцией температуры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Скорость термической деструк</w:t>
        <w:softHyphen/>
        <w:t>ции полипропилеиа не зависит от его молекулярного вес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В процессе деструкции уменьшается кристалличность поли</w:t>
        <w:softHyphen/>
        <w:t>пропилена . В отличие от других полимеров, например поли-тетрафторэтилена или полиметилметакрилата, при пиролизе по</w:t>
        <w:softHyphen/>
        <w:t>липропилена получается лишь незначительное количество моно</w:t>
        <w:softHyphen/>
        <w:t>мерного продукта, что объясняется низкой энергией активации изомеризации макрорадикала, образовавшегося при термической деструкци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 Так, при превращении</w:t>
      </w:r>
      <w:r>
        <w:rPr>
          <w:sz w:val="23"/>
          <w:lang w:val="en-US" w:eastAsia="en-US"/>
        </w:rPr>
        <w:t xml:space="preserve"> 50%</w:t>
      </w:r>
      <w:r>
        <w:rPr>
          <w:sz w:val="23"/>
        </w:rPr>
        <w:t xml:space="preserve"> полимера в газо</w:t>
        <w:softHyphen/>
        <w:t>образные продукты при</w:t>
      </w:r>
      <w:r>
        <w:rPr>
          <w:sz w:val="23"/>
          <w:lang w:val="en-US" w:eastAsia="en-US"/>
        </w:rPr>
        <w:t xml:space="preserve"> 387°</w:t>
      </w:r>
      <w:r>
        <w:rPr>
          <w:sz w:val="23"/>
        </w:rPr>
        <w:t xml:space="preserve"> С образуется всего лишь</w:t>
      </w:r>
      <w:r>
        <w:rPr>
          <w:sz w:val="23"/>
          <w:lang w:val="en-US" w:eastAsia="en-US"/>
        </w:rPr>
        <w:t xml:space="preserve"> 0,2%</w:t>
      </w:r>
      <w:r>
        <w:rPr>
          <w:sz w:val="23"/>
        </w:rPr>
        <w:t xml:space="preserve"> моно</w:t>
        <w:softHyphen/>
        <w:t>мера</w:t>
      </w:r>
      <w:r>
        <w:rPr>
          <w:sz w:val="23"/>
          <w:lang w:val="en-US" w:eastAsia="en-US"/>
        </w:rPr>
        <w:t xml:space="preserve"> . </w:t>
      </w:r>
      <w:r>
        <w:rPr>
          <w:sz w:val="23"/>
        </w:rPr>
        <w:t>Газообразные продукты состоят в основном из 2-метилпропена-1, пентена-1 и пентена-2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ри разложении неразветвленного полипропилена газообразные продукты образуются гораздо быстрее, чем в случае полипропилена разветвленного строения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Реакции инициированные ионизирующим ультрафиолетовым излучением</w:t>
      </w:r>
    </w:p>
    <w:p>
      <w:pPr>
        <w:pStyle w:val="Normal"/>
        <w:rPr/>
      </w:pPr>
      <w:r>
        <w:rPr>
          <w:sz w:val="23"/>
        </w:rPr>
        <w:t>Влияние различных видов излучения высокой энергии (гам</w:t>
        <w:softHyphen/>
        <w:t>ма-лучи, рентгеновские лучи, электроны, нейтроны) теоретически изучено хорошо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ведения же о практическом применении облученного полипропилена значительно более ограниченны, чем, например, о применении полиэтилена.</w:t>
      </w:r>
    </w:p>
    <w:p>
      <w:pPr>
        <w:pStyle w:val="Normal"/>
        <w:rPr/>
      </w:pPr>
      <w:r>
        <w:rPr>
          <w:sz w:val="23"/>
        </w:rPr>
        <w:t>Полипропилен имеет структуру, промежуточную между поли</w:t>
        <w:softHyphen/>
        <w:t>этиленом и полиизобугпленом, чем и предопределяется его пове</w:t>
        <w:softHyphen/>
        <w:t>дение при действии излучений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Если при облучении полиэти</w:t>
        <w:softHyphen/>
        <w:t>лена преобладающим процессом является сшивание (структуриро</w:t>
        <w:softHyphen/>
        <w:t>вание), а в случае полиизобутилена -деструкция главной цепи, то при облучении полипропилена процессы сшивания и деструкции находятся в соотношении</w:t>
      </w:r>
      <w:r>
        <w:rPr>
          <w:sz w:val="23"/>
          <w:lang w:val="en-US" w:eastAsia="en-US"/>
        </w:rPr>
        <w:t xml:space="preserve"> 0,75—0,8:1 ,</w:t>
      </w:r>
      <w:r>
        <w:rPr>
          <w:sz w:val="23"/>
        </w:rPr>
        <w:t xml:space="preserve"> вследствие чего одно</w:t>
        <w:softHyphen/>
        <w:t>временно образуются нерастворимый гель и низкомолекулярный полипропилен.</w:t>
      </w:r>
    </w:p>
    <w:p>
      <w:pPr>
        <w:pStyle w:val="Normal"/>
        <w:rPr>
          <w:sz w:val="23"/>
        </w:rPr>
      </w:pPr>
      <w:r>
        <w:rPr>
          <w:sz w:val="23"/>
        </w:rPr>
        <w:t>Получение сшитого продукта прямым облучением полипропи</w:t>
        <w:softHyphen/>
        <w:t>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например в присутствии сенсибилизатора хлорбензола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 условиях нормальной температур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экономически невы</w:t>
        <w:softHyphen/>
        <w:t>годно вследствие упомянутого выше соотношения процессов сши</w:t>
        <w:softHyphen/>
        <w:t>вания и деструкции</w:t>
      </w:r>
      <w:r>
        <w:rPr>
          <w:sz w:val="23"/>
          <w:lang w:val="en-US" w:eastAsia="en-US"/>
        </w:rPr>
        <w:t xml:space="preserve"> (0,75—0,8:1).</w:t>
      </w:r>
      <w:r>
        <w:rPr>
          <w:sz w:val="23"/>
        </w:rPr>
        <w:t xml:space="preserve"> Эффективное сшивание достигается при</w:t>
      </w:r>
      <w:r>
        <w:rPr>
          <w:sz w:val="23"/>
          <w:lang w:val="en-US" w:eastAsia="en-US"/>
        </w:rPr>
        <w:t xml:space="preserve"> 100—125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случае присутствия в полипропилене полифункциональных мономеров сшитый полимер удается полу</w:t>
        <w:softHyphen/>
        <w:t>чить при значительно меньших дозах облучения, причем процесс деструкции полностью подавляется. В качестве полифункциональ</w:t>
        <w:softHyphen/>
        <w:t>ных мономеров пригодны моно- (ди-, три-, гетра) этиленгликольдиметакрилат, аллилакрилат, аллилметакрилат (требуют облучения мощностью</w:t>
      </w:r>
      <w:r>
        <w:rPr>
          <w:sz w:val="23"/>
          <w:lang w:val="en-US" w:eastAsia="en-US"/>
        </w:rPr>
        <w:t xml:space="preserve"> 0,25</w:t>
      </w:r>
      <w:r>
        <w:rPr>
          <w:sz w:val="23"/>
        </w:rPr>
        <w:t xml:space="preserve"> </w:t>
      </w:r>
      <w:r>
        <w:rPr>
          <w:i/>
          <w:sz w:val="23"/>
        </w:rPr>
        <w:t>Мрад</w:t>
      </w:r>
      <w:r>
        <w:rPr>
          <w:sz w:val="23"/>
        </w:rPr>
        <w:t xml:space="preserve"> ил</w:t>
      </w:r>
      <w:r>
        <w:rPr>
          <w:sz w:val="23"/>
          <w:lang w:val="en-US" w:eastAsia="en-US"/>
        </w:rPr>
        <w:t xml:space="preserve"> 20%</w:t>
      </w:r>
      <w:r>
        <w:rPr>
          <w:sz w:val="23"/>
        </w:rPr>
        <w:t xml:space="preserve"> расхода мономера), винилметакрилат, диаллилмалеинат</w:t>
      </w:r>
      <w:r>
        <w:rPr>
          <w:sz w:val="23"/>
          <w:lang w:val="en-US" w:eastAsia="en-US"/>
        </w:rPr>
        <w:t xml:space="preserve"> (1</w:t>
      </w:r>
      <w:r>
        <w:rPr>
          <w:sz w:val="23"/>
        </w:rPr>
        <w:t xml:space="preserve"> </w:t>
      </w:r>
      <w:r>
        <w:rPr>
          <w:i/>
          <w:sz w:val="23"/>
        </w:rPr>
        <w:t>Мрад}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дивинилбензол, триаллилци-анурат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 диаллилитаконаг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акой же эффект сшивания достигается при облучении в присутствии серы, селена, теллура и некоторых их соединений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 также в результате термообра</w:t>
        <w:softHyphen/>
        <w:t>ботки при</w:t>
      </w:r>
      <w:r>
        <w:rPr>
          <w:sz w:val="23"/>
          <w:lang w:val="en-US" w:eastAsia="en-US"/>
        </w:rPr>
        <w:t xml:space="preserve"> 180°</w:t>
      </w:r>
      <w:r>
        <w:rPr>
          <w:sz w:val="23"/>
        </w:rPr>
        <w:t xml:space="preserve"> С предварительно облученного полипропиле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Хорошо известно, что вредное влияние на механические свой</w:t>
        <w:softHyphen/>
        <w:t>ства полипропилена оказывает ультрафиолетовая часть спектра солнечного света с диапазоном волн</w:t>
      </w:r>
      <w:r>
        <w:rPr>
          <w:sz w:val="23"/>
          <w:lang w:val="en-US" w:eastAsia="en-US"/>
        </w:rPr>
        <w:t xml:space="preserve"> 2800—4000</w:t>
      </w:r>
      <w:r>
        <w:rPr>
          <w:sz w:val="23"/>
        </w:rPr>
        <w:t xml:space="preserve"> А. Под действием кислорода полипропилен подвергается фотохимической деструк</w:t>
        <w:softHyphen/>
        <w:t>ции, поэтому его необходимо стабилизировать. При облучении полипропилена УФ-светом в вакууме или инертной атмосфере одно</w:t>
        <w:softHyphen/>
        <w:t>временно со сшиванием протекает деструкц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присутствии сенсибилизаторов, например бензофенонов, полихлорированных бензолов, нафталинов и монохлористой серы (для пропилена она наиболее эффективна), доля сшитого продукта возрастает</w:t>
      </w:r>
      <w:r>
        <w:rPr>
          <w:sz w:val="23"/>
          <w:lang w:val="en-US" w:eastAsia="en-US"/>
        </w:rPr>
        <w:t xml:space="preserve"> ;</w:t>
      </w:r>
      <w:r>
        <w:rPr>
          <w:sz w:val="23"/>
        </w:rPr>
        <w:t xml:space="preserve"> так, при применении монохлористой серы выход геля достигает</w:t>
      </w:r>
      <w:r>
        <w:rPr>
          <w:sz w:val="23"/>
          <w:lang w:val="en-US" w:eastAsia="en-US"/>
        </w:rPr>
        <w:t xml:space="preserve"> 80% </w:t>
      </w:r>
      <w:r>
        <w:rPr>
          <w:sz w:val="23"/>
        </w:rPr>
        <w:t>от веса облученного полипропиле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Свободные радикалы, образующиеся в полипропилене при радиационном или фотохимическом облучении, с успехом исполь</w:t>
        <w:softHyphen/>
        <w:t xml:space="preserve">зуются для получения богатой гаммы привитых сополимеров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Радиационным облучением катализируются также различные радикальные реакции полипропилена, в частно</w:t>
        <w:softHyphen/>
        <w:t>сти хлорсульфонирование и сульфокисление.</w:t>
      </w:r>
    </w:p>
    <w:p>
      <w:pPr>
        <w:pStyle w:val="Normal"/>
        <w:jc w:val="center"/>
        <w:rPr/>
      </w:pPr>
      <w:r>
        <w:rPr>
          <w:b/>
          <w:sz w:val="23"/>
        </w:rPr>
        <w:t xml:space="preserve">Окисление </w:t>
      </w:r>
      <w:r>
        <w:rPr>
          <w:sz w:val="23"/>
        </w:rPr>
        <w:t xml:space="preserve">    </w:t>
      </w:r>
    </w:p>
    <w:p>
      <w:pPr>
        <w:pStyle w:val="Normal"/>
        <w:rPr/>
      </w:pPr>
      <w:r>
        <w:rPr>
          <w:sz w:val="23"/>
        </w:rPr>
        <w:t>Половина углеродных атомов в полипропиленовой цепи связа</w:t>
        <w:softHyphen/>
        <w:t>на с метильными группами, которые оказывают активирующее дей</w:t>
        <w:softHyphen/>
        <w:t>ствие на атом водорода, соединенный с третичным атомом угле</w:t>
        <w:softHyphen/>
        <w:t>рода. Поэтому атом водорода у третичного атома углерода ока</w:t>
        <w:softHyphen/>
        <w:t>зывается более реакционноспособным, чем водород метиленовой или метильной группы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вследствие чего при повышенных тем</w:t>
        <w:softHyphen/>
        <w:t>пературах нестабилизированный полипропилен окисляется быст</w:t>
        <w:softHyphen/>
        <w:t>рее, чем полиэтилен.</w:t>
      </w:r>
    </w:p>
    <w:p>
      <w:pPr>
        <w:pStyle w:val="Normal"/>
        <w:rPr/>
      </w:pPr>
      <w:r>
        <w:rPr>
          <w:sz w:val="23"/>
        </w:rPr>
        <w:t>Различная реакционная способность связей С</w:t>
      </w:r>
      <w:r>
        <w:rPr>
          <w:sz w:val="23"/>
          <w:lang w:val="en-US" w:eastAsia="en-US"/>
        </w:rPr>
        <w:t>—</w:t>
      </w:r>
      <w:r>
        <w:rPr>
          <w:sz w:val="23"/>
        </w:rPr>
        <w:t>Н в полипро</w:t>
        <w:softHyphen/>
        <w:t>пилене проявляется при радикальных реакциях передачи цеп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кисление полипропилена воздухом и кислородом</w:t>
      </w:r>
    </w:p>
    <w:p>
      <w:pPr>
        <w:pStyle w:val="Normal"/>
        <w:rPr>
          <w:sz w:val="23"/>
        </w:rPr>
      </w:pPr>
      <w:r>
        <w:rPr>
          <w:sz w:val="23"/>
        </w:rPr>
        <w:t>Для получения привитых полимеров из изотактического поли</w:t>
        <w:softHyphen/>
        <w:t>пропилена и сополимеров пропилена с этиленом предложен также процесс пероксидации воздухом при температуре</w:t>
      </w:r>
      <w:r>
        <w:rPr>
          <w:sz w:val="23"/>
          <w:lang w:val="en-US" w:eastAsia="en-US"/>
        </w:rPr>
        <w:t xml:space="preserve"> 70°</w:t>
      </w:r>
      <w:r>
        <w:rPr>
          <w:sz w:val="23"/>
        </w:rPr>
        <w:t xml:space="preserve"> С и давлении </w:t>
      </w:r>
      <w:r>
        <w:rPr>
          <w:sz w:val="23"/>
          <w:lang w:val="en-US" w:eastAsia="en-US"/>
        </w:rPr>
        <w:t>3</w:t>
      </w:r>
      <w:r>
        <w:rPr>
          <w:sz w:val="23"/>
        </w:rPr>
        <w:t xml:space="preserve"> </w:t>
      </w:r>
      <w:r>
        <w:rPr>
          <w:i/>
          <w:sz w:val="23"/>
        </w:rPr>
        <w:t>кгс/см</w:t>
      </w:r>
      <w:r>
        <w:rPr>
          <w:i/>
          <w:sz w:val="23"/>
          <w:vertAlign w:val="superscript"/>
        </w:rPr>
        <w:t>2</w:t>
      </w:r>
      <w:r>
        <w:rPr>
          <w:i/>
          <w:sz w:val="23"/>
        </w:rPr>
        <w:t>,</w:t>
      </w:r>
      <w:r>
        <w:rPr>
          <w:sz w:val="23"/>
        </w:rPr>
        <w:t xml:space="preserve"> причем концентрация перекисей по истечении</w:t>
      </w:r>
      <w:r>
        <w:rPr>
          <w:sz w:val="23"/>
          <w:lang w:val="en-US" w:eastAsia="en-US"/>
        </w:rPr>
        <w:t xml:space="preserve"> 5</w:t>
      </w:r>
      <w:r>
        <w:rPr>
          <w:sz w:val="23"/>
        </w:rPr>
        <w:t xml:space="preserve"> </w:t>
      </w:r>
      <w:r>
        <w:rPr>
          <w:i/>
          <w:sz w:val="23"/>
        </w:rPr>
        <w:t>ч</w:t>
      </w:r>
      <w:r>
        <w:rPr>
          <w:sz w:val="23"/>
        </w:rPr>
        <w:t xml:space="preserve"> дости</w:t>
        <w:softHyphen/>
        <w:t>гает</w:t>
      </w:r>
      <w:r>
        <w:rPr>
          <w:sz w:val="23"/>
          <w:lang w:val="en-US" w:eastAsia="en-US"/>
        </w:rPr>
        <w:t xml:space="preserve"> 0,03</w:t>
      </w:r>
      <w:r>
        <w:rPr>
          <w:sz w:val="23"/>
        </w:rPr>
        <w:t xml:space="preserve"> вес.%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Окислительная деструкция полипропилена, предназначенного для переработки в волокно, может быть осуществлена при</w:t>
      </w:r>
      <w:r>
        <w:rPr>
          <w:sz w:val="23"/>
          <w:lang w:val="en-US" w:eastAsia="en-US"/>
        </w:rPr>
        <w:t xml:space="preserve"> 145°</w:t>
      </w:r>
      <w:r>
        <w:rPr>
          <w:sz w:val="23"/>
        </w:rPr>
        <w:t xml:space="preserve"> С и повышенном давлении воздуха в суспензии порошкообразного полимера в метаноле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 также в растворах или суспензиях поли-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>-олефинов (полученных нагреванием с водяным паром под давлением)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В результате глубокой окислительной деструкции изотактиче</w:t>
        <w:softHyphen/>
        <w:t>ск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аморфн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полипропилена получают воскообразные вещества. Окислительная деструкция проходит быстрее в присутствии ди-трет-бутилперекиси при</w:t>
      </w:r>
      <w:r>
        <w:rPr>
          <w:sz w:val="23"/>
          <w:lang w:val="en-US" w:eastAsia="en-US"/>
        </w:rPr>
        <w:t xml:space="preserve"> 160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ичем воскообразные эмульсии можно применять в лакокрасочной промыш</w:t>
        <w:softHyphen/>
        <w:t xml:space="preserve">ленности. Полимер с низким молекулярным весом (в пределах </w:t>
      </w:r>
      <w:r>
        <w:rPr>
          <w:sz w:val="23"/>
          <w:lang w:val="en-US" w:eastAsia="en-US"/>
        </w:rPr>
        <w:t>900—30000)</w:t>
      </w:r>
      <w:r>
        <w:rPr>
          <w:sz w:val="23"/>
        </w:rPr>
        <w:t xml:space="preserve"> и температурой плавления не ниж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 можно по</w:t>
        <w:softHyphen/>
        <w:t>лучить при термообработке полипропилена при</w:t>
      </w:r>
      <w:r>
        <w:rPr>
          <w:sz w:val="23"/>
          <w:lang w:val="en-US" w:eastAsia="en-US"/>
        </w:rPr>
        <w:t xml:space="preserve"> 310—480°</w:t>
      </w:r>
      <w:r>
        <w:rPr>
          <w:sz w:val="23"/>
        </w:rPr>
        <w:t xml:space="preserve"> С в те</w:t>
        <w:softHyphen/>
        <w:t>чение</w:t>
      </w:r>
      <w:r>
        <w:rPr>
          <w:sz w:val="23"/>
          <w:lang w:val="en-US" w:eastAsia="en-US"/>
        </w:rPr>
        <w:t xml:space="preserve"> 30</w:t>
      </w:r>
      <w:r>
        <w:rPr>
          <w:sz w:val="23"/>
        </w:rPr>
        <w:t xml:space="preserve"> </w:t>
      </w:r>
      <w:r>
        <w:rPr>
          <w:i/>
          <w:sz w:val="23"/>
        </w:rPr>
        <w:t>мин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Известен процесс окисления поли-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-олефинов, диспергированных в водной фазе, при давлении воздуха до </w:t>
      </w:r>
      <w:r>
        <w:rPr>
          <w:sz w:val="23"/>
          <w:lang w:val="en-US" w:eastAsia="en-US"/>
        </w:rPr>
        <w:t>20</w:t>
      </w:r>
      <w:r>
        <w:rPr>
          <w:sz w:val="23"/>
        </w:rPr>
        <w:t xml:space="preserve"> </w:t>
      </w:r>
      <w:r>
        <w:rPr>
          <w:i/>
          <w:sz w:val="23"/>
        </w:rPr>
        <w:t>кгс/см</w:t>
      </w:r>
      <w:r>
        <w:rPr>
          <w:i/>
          <w:sz w:val="23"/>
          <w:vertAlign w:val="superscript"/>
        </w:rPr>
        <w:t>2</w:t>
      </w:r>
      <w:r>
        <w:rPr>
          <w:sz w:val="23"/>
        </w:rPr>
        <w:t xml:space="preserve"> и температуре</w:t>
      </w:r>
      <w:r>
        <w:rPr>
          <w:sz w:val="23"/>
          <w:lang w:val="en-US" w:eastAsia="en-US"/>
        </w:rPr>
        <w:t xml:space="preserve"> 90°</w:t>
      </w:r>
      <w:r>
        <w:rPr>
          <w:sz w:val="23"/>
        </w:rPr>
        <w:t xml:space="preserve"> С. Водные эмульсии лаурилсульфата натрия и окисленного сополимера пропилена с этиленом пригодны для шлихтования тканей, а также для производства красок и  ла</w:t>
        <w:softHyphen/>
        <w:t>ков</w:t>
      </w:r>
      <w:r>
        <w:rPr>
          <w:sz w:val="23"/>
          <w:lang w:val="en-US" w:eastAsia="en-US"/>
        </w:rPr>
        <w:t>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зонирование</w:t>
      </w:r>
    </w:p>
    <w:p>
      <w:pPr>
        <w:pStyle w:val="Normal"/>
        <w:rPr/>
      </w:pPr>
      <w:r>
        <w:rPr>
          <w:sz w:val="23"/>
        </w:rPr>
        <w:t>При окислении полимеров озоном перекиси начинают образо</w:t>
        <w:softHyphen/>
        <w:t>вываться уже при комнатной температуре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Озон, действуя как инициатор окисле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значительно ускоряет окислительный процесс. Инициирующее действие озона при окислении полипропи</w:t>
        <w:softHyphen/>
        <w:t>лена осуществляется через полимерные перекиси [</w:t>
      </w:r>
      <w:r>
        <w:rPr>
          <w:sz w:val="23"/>
          <w:lang w:val="en-US"/>
        </w:rPr>
        <w:t>R</w:t>
      </w:r>
      <w:r>
        <w:rPr>
          <w:sz w:val="23"/>
        </w:rPr>
        <w:t>—0—0—</w:t>
      </w:r>
      <w:r>
        <w:rPr>
          <w:sz w:val="23"/>
          <w:lang w:val="en-US"/>
        </w:rPr>
        <w:t>R</w:t>
      </w:r>
      <w:r>
        <w:rPr>
          <w:sz w:val="23"/>
        </w:rPr>
        <w:t>] с малым периодом жизни, которые на первых стадиях процесса вызывают также и временное, неустойчивое сшивание полимера.</w:t>
      </w:r>
    </w:p>
    <w:p>
      <w:pPr>
        <w:pStyle w:val="Normal"/>
        <w:rPr/>
      </w:pPr>
      <w:r>
        <w:rPr>
          <w:sz w:val="23"/>
        </w:rPr>
        <w:t>Характер кривой накопления перекисей во время окисления озоном атактического полипропилена указывает на то, что в ис</w:t>
        <w:softHyphen/>
        <w:t>следованном диапазоне температур</w:t>
      </w:r>
      <w:r>
        <w:rPr>
          <w:sz w:val="23"/>
          <w:lang w:val="en-US" w:eastAsia="en-US"/>
        </w:rPr>
        <w:t xml:space="preserve"> 0—60°</w:t>
      </w:r>
      <w:r>
        <w:rPr>
          <w:sz w:val="23"/>
        </w:rPr>
        <w:t xml:space="preserve"> С можно достигнуть лишь ограниченной концентрации перекисей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Значительное ускорение процесса окисления озоном практически исключает на</w:t>
        <w:softHyphen/>
        <w:t>личие индукционного периода. На кинетику накопления перекисей существенное влияние оказывает характер поверхности полипропи</w:t>
        <w:softHyphen/>
        <w:t>лена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ругие способы окисления полипропилена</w:t>
      </w:r>
    </w:p>
    <w:p>
      <w:pPr>
        <w:pStyle w:val="Normal"/>
        <w:rPr>
          <w:sz w:val="23"/>
        </w:rPr>
      </w:pPr>
      <w:r>
        <w:rPr>
          <w:sz w:val="23"/>
        </w:rPr>
        <w:t>Для пероксидации порошкообразного изотактического поли</w:t>
        <w:softHyphen/>
        <w:t>пропилена при</w:t>
      </w:r>
      <w:r>
        <w:rPr>
          <w:sz w:val="23"/>
          <w:lang w:val="en-US" w:eastAsia="en-US"/>
        </w:rPr>
        <w:t xml:space="preserve"> 40—100°</w:t>
      </w:r>
      <w:r>
        <w:rPr>
          <w:sz w:val="23"/>
        </w:rPr>
        <w:t xml:space="preserve"> С или волокон из него используется смесь воздуха и летучей органической перекиси (трет-бутилперекиси) </w:t>
      </w:r>
      <w:r>
        <w:rPr>
          <w:sz w:val="23"/>
          <w:lang w:val="en-US" w:eastAsia="en-US"/>
        </w:rPr>
        <w:t>.</w:t>
      </w:r>
    </w:p>
    <w:p>
      <w:pPr>
        <w:pStyle w:val="Normal"/>
        <w:rPr/>
      </w:pPr>
      <w:r>
        <w:rPr>
          <w:sz w:val="23"/>
        </w:rPr>
        <w:t>Для поверхностного окисления пленок можно применять раз</w:t>
        <w:softHyphen/>
        <w:t>личные окислители, такие, как К</w:t>
      </w:r>
      <w:r>
        <w:rPr>
          <w:sz w:val="23"/>
          <w:vertAlign w:val="subscript"/>
        </w:rPr>
        <w:t>2</w:t>
      </w:r>
      <w:r>
        <w:rPr>
          <w:sz w:val="23"/>
        </w:rPr>
        <w:t>Сг</w:t>
      </w:r>
      <w:r>
        <w:rPr>
          <w:sz w:val="23"/>
          <w:vertAlign w:val="subscript"/>
        </w:rPr>
        <w:t>2</w:t>
      </w:r>
      <w:r>
        <w:rPr>
          <w:sz w:val="23"/>
        </w:rPr>
        <w:t>О</w:t>
      </w:r>
      <w:r>
        <w:rPr>
          <w:sz w:val="23"/>
          <w:vertAlign w:val="subscript"/>
        </w:rPr>
        <w:t xml:space="preserve">7 </w:t>
      </w:r>
      <w:r>
        <w:rPr>
          <w:sz w:val="23"/>
        </w:rPr>
        <w:t>, КМn0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в растворе серной кислоты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ерекисные группы образуются и при окислении по</w:t>
        <w:softHyphen/>
        <w:t>липропилена азотной кислотой или двуокисью азота . Пред</w:t>
        <w:softHyphen/>
        <w:t>ставляет интерес метод получения пероксидированного полипро</w:t>
        <w:softHyphen/>
        <w:t>пилена из бромированного полипропилена за счет реакции с</w:t>
      </w:r>
      <w:r>
        <w:rPr>
          <w:sz w:val="23"/>
          <w:lang w:val="en-US" w:eastAsia="en-US"/>
        </w:rPr>
        <w:t xml:space="preserve"> 5,8% </w:t>
      </w:r>
      <w:r>
        <w:rPr>
          <w:sz w:val="23"/>
        </w:rPr>
        <w:t>НзОз в среде простого эфира при добавке пиридин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олипро</w:t>
        <w:softHyphen/>
        <w:t>пилен в присутствии кислорода окисляется при любом физическом воздействии: как при механической деструкции под действием ультразвук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ли излучения высокой энергии, так и под влия</w:t>
        <w:softHyphen/>
        <w:t>нием электрической дуг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коронного разряд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Галогенирование и другие реакции замещения 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Хлорирование полипропилена</w:t>
      </w:r>
    </w:p>
    <w:p>
      <w:pPr>
        <w:pStyle w:val="Normal"/>
        <w:rPr/>
      </w:pPr>
      <w:r>
        <w:rPr>
          <w:sz w:val="23"/>
        </w:rPr>
        <w:t>В последние годы много внимания уделялось изучению хлори</w:t>
        <w:softHyphen/>
        <w:t>рования кристаллических полиолефинов, имеющих более высокую температуру плавления, чем полиэтилен, поскольку можно было ожидать, что и их хлорированные производные будут отличаться высокой температурой плавления. В настоящее время применяют</w:t>
        <w:softHyphen/>
        <w:t>ся три метода хлорирования.</w:t>
      </w:r>
    </w:p>
    <w:p>
      <w:pPr>
        <w:pStyle w:val="Normal"/>
        <w:jc w:val="center"/>
        <w:rPr>
          <w:sz w:val="23"/>
        </w:rPr>
      </w:pPr>
      <w:r>
        <w:rPr>
          <w:i/>
          <w:sz w:val="23"/>
        </w:rPr>
        <w:t>Хлорирование в растворе</w:t>
      </w:r>
    </w:p>
    <w:p>
      <w:pPr>
        <w:pStyle w:val="Normal"/>
        <w:rPr>
          <w:sz w:val="23"/>
        </w:rPr>
      </w:pPr>
      <w:r>
        <w:rPr>
          <w:sz w:val="23"/>
        </w:rPr>
        <w:t>В качестве растворителя при хлорировании в растворе исполь</w:t>
        <w:softHyphen/>
        <w:t>зуют галогенированные углеводороды, в особенности ССl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, СНС1</w:t>
      </w:r>
      <w:r>
        <w:rPr>
          <w:sz w:val="23"/>
          <w:vertAlign w:val="subscript"/>
        </w:rPr>
        <w:t>3</w:t>
      </w:r>
      <w:r>
        <w:rPr>
          <w:sz w:val="23"/>
        </w:rPr>
        <w:t>, СН</w:t>
      </w:r>
      <w:r>
        <w:rPr>
          <w:sz w:val="23"/>
          <w:vertAlign w:val="subscript"/>
        </w:rPr>
        <w:t>3</w:t>
      </w:r>
      <w:r>
        <w:rPr>
          <w:sz w:val="23"/>
        </w:rPr>
        <w:t>Сl и дихлорбензол. Ускорению реакции способствует повы</w:t>
        <w:softHyphen/>
        <w:t>шение температуры или облучение светом с длинами волн</w:t>
      </w:r>
      <w:r>
        <w:rPr>
          <w:sz w:val="23"/>
          <w:lang w:val="en-US" w:eastAsia="en-US"/>
        </w:rPr>
        <w:t xml:space="preserve"> 2000— 6500</w:t>
      </w:r>
      <w:r>
        <w:rPr>
          <w:sz w:val="23"/>
        </w:rPr>
        <w:t xml:space="preserve"> А. Каталитическое действие оказывают перекиси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зосоедине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четыреххлористый титан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 т. д. Хлорирование в растворе осуществляют при нормальном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ли повышенном давлении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В макромолекулу полипропилена можно ввести до</w:t>
      </w:r>
      <w:r>
        <w:rPr>
          <w:sz w:val="23"/>
          <w:lang w:val="en-US" w:eastAsia="en-US"/>
        </w:rPr>
        <w:t xml:space="preserve"> 70%</w:t>
      </w:r>
      <w:r>
        <w:rPr>
          <w:sz w:val="23"/>
        </w:rPr>
        <w:t xml:space="preserve"> хло</w:t>
        <w:softHyphen/>
        <w:t>ра. Гомогенно хлорированный продукт удается получить лишь изотактического полипропилена. Для кристаллического изотактиче-ского полипропилена данный метод не вполне приемлем из-за от</w:t>
        <w:softHyphen/>
        <w:t>сутствия хорошего растворителя этого полимера при температурах до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. Кристаллический полимер в среде галогенированных уг</w:t>
        <w:softHyphen/>
        <w:t>леводородов набухает, его поверхностный слой хлорируется, пе</w:t>
        <w:softHyphen/>
        <w:t>реходит в раствор; однородный продукт получается лишь при содержании в полимере более</w:t>
      </w:r>
      <w:r>
        <w:rPr>
          <w:sz w:val="23"/>
          <w:lang w:val="en-US" w:eastAsia="en-US"/>
        </w:rPr>
        <w:t xml:space="preserve"> 40%</w:t>
      </w:r>
      <w:r>
        <w:rPr>
          <w:sz w:val="23"/>
        </w:rPr>
        <w:t xml:space="preserve"> хлора, в противном случае об</w:t>
        <w:softHyphen/>
        <w:t>разуется гетерогенная смесь высокохлорированного полимера в растворе и частично хлорированного геля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лияние содержания хлора на свойства хлорированного пропилена</w:t>
      </w:r>
    </w:p>
    <w:p>
      <w:pPr>
        <w:pStyle w:val="Normal"/>
        <w:rPr/>
      </w:pPr>
      <w:r>
        <w:rPr>
          <w:sz w:val="23"/>
        </w:rPr>
        <w:t>По мере повышения степени хлорирования уменьшается со</w:t>
        <w:softHyphen/>
        <w:t>держание кристаллической фракции в полимере. Вследствие де</w:t>
        <w:softHyphen/>
        <w:t>струкции вязкость растворов хлорированных полимеров пропилена снижается прямо пропорционально содержанию хлора. Температу</w:t>
        <w:softHyphen/>
        <w:t>ра размягчения, как и в случае полиэти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начала падает, а затем линейно повышается, причем постепенно возрастает плот</w:t>
        <w:softHyphen/>
        <w:t xml:space="preserve">ность хлорированного полипропилена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Подобно всем хлорированным полимерам хлорированный полипропилен легко отщепляет газообразный хлористый водород; так, полипропилен с содержанием хлора</w:t>
      </w:r>
      <w:r>
        <w:rPr>
          <w:sz w:val="23"/>
          <w:lang w:val="en-US" w:eastAsia="en-US"/>
        </w:rPr>
        <w:t xml:space="preserve"> 60%</w:t>
      </w:r>
      <w:r>
        <w:rPr>
          <w:sz w:val="23"/>
        </w:rPr>
        <w:t xml:space="preserve"> отщепляет его уже при</w:t>
      </w:r>
      <w:r>
        <w:rPr>
          <w:sz w:val="23"/>
          <w:lang w:val="en-US" w:eastAsia="en-US"/>
        </w:rPr>
        <w:t xml:space="preserve"> 108—123°</w:t>
      </w:r>
      <w:r>
        <w:rPr>
          <w:sz w:val="23"/>
        </w:rPr>
        <w:t xml:space="preserve"> С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хлорированного полипропилена</w:t>
      </w:r>
    </w:p>
    <w:p>
      <w:pPr>
        <w:pStyle w:val="Normal"/>
        <w:rPr/>
      </w:pPr>
      <w:r>
        <w:rPr>
          <w:sz w:val="23"/>
        </w:rPr>
        <w:t>Окислы двухвалентных металлов (</w:t>
      </w:r>
      <w:r>
        <w:rPr>
          <w:sz w:val="23"/>
          <w:lang w:val="en-US"/>
        </w:rPr>
        <w:t>ZnO</w:t>
      </w:r>
      <w:r>
        <w:rPr>
          <w:sz w:val="23"/>
        </w:rPr>
        <w:t xml:space="preserve">, </w:t>
      </w:r>
      <w:r>
        <w:rPr>
          <w:sz w:val="23"/>
          <w:lang w:val="en-US"/>
        </w:rPr>
        <w:t>MgO</w:t>
      </w:r>
      <w:r>
        <w:rPr>
          <w:sz w:val="23"/>
        </w:rPr>
        <w:t xml:space="preserve">, </w:t>
      </w:r>
      <w:r>
        <w:rPr>
          <w:sz w:val="23"/>
          <w:lang w:val="en-US"/>
        </w:rPr>
        <w:t>PbO</w:t>
      </w:r>
      <w:r>
        <w:rPr>
          <w:sz w:val="23"/>
        </w:rPr>
        <w:t>) реагируют с хлорированным полипропиленом (наиболее предпочтителен поли</w:t>
        <w:softHyphen/>
        <w:t>мер с молекулярным весом &gt;20000 и содержанием хлора &gt;20%) с образованием эластомеров, обладающих прекрасной озоностойкостью. Эту реакцию часто проводят в присутствии меркапто-бензтиазол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ленки, волокна и формованные из</w:t>
        <w:softHyphen/>
        <w:t>делия из полипропилена можно подвергнуть действию хлора так, чтобы хлорирование проходило лишь в тонком поверхностном слое. Благодаря повышенной полярности хлорированной поверхности улучшается ее способность окрашиваться и воспринимать печать, чернила, лаки, клеи, фотоэмульсию и т. п.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Хлорирован</w:t>
        <w:softHyphen/>
        <w:t xml:space="preserve">ный полипропилеи размягчается легче, чем нехлорированный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следствие чего улучшается его свариваемость. Раствор низкомолекулярного хлорированного полипропилена в смеси с красителями образует несмываемые чернил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Хлорированный полипропплен в чистом виде или в смеси с немодифицированным полипропиленом может быть рекомендован для склеивания метал</w:t>
        <w:softHyphen/>
        <w:t>лов, бумаги, стекла, а также поливинилхлорида и поливинилиден-хлорид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ленки из хлорированного полипропилена приме</w:t>
        <w:softHyphen/>
        <w:t>няются в качестве проницаемых мембран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с высокой удельной ударной вязкостью при изгибе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Большой интерес представ</w:t>
        <w:softHyphen/>
        <w:t>ляет галогенирование твердого полипропилена в целях удаления остатков катализаторов полимеризации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утем сшивания хло</w:t>
        <w:softHyphen/>
        <w:t>рированного гюлипропилена бифункциональными амин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в процессе прессования получают изделия с высокими показателями прочностных свойств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Вулканизация  хлорсульфонированного полипропилена</w:t>
      </w:r>
      <w:r>
        <w:rPr>
          <w:i/>
          <w:sz w:val="23"/>
          <w:lang w:val="en-US" w:eastAsia="en-US"/>
        </w:rPr>
        <w:t xml:space="preserve">   </w:t>
      </w:r>
    </w:p>
    <w:p>
      <w:pPr>
        <w:pStyle w:val="Normal"/>
        <w:rPr/>
      </w:pPr>
      <w:r>
        <w:rPr>
          <w:sz w:val="23"/>
        </w:rPr>
        <w:t>Вулканизация хлорсульфонированного полипропилена осуще</w:t>
        <w:softHyphen/>
        <w:t>ствляется с помощью окислов металлов, гликолей, диаминов, тиомочевины и других полифункциональных соединений. При этом Протекают следующие реакции: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Хлорсульфогруппы реагируют с окислами металлов с об</w:t>
        <w:softHyphen/>
        <w:t>разованием солей или с полифункциональными аминами с обра</w:t>
        <w:softHyphen/>
        <w:t>зованием сульфамидных групп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Атомы хлора главной цепи, особенно если они связаны с третичным атомом углерода, могут взаимодействовать с гликолями, диаминами и другими группами с выделением НС1 и образо</w:t>
        <w:softHyphen/>
        <w:t>ванием сшит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Двойные связи, образовавшиеся при отщеплении НС1 или </w:t>
      </w:r>
      <w:r>
        <w:rPr>
          <w:sz w:val="23"/>
          <w:lang w:val="en-US"/>
        </w:rPr>
        <w:t>SO</w:t>
      </w:r>
      <w:r>
        <w:rPr>
          <w:sz w:val="23"/>
          <w:vertAlign w:val="subscript"/>
        </w:rPr>
        <w:t>2</w:t>
      </w:r>
      <w:r>
        <w:rPr>
          <w:sz w:val="23"/>
        </w:rPr>
        <w:t>, могут реагировать с серой и ускорителями вулканизации так же, как в случае каучука.</w:t>
      </w:r>
    </w:p>
    <w:p>
      <w:pPr>
        <w:pStyle w:val="Normal"/>
        <w:rPr/>
      </w:pPr>
      <w:r>
        <w:rPr>
          <w:sz w:val="23"/>
        </w:rPr>
        <w:t>В отличие от полиэтилена, у которого для разрушения кри</w:t>
        <w:softHyphen/>
        <w:t>сталлической структуры и образования эластомера требуется до</w:t>
        <w:softHyphen/>
        <w:t>вольно глубокое хлорирование</w:t>
      </w:r>
      <w:r>
        <w:rPr>
          <w:sz w:val="23"/>
          <w:lang w:val="en-US" w:eastAsia="en-US"/>
        </w:rPr>
        <w:t xml:space="preserve"> (25—40%),</w:t>
      </w:r>
      <w:r>
        <w:rPr>
          <w:sz w:val="23"/>
        </w:rPr>
        <w:t xml:space="preserve"> при аморфизации поли</w:t>
        <w:softHyphen/>
        <w:t>пропилена достаточно хлорсульфонирования до содержания</w:t>
      </w:r>
      <w:r>
        <w:rPr>
          <w:sz w:val="23"/>
          <w:lang w:val="en-US" w:eastAsia="en-US"/>
        </w:rPr>
        <w:t xml:space="preserve"> - 1%. </w:t>
      </w:r>
      <w:r>
        <w:rPr>
          <w:sz w:val="23"/>
        </w:rPr>
        <w:t>Рекомендуется применять полипропилен с молекулярным весом более</w:t>
      </w:r>
      <w:r>
        <w:rPr>
          <w:sz w:val="23"/>
          <w:lang w:val="en-US" w:eastAsia="en-US"/>
        </w:rPr>
        <w:t xml:space="preserve"> 5000,</w:t>
      </w:r>
      <w:r>
        <w:rPr>
          <w:sz w:val="23"/>
        </w:rPr>
        <w:t xml:space="preserve"> содержанием кристаллической фракции не более</w:t>
      </w:r>
      <w:r>
        <w:rPr>
          <w:sz w:val="23"/>
          <w:lang w:val="en-US" w:eastAsia="en-US"/>
        </w:rPr>
        <w:t xml:space="preserve"> 10% </w:t>
      </w:r>
      <w:r>
        <w:rPr>
          <w:sz w:val="23"/>
        </w:rPr>
        <w:t>и содержанием хлора до</w:t>
      </w:r>
      <w:r>
        <w:rPr>
          <w:sz w:val="23"/>
          <w:lang w:val="en-US" w:eastAsia="en-US"/>
        </w:rPr>
        <w:t xml:space="preserve"> 20%.</w:t>
      </w:r>
      <w:r>
        <w:rPr>
          <w:sz w:val="23"/>
        </w:rPr>
        <w:t xml:space="preserve"> При вулканизации с помощью окис</w:t>
        <w:softHyphen/>
        <w:t>лов двухвалентных или многовалентных металлов реакции прохо</w:t>
        <w:softHyphen/>
        <w:t>дят по схеме:</w:t>
      </w:r>
    </w:p>
    <w:p>
      <w:pPr>
        <w:pStyle w:val="Normal"/>
        <w:rPr/>
      </w:pPr>
      <w:r>
        <w:rPr>
          <w:sz w:val="23"/>
          <w:lang w:val="en-US"/>
        </w:rPr>
        <w:t>RSO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Cl + 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O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HC1 + RSO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 xml:space="preserve">OH </w:t>
      </w:r>
    </w:p>
    <w:p>
      <w:pPr>
        <w:pStyle w:val="Normal"/>
        <w:rPr/>
      </w:pPr>
      <w:r>
        <w:rPr>
          <w:sz w:val="23"/>
          <w:lang w:val="en-US"/>
        </w:rPr>
        <w:t>PbO + 2HCl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O + PbCI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 xml:space="preserve"> </w:t>
      </w:r>
    </w:p>
    <w:p>
      <w:pPr>
        <w:pStyle w:val="Normal"/>
        <w:rPr/>
      </w:pPr>
      <w:r>
        <w:rPr>
          <w:sz w:val="23"/>
          <w:lang w:val="en-US"/>
        </w:rPr>
        <w:t>PbO</w:t>
      </w:r>
      <w:r>
        <w:rPr>
          <w:sz w:val="23"/>
        </w:rPr>
        <w:t xml:space="preserve"> + 2</w:t>
      </w:r>
      <w:r>
        <w:rPr>
          <w:sz w:val="23"/>
          <w:lang w:val="en-US"/>
        </w:rPr>
        <w:t>RSO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OH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</w:rPr>
        <w:t xml:space="preserve"> 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2</w:t>
      </w:r>
      <w:r>
        <w:rPr>
          <w:sz w:val="23"/>
        </w:rPr>
        <w:t>О + (</w:t>
      </w:r>
      <w:r>
        <w:rPr>
          <w:sz w:val="23"/>
          <w:lang w:val="en-US"/>
        </w:rPr>
        <w:t>RS</w:t>
      </w:r>
      <w:r>
        <w:rPr>
          <w:sz w:val="23"/>
        </w:rPr>
        <w:t>О</w:t>
      </w:r>
      <w:r>
        <w:rPr>
          <w:sz w:val="23"/>
          <w:vertAlign w:val="subscript"/>
        </w:rPr>
        <w:t>2</w:t>
      </w:r>
      <w:r>
        <w:rPr>
          <w:sz w:val="23"/>
        </w:rPr>
        <w:t>О)</w:t>
      </w:r>
      <w:r>
        <w:rPr>
          <w:sz w:val="23"/>
          <w:vertAlign w:val="subscript"/>
        </w:rPr>
        <w:t>2</w:t>
      </w:r>
      <w:r>
        <w:rPr>
          <w:sz w:val="23"/>
        </w:rPr>
        <w:t>Рb</w:t>
      </w:r>
    </w:p>
    <w:p>
      <w:pPr>
        <w:pStyle w:val="Normal"/>
        <w:rPr/>
      </w:pPr>
      <w:r>
        <w:rPr>
          <w:sz w:val="23"/>
        </w:rPr>
        <w:t>Реакции могут протекать только в присутствии воды. В про</w:t>
        <w:softHyphen/>
        <w:t>тивном случае вулканизация либо вообще не имеет места, либо про</w:t>
        <w:softHyphen/>
        <w:t>исходит крайне медленно. Помимо окислов металлов</w:t>
      </w:r>
      <w:r>
        <w:rPr>
          <w:sz w:val="23"/>
          <w:lang w:val="en-US" w:eastAsia="en-US"/>
        </w:rPr>
        <w:t xml:space="preserve"> (10—40% </w:t>
      </w:r>
      <w:r>
        <w:rPr>
          <w:sz w:val="23"/>
        </w:rPr>
        <w:t>от веса полипропилена), типичные вулканизационные системы обычно содержат</w:t>
      </w:r>
      <w:r>
        <w:rPr>
          <w:sz w:val="23"/>
          <w:lang w:val="en-US" w:eastAsia="en-US"/>
        </w:rPr>
        <w:t xml:space="preserve"> 4—7</w:t>
      </w:r>
      <w:r>
        <w:rPr>
          <w:sz w:val="23"/>
        </w:rPr>
        <w:t xml:space="preserve"> ч. органической кислоты и</w:t>
      </w:r>
      <w:r>
        <w:rPr>
          <w:sz w:val="23"/>
          <w:lang w:val="en-US" w:eastAsia="en-US"/>
        </w:rPr>
        <w:t xml:space="preserve"> 1—3</w:t>
      </w:r>
      <w:r>
        <w:rPr>
          <w:sz w:val="23"/>
        </w:rPr>
        <w:t xml:space="preserve"> ч. уско</w:t>
        <w:softHyphen/>
        <w:t>рителей (чаще всего меркаптобензтиазола)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а иногда и органическую перекись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сажу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емперату</w:t>
        <w:softHyphen/>
        <w:t>ру вулканизации следует поддерживать в пределах</w:t>
      </w:r>
      <w:r>
        <w:rPr>
          <w:sz w:val="23"/>
          <w:lang w:val="en-US" w:eastAsia="en-US"/>
        </w:rPr>
        <w:t xml:space="preserve"> 150—170°</w:t>
      </w:r>
      <w:r>
        <w:rPr>
          <w:sz w:val="23"/>
        </w:rPr>
        <w:t xml:space="preserve"> С. Хлорсульфонированный полипропилен, сшитый тиомочевиной или диаминами , имеет меньшие эластичность по отскоку и модуль уп</w:t>
        <w:softHyphen/>
        <w:t>ругости, чем спштый окислами металлов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Хлорфосфорилирование полипропилена</w:t>
      </w:r>
    </w:p>
    <w:p>
      <w:pPr>
        <w:pStyle w:val="Normal"/>
        <w:rPr/>
      </w:pPr>
      <w:r>
        <w:rPr>
          <w:sz w:val="23"/>
        </w:rPr>
        <w:t>При хлорфосфорилировании в полипропиленовую цепь можно ввести различное количество дихлорфосфоновых групп.</w:t>
      </w:r>
    </w:p>
    <w:p>
      <w:pPr>
        <w:pStyle w:val="Normal"/>
        <w:rPr/>
      </w:pPr>
      <w:r>
        <w:rPr>
          <w:sz w:val="23"/>
        </w:rPr>
        <w:t>Реакция может быть осуществлена при обычной температуре непосредственно в растворе атактического полипропилена или на поверхности пленок волокон или формованных изделий, набухших в РС1з (иногда в смеси с органическим растворителем) под дей</w:t>
        <w:softHyphen/>
        <w:t>ствием кислород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Полимер с фосфоновыми группами</w:t>
      </w:r>
      <w:r>
        <w:rPr>
          <w:sz w:val="23"/>
          <w:lang w:val="en-US" w:eastAsia="en-US"/>
        </w:rPr>
        <w:t>—</w:t>
      </w:r>
      <w:r>
        <w:rPr>
          <w:sz w:val="23"/>
        </w:rPr>
        <w:t>РО(ОН)з, которые воз</w:t>
        <w:softHyphen/>
        <w:t>никают в результате гидролиза гигроскопического полимера с груп</w:t>
        <w:softHyphen/>
        <w:t>пами</w:t>
      </w:r>
      <w:r>
        <w:rPr>
          <w:sz w:val="23"/>
          <w:lang w:val="en-US" w:eastAsia="en-US"/>
        </w:rPr>
        <w:t>—</w:t>
      </w:r>
      <w:r>
        <w:rPr>
          <w:sz w:val="23"/>
        </w:rPr>
        <w:t>РОСl</w:t>
      </w:r>
      <w:r>
        <w:rPr>
          <w:sz w:val="23"/>
          <w:vertAlign w:val="subscript"/>
        </w:rPr>
        <w:t>2</w:t>
      </w:r>
      <w:r>
        <w:rPr>
          <w:sz w:val="23"/>
        </w:rPr>
        <w:t>, можно вулканизовать окислами двухвалентных ме</w:t>
        <w:softHyphen/>
        <w:t>таллов в эластомеры, отличающиеся хорошей озоностойкостью . Вулканизованный продукт обладает ионообменными свой</w:t>
        <w:softHyphen/>
        <w:t>ствами, значительно более устойчив к неполярным растворителям, при содержании</w:t>
      </w:r>
      <w:r>
        <w:rPr>
          <w:sz w:val="23"/>
          <w:lang w:val="en-US" w:eastAsia="en-US"/>
        </w:rPr>
        <w:t xml:space="preserve"> 4,7%</w:t>
      </w:r>
      <w:r>
        <w:rPr>
          <w:sz w:val="23"/>
        </w:rPr>
        <w:t xml:space="preserve"> фосфора приобретает свойства самозатуха</w:t>
        <w:softHyphen/>
        <w:t>ния. Были получены соответствующие амиды и сложные эфиры фосфоновых кислот . Функциональные группы этого типа, связанные с макромолекулами поверхностного слоя изделий из полипропилена, например волокон, существенно улучшают их свето- и термоокислнтельную стойкость, окрашиваемость, качество на ощупь и сорбцнонную способность. Цугом конденсации через дихлорфосфоновые группы на по.дипропилене фиксируются стаби</w:t>
        <w:softHyphen/>
        <w:t>лизаторы. Раствором низкофосфорилированного (до</w:t>
      </w:r>
      <w:r>
        <w:rPr>
          <w:sz w:val="23"/>
          <w:lang w:val="en-US" w:eastAsia="en-US"/>
        </w:rPr>
        <w:t xml:space="preserve"> 3%</w:t>
      </w:r>
      <w:r>
        <w:rPr>
          <w:sz w:val="23"/>
        </w:rPr>
        <w:t xml:space="preserve"> фосфора) атактического полипропилена можно пропитывать целлюлозные ткани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ругие химические методы модификации полипропилена</w:t>
      </w:r>
    </w:p>
    <w:p>
      <w:pPr>
        <w:pStyle w:val="Normal"/>
        <w:rPr/>
      </w:pPr>
      <w:r>
        <w:rPr>
          <w:sz w:val="23"/>
        </w:rPr>
        <w:t>Наряду с рассмотренными выше применяют и другие методы направленного изменения технически важных свойств полипропи</w:t>
        <w:softHyphen/>
        <w:t>лена. В результате нитрования порошкообразного полимера или волокон азотной кислотой при</w:t>
      </w:r>
      <w:r>
        <w:rPr>
          <w:sz w:val="23"/>
          <w:lang w:val="en-US" w:eastAsia="en-US"/>
        </w:rPr>
        <w:t xml:space="preserve"> 20—130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двуокисью азота улучшается его способность окрашиваться основными и дисперсными красителями, а благодаря наличию функциональных групп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ООН и</w:t>
      </w:r>
      <w:r>
        <w:rPr>
          <w:sz w:val="23"/>
          <w:lang w:val="en-US" w:eastAsia="en-US"/>
        </w:rPr>
        <w:t xml:space="preserve"> —</w:t>
      </w:r>
      <w:r>
        <w:rPr>
          <w:sz w:val="23"/>
          <w:lang w:val="en-US"/>
        </w:rPr>
        <w:t>ONO</w:t>
      </w:r>
      <w:r>
        <w:rPr>
          <w:sz w:val="23"/>
        </w:rPr>
        <w:t xml:space="preserve"> к полипропилену можно прививать различные мономеры. С этой же целью полипропилен нитрозируют </w:t>
      </w:r>
      <w:r>
        <w:rPr>
          <w:sz w:val="23"/>
          <w:lang w:val="en-US"/>
        </w:rPr>
        <w:t>NOC</w:t>
      </w:r>
      <w:r>
        <w:rPr>
          <w:sz w:val="23"/>
        </w:rPr>
        <w:t>1 при облучении ультрафиолетовым светом , обрабатывают газообразным или жидким фосгеном в серной кис</w:t>
        <w:softHyphen/>
        <w:t>лоте или циклогексане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сульфируют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сульфокисляют при действии радиационного облучен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осле обработки поверхности сульфированной полипропиленовой пленки водным раствором поливинилового спирта она становится непро</w:t>
        <w:softHyphen/>
        <w:t>ницаемой для масел и паров органических растворителей . Введение спиртовых групп в макромолекулу полипропилена до</w:t>
        <w:softHyphen/>
        <w:t xml:space="preserve">стигается в результате окисления полипропилена и последующего восстановления гидроперекисных групп с помощью </w:t>
      </w:r>
      <w:r>
        <w:rPr>
          <w:sz w:val="23"/>
          <w:lang w:val="en-US"/>
        </w:rPr>
        <w:t>HI</w:t>
      </w:r>
      <w:r>
        <w:rPr>
          <w:sz w:val="23"/>
        </w:rPr>
        <w:t xml:space="preserve"> или триалкилалюминия</w:t>
      </w:r>
      <w:r>
        <w:rPr>
          <w:sz w:val="23"/>
          <w:lang w:val="en-US" w:eastAsia="en-US"/>
        </w:rPr>
        <w:t xml:space="preserve"> ;</w:t>
      </w:r>
      <w:r>
        <w:rPr>
          <w:sz w:val="23"/>
        </w:rPr>
        <w:t xml:space="preserve"> при этом повышается стойкость к окислению и старению и появляется возможность окрашивания азокрасителями.</w:t>
      </w:r>
    </w:p>
    <w:p>
      <w:pPr>
        <w:pStyle w:val="Normal"/>
        <w:rPr/>
      </w:pPr>
      <w:r>
        <w:rPr>
          <w:sz w:val="23"/>
        </w:rPr>
        <w:t>Кроме того, представляют интерес каталитическое гидрирование полипропилена с целью насыщения двойных связей, образо</w:t>
        <w:softHyphen/>
        <w:t>вавшихся за счет реакций обрыва цепи , а также обработка его дейтерием 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Модификация методом привитой полимеризации</w:t>
      </w:r>
    </w:p>
    <w:p>
      <w:pPr>
        <w:pStyle w:val="Normal"/>
        <w:rPr/>
      </w:pPr>
      <w:r>
        <w:rPr>
          <w:sz w:val="23"/>
        </w:rPr>
        <w:t>Одним из новых направлений синтеза полимеров с заданными физическими, механическими или химическими свойствами яв</w:t>
        <w:softHyphen/>
        <w:t xml:space="preserve">ляется метод привитой полимеризации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Химиче</w:t>
        <w:softHyphen/>
        <w:t>ская структура макромолекулы полипропилена позволяет осуще</w:t>
        <w:softHyphen/>
        <w:t>ствлять прививку мономеров винилового типа как за счет реакций передачи цепи, так и за счет использования неустойчивых перекисных групп в окисленном полипропилене. Перспективен также и метод прививки к иолипропилсиу, активированному облучением. Сущность прививки по радикальному механизму заключается в образовании макрорадикалов полипропилена, к которым при после</w:t>
        <w:softHyphen/>
        <w:t>дующей полимеризации присоединяются боковые цепи другого по</w:t>
        <w:softHyphen/>
        <w:t>лимера.</w:t>
      </w:r>
    </w:p>
    <w:p>
      <w:pPr>
        <w:pStyle w:val="Normal"/>
        <w:rPr/>
      </w:pPr>
      <w:r>
        <w:rPr>
          <w:sz w:val="23"/>
        </w:rPr>
        <w:t>В результате привитой полимеризации подавляются или даже полностью устраняются такие отрицательные свойства полипропи</w:t>
        <w:softHyphen/>
        <w:t>лена, как недостаточная стойкость к термоокислительной и свето</w:t>
        <w:softHyphen/>
        <w:t>вой деструкции, низкая гидрофильность, плохая окрашиваемость, малая ударная прочность в области температур ниже 0°С, зна</w:t>
        <w:softHyphen/>
        <w:t>чительное падение прочности и повышение разрывного удлинения в условиях повышенной температуры, а в случае волокнистого ма</w:t>
        <w:softHyphen/>
        <w:t>териала, кроме того, улучшаются качество на ощупь (гриф) и перерабатываемость в изделия. Отсюда понятно, что модифика</w:t>
        <w:softHyphen/>
        <w:t>ция полипропилена, в особенности предназначенного для изготов</w:t>
        <w:softHyphen/>
        <w:t>ления изделий с большой поверхностью (например, пленок и воло</w:t>
        <w:softHyphen/>
        <w:t>кон), приобретает важное техническое значение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Привитая полимеризация основаная на на реакции передачи цепи </w:t>
      </w:r>
    </w:p>
    <w:p>
      <w:pPr>
        <w:pStyle w:val="Normal"/>
        <w:rPr/>
      </w:pPr>
      <w:r>
        <w:rPr>
          <w:sz w:val="23"/>
        </w:rPr>
        <w:t>Один из наиболее простых методов получения привитых сопо</w:t>
        <w:softHyphen/>
        <w:t>лимеров полипропиле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рививка за счет реакций передачи цепи, когда полимеризуется мономер, инициированный свободны</w:t>
        <w:softHyphen/>
        <w:t>ми радикалами в присутствии полипропилена. Полипропиленовый макрорадикал образуется в результате реакции макрорадикала полимеризующегося мономера с макромолекулой полипропилен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70910" cy="654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О различной реакционной способности связей С</w:t>
      </w:r>
      <w:r>
        <w:rPr>
          <w:sz w:val="23"/>
          <w:lang w:val="en-US" w:eastAsia="en-US"/>
        </w:rPr>
        <w:t>—</w:t>
      </w:r>
      <w:r>
        <w:rPr>
          <w:sz w:val="23"/>
        </w:rPr>
        <w:t>Н уже упо</w:t>
        <w:softHyphen/>
        <w:t>миналось раньше. К образовавшемуся таким путем макрорадика</w:t>
        <w:softHyphen/>
        <w:t>лу присоединяются молекулы мономера, т. е. возникает привитой полимер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69540" cy="623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Одновременно с привитым полимером в системе образуется и нежелательный гомополимер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витая полимеризация под действием радиационного  облучения</w:t>
      </w:r>
    </w:p>
    <w:p>
      <w:pPr>
        <w:pStyle w:val="Normal"/>
        <w:rPr/>
      </w:pPr>
      <w:r>
        <w:rPr>
          <w:sz w:val="23"/>
        </w:rPr>
        <w:t>При этом методе получения привитого полипропилена исполь</w:t>
        <w:softHyphen/>
        <w:t>зуют свободные радикалы, образовавшиеся под действием облу</w:t>
        <w:softHyphen/>
        <w:t>чения, или вторично возникшие при облучении на воздухе пере-кисные группы.</w:t>
      </w:r>
    </w:p>
    <w:p>
      <w:pPr>
        <w:pStyle w:val="Normal"/>
        <w:rPr/>
      </w:pPr>
      <w:r>
        <w:rPr>
          <w:sz w:val="23"/>
        </w:rPr>
        <w:t>В первом случае процесс прививки легче поддается контролю. Степень прививки определяется дозой облучения, величиной по</w:t>
        <w:softHyphen/>
        <w:t>верхности полимера, температурой, временем контакта мономера, его растворимостью в полимере и скоростью диффузии к реакци</w:t>
        <w:softHyphen/>
        <w:t>онным центрам. В зависимости от выбранных условий прививать можно как ко всем макромолекулам полипропилена, так и только к макромолекулам поверхностного слоя изделий.</w:t>
      </w:r>
    </w:p>
    <w:p>
      <w:pPr>
        <w:pStyle w:val="Normal"/>
        <w:rPr/>
      </w:pPr>
      <w:r>
        <w:rPr>
          <w:sz w:val="23"/>
        </w:rPr>
        <w:t>При проведении процесса в гомогенной системе полимер под</w:t>
        <w:softHyphen/>
        <w:t>вергают набуханию в мономере, а затем облучают. При этом образуется также и гомополимер вследствие инициирования по</w:t>
        <w:softHyphen/>
        <w:t>лимеризации мономера. Прививка к полипропилену в растворе или в эмульсии изучена недостаточно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шивание полипропилена</w:t>
      </w:r>
    </w:p>
    <w:p>
      <w:pPr>
        <w:pStyle w:val="Normal"/>
        <w:rPr/>
      </w:pPr>
      <w:r>
        <w:rPr>
          <w:sz w:val="23"/>
        </w:rPr>
        <w:t>Выше уже упоминались методы сшивания полипропилена под действием излучения высокой энергии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ививкой раз</w:t>
        <w:softHyphen/>
        <w:t>личных мономеров в присутствии перекисей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прививкой полифункциональных мономеров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шиванием хлорированного и хлорфосфорилированного полимера с бифункцио</w:t>
        <w:softHyphen/>
        <w:t>нальными амин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вулканизацией хлорсульфонированн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 хлорфосфорилированного полииропилена метал</w:t>
        <w:softHyphen/>
        <w:t>лическими окислами. Наряду с ними широкое распространение получают сшивание и разветвление полипропилена перекисями и в особенности применение системы вулканизующих агентов перекись</w:t>
      </w:r>
      <w:r>
        <w:rPr>
          <w:sz w:val="23"/>
          <w:lang w:val="en-US" w:eastAsia="en-US"/>
        </w:rPr>
        <w:t>—</w:t>
      </w:r>
      <w:r>
        <w:rPr>
          <w:sz w:val="23"/>
        </w:rPr>
        <w:t>сер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При сшивании полипропилена, вызванном термическим разло</w:t>
        <w:softHyphen/>
        <w:t>жением перекисей, одновременно происходит его деструкция. При низких концентрациях перекисей (до</w:t>
      </w:r>
      <w:r>
        <w:rPr>
          <w:sz w:val="23"/>
          <w:lang w:val="en-US" w:eastAsia="en-US"/>
        </w:rPr>
        <w:t xml:space="preserve"> 0,05</w:t>
      </w:r>
      <w:r>
        <w:rPr>
          <w:sz w:val="23"/>
        </w:rPr>
        <w:t xml:space="preserve"> </w:t>
      </w:r>
      <w:r>
        <w:rPr>
          <w:i/>
          <w:sz w:val="23"/>
        </w:rPr>
        <w:t>моль/кг</w:t>
      </w:r>
      <w:r>
        <w:rPr>
          <w:sz w:val="23"/>
        </w:rPr>
        <w:t xml:space="preserve"> при температуре реакции</w:t>
      </w:r>
      <w:r>
        <w:rPr>
          <w:sz w:val="23"/>
          <w:lang w:val="en-US" w:eastAsia="en-US"/>
        </w:rPr>
        <w:t xml:space="preserve"> 73°</w:t>
      </w:r>
      <w:r>
        <w:rPr>
          <w:sz w:val="23"/>
        </w:rPr>
        <w:t xml:space="preserve"> С) деструкция преобладает и поддается контролю. Вы</w:t>
        <w:softHyphen/>
        <w:t>бор условий процесса зависит от величины исходного молекуляр</w:t>
        <w:softHyphen/>
        <w:t>ного веса, а его снижение определяется температурой, которой со</w:t>
        <w:softHyphen/>
        <w:t>ответствует определенная эффективная концентрация перекиси . Скорость деструкции связана с концентрацией перекиси степенной зависимостью , а скорость структурирования прямо пропорциональна концентрации перекиси, поэтому при высоких концентрациях реакция структурирования начинает преобладать. Этот эффект используется для стереогибридизации смеси изотак-тического и атактического полипропилена, чем достигается суще</w:t>
        <w:softHyphen/>
        <w:t>ственное улучшение его морозостойкости. Гибридный стереоизомер представляет собой смесь привитых и блоксополимеров изотакти-ческого полипропилена с атактическим.</w:t>
      </w:r>
    </w:p>
    <w:p>
      <w:pPr>
        <w:pStyle w:val="Normal"/>
        <w:rPr/>
      </w:pPr>
      <w:r>
        <w:rPr>
          <w:sz w:val="23"/>
        </w:rPr>
        <w:t>Метод вулканизации серой можно применить также и к смеси аморфного гюлиолефина с натуральным или синтетическим кау</w:t>
        <w:softHyphen/>
        <w:t>чуком . В литературе описаны вулканизация полиолефинов под действием трихлорметансульфурилхлорида в присутствии ка</w:t>
        <w:softHyphen/>
        <w:t>тализаторов Фриделя</w:t>
      </w:r>
      <w:r>
        <w:rPr>
          <w:sz w:val="23"/>
          <w:lang w:val="en-US" w:eastAsia="en-US"/>
        </w:rPr>
        <w:t>—</w:t>
      </w:r>
      <w:r>
        <w:rPr>
          <w:sz w:val="23"/>
        </w:rPr>
        <w:t>Крафтса , а также сшивание нолипро-пилена с помощью монохлористой серы и фтористого бора при повышенной температуре .</w:t>
      </w:r>
    </w:p>
    <w:p>
      <w:pPr>
        <w:pStyle w:val="Normal"/>
        <w:jc w:val="center"/>
        <w:rPr/>
      </w:pPr>
      <w:r>
        <w:rPr>
          <w:b/>
          <w:caps/>
          <w:sz w:val="23"/>
        </w:rPr>
        <w:t>Старение и стабилизация полипропилена</w:t>
      </w:r>
      <w:r>
        <w:rPr>
          <w:sz w:val="23"/>
        </w:rPr>
        <w:t xml:space="preserve">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Механизм реакции окисления </w:t>
      </w:r>
    </w:p>
    <w:p>
      <w:pPr>
        <w:pStyle w:val="Normal"/>
        <w:rPr/>
      </w:pPr>
      <w:r>
        <w:rPr>
          <w:sz w:val="23"/>
        </w:rPr>
        <w:t>Согласно существующим представлениям о механизме термоокислительной деструкции полипропи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оцесс окисления, протекающий довольно быстро уже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проходит через стадии образования и разложения гидроперекисей, что обусловливает его автокаталитический харак</w:t>
        <w:softHyphen/>
        <w:t>тер. Зависимость скорости поглощения кислорода полимером от времени описывается уравнением Семенов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для цепных реак</w:t>
        <w:softHyphen/>
        <w:t>ций с вырожденными разветвлениям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793115" cy="138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259" r="-45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 xml:space="preserve">где А, </w:t>
      </w:r>
      <w:r>
        <w:rPr>
          <w:rFonts w:eastAsia="Symbol" w:cs="Symbol" w:ascii="Symbol" w:hAnsi="Symbol"/>
          <w:sz w:val="23"/>
          <w:lang w:val="en-US"/>
        </w:rPr>
        <w:t></w:t>
      </w:r>
      <w:r>
        <w:rPr>
          <w:sz w:val="23"/>
        </w:rPr>
        <w:t>—постоянные;</w:t>
      </w:r>
    </w:p>
    <w:p>
      <w:pPr>
        <w:pStyle w:val="Normal"/>
        <w:rPr/>
      </w:pPr>
      <w:r>
        <w:rPr>
          <w:rFonts w:eastAsia="Symbol" w:cs="Symbol" w:ascii="Symbol" w:hAnsi="Symbol"/>
          <w:sz w:val="23"/>
          <w:lang w:val="en-US"/>
        </w:rPr>
        <w:t></w:t>
      </w:r>
      <w:r>
        <w:rPr>
          <w:sz w:val="23"/>
          <w:lang w:val="en-US"/>
        </w:rPr>
        <w:t>O</w:t>
      </w:r>
      <w:r>
        <w:rPr>
          <w:sz w:val="23"/>
          <w:vertAlign w:val="subscript"/>
        </w:rPr>
        <w:t>2</w:t>
      </w:r>
      <w:r>
        <w:rPr>
          <w:sz w:val="23"/>
        </w:rPr>
        <w:t>—количество вступившего в реакцию кислорода;</w:t>
      </w:r>
    </w:p>
    <w:p>
      <w:pPr>
        <w:pStyle w:val="Normal"/>
        <w:rPr/>
      </w:pPr>
      <w:r>
        <w:rPr>
          <w:i/>
          <w:sz w:val="23"/>
          <w:lang w:val="en-US"/>
        </w:rPr>
        <w:t>t</w:t>
      </w:r>
      <w:r>
        <w:rPr>
          <w:sz w:val="23"/>
        </w:rPr>
        <w:t>—продолжительность процесса.</w:t>
      </w:r>
    </w:p>
    <w:p>
      <w:pPr>
        <w:pStyle w:val="Normal"/>
        <w:rPr>
          <w:sz w:val="23"/>
        </w:rPr>
      </w:pPr>
      <w:r>
        <w:rPr>
          <w:sz w:val="23"/>
        </w:rPr>
        <w:t>Исследованиями установлено, что первичным продуктом окис</w:t>
        <w:softHyphen/>
        <w:t>ления полипропилена являются гидроперекиси и скорость окисли</w:t>
        <w:softHyphen/>
        <w:t>тельной деструкции пропорциональна их концентрации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В настоящее время можно считать общепризнанным, что радикальноцепной процесс окисления полипропилена протекает по такому же механизму, как и других сложных углеводородов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и может быть описан следующей схемой реакций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324100" cy="14846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еакция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представляет собой первичную инициирующую ре</w:t>
        <w:softHyphen/>
        <w:t>акцию: образование радикала происходит либо за счет прямого взаимодействия углеводорода с кислородом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01420" cy="160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24" r="-30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либо в результате разрыва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С под действием коротковолнового излучения. На начальной стадии окисления преобладают непосредственные реакции углеводорода с кислородом, а позже превалирует инициирование за счет разложения гидроперекисей по реакциям</w:t>
      </w:r>
      <w:r>
        <w:rPr>
          <w:sz w:val="23"/>
          <w:lang w:val="en-US" w:eastAsia="en-US"/>
        </w:rPr>
        <w:t xml:space="preserve"> 4—6.</w:t>
      </w:r>
    </w:p>
    <w:p>
      <w:pPr>
        <w:pStyle w:val="Normal"/>
        <w:rPr/>
      </w:pPr>
      <w:r>
        <w:rPr>
          <w:sz w:val="23"/>
        </w:rPr>
        <w:t>Анализ возможных реакций распада гидроперекисей позво</w:t>
        <w:softHyphen/>
        <w:t>ляет объяснить все химические изменения в полипропилене при термоокислительной деструкции, за исключением образования оки</w:t>
        <w:softHyphen/>
        <w:t>слов углерода и кислот, которые появляются в конце процесса, по-видимому, в результате окисления продуктов, возникших на предшествующих стадиях реакции.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Схемы, образования различных продуктов окисления </w:t>
      </w:r>
    </w:p>
    <w:p>
      <w:pPr>
        <w:pStyle w:val="Normal"/>
        <w:rPr/>
      </w:pPr>
      <w:r>
        <w:rPr>
          <w:sz w:val="23"/>
          <w:lang w:val="en-US" w:eastAsia="en-US"/>
        </w:rPr>
        <w:t>I.</w:t>
      </w:r>
      <w:r>
        <w:rPr>
          <w:sz w:val="23"/>
        </w:rPr>
        <w:t xml:space="preserve"> Распад гидроперекисей</w:t>
      </w:r>
    </w:p>
    <w:p>
      <w:pPr>
        <w:pStyle w:val="Normal"/>
        <w:rPr>
          <w:b/>
          <w:b/>
          <w:sz w:val="23"/>
        </w:rPr>
      </w:pPr>
      <w:r>
        <w:rPr>
          <w:b/>
          <w:sz w:val="19"/>
        </w:rPr>
        <w:drawing>
          <wp:inline distT="0" distB="0" distL="0" distR="0">
            <wp:extent cx="561340" cy="407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94205" cy="184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5" r="-1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В цепи появляется одиночная групп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939925" cy="184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5" r="-1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а) Взаимодействие гидроперекиси по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соседней цепи. Появляется одиночная групп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676275" cy="4076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б) Взаимодействие гидроперекиси по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той же цепи. Возникает структур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00860" cy="669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178050" cy="2393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а) Взаимодействие гидроперекисей соседних цепей друг с другом. В макроцепях образуются групп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15745" cy="3854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3" r="-2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б) Взаимодействие гидроперекисей соседних третичных атомов углерода одной цепи. Возникает структура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1570355" cy="969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II.</w:t>
      </w:r>
      <w:r>
        <w:rPr>
          <w:sz w:val="23"/>
        </w:rPr>
        <w:t xml:space="preserve"> Реакции групп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669290" cy="4552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Реакции одиночной группы</w:t>
      </w:r>
    </w:p>
    <w:p>
      <w:pPr>
        <w:pStyle w:val="Normal"/>
        <w:rPr>
          <w:sz w:val="23"/>
        </w:rPr>
      </w:pPr>
      <w:r>
        <w:rPr>
          <w:sz w:val="23"/>
        </w:rPr>
        <w:t>а) Вследствие отрыва водорода от своей или соседней цепи образуется гидроксильная группа.</w:t>
      </w:r>
    </w:p>
    <w:p>
      <w:pPr>
        <w:pStyle w:val="Normal"/>
        <w:rPr>
          <w:sz w:val="23"/>
        </w:rPr>
      </w:pPr>
      <w:r>
        <w:rPr>
          <w:sz w:val="23"/>
        </w:rPr>
        <w:t>б) Схема разрыва макромолекулы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609215" cy="678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Таким образом, реакции окисления протекают в такой после</w:t>
        <w:softHyphen/>
        <w:t>довательност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08680" cy="615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25190" cy="615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object w:dxaOrig="2652" w:dyaOrig="209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2.6pt;height:104.5pt" filled="f" o:ole="">
            <v:imagedata r:id="rId36" o:title=""/>
          </v:shape>
          <o:OLEObject Type="Embed" ProgID="" ShapeID="ole_rId35" DrawAspect="Content" ObjectID="_954809791" r:id="rId35"/>
        </w:object>
      </w:r>
    </w:p>
    <w:p>
      <w:pPr>
        <w:pStyle w:val="Normal"/>
        <w:rPr>
          <w:sz w:val="23"/>
        </w:rPr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Реакции групп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>.</w:t>
      </w:r>
      <w:r>
        <w:rPr>
          <w:sz w:val="23"/>
        </w:rPr>
        <w:t xml:space="preserve">  в цепях со структурой</w:t>
      </w:r>
      <w:r>
        <w:rPr>
          <w:sz w:val="23"/>
          <w:lang w:val="en-US" w:eastAsia="en-US"/>
        </w:rPr>
        <w:t xml:space="preserve"> I, 2б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293110" cy="685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Групп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>.</w:t>
      </w:r>
      <w:r>
        <w:rPr>
          <w:sz w:val="23"/>
        </w:rPr>
        <w:t xml:space="preserve"> в структурах, возникших по реакциям </w:t>
      </w:r>
      <w:r>
        <w:rPr>
          <w:sz w:val="23"/>
          <w:lang w:val="en-US" w:eastAsia="en-US"/>
        </w:rPr>
        <w:t>I,</w:t>
      </w:r>
      <w:r>
        <w:rPr>
          <w:sz w:val="23"/>
        </w:rPr>
        <w:t xml:space="preserve"> За и</w:t>
      </w:r>
      <w:r>
        <w:rPr>
          <w:sz w:val="23"/>
          <w:lang w:val="en-US" w:eastAsia="en-US"/>
        </w:rPr>
        <w:t xml:space="preserve"> I, 3б,</w:t>
      </w:r>
      <w:r>
        <w:rPr>
          <w:sz w:val="23"/>
        </w:rPr>
        <w:t xml:space="preserve"> действуют как одиночные групп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 xml:space="preserve">. </w:t>
      </w:r>
      <w:r>
        <w:rPr>
          <w:sz w:val="23"/>
        </w:rPr>
        <w:t xml:space="preserve">.Итак, гидроксильные группы появляются в цепи по реакциям </w:t>
      </w:r>
      <w:r>
        <w:rPr>
          <w:sz w:val="23"/>
          <w:lang w:val="en-US" w:eastAsia="en-US"/>
        </w:rPr>
        <w:t>II,</w:t>
      </w:r>
      <w:r>
        <w:rPr>
          <w:sz w:val="23"/>
        </w:rPr>
        <w:t xml:space="preserve"> 1а и</w:t>
      </w:r>
      <w:r>
        <w:rPr>
          <w:sz w:val="23"/>
          <w:lang w:val="en-US" w:eastAsia="en-US"/>
        </w:rPr>
        <w:t xml:space="preserve"> II, 1б.</w:t>
      </w:r>
      <w:r>
        <w:rPr>
          <w:sz w:val="23"/>
        </w:rPr>
        <w:t xml:space="preserve"> Группы С=0 образуются по реакциям</w:t>
      </w:r>
      <w:r>
        <w:rPr>
          <w:sz w:val="23"/>
          <w:lang w:val="en-US" w:eastAsia="en-US"/>
        </w:rPr>
        <w:t xml:space="preserve"> II, 1б</w:t>
      </w:r>
      <w:r>
        <w:rPr>
          <w:sz w:val="23"/>
        </w:rPr>
        <w:t xml:space="preserve"> и </w:t>
      </w:r>
      <w:r>
        <w:rPr>
          <w:sz w:val="23"/>
          <w:lang w:val="en-US" w:eastAsia="en-US"/>
        </w:rPr>
        <w:t>II, 2,</w:t>
      </w:r>
      <w:r>
        <w:rPr>
          <w:sz w:val="23"/>
        </w:rPr>
        <w:t xml:space="preserve"> двойные связи</w:t>
      </w:r>
      <w:r>
        <w:rPr>
          <w:sz w:val="23"/>
          <w:lang w:val="en-US" w:eastAsia="en-US"/>
        </w:rPr>
        <w:t>—</w:t>
      </w:r>
      <w:r>
        <w:rPr>
          <w:sz w:val="23"/>
        </w:rPr>
        <w:t>по реакции</w:t>
      </w:r>
      <w:r>
        <w:rPr>
          <w:sz w:val="23"/>
          <w:lang w:val="en-US" w:eastAsia="en-US"/>
        </w:rPr>
        <w:t xml:space="preserve"> II, 2,</w:t>
      </w:r>
      <w:r>
        <w:rPr>
          <w:sz w:val="23"/>
        </w:rPr>
        <w:t xml:space="preserve"> ацетальдегид и формаль</w:t>
        <w:softHyphen/>
        <w:t>дегид</w:t>
      </w:r>
      <w:r>
        <w:rPr>
          <w:sz w:val="23"/>
          <w:lang w:val="en-US" w:eastAsia="en-US"/>
        </w:rPr>
        <w:t>—</w:t>
      </w:r>
      <w:r>
        <w:rPr>
          <w:sz w:val="23"/>
        </w:rPr>
        <w:t>по реакциям</w:t>
      </w:r>
      <w:r>
        <w:rPr>
          <w:sz w:val="23"/>
          <w:lang w:val="en-US" w:eastAsia="en-US"/>
        </w:rPr>
        <w:t xml:space="preserve"> II, 1б.</w:t>
      </w:r>
      <w:r>
        <w:rPr>
          <w:sz w:val="23"/>
        </w:rPr>
        <w:t xml:space="preserve"> Снижение молекулярного веса поли</w:t>
        <w:softHyphen/>
        <w:t>пропилена вызывают реакции</w:t>
      </w:r>
      <w:r>
        <w:rPr>
          <w:sz w:val="23"/>
          <w:lang w:val="en-US" w:eastAsia="en-US"/>
        </w:rPr>
        <w:t xml:space="preserve"> II, 1б</w:t>
      </w:r>
      <w:r>
        <w:rPr>
          <w:sz w:val="23"/>
        </w:rPr>
        <w:t xml:space="preserve"> и</w:t>
      </w:r>
      <w:r>
        <w:rPr>
          <w:sz w:val="23"/>
          <w:lang w:val="en-US" w:eastAsia="en-US"/>
        </w:rPr>
        <w:t xml:space="preserve"> II, 2.</w:t>
      </w:r>
      <w:r>
        <w:rPr>
          <w:sz w:val="23"/>
        </w:rPr>
        <w:t xml:space="preserve"> Вода образуется при бимолекулярном распаде гидроперекисей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Ингибиторы цепной реакции окисления </w:t>
      </w:r>
    </w:p>
    <w:p>
      <w:pPr>
        <w:pStyle w:val="Normal"/>
        <w:rPr/>
      </w:pPr>
      <w:r>
        <w:rPr>
          <w:sz w:val="23"/>
        </w:rPr>
        <w:t>Ингибиторы разветвленной цепной реакции окисления угле</w:t>
        <w:softHyphen/>
        <w:t>водородов можно разделить на три класса: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Вещества, вступающие в реакцию с радикалами с образо</w:t>
        <w:softHyphen/>
        <w:t>ванием малоактивн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Вещества, вступающие в реакцию с гидроперекисями с об</w:t>
        <w:softHyphen/>
        <w:t>разованием неактивн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Вещества, поглощающие ультрафиолетовые лучи и препят</w:t>
        <w:softHyphen/>
        <w:t>ствующие тем самым разрыву связей в молекуле углеводорода .</w:t>
      </w:r>
    </w:p>
    <w:p>
      <w:pPr>
        <w:pStyle w:val="Normal"/>
        <w:jc w:val="center"/>
        <w:rPr>
          <w:i/>
          <w:i/>
          <w:sz w:val="23"/>
        </w:rPr>
      </w:pPr>
      <w:r>
        <w:rPr>
          <w:i/>
          <w:sz w:val="23"/>
        </w:rPr>
        <w:t>Вещества , реагирующие с радикалами с образованием малоактивных продуктов</w:t>
      </w:r>
    </w:p>
    <w:p>
      <w:pPr>
        <w:pStyle w:val="Normal"/>
        <w:rPr/>
      </w:pPr>
      <w:r>
        <w:rPr>
          <w:sz w:val="23"/>
        </w:rPr>
        <w:t>К наиболее распространенным ингибиторам этого класса от</w:t>
        <w:softHyphen/>
        <w:t>носятся замещенные фенолы и ароматические амины. В результате исследования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механизма ингибирования цепной реакции окис</w:t>
        <w:softHyphen/>
        <w:t>ления различных углеводородов выделены два типа ингибиторов:</w:t>
      </w:r>
    </w:p>
    <w:p>
      <w:pPr>
        <w:pStyle w:val="Normal"/>
        <w:rPr>
          <w:sz w:val="23"/>
        </w:rPr>
      </w:pPr>
      <w:r>
        <w:rPr>
          <w:sz w:val="23"/>
        </w:rPr>
        <w:t>а) взаимодействующие с радикалом с отдачей водород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92580" cy="2006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79" r="-2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причем образуются гидроперекись и малоактивный радикал;</w:t>
      </w:r>
    </w:p>
    <w:p>
      <w:pPr>
        <w:pStyle w:val="Normal"/>
        <w:rPr/>
      </w:pPr>
      <w:r>
        <w:rPr>
          <w:sz w:val="23"/>
        </w:rPr>
        <w:t>б) ингибиторы, ароматические кольца которых образуют с ра</w:t>
        <w:softHyphen/>
        <w:t>дикалом комплекс и тем самым стабилизируют его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Этот ме</w:t>
        <w:softHyphen/>
        <w:t>ханизм действия ингибиторов до сих пор еще не был достаточно хорошо, изучен.</w:t>
      </w:r>
    </w:p>
    <w:p>
      <w:pPr>
        <w:pStyle w:val="Normal"/>
        <w:rPr/>
      </w:pPr>
      <w:r>
        <w:rPr>
          <w:sz w:val="23"/>
        </w:rPr>
        <w:t>Реакция по механизму а) предполагает легкий отрыв водо</w:t>
        <w:softHyphen/>
        <w:t>рода от молекулы ингибитора. Исходя из этого можно сделать некоторые предположения о структуре веществ, которые могут использоваться в качестве ингибиторов.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Водород легко отрывается в том случае, если оставшийся неспаренный электрон имеет возможность сопряжения с более об</w:t>
        <w:softHyphen/>
        <w:t>ширной п-электронной системой в молекуле. Чем больше энергия сопряжения, тем меньше прочность связи водорода в молекуле. Это наиболее характерно для ароматических соединений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Как правило, водород отрывается от группы ОН или </w:t>
      </w:r>
      <w:r>
        <w:rPr>
          <w:sz w:val="23"/>
          <w:lang w:val="en-US"/>
        </w:rPr>
        <w:t>NH</w:t>
      </w:r>
      <w:r>
        <w:rPr>
          <w:sz w:val="23"/>
        </w:rPr>
        <w:t xml:space="preserve"> гомолитически (по указанным выше схемам реакций). В этих свя</w:t>
        <w:softHyphen/>
        <w:t>зях электроны смещены к атомам азота и кислорода. Поэтому каждый заместитель, который увеличивает плотность электронов реакционной группы, облегчает непарный разрыв связи</w:t>
      </w:r>
      <w:r>
        <w:rPr>
          <w:sz w:val="23"/>
          <w:lang w:val="en-US" w:eastAsia="en-US"/>
        </w:rPr>
        <w:t xml:space="preserve"> NH</w:t>
      </w:r>
      <w:r>
        <w:rPr>
          <w:sz w:val="23"/>
        </w:rPr>
        <w:t xml:space="preserve"> или ОН.</w:t>
      </w:r>
    </w:p>
    <w:p>
      <w:pPr>
        <w:pStyle w:val="Normal"/>
        <w:jc w:val="center"/>
        <w:rPr/>
      </w:pPr>
      <w:r>
        <w:rPr>
          <w:b/>
          <w:sz w:val="23"/>
        </w:rPr>
        <w:t>Стабилизаторы полипропилена</w:t>
      </w:r>
      <w:r>
        <w:rPr>
          <w:b/>
          <w:sz w:val="23"/>
          <w:lang w:val="en-US" w:eastAsia="en-US"/>
        </w:rPr>
        <w:t xml:space="preserve">  </w:t>
      </w:r>
    </w:p>
    <w:p>
      <w:pPr>
        <w:pStyle w:val="Normal"/>
        <w:rPr>
          <w:sz w:val="23"/>
        </w:rPr>
      </w:pPr>
      <w:r>
        <w:rPr>
          <w:sz w:val="23"/>
        </w:rPr>
        <w:t>Согласно опубликованным патентам и литературным данным, в качестве стабилизаторов .полипропилена могут быть рекомендо</w:t>
        <w:softHyphen/>
        <w:t>ваны следующие вещества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Термоокислительные стабилизаторы </w:t>
      </w:r>
    </w:p>
    <w:p>
      <w:pPr>
        <w:pStyle w:val="Normal"/>
        <w:rPr>
          <w:sz w:val="23"/>
        </w:rPr>
      </w:pPr>
      <w:r>
        <w:rPr>
          <w:i/>
          <w:sz w:val="23"/>
        </w:rPr>
        <w:t>Замещенные фенолы:</w:t>
      </w:r>
    </w:p>
    <w:p>
      <w:pPr>
        <w:pStyle w:val="Normal"/>
        <w:rPr>
          <w:sz w:val="23"/>
        </w:rPr>
      </w:pPr>
      <w:r>
        <w:rPr>
          <w:sz w:val="23"/>
        </w:rPr>
        <w:t>монофенол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760730" cy="7696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,</w:t>
      </w:r>
      <w:r>
        <w:rPr>
          <w:sz w:val="23"/>
          <w:lang w:val="en-US" w:eastAsia="en-US"/>
        </w:rPr>
        <w:t xml:space="preserve"> R"</w:t>
      </w:r>
      <w:r>
        <w:rPr>
          <w:sz w:val="23"/>
        </w:rPr>
        <w:t xml:space="preserve"> — алкилы;</w:t>
      </w:r>
    </w:p>
    <w:p>
      <w:pPr>
        <w:pStyle w:val="Normal"/>
        <w:rPr>
          <w:sz w:val="23"/>
        </w:rPr>
      </w:pPr>
      <w:r>
        <w:rPr>
          <w:sz w:val="23"/>
        </w:rPr>
        <w:t>алкилиден-бис-алкилфенол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32175" cy="6235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—</w:t>
      </w:r>
      <w:r>
        <w:rPr>
          <w:sz w:val="23"/>
          <w:lang w:val="en-US"/>
        </w:rPr>
        <w:t>H</w:t>
      </w:r>
      <w:r>
        <w:rPr>
          <w:sz w:val="23"/>
        </w:rPr>
        <w:t xml:space="preserve"> или алкилы; R</w:t>
      </w:r>
      <w:r>
        <w:rPr>
          <w:sz w:val="23"/>
          <w:vertAlign w:val="superscript"/>
        </w:rPr>
        <w:t>’’</w:t>
      </w:r>
      <w:r>
        <w:rPr>
          <w:sz w:val="23"/>
        </w:rPr>
        <w:t xml:space="preserve">—алкилы; n </w:t>
      </w:r>
      <w:r>
        <w:rPr>
          <w:sz w:val="23"/>
          <w:lang w:val="en-US" w:eastAsia="en-US"/>
        </w:rPr>
        <w:t>= 0 - 2;</w:t>
      </w:r>
    </w:p>
    <w:p>
      <w:pPr>
        <w:pStyle w:val="Normal"/>
        <w:rPr>
          <w:sz w:val="23"/>
        </w:rPr>
      </w:pPr>
      <w:r>
        <w:rPr>
          <w:sz w:val="23"/>
        </w:rPr>
        <w:t>трифенолы и полифенолы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23"/>
        </w:rPr>
        <w:t>аминофенолы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i/>
          <w:sz w:val="23"/>
        </w:rPr>
        <w:t>Замещенные оксихроман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684020" cy="1069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 —</w:t>
      </w:r>
      <w:r>
        <w:rPr>
          <w:sz w:val="23"/>
        </w:rPr>
        <w:t xml:space="preserve"> алкилы.</w:t>
      </w:r>
    </w:p>
    <w:p>
      <w:pPr>
        <w:pStyle w:val="Normal"/>
        <w:rPr>
          <w:sz w:val="23"/>
        </w:rPr>
      </w:pPr>
      <w:r>
        <w:rPr>
          <w:i/>
          <w:sz w:val="23"/>
        </w:rPr>
        <w:t>Ароматические амин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54125" cy="9156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</w:t>
      </w:r>
      <w:r>
        <w:rPr>
          <w:sz w:val="23"/>
          <w:lang w:val="en-US" w:eastAsia="en-US"/>
        </w:rPr>
        <w:t>—</w:t>
      </w:r>
      <w:r>
        <w:rPr>
          <w:sz w:val="23"/>
        </w:rPr>
        <w:t>фенил, циклогексил, нафтил, алкил,</w:t>
      </w:r>
    </w:p>
    <w:p>
      <w:pPr>
        <w:sectPr>
          <w:footerReference w:type="default" r:id="rId43"/>
          <w:type w:val="nextPage"/>
          <w:pgSz w:w="11906" w:h="16820"/>
          <w:pgMar w:left="1134" w:right="567" w:gutter="0" w:header="0" w:top="1440" w:footer="0" w:bottom="7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sz w:val="23"/>
        </w:rPr>
        <w:t xml:space="preserve">Серусодержащие соединения </w:t>
      </w:r>
      <w:r>
        <w:rPr>
          <w:sz w:val="23"/>
        </w:rPr>
        <w:t>алкилзамещенные диоксидифенилсульфид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17650" cy="4845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748155" cy="4292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алкилы; n = 0 - 2;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08405" cy="7607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алкилзамещенные диаминодифенилсульфид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661795" cy="47688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—</w:t>
      </w:r>
      <w:r>
        <w:rPr>
          <w:sz w:val="23"/>
        </w:rPr>
        <w:t>алкилы; n = 0 - 2;</w:t>
      </w:r>
    </w:p>
    <w:p>
      <w:pPr>
        <w:pStyle w:val="Normal"/>
        <w:rPr>
          <w:sz w:val="23"/>
        </w:rPr>
      </w:pPr>
      <w:r>
        <w:rPr>
          <w:sz w:val="23"/>
        </w:rPr>
        <w:t>диалкилсульфид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3"/>
        </w:rPr>
        <w:t xml:space="preserve">сложные эфиры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  <w:vertAlign w:val="superscript"/>
        </w:rPr>
        <w:t>‘</w:t>
      </w:r>
      <w:r>
        <w:rPr>
          <w:sz w:val="23"/>
        </w:rPr>
        <w:t xml:space="preserve"> -дитиодипропионовой кислот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585720" cy="469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 —</w:t>
      </w:r>
      <w:r>
        <w:rPr>
          <w:sz w:val="23"/>
        </w:rPr>
        <w:t xml:space="preserve"> алкил, арил, циклогексил;</w:t>
      </w:r>
    </w:p>
    <w:p>
      <w:pPr>
        <w:pStyle w:val="Normal"/>
        <w:rPr>
          <w:sz w:val="23"/>
        </w:rPr>
      </w:pPr>
      <w:r>
        <w:rPr>
          <w:sz w:val="23"/>
        </w:rPr>
        <w:t>вещества общей формул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093470" cy="39116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</w:t>
      </w:r>
      <w:r>
        <w:rPr>
          <w:sz w:val="23"/>
          <w:lang w:val="en-US" w:eastAsia="en-US"/>
        </w:rPr>
        <w:t>—</w:t>
      </w:r>
      <w:r>
        <w:rPr>
          <w:sz w:val="23"/>
        </w:rPr>
        <w:t xml:space="preserve">алкил; </w:t>
      </w:r>
      <w:r>
        <w:rPr>
          <w:sz w:val="23"/>
          <w:lang w:val="en-US"/>
        </w:rPr>
        <w:t>R</w:t>
      </w:r>
      <w:r>
        <w:rPr>
          <w:sz w:val="23"/>
        </w:rPr>
        <w:t xml:space="preserve">"- </w:t>
      </w:r>
      <w:r>
        <w:rPr>
          <w:sz w:val="23"/>
          <w:lang w:val="en-US"/>
        </w:rPr>
        <w:t>H</w:t>
      </w:r>
      <w:r>
        <w:rPr>
          <w:sz w:val="23"/>
        </w:rPr>
        <w:t>, фенил, замещенный фенил, циклогексил;</w:t>
      </w:r>
    </w:p>
    <w:p>
      <w:pPr>
        <w:pStyle w:val="Normal"/>
        <w:rPr>
          <w:sz w:val="23"/>
        </w:rPr>
      </w:pPr>
      <w:r>
        <w:rPr>
          <w:sz w:val="23"/>
        </w:rPr>
        <w:t>производные трициана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23"/>
        </w:rPr>
        <w:t>сера, селен, теллур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i/>
          <w:sz w:val="23"/>
        </w:rPr>
        <w:t>Соединения трехвалентного фосфор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954405" cy="64008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 w:eastAsia="en-US"/>
        </w:rPr>
        <w:t>R—</w:t>
      </w:r>
      <w:r>
        <w:rPr>
          <w:sz w:val="23"/>
        </w:rPr>
        <w:t>алкил, замещенный арил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17370" cy="4622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78" r="-2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</w:t>
      </w:r>
      <w:r>
        <w:rPr>
          <w:sz w:val="23"/>
          <w:lang w:val="en-US" w:eastAsia="en-US"/>
        </w:rPr>
        <w:t>—</w:t>
      </w:r>
      <w:r>
        <w:rPr>
          <w:sz w:val="23"/>
        </w:rPr>
        <w:t>алкил, замещенный арил;</w:t>
      </w:r>
      <w:r>
        <w:rPr>
          <w:sz w:val="23"/>
          <w:lang w:val="en-US" w:eastAsia="en-US"/>
        </w:rPr>
        <w:t xml:space="preserve"> n = 0 - 2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ПОЛИПРОПИЛЕН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ипропилен как констукционный материал</w:t>
      </w:r>
    </w:p>
    <w:p>
      <w:pPr>
        <w:pStyle w:val="Normal"/>
        <w:rPr/>
      </w:pPr>
      <w:r>
        <w:rPr>
          <w:sz w:val="23"/>
        </w:rPr>
        <w:t>Производится очень много сортов полипропилена с раз</w:t>
        <w:softHyphen/>
        <w:t>нообразными свойств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 Практически не существует поли</w:t>
        <w:softHyphen/>
        <w:t>пропилена общего назначения, который бы с одинаковым успехом использовался, например, как для производства волокна, так и для изготовления деталей машин или пленки. Успешное примене</w:t>
        <w:softHyphen/>
        <w:t>ние полипропилена для той или иной цели предполагает правиль</w:t>
        <w:softHyphen/>
        <w:t>ный выбор композиции (сорта, марки материала), которая по своим свойствам наиболее соответствует условиям переработки, назначению изделия и основным требованиям к его конструкции . При применении металлов для конструкционных целей соблюдение принципа подбора считается вполне естественным, при работе же с пластмассами этот принцип пока еще недостаточно прочно вошел в практику. Именно из-за незнания взаимосвязи областей применения и свойств пластических масс было допущено немало ошибок при внедрении их в технику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Тара и упаковка</w:t>
      </w:r>
    </w:p>
    <w:p>
      <w:pPr>
        <w:pStyle w:val="Normal"/>
        <w:rPr/>
      </w:pPr>
      <w:r>
        <w:rPr>
          <w:sz w:val="23"/>
        </w:rPr>
        <w:t>Полипропилен, в особенности пленка из него, обладает всеми необходимыми свойствами для применения в этой области. По своим характеристикам полипропиленовая пленка близка к поли</w:t>
        <w:softHyphen/>
        <w:t>этиленовой, причем по некоторым показателям превосходит ее. По сравнению с пленками из других термопластов полипропиленовая пленка имеет преимущество в отношении стойкости к нагреванию и действию химических реагентов (она может быть подвергнута стерилизации при температуре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что определяет целе</w:t>
        <w:softHyphen/>
        <w:t>сообразность ее использования в пищевой и фармацевтическом промышленности). Ее достоинствами являются также превосходили гибкость, глянцевитость поверхности, прозрачность, незначитель</w:t>
        <w:softHyphen/>
        <w:t>ная паропронинаемость, нетоксичность, сравнительно легкая сва</w:t>
        <w:softHyphen/>
        <w:t>риваемость и хорошая сопротивляемость усталостной коррозии.</w:t>
      </w:r>
    </w:p>
    <w:p>
      <w:pPr>
        <w:pStyle w:val="Normal"/>
        <w:rPr/>
      </w:pPr>
      <w:r>
        <w:rPr>
          <w:sz w:val="23"/>
        </w:rPr>
        <w:t>Несколько лет назад начали получать полипропиленовые пленки, ориентированные в одном или двух взаимно перпенди</w:t>
        <w:softHyphen/>
        <w:t>кулярных направлениях . Ориентация пленки улучшает ее прочность, жесткость, влагоизоляционные свойства и прозрачность. Прочность пленки, ориентированной в двух направлениях, в</w:t>
      </w:r>
      <w:r>
        <w:rPr>
          <w:sz w:val="23"/>
          <w:lang w:val="en-US" w:eastAsia="en-US"/>
        </w:rPr>
        <w:t xml:space="preserve"> 4—8 </w:t>
      </w:r>
      <w:r>
        <w:rPr>
          <w:sz w:val="23"/>
        </w:rPr>
        <w:t>раз превышает прочность неориентированной. По свариваемости ориентированная пленка уступает неориентированной, поэтому главным потребителем ее как упаковочного материала следует считать галантерею, где она ценна благодаря своей исключитель</w:t>
        <w:softHyphen/>
        <w:t>ной прозрачности, отсутствию морщинистости</w:t>
      </w:r>
      <w:r>
        <w:rPr>
          <w:sz w:val="23"/>
          <w:lang w:val="en-US" w:eastAsia="en-US"/>
        </w:rPr>
        <w:t xml:space="preserve"> - </w:t>
      </w:r>
      <w:r>
        <w:rPr>
          <w:sz w:val="23"/>
        </w:rPr>
        <w:t>в этом отноше</w:t>
        <w:softHyphen/>
        <w:t>нии она лучше полиамидной пленки.</w:t>
      </w:r>
    </w:p>
    <w:p>
      <w:pPr>
        <w:pStyle w:val="Normal"/>
        <w:rPr/>
      </w:pPr>
      <w:r>
        <w:rPr>
          <w:sz w:val="23"/>
        </w:rPr>
        <w:t>Вполне оправдало себя применение полипропилепа для изго</w:t>
        <w:softHyphen/>
        <w:t xml:space="preserve">товления затворов (пробок), бутылей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контейнеров. Как указывается в литературе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олипропилен может успешно кон</w:t>
        <w:softHyphen/>
        <w:t>курировать с традиционными материалами в отношении экономич</w:t>
        <w:softHyphen/>
        <w:t>ности изготовления этих изделий (полипропилен способен формо</w:t>
        <w:softHyphen/>
        <w:t>ваться при исключительно коротких циклах). По прочности, ударостойкости и химической стойкости полипропилен превосходит полистирол, а по жесткости, сопротивлению истиранию и внешнему блеску</w:t>
      </w:r>
      <w:r>
        <w:rPr>
          <w:sz w:val="23"/>
          <w:lang w:val="en-US" w:eastAsia="en-US"/>
        </w:rPr>
        <w:t xml:space="preserve"> -</w:t>
      </w:r>
      <w:r>
        <w:rPr>
          <w:sz w:val="23"/>
        </w:rPr>
        <w:t xml:space="preserve"> полиэтилен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Волокно</w:t>
      </w:r>
    </w:p>
    <w:p>
      <w:pPr>
        <w:pStyle w:val="Normal"/>
        <w:rPr/>
      </w:pPr>
      <w:r>
        <w:rPr>
          <w:sz w:val="23"/>
        </w:rPr>
        <w:t>Большое количество изотактического полипропилена расхо</w:t>
        <w:softHyphen/>
        <w:t>дуется на производство волокна. Характерной особенностью полипропиленового волокна является его малая по сравнению с другими видами синтетических волокон плотность</w:t>
      </w:r>
      <w:r>
        <w:rPr>
          <w:sz w:val="23"/>
          <w:lang w:val="en-US" w:eastAsia="en-US"/>
        </w:rPr>
        <w:t xml:space="preserve"> (0,905).</w:t>
      </w:r>
      <w:r>
        <w:rPr>
          <w:sz w:val="23"/>
        </w:rPr>
        <w:t xml:space="preserve"> Из </w:t>
      </w:r>
      <w:r>
        <w:rPr>
          <w:sz w:val="23"/>
          <w:lang w:val="en-US" w:eastAsia="en-US"/>
        </w:rPr>
        <w:t>1</w:t>
      </w:r>
      <w:r>
        <w:rPr>
          <w:sz w:val="23"/>
        </w:rPr>
        <w:t xml:space="preserve"> </w:t>
      </w:r>
      <w:r>
        <w:rPr>
          <w:i/>
          <w:sz w:val="23"/>
        </w:rPr>
        <w:t>кг</w:t>
      </w:r>
      <w:r>
        <w:rPr>
          <w:sz w:val="23"/>
        </w:rPr>
        <w:t xml:space="preserve"> полипропилена можно получить</w:t>
      </w:r>
      <w:r>
        <w:rPr>
          <w:sz w:val="23"/>
          <w:lang w:val="en-US" w:eastAsia="en-US"/>
        </w:rPr>
        <w:t xml:space="preserve"> 240000</w:t>
      </w:r>
      <w:r>
        <w:rPr>
          <w:sz w:val="23"/>
        </w:rPr>
        <w:t xml:space="preserve"> </w:t>
      </w:r>
      <w:r>
        <w:rPr>
          <w:i/>
          <w:sz w:val="23"/>
        </w:rPr>
        <w:t>м</w:t>
      </w:r>
      <w:r>
        <w:rPr>
          <w:sz w:val="23"/>
        </w:rPr>
        <w:t xml:space="preserve"> моноволокна диа</w:t>
        <w:softHyphen/>
        <w:t>метром</w:t>
      </w:r>
      <w:r>
        <w:rPr>
          <w:sz w:val="23"/>
          <w:lang w:val="en-US" w:eastAsia="en-US"/>
        </w:rPr>
        <w:t xml:space="preserve"> 0,075</w:t>
      </w:r>
      <w:r>
        <w:rPr>
          <w:sz w:val="23"/>
        </w:rPr>
        <w:t xml:space="preserve"> </w:t>
      </w:r>
      <w:r>
        <w:rPr>
          <w:i/>
          <w:sz w:val="23"/>
        </w:rPr>
        <w:t>мм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т. е. больше, чем из любого другого синте</w:t>
        <w:softHyphen/>
        <w:t>тического материала, применяемого для производства моноволо</w:t>
        <w:softHyphen/>
        <w:t>кон. Малая плотность полипропиленового моноволокна сочетается с исключительной прочностью и высокими эластическими свой</w:t>
        <w:softHyphen/>
        <w:t>ствами. В то же время полипропиленовое волокно имеет меньший крип при постоянной нагрузке, более устойчиво к выцветанию и способно выдерживать без изменений воздействие более высоких температур (на</w:t>
      </w:r>
      <w:r>
        <w:rPr>
          <w:sz w:val="23"/>
          <w:lang w:val="en-US" w:eastAsia="en-US"/>
        </w:rPr>
        <w:t xml:space="preserve"> 30°</w:t>
      </w:r>
      <w:r>
        <w:rPr>
          <w:sz w:val="23"/>
        </w:rPr>
        <w:t xml:space="preserve"> С), чем полиэтиленовое. Однако до сих пор не решена проблема стабилизации полипропиленового волокна от ультрафиолетового излучения. Это ограничивает возможность его использования в текстильной промышленности. Серьезными недо</w:t>
        <w:softHyphen/>
        <w:t>статками этого волокна являются также пониженная гигроскопич</w:t>
        <w:softHyphen/>
        <w:t>ность (при использовании его для изготовления бельевых тканей), относительно плохая поверхностная окрашиваемость (поэтому не</w:t>
        <w:softHyphen/>
        <w:t>редко практикуется нерациональный метод окрашивания в массе) и не вполне удовлетворительная морозостойкость</w:t>
      </w:r>
      <w:r>
        <w:rPr>
          <w:sz w:val="23"/>
          <w:lang w:val="en-US" w:eastAsia="en-US"/>
        </w:rPr>
        <w:t xml:space="preserve"> (20°</w:t>
      </w:r>
      <w:r>
        <w:rPr>
          <w:sz w:val="23"/>
        </w:rPr>
        <w:t xml:space="preserve"> С для ориентированного волокна).</w:t>
      </w:r>
    </w:p>
    <w:p>
      <w:pPr>
        <w:pStyle w:val="Normal"/>
        <w:rPr/>
      </w:pPr>
      <w:r>
        <w:rPr>
          <w:sz w:val="23"/>
        </w:rPr>
        <w:t>С целью устранения этих недостатков полипропилен можно модифицировать разными методами, в частности введением в него специальных добавок (например, веществ с хорошими гидрофиль</w:t>
        <w:softHyphen/>
        <w:t>ными свойствами или содержащих реакционноспособные группы, необходимые для крашения, ультрафиолетовых стабилизаторов, морозостойких добавок и т. п.)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Хотя проблемы модифи</w:t>
        <w:softHyphen/>
        <w:t>кации полипропилена разрешены еще далеко не полностью, неко</w:t>
        <w:softHyphen/>
        <w:t>торые зарубежные фирмы производят в опытных количествах над</w:t>
        <w:softHyphen/>
        <w:t>лежащим образом стабилизированные и окрашенные волокна, способные выдержать длительную эксплуатацию в условиях воз</w:t>
        <w:softHyphen/>
        <w:t>действия солнечных лучей (под открытым небом). Бесспорно, что решение указанных проблем принципиально возможно и является лишь делом времен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олипропилен как антикоррозионный материал</w:t>
      </w:r>
    </w:p>
    <w:p>
      <w:pPr>
        <w:pStyle w:val="Normal"/>
        <w:rPr/>
      </w:pPr>
      <w:r>
        <w:rPr>
          <w:sz w:val="23"/>
        </w:rPr>
        <w:t>Одно из типичных применений полипропиле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лакировка резервуаров, предназначенных для транспоровки и хранения химически агрессивных жидкостей, в том числе различных продовольственных товаров .</w:t>
      </w:r>
    </w:p>
    <w:p>
      <w:pPr>
        <w:pStyle w:val="Normal"/>
        <w:rPr/>
      </w:pPr>
      <w:r>
        <w:rPr>
          <w:sz w:val="23"/>
        </w:rPr>
        <w:t>Были предприняты попытк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зготовления полипропилено</w:t>
        <w:softHyphen/>
        <w:t>вых слоистых стеклопластиков различными методами. Основную трудность при этом представляет недостаточная адгезия полипро</w:t>
        <w:softHyphen/>
        <w:t>пилена к стеклу</w:t>
      </w:r>
    </w:p>
    <w:p>
      <w:pPr>
        <w:pStyle w:val="Normal"/>
        <w:rPr/>
      </w:pPr>
      <w:r>
        <w:rPr>
          <w:sz w:val="23"/>
        </w:rPr>
        <w:t>Кроме того, из полипропилена изготовляют корпуса насосов, работающих в агрессивных средах, шестерни, колпаки, трубопро</w:t>
        <w:softHyphen/>
        <w:t>воды и арматуру. Там, где требуется ударостойкость при высоких рабочих температурах, полипропилен может конкурировать с поливинилхлоридом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менение в машиностроении</w:t>
      </w:r>
    </w:p>
    <w:p>
      <w:pPr>
        <w:pStyle w:val="Normal"/>
        <w:rPr/>
      </w:pPr>
      <w:r>
        <w:rPr>
          <w:sz w:val="23"/>
        </w:rPr>
        <w:t>Низкий коэффициент трения и высокая износоустойчивость полипропилена позволяют использовать этот перспективный мате</w:t>
        <w:softHyphen/>
        <w:t>риал для конструкционных и других целей в машиностроительной промышленности, в том числе и там, где химическая стойкость имеет второстепенное значение. Из полипропилена изготовляют, в частности, детали текстильного оборудования (бобины, сепара</w:t>
        <w:softHyphen/>
        <w:t>торы, веретена), вентиляторов, пылесосов, полотеров, холодильни</w:t>
        <w:softHyphen/>
        <w:t>ков, колпаки п винты машин для стрижки газонов и т. д. . При</w:t>
        <w:softHyphen/>
        <w:t>менение его для этих целей вполне обоснованно: вентиляторы с по</w:t>
        <w:softHyphen/>
        <w:t>липропиленовыми деталями создают меньше шума и более стойки к вибрации, чем металлические, к тому же они более безопасны при случайном попадании пальцев между лопастями, что особенно важно в случае настольных вентиляторов.</w:t>
      </w:r>
    </w:p>
    <w:p>
      <w:pPr>
        <w:pStyle w:val="Normal"/>
        <w:rPr/>
      </w:pPr>
      <w:r>
        <w:rPr>
          <w:sz w:val="23"/>
        </w:rPr>
        <w:t>В автомобильной промышленности полипропилен пока не по</w:t>
        <w:softHyphen/>
        <w:t>лучил широкого применения. Это объясняется, в частности, тем, что рабочие части автомобилей проходят длительные испытания на прочность и надежность. Тем не менее европейские автомоби</w:t>
        <w:softHyphen/>
        <w:t>лестроители в настоящее время уже изготовляют из полипропилена амортизаторы, приборные щитки, распределительные коробки, штепсельные соединения, блоки предохранителей, рефлекторы, клаксоны, трубопроводы установки для кондиционирования воз</w:t>
        <w:softHyphen/>
        <w:t>духа, педали подачи топлива (сформованные в виде одного це</w:t>
        <w:softHyphen/>
        <w:t>лого), оконные детали, дверные прокладки, а также сидения, заполненные полиуретановым пенопластом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Рабочие части, непосредственно контактирующие с керосином или бензином (на</w:t>
        <w:softHyphen/>
        <w:t>пример, насосы и карбюраторы), целесообразнее изготовлять из полиамида, так как бензин и керосин размягчают полипро</w:t>
        <w:softHyphen/>
        <w:t>пилен.</w:t>
      </w:r>
    </w:p>
    <w:p>
      <w:pPr>
        <w:pStyle w:val="Normal"/>
        <w:rPr/>
      </w:pPr>
      <w:r>
        <w:rPr>
          <w:sz w:val="23"/>
        </w:rPr>
        <w:t>Корпуса насосов для щелока до последнего времени делали из полиэтилена высокого или низкого давления или металла. Ме</w:t>
        <w:softHyphen/>
        <w:t>таллические детали непригодны для этой цели ввиду химической агрессивности моющих средств, а полиэтиленовые подвержены усталостной коррозии.</w:t>
      </w:r>
    </w:p>
    <w:p>
      <w:pPr>
        <w:pStyle w:val="Normal"/>
        <w:rPr/>
      </w:pPr>
      <w:r>
        <w:rPr>
          <w:sz w:val="23"/>
        </w:rPr>
        <w:t>К полипропилену был проявлен большой интерес как к мате</w:t>
        <w:softHyphen/>
        <w:t>риалу для изготовления деталей посудомоечных полуавтоматов, где он ценен благодаря химической стойкости, высокой износо</w:t>
        <w:softHyphen/>
        <w:t>устойчивости и ударопрочност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в электротехнике</w:t>
      </w:r>
    </w:p>
    <w:p>
      <w:pPr>
        <w:pStyle w:val="Normal"/>
        <w:rPr/>
      </w:pPr>
      <w:r>
        <w:rPr>
          <w:sz w:val="23"/>
        </w:rPr>
        <w:t>В электротехнической промышленности находят применение формованные детали из полппропилена (например, катушки, обоймы, футляры, ламповые патроны, подставки, детали выключа</w:t>
        <w:softHyphen/>
        <w:t>телей и телефонных аппаратов, корпуса радиоприемников, репро</w:t>
        <w:softHyphen/>
        <w:t>дукторов, телевизоров и т. п.)</w:t>
      </w:r>
      <w:r>
        <w:rPr>
          <w:sz w:val="23"/>
          <w:lang w:val="en-US" w:eastAsia="en-US"/>
        </w:rPr>
        <w:t xml:space="preserve"> , а также</w:t>
      </w:r>
      <w:r>
        <w:rPr>
          <w:sz w:val="23"/>
        </w:rPr>
        <w:t xml:space="preserve"> изоляционные оболочки и пленка, главным образом в виде ленты.</w:t>
      </w:r>
    </w:p>
    <w:p>
      <w:pPr>
        <w:pStyle w:val="Normal"/>
        <w:rPr/>
      </w:pPr>
      <w:r>
        <w:rPr>
          <w:sz w:val="23"/>
        </w:rPr>
        <w:t>В качестве материала для изоляции электрических проводов и кабелей полипропилен пока еще не получил широкого признания, несмотря на то, что обладает высокими диэлектрическими свой</w:t>
        <w:softHyphen/>
        <w:t>ствами и малой проницаемостью для паров воды. По всей вероят</w:t>
        <w:softHyphen/>
        <w:t>ности, это связано с тем, что полипропилсн, как каждый новый изоляционный материал, сначала должен выдержать длительный испытательный срок.</w:t>
      </w:r>
    </w:p>
    <w:p>
      <w:pPr>
        <w:pStyle w:val="Normal"/>
        <w:rPr/>
      </w:pPr>
      <w:r>
        <w:rPr>
          <w:sz w:val="23"/>
        </w:rPr>
        <w:t>Полипропилен пробовали применять для изоляции электро</w:t>
        <w:softHyphen/>
        <w:t>проводов легкого типа, находящихся под напряжением</w:t>
      </w:r>
      <w:r>
        <w:rPr>
          <w:sz w:val="23"/>
          <w:lang w:val="en-US" w:eastAsia="en-US"/>
        </w:rPr>
        <w:t xml:space="preserve"> 220</w:t>
      </w:r>
      <w:r>
        <w:rPr>
          <w:sz w:val="23"/>
        </w:rPr>
        <w:t xml:space="preserve"> В</w:t>
      </w:r>
      <w:r>
        <w:rPr>
          <w:i/>
          <w:sz w:val="23"/>
        </w:rPr>
        <w:t>.</w:t>
      </w:r>
      <w:r>
        <w:rPr>
          <w:sz w:val="23"/>
        </w:rPr>
        <w:t xml:space="preserve"> По</w:t>
        <w:softHyphen/>
        <w:t>скольку для этой цели в настоящее время с успехом применяются другие изоляционные материалы, в частности поливинилхлорид, их замена полипропиленом была бы оправданной только в том случае, если бы он имел явное преимущество перед ними. Внедре</w:t>
        <w:softHyphen/>
        <w:t>ние полипропилена означало бы уменьшение веса электроизоля</w:t>
        <w:softHyphen/>
        <w:t>ции, а также повышение ее теплостойкости и, как следствие, воз</w:t>
        <w:softHyphen/>
        <w:t>можность увеличения допустимой нагрузки в цепи и экономии изоляционного материала. Однако недостаточная гибкость поли</w:t>
        <w:softHyphen/>
        <w:t>пропилена в относительно толстом слое ограничивает его приме</w:t>
        <w:softHyphen/>
        <w:t>нимость для электротехнической изоляции. При снижении толщины полипропиленового покрытия оно приобретает нужную гибкость, но при этом возрастает опасность механического поврежде</w:t>
        <w:softHyphen/>
        <w:t>ния его.</w:t>
      </w:r>
    </w:p>
    <w:p>
      <w:pPr>
        <w:pStyle w:val="Normal"/>
        <w:rPr/>
      </w:pPr>
      <w:r>
        <w:rPr>
          <w:sz w:val="23"/>
        </w:rPr>
        <w:t>В высокочастотной технике применение полипропилена затруд</w:t>
        <w:softHyphen/>
        <w:t>нено тем, что в нем обычно содержатся остатки катализатора. Существующие технологические методы не обеспечивают дости</w:t>
        <w:softHyphen/>
        <w:t>жения требуемой степени чистоты полимера. Правда, для боль</w:t>
        <w:softHyphen/>
        <w:t>шинства применений незначительное увеличение тангенса угла диэлектрических потерь не является помехой.</w:t>
      </w:r>
    </w:p>
    <w:p>
      <w:pPr>
        <w:pStyle w:val="Normal"/>
        <w:rPr/>
      </w:pPr>
      <w:r>
        <w:rPr>
          <w:sz w:val="23"/>
        </w:rPr>
        <w:t>В последние годы в технике нашли распространение коммуни</w:t>
        <w:softHyphen/>
        <w:t>кационные провода с пеноизоляцией. Полипропиленовый пенопласт может конкурировать в этой области с полиэтиленовым, так как обладает более низкой диэлектрической проницаемостью и луч</w:t>
        <w:softHyphen/>
        <w:t>шими физическими свойствами.</w:t>
      </w:r>
    </w:p>
    <w:p>
      <w:pPr>
        <w:pStyle w:val="Normal"/>
        <w:rPr/>
      </w:pPr>
      <w:r>
        <w:rPr>
          <w:sz w:val="23"/>
        </w:rPr>
        <w:t>Полипропиленовая пленка в виде ленты широко применяется для различных электротехнических целей. Этому способствуют вы</w:t>
        <w:softHyphen/>
        <w:t>сокая электрическая прочность тонких пленок, теплостойкость и способность к намотке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  <w:lang w:val="en-US" w:eastAsia="en-US"/>
        </w:rPr>
        <w:t>Применение в медецине</w:t>
      </w:r>
    </w:p>
    <w:p>
      <w:pPr>
        <w:pStyle w:val="Normal"/>
        <w:rPr/>
      </w:pPr>
      <w:r>
        <w:rPr>
          <w:sz w:val="23"/>
        </w:rPr>
        <w:t>Долговременная устойчивость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 позволяет использовать полипропилен для изготовления корпусов ингаляторов, которые не подвержены коррозии под действием ми</w:t>
        <w:softHyphen/>
        <w:t>неральных вод, применяемых для ингаляции, а также специальных трубок и шлангов.</w:t>
      </w:r>
    </w:p>
    <w:p>
      <w:pPr>
        <w:pStyle w:val="Normal"/>
        <w:rPr/>
      </w:pPr>
      <w:r>
        <w:rPr>
          <w:sz w:val="23"/>
        </w:rPr>
        <w:t>В медицинской практике уже давно ощущалась потребность в недорогих шприцах разового пользован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акие шприцы очень удобны на случай дорожных аварий, стихийных бедствий и как обязательная принадлежность военных полевых аптечек. Во всех этих случаях они имеют преимущество по сравнению со стек</w:t>
        <w:softHyphen/>
        <w:t>лянными шприцами, которые тяжелее и гораздо дороже их. Этим и продиктована необходимость замены стекла более легкими и дешевыми материалами, в частности пластмассами. Если учесть, что в данном случае первостепенное значение приобретают физио</w:t>
        <w:softHyphen/>
        <w:t>логическая безвредность и возможность горячей стерилизации (или химической при комнатной температуре), то станет ясно, что для применения в этой области пригодны лишь немногие из со</w:t>
        <w:softHyphen/>
        <w:t>временных синтетических материалов, среди которых полипропи</w:t>
        <w:softHyphen/>
        <w:t>лен занимает достойное место. Следует заметить, что раньше для этих целей применяли полиэтилен и полистирол.</w:t>
      </w:r>
    </w:p>
    <w:p>
      <w:pPr>
        <w:pStyle w:val="Normal"/>
        <w:rPr/>
      </w:pPr>
      <w:r>
        <w:rPr>
          <w:sz w:val="23"/>
        </w:rPr>
        <w:t>Пластмассовые шприцы вместе с лекарственным раствором и инъекционной иглой упаковывают в полипропиленовую или поли</w:t>
        <w:softHyphen/>
        <w:t>этиленовую пленку. При горячей стерилизации полиэтиленовая пленка деформируется, поэтому ее стерилизуют окисью этилена или ионизирующим излучением.</w:t>
      </w:r>
    </w:p>
    <w:p>
      <w:pPr>
        <w:pStyle w:val="Normal"/>
        <w:rPr/>
      </w:pPr>
      <w:r>
        <w:rPr>
          <w:sz w:val="23"/>
        </w:rPr>
        <w:t>Шприцы из полипропилена превосходны по качеству (которое не ухудшается при многократной стерилизации при температуре до</w:t>
      </w:r>
      <w:r>
        <w:rPr>
          <w:sz w:val="23"/>
          <w:lang w:val="en-US" w:eastAsia="en-US"/>
        </w:rPr>
        <w:t xml:space="preserve"> 130°</w:t>
      </w:r>
      <w:r>
        <w:rPr>
          <w:sz w:val="23"/>
        </w:rPr>
        <w:t xml:space="preserve"> С), не бьются и доступны по цене, вследствие чего за ру</w:t>
        <w:softHyphen/>
        <w:t>бежом предполагают заменить ими стеклянные шприцы, приме</w:t>
        <w:softHyphen/>
        <w:t>няемые обычно медицинской практике. Немаловажно и то, что технология изготовления полипропиленовых шприцев проще, чем стеклянных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одержа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I. Полипропилен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1. Получе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2. Выделение и очистк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3. Анализ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4. Свойств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II. Полимеризация 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Стереоспецифическая полимеризац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Катализаторы стереоспецифической полимеризации</w:t>
      </w:r>
    </w:p>
    <w:p>
      <w:pPr>
        <w:pStyle w:val="Normal"/>
        <w:jc w:val="left"/>
        <w:rPr/>
      </w:pPr>
      <w:r>
        <w:rPr>
          <w:sz w:val="23"/>
        </w:rPr>
        <w:t xml:space="preserve">      </w:t>
      </w:r>
      <w:r>
        <w:rPr>
          <w:sz w:val="23"/>
        </w:rPr>
        <w:t>б) Влияние условий проведения реакции на процесс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в) Регулирование свойств продукта 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Схема производства полипропилена фирмы Монтекатин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Сополимеризация 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Сополимеризация пропилена с этиленом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III. Структура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1. Стереоизомер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IV. Свойства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Взаимосвязь структуры и свойств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Механические свойства . Диаграмма растяжения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Диэликтр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4. Поверхостны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Опт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6. Химическая стойкость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7. Токсиколог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V. Химические реакции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Термичекая деструкц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Реакции, инициированные ионизирующим и ультрафиолетовым излучением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Окисление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Окисление полипропилена воздухом и кислородом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Озонирова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Другие способы окисления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4. Галогенирование и другие реакции замещен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Хлорирова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Влияние содержания хлора на свойства хлорированного полипропилена</w:t>
      </w:r>
    </w:p>
    <w:p>
      <w:pPr>
        <w:pStyle w:val="Normal"/>
        <w:jc w:val="left"/>
        <w:rPr/>
      </w:pPr>
      <w:r>
        <w:rPr>
          <w:sz w:val="23"/>
        </w:rPr>
        <w:t xml:space="preserve">      </w:t>
      </w:r>
      <w:r>
        <w:rPr>
          <w:sz w:val="23"/>
        </w:rPr>
        <w:t>в) Применение хлорированного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г) Хлорфосфорилирование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д) Другие химические методы модификации 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Модификация методом привитой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а) Привитая полимеризация , основанная на реакции передачи цепи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Привитая полимеризация , с предварительным окислением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Привитая полимеризация под действием радиационного облучен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6. Сшива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VI. Старение и стабилизация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1. Механизм реакции окислен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2. Ингибиторы цепной реакции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Стабилизаторы полипропилена . Термоокислительные стабилизаторы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VII. Примене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Полипропилен как конструкционный материал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Тара и упаковк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3. Волокно .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4. Полипропилен как антикоррозионный материал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Применение в машиностроен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6. Применение в электротехнике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7. Применение в медицине   </w:t>
      </w:r>
    </w:p>
    <w:sectPr>
      <w:footerReference w:type="default" r:id="rId52"/>
      <w:type w:val="nextPage"/>
      <w:pgSz w:w="11906" w:h="16817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300"/>
      <w:ind w:left="960" w:right="2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40" w:after="60"/>
      <w:ind w:left="1720" w:right="800" w:hanging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oleObject" Target="embeddings/oleObject2.bin"/><Relationship Id="rId36" Type="http://schemas.openxmlformats.org/officeDocument/2006/relationships/image" Target="media/image33.emf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footer" Target="footer1.xml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0:50:00Z</dcterms:created>
  <dc:creator>Мухаметшин Ильдар Рифович</dc:creator>
  <dc:description/>
  <dc:language>en-US</dc:language>
  <cp:lastModifiedBy>Mitryasov</cp:lastModifiedBy>
  <cp:lastPrinted>1999-05-23T17:23:00Z</cp:lastPrinted>
  <dcterms:modified xsi:type="dcterms:W3CDTF">2000-09-25T15:59:00Z</dcterms:modified>
  <cp:revision>8</cp:revision>
  <dc:subject/>
  <dc:title/>
</cp:coreProperties>
</file>