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88290</wp:posOffset>
                </wp:positionV>
                <wp:extent cx="6588125" cy="10431780"/>
                <wp:effectExtent l="10795" t="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10431720"/>
                          <a:chOff x="0" y="0"/>
                          <a:chExt cx="6588000" cy="10431720"/>
                        </a:xfrm>
                      </wpg:grpSpPr>
                      <wps:wsp>
                        <wps:cNvSpPr/>
                        <wps:spPr>
                          <a:xfrm>
                            <a:off x="2520" y="242640"/>
                            <a:ext cx="65854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896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9892080"/>
                            <a:ext cx="6574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47680"/>
                            <a:ext cx="720" cy="101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9896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901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9896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9896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071720"/>
                            <a:ext cx="2509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251360"/>
                            <a:ext cx="2509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960" y="1007316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02585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2585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1025856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258560"/>
                            <a:ext cx="5047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025856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99104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1320" y="10143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10034280"/>
                            <a:ext cx="36468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ДК13.442261.001С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6800" y="257040"/>
                            <a:ext cx="720" cy="963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257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870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4779000"/>
                            <a:ext cx="657936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5067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43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" y="6507360"/>
                            <a:ext cx="657936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720"/>
                              <a:ext cx="6579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67950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083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659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235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5230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81136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9972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38772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6200"/>
                            <a:ext cx="6579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3240" y="323640"/>
                            <a:ext cx="2775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428760"/>
                            <a:ext cx="1132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3720" y="409680"/>
                            <a:ext cx="7189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имеча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200" y="428760"/>
                            <a:ext cx="314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Ко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" y="746640"/>
                            <a:ext cx="657936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46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280" y="3384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" y="3384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7760" y="3384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3384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066320"/>
                            <a:ext cx="657936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25632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36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Материалы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776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338120"/>
                            <a:ext cx="65793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2721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1872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рипой ПОС6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18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7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1872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633680"/>
                            <a:ext cx="657936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0" y="2649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9720"/>
                              <a:ext cx="457056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firstLine="56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СТ 21931-7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9720"/>
                              <a:ext cx="6814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0"/>
                              <a:ext cx="305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9720"/>
                              <a:ext cx="7956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192852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Эмаль ЭП-572 ТУ6-10-153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 34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992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218680"/>
                            <a:ext cx="6579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2559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Сплав «Розе»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35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904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4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50452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ТУ6-09-4065-8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7760" y="1908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795400"/>
                            <a:ext cx="65793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25524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518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Краска ТНПФ-85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 xml:space="preserve"> 3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84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08088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812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ГОСТ 2.314-6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848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366720"/>
                            <a:ext cx="65793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48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65688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48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83760" y="0"/>
                              <a:ext cx="776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942720"/>
                            <a:ext cx="65793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28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4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233600"/>
                            <a:ext cx="6579360" cy="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2577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4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468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4519440"/>
                            <a:ext cx="654624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720" y="936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0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480492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9000" y="0"/>
                              <a:ext cx="776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095080"/>
                            <a:ext cx="657936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064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77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538092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72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92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5671800"/>
                            <a:ext cx="654624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436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0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931360"/>
                            <a:ext cx="657936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2628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" y="2628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7760" y="2628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3960" y="2628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6233760"/>
                            <a:ext cx="654624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960" y="972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000" y="972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653796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8640" y="0"/>
                              <a:ext cx="77652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682380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4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92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" y="710496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240" y="972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7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920" y="972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7371000"/>
                            <a:ext cx="657936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000" y="2916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2916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480" y="3888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74760" y="2916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7686000"/>
                            <a:ext cx="657936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6579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872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0"/>
                              <a:ext cx="68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912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7476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796752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936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9640" y="936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26272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612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308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55360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883908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40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124920"/>
                            <a:ext cx="654480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3600" y="0"/>
                              <a:ext cx="45705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400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9560" y="0"/>
                              <a:ext cx="795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401040"/>
                            <a:ext cx="6545520" cy="23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360" y="972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964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60" y="9653760"/>
                            <a:ext cx="65455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2880" y="0"/>
                              <a:ext cx="4580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076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3360" y="0"/>
                              <a:ext cx="3052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59640" y="0"/>
                              <a:ext cx="78624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040" y="24768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5704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247680"/>
                            <a:ext cx="720" cy="964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419040"/>
                            <a:ext cx="762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Обозначение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0880" y="133200"/>
                            <a:ext cx="448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ормат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5600" y="257400"/>
                            <a:ext cx="3434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14760" rIns="14760" tIns="14760" bIns="14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12.25pt;width:527.5pt;height:810.95pt" coordorigin="-175,-245" coordsize="10550,16219">
                <v:rect id="shape_0" stroked="t" o:allowincell="f" style="position:absolute;left:4;top:-72;width:10370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571,15131" to="571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,15124" to="10362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138,-64" to="1138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5,15131" to="2555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5,15139" to="3405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1,15131" to="3971,159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807,15131" to="9808,15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,15407" to="3960,15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5690" to="3960,156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814,15409" to="10369,154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;top:1570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;top:1570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701;width:133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15701;width:79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1570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9;top:15153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9;top:15520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15348;width:574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ДК13.442261.001С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36,-49" to="8436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33,-49" to="9033,15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,2990" to="10369,2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8;top:7072;width:10360;height:907">
                  <v:line id="shape_0" from="8,7072" to="10368,7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,7525" to="10368,75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,7980" to="10368,7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,7526" to="10369,7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8433" to="10369,84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9;top:9794;width:10360;height:908">
                  <v:line id="shape_0" from="9,9794" to="10369,9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,10247" to="10369,10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,10702" to="10369,10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,10247" to="10368,10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0701" to="10368,10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1608" to="10368,11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2515" to="10368,12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2968" to="10368,12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3422" to="10368,1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3876" to="10368,13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,14330" to="10368,14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0,14737" to="10360,14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14;top:55;width:436;height:30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221;width:178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1;top:191;width:113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имеч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3;top:221;width:49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Ко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;top:722;width:10360;height:453">
                  <v:line id="shape_0" from="9,722" to="10362,7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,1175" to="10369,11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775;width:718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775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77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775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1225;width:10360;height:404">
                  <v:line id="shape_0" from="9,1629" to="10369,1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1225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36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Материа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225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24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225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1653;width:10360;height:429">
                  <v:line id="shape_0" from="9,2082" to="10369,2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1683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рипой ПОС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68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65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7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683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2119;width:10360;height:417">
                  <v:line id="shape_0" from="9,2536" to="10369,2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2134;width:719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firstLine="56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ОСТ 21931-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2134;width:107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2119;width:4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2134;width:1252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2583;width:10308;height:361">
                  <v:shape id="shape_0" stroked="f" o:allowincell="f" style="position:absolute;left:1171;top:2583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Эмаль ЭП-572 ТУ6-10-15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2583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 34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2583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2583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3040;width:10360;height:403">
                  <v:line id="shape_0" from="9,3443" to="10369,3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3040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Сплав «Розе»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3040;width:107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35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4;top:3055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4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304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3490;width:10360;height:406">
                  <v:line id="shape_0" from="9,3896" to="10369,38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3490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ТУ6-09-4065-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3490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352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349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3948;width:10360;height:402">
                  <v:line id="shape_0" from="9,4350" to="10369,4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3948;width:716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Краска ТНПФ-8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394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 xml:space="preserve"> 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3948;width:480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30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3948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4398;width:10360;height:407">
                  <v:line id="shape_0" from="8,4804" to="10368,4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439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ГОСТ 2.314-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4398;width:107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441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4398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4848;width:10360;height:409">
                  <v:line id="shape_0" from="8,5258" to="10368,5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4848;width:71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4848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486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4848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5305;width:10360;height:405">
                  <v:line id="shape_0" from="8,5711" to="10368,5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5305;width:718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5305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532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6;top:5305;width:122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5755;width:10360;height:410">
                  <v:line id="shape_0" from="8,6165" to="10368,6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5755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5755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575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5755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6213;width:10360;height:406">
                  <v:line id="shape_0" from="8,6619" to="10368,6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6213;width:718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6213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621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6213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6663;width:10309;height:376">
                  <v:shape id="shape_0" stroked="f" o:allowincell="f" style="position:absolute;left:1171;top:6663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6663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667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6663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7113;width:10308;height:361">
                  <v:shape id="shape_0" stroked="f" o:allowincell="f" style="position:absolute;left:1170;top:7113;width:718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7113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711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6;top:7113;width:122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7570;width:10360;height:411">
                  <v:line id="shape_0" from="9,7980" to="10369,7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7570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7570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757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757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8020;width:10308;height:376">
                  <v:shape id="shape_0" stroked="f" o:allowincell="f" style="position:absolute;left:1171;top:8020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8020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803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802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8478;width:10309;height:376">
                  <v:shape id="shape_0" stroked="f" o:allowincell="f" style="position:absolute;left:1171;top:8478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8478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849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8478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;top:8887;width:10360;height:455">
                  <v:line id="shape_0" from="9,8887" to="10369,8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,9341" to="10369,9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8928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8928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892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8928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9363;width:10309;height:376">
                  <v:shape id="shape_0" stroked="f" o:allowincell="f" style="position:absolute;left:1171;top:9378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9378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936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9378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9842;width:10307;height:361">
                  <v:shape id="shape_0" stroked="f" o:allowincell="f" style="position:absolute;left:1171;top:9842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9842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9842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6;top:9842;width:122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10292;width:10308;height:361">
                  <v:shape id="shape_0" stroked="f" o:allowincell="f" style="position:absolute;left:1170;top:10292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0292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0292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0292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;top:10735;width:10308;height:376">
                  <v:shape id="shape_0" stroked="f" o:allowincell="f" style="position:absolute;left:1170;top:10750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0750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073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0750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11154;width:10360;height:422">
                  <v:line id="shape_0" from="8,11154" to="10368,11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0;top:11200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1200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1215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1200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;top:11650;width:10360;height:412">
                  <v:line id="shape_0" from="8,12062" to="10368,1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1171;top:11650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1650;width:107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1650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1650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2093;width:10308;height:376">
                  <v:shape id="shape_0" stroked="f" o:allowincell="f" style="position:absolute;left:1171;top:12108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2108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2093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2108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2558;width:10307;height:361">
                  <v:shape id="shape_0" stroked="f" o:allowincell="f" style="position:absolute;left:1170;top:12558;width:718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2558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9;top:12558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2558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3016;width:10307;height:361">
                  <v:shape id="shape_0" stroked="f" o:allowincell="f" style="position:absolute;left:1170;top:13016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3016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301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3016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3466;width:10307;height:361">
                  <v:shape id="shape_0" stroked="f" o:allowincell="f" style="position:absolute;left:1171;top:13466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3466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346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3466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3916;width:10307;height:361">
                  <v:shape id="shape_0" stroked="f" o:allowincell="f" style="position:absolute;left:1171;top:13916;width:719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3916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9;top:1391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6;top:13916;width:125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4351;width:10308;height:377">
                  <v:shape id="shape_0" stroked="f" o:allowincell="f" style="position:absolute;left:1170;top:14351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4351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4366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4351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;top:14749;width:10308;height:361">
                  <v:shape id="shape_0" stroked="f" o:allowincell="f" style="position:absolute;left:1170;top:14749;width:7212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14749;width:1071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4;top:14749;width:480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2;top:14749;width:1237;height:36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8,-64" to="348,151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3,-49" to="723,151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73,-64" to="5073,151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571;top:206;width:119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Обозна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4;top:-244;width:705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орм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-48;width:540;height:3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00" w:h="17577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20:37:00Z</dcterms:created>
  <dc:creator>Басий</dc:creator>
  <dc:description/>
  <cp:keywords/>
  <dc:language>en-US</dc:language>
  <cp:lastModifiedBy>Kuzmich</cp:lastModifiedBy>
  <cp:lastPrinted>2004-06-06T14:36:00Z</cp:lastPrinted>
  <dcterms:modified xsi:type="dcterms:W3CDTF">2005-06-20T19:45:00Z</dcterms:modified>
  <cp:revision>5</cp:revision>
  <dc:subject/>
  <dc:title/>
</cp:coreProperties>
</file>