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мский Государственный Технически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оительный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строительного производства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изация и технолог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емонта скатных крыш здан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(фальцевые кровл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  <w:u w:val="single"/>
        </w:rPr>
        <w:t>Выполнила:</w:t>
      </w:r>
      <w:r>
        <w:rPr>
          <w:sz w:val="32"/>
          <w:szCs w:val="32"/>
        </w:rPr>
        <w:t xml:space="preserve"> студентка гр. ГСХ-03-1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тепанова Валер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  <w:u w:val="single"/>
        </w:rPr>
        <w:t>Принял</w:t>
      </w:r>
      <w:r>
        <w:rPr>
          <w:sz w:val="32"/>
          <w:szCs w:val="32"/>
        </w:rPr>
        <w:t>: Ковалев С.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sz w:val="32"/>
          <w:szCs w:val="32"/>
        </w:rPr>
        <w:t>г. Пермь, 2007.</w:t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spacing w:before="86" w:after="0"/>
        <w:ind w:right="-5" w:hanging="0"/>
        <w:rPr/>
      </w:pPr>
      <w:r>
        <w:rPr>
          <w:sz w:val="28"/>
          <w:szCs w:val="28"/>
        </w:rPr>
        <w:t>1. Стальные кровли____________________________________________  3</w:t>
      </w:r>
    </w:p>
    <w:p>
      <w:pPr>
        <w:pStyle w:val="Normal"/>
        <w:shd w:fill="FFFFFF" w:val="clear"/>
        <w:spacing w:before="86" w:after="0"/>
        <w:ind w:right="-5" w:hanging="0"/>
        <w:rPr>
          <w:sz w:val="28"/>
          <w:szCs w:val="28"/>
        </w:rPr>
      </w:pPr>
      <w:r>
        <w:rPr>
          <w:sz w:val="28"/>
          <w:szCs w:val="28"/>
        </w:rPr>
        <w:t>2. Технология ремонта стальных кровель__________________________  3</w:t>
        <w:tab/>
      </w:r>
    </w:p>
    <w:p>
      <w:pPr>
        <w:pStyle w:val="Normal"/>
        <w:shd w:fill="FFFFFF" w:val="clear"/>
        <w:spacing w:before="86" w:after="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сок используемой литературы_______________________________ 9</w:t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Стальные кров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инкованная листовая сталь, листовой или рулонный алюминий применяются для покрытия разжелобков, карнизных свесов, устройства наружных водостоков и т.п. на кровлях, выполненных из разных кровельных материалов, а также при ремонте стальных кровел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единение стальных листов между собой производится при помощи одинарных или двойных фальцев. Двойные фальцы более прочны и лучше обеспечивают водонепроницаемость соединений. Кроме того, фальцы могут быть лежачими или стоячими. Соединение стальных листов в кромках, располагаемых поперек стока воды, производится при уклоне кровли более 30% одинарными лежачими фальцами, а в кровлях с уклоном менее 30% ,а также на карнизах и разжелобках – двойными лежачими фальцами с промазкой швов суриковой замазкой. Стальные листы в кромках, располагаемых вдоль стока оды, а также на коньках и ребрах соединяются одинарными стоячими фальц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Ремонт стальных кровель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чиной наиболее частых повреждений стальной кровли является механическое воздействие на нее при очистке крыши от снега и льда. Неосторожные движения могут привести к царапинам, пробоинам, выскакиванию гвоздей и крепежных зажимов. В образовавшиеся отверстия проникает влага, нарушается температурный режим в чердачном помещении. Все это заканчивается коррозией стального листа. А поскольку толщина листа небольшая, то уже через год он приходит в полную непригодность. Нарушить целостность кровельного покрытия может также раскрытие фальцев, трещины по линиям их сгиба, повреждения желобов, воронок, водосточных труб и лот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стальной кровли проверяют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ройство свеса — наличие капельника; плотность лежачих двойных фальце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лоба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лон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единение с рядовым покрытием; наличие сплошной обрешетки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ндовы — соединение картин лежачим фальцем и с рядовым покрытие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тность всех соединени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единение обрешетки, особенно под фальцевыми соединениям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ие механических поврежде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емонте кровель необходимо обращать внимание на возможность повторного использования кровельного материала. С этой целью рекомендуется разборку кровель производить с надлежащей осторожностью, избегая повреждения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условии сохранения материала для повторного использования разборка покрытий из кровельной стали осуществляется путем раскрытия или разрезания фальца, а также путем подрезания его у основания (в переломе). Раскрытие фальца может производиться при помощи отворотки Преображенского. Процесс отворотки фальца очень трудоемок, менее трудоемким является подрезание фальца у основания при помощи электроножниц или виброножн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ее эффективным инструментом являются пневматические виброножницы ПВН-3, работающие от компрессора с рабочим давлением 5 атм при расходе воздуха 0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. Такие ножницы при малом весе и небольших размерах </w:t>
      </w:r>
      <w:r>
        <w:rPr>
          <w:sz w:val="18"/>
          <w:szCs w:val="18"/>
        </w:rPr>
        <w:t xml:space="preserve">ИМЕЮТ ВЫСОКУЮ ПРОИЗВОДИТЕЛЬНОСТЬ. </w:t>
      </w:r>
      <w:r>
        <w:rPr>
          <w:sz w:val="28"/>
          <w:szCs w:val="28"/>
        </w:rPr>
        <w:t>С</w:t>
      </w:r>
      <w:r>
        <w:rPr>
          <w:sz w:val="18"/>
          <w:szCs w:val="18"/>
        </w:rPr>
        <w:t xml:space="preserve"> ИХ ПОМОЩЬЮ МОЖНО В ТЕЧЕНИЕ  </w:t>
      </w:r>
      <w:r>
        <w:rPr>
          <w:sz w:val="28"/>
          <w:szCs w:val="28"/>
        </w:rPr>
        <w:t>минуты разрезать 2,5 метра листовой стали толщиной до 3,0 м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ему износу подвержены настенные желоба и разжелобки, то есть места, в которых дольше задерживается влага. Скаты металлических кровель чаще всего приходят в негодность из-за механических повреждений в процессе эксплуатации здания (при очистке от снега, наледи и т.п.) и от разрушающего действия корроз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правило, кровлю ремонтируют в теплое время года. Для этого желательно использовать те же материалы, из которых выполнена кровля. Материал с дефектами можно использовать только для покрытия отдельных мест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ранить дефекты фальцевой кровли можно следующим образом: Раскрытые стоячие фальцы надо еще раз обжать, а лежачие прижать и промазать суриковой замазкой, которая готовится из 2 частей олифы, 1 части тертого сурика, 2 частей тертых белил и 4 частей мела. Но предварительно поврежденный участок необходимо покрыть олифой или жидкой краской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режденные участки желобов необходимо удалить и поставить заплаты,         соединив листы двойными лежачими фальцами. Места соединения промазать суриковой замазкой. Небольшие пробоины (до 3 мм) заделываются суриковой замазкой, а пробоины побольше (свыше 3 мм) - паклей, очесом войлока или мешковиной, наложенной на густотертую масляную крас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робоину до 140 мм можно наложить заплату из рубероида на нефтебитумной мастике так, чтобы она перекрывала поврежденный участок на 100-120 мм с каждой сторо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о сталь вокруг отверстия надо очистить от грязи и ржавчин, просушить и окрасить олифой или масти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большие пробоины можно поставить заплату из кровельной стали на всю ширину листа или между двумя соседними стоячими фальцами по линии обрешетки так, чтобы новый стык приходился на жесткое основание, а не между обрешетками. На заплатном листе загибают кромки для лежачих и стоячих фальцев, затем его ставят на место пробоины, соединяют сначала с лежачими фальцами покрытия, затем со стоячими и загибают стоячие фальц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шедшие в негодность листы стальной кровли удаляются путем отгибания фальцев соседних листов и заменяются новыми с последующим загибанием фальцев. Для стоячего фальца величина отгиба стального листа составляет 20 мм у одного листа и 35 мм у другого листа, а для лежачих фальцев – 15 мм. Металлические листы крепятся к деревянному настилу при помощи кляммер, заделываемых в фальцы, их размещают по гребням через 600мм друг от друга. Вновь уложенные листы олифятся и покрываются краской. Места соединения промазываются суриковой замазкой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врежденный лист настенного желоба удаляется. Вместо него      устанавливается новый, который соединяется с рядовым покрытием двойным лежачим фальце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емонта кровли можно использовать как новые стальные листы, так и бывшие в употреблении. Старые листы надо предварительно обрезать по размеру, хорошо очистить, а с новых листов удалить смазку. И новые, и старые листы с обеих сторон покрываются олифой. Если требуется заменить все покрытие, старое покрытие надо снимать постепенно, по частям, чтобы в чердачное помещение через открытые участки не попала влага. На всех листах загибают гребни и собирают из них картины (2 и более листа, соединенных по короткой стороне). Иногда картины делают в длину ската, тогда на крыше достаточно только соединить их длинные стороны стоячим одиночным или двойным фальц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предохранить покрытие от губительного действия конденсата, скапливающегося на нем со стороны чердака, внутреннюю сторону картины покрывают 1—2 слоями краски и хорошо высушивают. Также хорошей просушки требуют бруски и доски, идущие на обрешетку. Ведь зачастую крыша начинает разрушаться именно с внутренней стороны. Карнизный край кровли прибивается Т-образными костылями. Готовую кровлю очищают жесткой щеткой или шпателем, зашкуривают, обметают мягкой щеткой или веником и покрывают слоем крас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ремонтных работ крышу надо тщательно осмотреть. Делать это лучше вдвоем: один осматривает крышу снаружи, а другой - изнутри. В яркий солнечный день с чердака очень хорошо видны даже самые небольшие трещинки и пробоины. При их обнаружении тот, кто находится на чердаке, с помощью палки дает сигнал своему напарнику на крыше, последний отмечает мелом места поврежд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е этого небольшие трещины на фальцах и на покрытии заделываются суриковой замазкой. На фальцах замазка тщательно размазывается, излишки удаляются ножом, а на покрытии на нее накладывается заплатка из плотной ткани, парусины, мешковины или брезента, которая потом закрашивается. Желательно предварительно заплатку пропитать олифой или подержать несколько минут в смеси из тертого железного или свинцового сурика и натуральной олифы. При наложении отжатую заплатку надо сильно прижать и разгладить рукой или шпателем. Через неделю, после того как заплатки просохнут, крышу надо обмести и покраси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обнаружили ржавчину на кровле со стороны чердака (достаточно провести по ней белой тряпочкой), то место повреждения необходимо очистить жесткой щеткой и покрыть 2-3 слоями крас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е заделывания всех трещин, пробоин, устранения прочих дефектов можно приступать к покраске кровли. Очень внимательно надо отнестись к выбору краски и ее подготовке, так как при высыхании она должна обеспечить блестящую гладкую поверхность, на которой бы не задерживалась пыль и разный мусор. Готовить краску лучше на натуральной олифе. Отрицательно повлиять на качество тертой краски может использование крупномолотого пигмента или сухой краски, смешанной с олифой вручную без применения специальных машин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краска кровли производится при помощи большой маховой кисти. Краска наносится тонким равномерным слоем сначала на свес крыши, а затем такими же ровным полосами - от конька в сторону свеса. Водосточные трубы надо снять, очистить, особенно изнутри, 2-3 раза покрасить, всякий раз хорошо просушивая каждый слой. Если после высыхания краска сморщилась и потрескалась, значит, она была нанесена слишком толстым слоем. В трещинах будет задерживаться влага, что приведет к повреждению стали. Если же на поверхности высохшей краски образовались пузыри, то кровля была недостаточно просушена после первого окрашивания или плохо очищена от грязи и копо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чистки стального покрытия или подготовки его под окраску используются преобразователи ржавчины, действие которых основано на взаимодействии компонентов со ржавчиной, приводящем к образованию защитного фосфатного слоя. Наносятся они кистью или пульверизатором на поверхность, предварительно очищенную от ржавчины. В продаже имеются несколько видов таких препаратов: «Русас», «Антикор», «Преобразователь ржавчины» и д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-5" w:hanging="0"/>
        <w:jc w:val="center"/>
        <w:rPr/>
      </w:pPr>
      <w:r>
        <w:rPr>
          <w:b/>
          <w:sz w:val="32"/>
          <w:szCs w:val="32"/>
        </w:rPr>
        <w:t>Список используемой литературы</w:t>
      </w:r>
    </w:p>
    <w:p>
      <w:pPr>
        <w:pStyle w:val="Normal"/>
        <w:shd w:fill="FFFFFF" w:val="clear"/>
        <w:spacing w:before="86" w:after="0"/>
        <w:ind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spacing w:before="86" w:after="0"/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 xml:space="preserve">Стражников А.М. Техническая эксплуатация жилых зданий: Учеб.для строительных вузов/ М.: Высш.шк., 2000. </w:t>
      </w:r>
    </w:p>
    <w:p>
      <w:pPr>
        <w:pStyle w:val="Normal"/>
        <w:numPr>
          <w:ilvl w:val="0"/>
          <w:numId w:val="2"/>
        </w:numPr>
        <w:shd w:fill="FFFFFF" w:val="clear"/>
        <w:spacing w:before="86" w:after="0"/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Материалы компании «Матстрой»/М.:2006.</w:t>
      </w:r>
    </w:p>
    <w:p>
      <w:pPr>
        <w:pStyle w:val="Normal"/>
        <w:numPr>
          <w:ilvl w:val="0"/>
          <w:numId w:val="2"/>
        </w:numPr>
        <w:shd w:fill="FFFFFF" w:val="clear"/>
        <w:spacing w:before="86" w:after="0"/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Григорьев П.Я. Техническая эксплуатация зданий: Учеб.пособие для вузов/ М.: Изд-во ДВГУПС, 2001.</w:t>
      </w:r>
    </w:p>
    <w:p>
      <w:pPr>
        <w:pStyle w:val="Normal"/>
        <w:numPr>
          <w:ilvl w:val="0"/>
          <w:numId w:val="2"/>
        </w:numPr>
        <w:shd w:fill="FFFFFF" w:val="clear"/>
        <w:spacing w:before="86" w:after="0"/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Травин В.И. Капитальный ремонт и реконструкция жилых и общественных зданий: Учеб. пособие для архитектурных и строит. специальностей вузов/ М., 200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42:00Z</dcterms:created>
  <dc:creator>User</dc:creator>
  <dc:description/>
  <dc:language>en-US</dc:language>
  <cp:lastModifiedBy>User</cp:lastModifiedBy>
  <dcterms:modified xsi:type="dcterms:W3CDTF">2007-04-09T10:21:00Z</dcterms:modified>
  <cp:revision>9</cp:revision>
  <dc:subject/>
  <dc:title>Ремонт стальных кровель </dc:title>
</cp:coreProperties>
</file>