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дача №2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rPr/>
      </w:pPr>
      <w:r>
        <w:rPr/>
        <w:t>Для заданого бруса визначити положення нейтральної лінії його перерізу, та знайти найбільші нормальні розтягуючи і стискаючи напруження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в’язок.</w:t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numPr>
          <w:ilvl w:val="0"/>
          <w:numId w:val="2"/>
        </w:numPr>
        <w:rPr/>
      </w:pPr>
      <w:r>
        <w:rPr/>
        <w:t>Визначаємо положення центру ваги перерізу і на малюнку виконаному в масштабі проводимо головні центральні осі інерції перерізу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геометричні характеристики перерізу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а). площа перерізу: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d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d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3,27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б). головні центральні моменти інерції перерізу:</w:t>
      </w:r>
    </w:p>
    <w:p>
      <w:pPr>
        <w:pStyle w:val="Normal"/>
        <w:ind w:left="426" w:hanging="426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318,56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d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318,56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в). квадрати головних радіусів інерції перерізу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z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318,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3,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318,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3,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/>
        <w:t>3. Визначаємо положення нейтральної лінії перерізу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68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68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4. Через отримані відрізки на малюнку перерізу проводимо нейтральну лінію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5. Небезпечні точки перерізу точки С та Д, як найбільш віддалені від нейтральної лін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/>
        <w:t>6. Визначаємо найбільші нормальні напруження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ис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3,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,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,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,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,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1  МПа</m:t>
              </m:r>
            </m:e>
          </m:eqArr>
        </m:oMath>
      </m:oMathPara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з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3,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,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1,21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,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1,21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3  МПа</m:t>
              </m:r>
            </m:e>
          </m:eqAr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uk-UA"/>
        </w:rPr>
        <w:t xml:space="preserve">7. Будуємо епюру </w:t>
      </w:r>
      <w:r>
        <w:rPr>
          <w:b/>
          <w:sz w:val="24"/>
          <w:lang w:val="uk-UA"/>
        </w:rPr>
        <w:t>σ</w:t>
      </w:r>
      <w:r>
        <w:rPr>
          <w:sz w:val="24"/>
          <w:lang w:val="uk-UA"/>
        </w:rPr>
        <w:t>.</w: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170</wp:posOffset>
                </wp:positionH>
                <wp:positionV relativeFrom="paragraph">
                  <wp:posOffset>122555</wp:posOffset>
                </wp:positionV>
                <wp:extent cx="0" cy="54864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9.65pt" to="397.1pt,52.8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4530</wp:posOffset>
                </wp:positionH>
                <wp:positionV relativeFrom="paragraph">
                  <wp:posOffset>46355</wp:posOffset>
                </wp:positionV>
                <wp:extent cx="0" cy="6858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.65pt" to="353.9pt,54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145415</wp:posOffset>
                </wp:positionV>
                <wp:extent cx="2194560" cy="164592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11.45pt;width:172.75pt;height:129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3010</wp:posOffset>
                </wp:positionH>
                <wp:positionV relativeFrom="paragraph">
                  <wp:posOffset>145415</wp:posOffset>
                </wp:positionV>
                <wp:extent cx="0" cy="1645920"/>
                <wp:effectExtent l="14605" t="63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1.45pt" to="296.3pt,141pt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6050</wp:posOffset>
                </wp:positionH>
                <wp:positionV relativeFrom="paragraph">
                  <wp:posOffset>145415</wp:posOffset>
                </wp:positionV>
                <wp:extent cx="0" cy="1645920"/>
                <wp:effectExtent l="14605" t="63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45pt" to="411.5pt,141pt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170</wp:posOffset>
                </wp:positionH>
                <wp:positionV relativeFrom="paragraph">
                  <wp:posOffset>145415</wp:posOffset>
                </wp:positionV>
                <wp:extent cx="0" cy="4846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1.45pt" to="397.1pt,39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145415</wp:posOffset>
                </wp:positionV>
                <wp:extent cx="3840480" cy="38404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45pt" to="397.05pt,3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7090</wp:posOffset>
                </wp:positionH>
                <wp:positionV relativeFrom="paragraph">
                  <wp:posOffset>46355</wp:posOffset>
                </wp:positionV>
                <wp:extent cx="3200400" cy="283464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65pt" to="418.65pt,22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990</wp:posOffset>
                </wp:positionH>
                <wp:positionV relativeFrom="paragraph">
                  <wp:posOffset>146050</wp:posOffset>
                </wp:positionV>
                <wp:extent cx="2377440" cy="1188720"/>
                <wp:effectExtent l="72390" t="666750" r="71755" b="666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23774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.65pt;margin-top:11.45pt;width:187.15pt;height:93.55pt;mso-wrap-style:none;v-text-anchor:middle;rotation:31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8370</wp:posOffset>
                </wp:positionH>
                <wp:positionV relativeFrom="paragraph">
                  <wp:posOffset>56515</wp:posOffset>
                </wp:positionV>
                <wp:extent cx="2374900" cy="151003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15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0" h="2378">
                              <a:moveTo>
                                <a:pt x="461" y="2378"/>
                              </a:moveTo>
                              <a:lnTo>
                                <a:pt x="2805" y="0"/>
                              </a:lnTo>
                              <a:lnTo>
                                <a:pt x="3740" y="835"/>
                              </a:lnTo>
                              <a:lnTo>
                                <a:pt x="1181" y="1658"/>
                              </a:lnTo>
                              <a:lnTo>
                                <a:pt x="0" y="1975"/>
                              </a:lnTo>
                              <a:lnTo>
                                <a:pt x="461" y="237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0,2378" path="m461,2378l2805,0l3740,835l1181,1658l0,1975l461,2378xe" stroked="t" o:allowincell="f" style="position:absolute;margin-left:73.1pt;margin-top:4.45pt;width:186.95pt;height:118.85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4290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810</wp:posOffset>
                </wp:positionH>
                <wp:positionV relativeFrom="paragraph">
                  <wp:posOffset>1270</wp:posOffset>
                </wp:positionV>
                <wp:extent cx="4114800" cy="36576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0.1pt" to="404.25pt,28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610</wp:posOffset>
                </wp:positionH>
                <wp:positionV relativeFrom="paragraph">
                  <wp:posOffset>107950</wp:posOffset>
                </wp:positionV>
                <wp:extent cx="3200400" cy="283464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5pt" to="296.25pt,23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250</wp:posOffset>
                </wp:positionH>
                <wp:positionV relativeFrom="paragraph">
                  <wp:posOffset>44450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8890</wp:posOffset>
                </wp:positionV>
                <wp:extent cx="2160270" cy="216027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2160360"/>
                          <a:chOff x="0" y="0"/>
                          <a:chExt cx="2160360" cy="21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2160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53160"/>
                            <a:ext cx="1440360" cy="1440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93360"/>
                            <a:ext cx="720000" cy="72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0.7pt;width:170.1pt;height:170.1pt" coordorigin="5350,14" coordsize="3402,3402">
                <v:oval id="shape_0" stroked="t" o:allowincell="f" style="position:absolute;left:5350;top:14;width:3401;height:3401;mso-wrap-style:none;v-text-anchor:middle">
                  <v:imagedata r:id="rId6" o:detectmouseclick="t"/>
                  <v:stroke color="black" weight="28440" joinstyle="miter" endcap="flat"/>
                  <w10:wrap type="none"/>
                </v:oval>
                <v:oval id="shape_0" stroked="t" o:allowincell="f" style="position:absolute;left:5926;top:570;width:2267;height:2267;mso-wrap-style:none;v-text-anchor:middle">
                  <v:imagedata r:id="rId7" o:detectmouseclick="t"/>
                  <v:stroke color="black" weight="28440" dashstyle="dash" joinstyle="miter" endcap="flat"/>
                  <w10:wrap type="none"/>
                </v:oval>
                <v:oval id="shape_0" fillcolor="white" stroked="t" o:allowincell="f" style="position:absolute;left:6502;top:1106;width:1133;height:113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0" distR="55245" simplePos="0" locked="0" layoutInCell="0" allowOverlap="1" relativeHeight="24">
                <wp:simplePos x="0" y="0"/>
                <wp:positionH relativeFrom="column">
                  <wp:posOffset>5225415</wp:posOffset>
                </wp:positionH>
                <wp:positionV relativeFrom="paragraph">
                  <wp:posOffset>77470</wp:posOffset>
                </wp:positionV>
                <wp:extent cx="622935" cy="998220"/>
                <wp:effectExtent l="0" t="438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4400">
                          <a:off x="0" y="0"/>
                          <a:ext cx="622800" cy="9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06" h="10712">
                              <a:moveTo>
                                <a:pt x="12169" y="87"/>
                              </a:moveTo>
                              <a:arcTo wR="10800" hR="10800" stAng="-4963176" swAng="4160358"/>
                              <a:lnTo>
                                <a:pt x="10800" y="10800"/>
                              </a:lnTo>
                              <a:close/>
                            </a:path>
                            <a:path fill="none" w="10506" h="10712">
                              <a:moveTo>
                                <a:pt x="12169" y="87"/>
                              </a:moveTo>
                              <a:arcTo wR="10800" hR="10800" stAng="-4963176" swAng="41603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" coordsize="10506,10712" path="l0,21600xee" stroked="t" o:allowincell="f" style="position:absolute;margin-left:411.4pt;margin-top:6.1pt;width:49pt;height:78.55pt;mso-wrap-style:none;v-text-anchor:middle;rotation:1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2940</wp:posOffset>
                </wp:positionH>
                <wp:positionV relativeFrom="paragraph">
                  <wp:posOffset>-401955</wp:posOffset>
                </wp:positionV>
                <wp:extent cx="1274445" cy="1145540"/>
                <wp:effectExtent l="6985" t="762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4400" cy="114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-31.65pt" to="452.5pt,5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713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9pt;margin-top:1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2470</wp:posOffset>
                </wp:positionH>
                <wp:positionV relativeFrom="paragraph">
                  <wp:posOffset>204470</wp:posOffset>
                </wp:positionV>
                <wp:extent cx="91440" cy="64770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7640"/>
                        </a:xfrm>
                        <a:custGeom>
                          <a:avLst/>
                          <a:gdLst>
                            <a:gd name="textAreaLeft" fmla="*/ 33480 w 51840"/>
                            <a:gd name="textAreaRight" fmla="*/ 52560 w 5184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56.1pt;margin-top:16.1pt;width:7.15pt;height:50.95pt;flip:x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4370</wp:posOffset>
                </wp:positionH>
                <wp:positionV relativeFrom="paragraph">
                  <wp:posOffset>29210</wp:posOffset>
                </wp:positionV>
                <wp:extent cx="2651760" cy="1270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.3pt" to="461.85pt,3.2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2580</wp:posOffset>
                </wp:positionH>
                <wp:positionV relativeFrom="paragraph">
                  <wp:posOffset>-332105</wp:posOffset>
                </wp:positionV>
                <wp:extent cx="91440" cy="647700"/>
                <wp:effectExtent l="14605" t="0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647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4pt;margin-top:-26.2pt;width:7.15pt;height:50.95pt;mso-wrap-style:none;v-text-anchor:middle;rotation:90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6050</wp:posOffset>
                </wp:positionH>
                <wp:positionV relativeFrom="paragraph">
                  <wp:posOffset>16510</wp:posOffset>
                </wp:positionV>
                <wp:extent cx="0" cy="1737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.3pt" to="411.5pt,1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3010</wp:posOffset>
                </wp:positionH>
                <wp:positionV relativeFrom="paragraph">
                  <wp:posOffset>16510</wp:posOffset>
                </wp:positionV>
                <wp:extent cx="0" cy="1737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3pt" to="296.3pt,1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7250</wp:posOffset>
                </wp:positionH>
                <wp:positionV relativeFrom="paragraph">
                  <wp:posOffset>16510</wp:posOffset>
                </wp:positionV>
                <wp:extent cx="0" cy="2286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.3pt" to="267.5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1170</wp:posOffset>
                </wp:positionH>
                <wp:positionV relativeFrom="paragraph">
                  <wp:posOffset>16510</wp:posOffset>
                </wp:positionV>
                <wp:extent cx="0" cy="2286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pt,1.3pt" to="437.1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3010</wp:posOffset>
                </wp:positionH>
                <wp:positionV relativeFrom="paragraph">
                  <wp:posOffset>-6350</wp:posOffset>
                </wp:positionV>
                <wp:extent cx="1463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-0.5pt" to="411.45pt,-0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7250</wp:posOffset>
                </wp:positionH>
                <wp:positionV relativeFrom="paragraph">
                  <wp:posOffset>107950</wp:posOffset>
                </wp:positionV>
                <wp:extent cx="2150745" cy="3810"/>
                <wp:effectExtent l="635" t="38100" r="0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7" h="6">
                              <a:moveTo>
                                <a:pt x="0" y="0"/>
                              </a:moveTo>
                              <a:lnTo>
                                <a:pt x="3387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7,6" path="m0,0l3387,6e" stroked="t" o:allowincell="f" style="position:absolute;margin-left:267.5pt;margin-top:8.5pt;width:169.3pt;height:0.25pt;mso-wrap-style:none;v-text-anchor:middle">
                <v:fill o:detectmouseclick="t" on="false"/>
                <v:stroke color="black" weight="9360" startarrow="classic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8:08:00Z</dcterms:created>
  <dc:creator>Андрей</dc:creator>
  <dc:description/>
  <dc:language>en-US</dc:language>
  <cp:lastModifiedBy>Андрей</cp:lastModifiedBy>
  <cp:lastPrinted>2000-12-04T16:08:00Z</cp:lastPrinted>
  <dcterms:modified xsi:type="dcterms:W3CDTF">2000-12-05T20:29:00Z</dcterms:modified>
  <cp:revision>3</cp:revision>
  <dc:subject/>
  <dc:title>Задача №2</dc:title>
</cp:coreProperties>
</file>