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2"/>
          <w:szCs w:val="52"/>
        </w:rPr>
        <w:t xml:space="preserve">                            </w:t>
      </w:r>
      <w:r>
        <w:rPr>
          <w:b/>
          <w:sz w:val="52"/>
          <w:szCs w:val="52"/>
        </w:rPr>
        <w:t>План:</w:t>
        <w:br/>
      </w:r>
      <w:r>
        <w:rPr/>
        <w:t>1) Введение.</w:t>
        <w:br/>
        <w:t>2) Требования, предъявляемые к поверхностям.</w:t>
        <w:br/>
        <w:t>3) Описание операций и приемов технического процесса.</w:t>
        <w:br/>
        <w:t>4) Техническая карта.</w:t>
        <w:br/>
        <w:t>5) Применяемые материалы.</w:t>
        <w:br/>
        <w:t>6) Применяемый инструмент.</w:t>
        <w:br/>
        <w:t>7) Организация рабочего места.</w:t>
        <w:br/>
        <w:t>8) Техника безопасности.</w:t>
        <w:br/>
        <w:t xml:space="preserve">9) Список используемой литературы. </w:t>
        <w:br/>
      </w:r>
      <w:r>
        <w:rPr>
          <w:rFonts w:cs="Arial" w:ascii="Arial" w:hAnsi="Arial"/>
        </w:rPr>
        <w:br/>
        <w:br/>
        <w:br/>
        <w:br/>
        <w:br/>
        <w:br/>
        <w:br/>
        <w:br/>
        <w:br/>
        <w:br/>
        <w:br/>
        <w:br/>
        <w:br/>
        <w:br/>
        <w:br/>
        <w:br/>
        <w:br/>
        <w:br/>
        <w:br/>
        <w:br/>
        <w:br/>
        <w:br/>
        <w:br/>
        <w:br/>
        <w:br/>
        <w:br/>
        <w:br/>
        <w:br/>
        <w:br/>
        <w:br/>
        <w:br/>
        <w:br/>
        <w:br/>
        <w:br/>
        <w:br/>
        <w:br/>
        <w:br/>
        <w:br/>
        <w:br/>
        <w:br/>
        <w:br/>
      </w:r>
      <w:r>
        <w:rPr>
          <w:b/>
          <w:sz w:val="28"/>
          <w:szCs w:val="28"/>
        </w:rPr>
        <w:t>Введение.(история обоев)</w:t>
      </w:r>
      <w:r>
        <w:rPr/>
        <w:br/>
        <w:t xml:space="preserve">История обоев началась в Китае, ранее 200 года до нашей эры. Именно в то время в Китае изобрели рисовую бумагу и начали оклеивать ее стены жилищ. Китайские мастера хранили секрет изготовления бумаги почти полтысячелетия. Лишь в 6 веке о нем узнали японцы, а после сражения при Самарканде (751 г.) способ изготовления бумажных листов китайские пленники выдали арабам. Примерно в VIII веке нашей эры, бумагоделание начало распространяться в Европе, а в Х-XI столетиях полностью захватило "старый свет", включая Россию. Китайские рисованные обои высоко ценились во все времена, независимо от капризов моды и разнообразия вкусов. Образцы старинных расписных обоев и сегодня украшают стенды лучших музеев мира. </w:t>
      </w:r>
    </w:p>
    <w:p>
      <w:pPr>
        <w:pStyle w:val="Normal"/>
        <w:rPr/>
      </w:pPr>
      <w:r>
        <w:rPr/>
        <w:t>И все-таки, широкое применение бумажные обои нашли гораздо позже, основными же материалами для отделки стен были кожа и ткань.</w:t>
      </w:r>
    </w:p>
    <w:p>
      <w:pPr>
        <w:pStyle w:val="Normal"/>
        <w:rPr/>
      </w:pPr>
      <w:r>
        <w:rPr/>
        <w:t>Обои из любого материала были предметом роскоши и свидетельствовали о высоком социальном статусе владельцев домов с обоями. Часто обоями оформлялись только парадные помещения. Штофные обои из драгоценной шелковой пряжи со сложными композициями были возможны только в домах вельмож, дворяне с меньшим достатком довольствовались расписным холстом. Многие другие богатые европейцы заказывали художникам изготовление раскрашенной бумаги для оклейки стен. Но говорить о полноценных обоях до изобретения печатного процесса не приходится.</w:t>
      </w:r>
    </w:p>
    <w:p>
      <w:pPr>
        <w:pStyle w:val="Normal"/>
        <w:rPr/>
      </w:pPr>
      <w:r>
        <w:rPr/>
        <w:t>В 1599 году, во Франции была образована гильдия "обойщиков", но пока были доступны куски только небольшого размера.</w:t>
      </w:r>
    </w:p>
    <w:p>
      <w:pPr>
        <w:pStyle w:val="Normal"/>
        <w:rPr/>
      </w:pPr>
      <w:r>
        <w:rPr/>
        <w:t>В 1675 году Jean Papillon, французский гравер, придумал способ изготовления матриц для печати обоев с непрерывным рисунком, что резко ускорило развитие обойного дела.</w:t>
      </w:r>
    </w:p>
    <w:p>
      <w:pPr>
        <w:pStyle w:val="Normal"/>
        <w:rPr/>
      </w:pPr>
      <w:r>
        <w:rPr/>
        <w:t>С XVIII века, благодаря прекрасным методам производства, широко известна продукция Лондонских цехов.</w:t>
      </w:r>
    </w:p>
    <w:p>
      <w:pPr>
        <w:pStyle w:val="Normal"/>
        <w:rPr/>
      </w:pPr>
      <w:r>
        <w:rPr/>
        <w:t>В XVII-XVIII вв. в странах Западной Европы большой популярностью пользовались так называемые фальшивые шелка. Делали их так: на грунтованную поверхность бумаги насыпали обрезки шелковых нитей, грунт высыхал, шелк приклеивался. Создавалась полная иллюзия ткани. Кстати, подобными обоями был украшен и Лувр - резиденция французских королей, и замок герцога Армана-Жана дю Плесси, кардинала де Ришелье.</w:t>
      </w:r>
    </w:p>
    <w:p>
      <w:pPr>
        <w:pStyle w:val="Normal"/>
        <w:rPr/>
      </w:pPr>
      <w:r>
        <w:rPr/>
        <w:t>Расцвет моды на бумажные обои приходится на вторую половину XVIII века. В России предпочтение "бумажкам" отдавали в Москве, что было связано с особой московской модой на сравнительно недорогие имитационные материалы в отделке частных особняков и усадеб.</w:t>
      </w:r>
    </w:p>
    <w:p>
      <w:pPr>
        <w:pStyle w:val="Normal"/>
        <w:rPr/>
      </w:pPr>
      <w:r>
        <w:rPr/>
        <w:t>В те времена обои клеили не прямо на стены или бумажный подслой, как сейчас, а лишь на холст, натянутый на деревянный подрамник, который и прикрепляли к стене. Таким образом, по обе стороны обоев был воздух. Дорогие обои медленнее сырели, меньше деформировались и выцветали. К тому же при генеральной уборке их можно было снять почистить и, если нужно, заменить холст.</w:t>
      </w:r>
    </w:p>
    <w:p>
      <w:pPr>
        <w:pStyle w:val="Normal"/>
        <w:rPr/>
      </w:pPr>
      <w:r>
        <w:rPr/>
        <w:t>Первое время рисунки обоев подражали фактуре штукатурки, кирпича или имитировали отдельные архитектурные детали. Но, постепенно, проявлялись и их специфические свойства и преимущества. Например, обои часто имитировали фактуру и рисунок различных тканей. Рисунки и тканых и бумажных обоев всегда подчинялись моде. В XVIII веке это могли быть аллегорические сюжеты, пейзажи, изображения пастушек и пастушков, жанровые сцены, китайские пейзажи или мелкие цветочные узоры, имитации под мрамор, малахит, лазурит. В "Викторианскую эпоху" все больше развиваются методы машинной многоцветной печати, что приводит к дальнейшему удешевлению обоев.</w:t>
      </w:r>
    </w:p>
    <w:p>
      <w:pPr>
        <w:pStyle w:val="Normal"/>
        <w:rPr/>
      </w:pPr>
      <w:r>
        <w:rPr>
          <w:rFonts w:cs="Arial" w:ascii="Arial" w:hAnsi="Arial"/>
        </w:rPr>
        <w:br/>
        <w:br/>
        <w:br/>
        <w:br/>
      </w:r>
      <w:r>
        <w:rPr>
          <w:rFonts w:cs="Arial" w:ascii="Arial" w:hAnsi="Arial"/>
          <w:lang w:val="en-US"/>
        </w:rPr>
        <w:br/>
      </w:r>
      <w:r>
        <w:rPr>
          <w:b/>
          <w:sz w:val="28"/>
          <w:szCs w:val="28"/>
        </w:rPr>
        <w:t>Требования, предъявляемые к поверхности.</w:t>
      </w:r>
      <w:r>
        <w:rPr/>
        <w:br/>
        <w:t xml:space="preserve">Оклейку стен обоями выполняется по окончанию всех малярных робот, за исключением окраски столярных изделий полов и наличников. В помещениях перед оклеиванием рулонами отделочными материалами  должны быть выполнены все санитарно-технические, электромонтажные и слаботочные проводки, кроме установленных розеток и крышек выключателей. При оклейки стен обоями температура должна быть не ниже 10 градусов, относительная влажность воздуха  не более 70%. Влажность оклеиваемых бетонных поверхностей должна быть не менее 4%. Тип обоев должен соответствовать утвержденным эталоном для каждого типа отделки. </w:t>
        <w:br/>
        <w:t>Поверхностям, подлежащим клейке предъявляются следующие требования:</w:t>
        <w:br/>
        <w:t>- Штукатурка должна быть прочно соединена с поверхностью и не отслаиваться, проверяем легким постукиванием;</w:t>
        <w:br/>
        <w:t>Оштукатуренные, бетонные поверхности должны быть просушены. Влажность не более 8%(проверяем 1%-ым рас-ом фенолфталеина).</w:t>
        <w:br/>
        <w:t xml:space="preserve">- на оштукатуренных поверхностях не должно быть дутиков, трещин, щелей. </w:t>
        <w:br/>
        <w:t>Оштукатуренные поверхности отклонения от вертикали  (или на 1м) или при простой штукаурке-3, улучшенной-2, выскокачественной-1. Предельные отклонения не более 10мм, высококачественной-5мм.</w:t>
        <w:br/>
        <w:t xml:space="preserve">Контроль измерителей не менее 5 измерений двухметровой рейкой на 50-70м.кв. или на отдельном участке меньшей площади в местах, выявленных, сплошным осмотром (для покрашенных изделий - не менее 5 на 30-40м и 3 элемента) журнал работ. </w:t>
        <w:br/>
        <w:t>Подготовка состоит из следующих операций:</w:t>
        <w:br/>
        <w:t>- Очистка. Очищаем от брызг раствора и других загрязнений.</w:t>
        <w:br/>
        <w:t>- Заглаживание. После штукатурки на поверхности остаются песчинки, следы терки, мелкие трещины, эту операцию выполняют шлифовальным приспособлением.</w:t>
        <w:br/>
        <w:t>- Расшивка трещин. Расшиваем трещины шпателем или ножом на глубину 2-3мм или штукатурки.</w:t>
        <w:br/>
        <w:t>- Сметание пыли.</w:t>
        <w:br/>
        <w:t>Затем идет обработка поверхностей.</w:t>
        <w:br/>
        <w:t>Грунтовкой покрывается вся поверхность. Для лучшего сцепления следующего слоя.</w:t>
      </w:r>
    </w:p>
    <w:p>
      <w:pPr>
        <w:pStyle w:val="Normal"/>
        <w:rPr/>
      </w:pPr>
      <w:r>
        <w:rPr/>
        <w:t>Проклейка – это покрытие поверхности клеящими составами. На поверхности остается пленка, которая предохраняет лицевую сторону сторону обоев от различных щелочей. Если обои тонкие, то перед их наклеиванием, наклеиваем макулатуру, чтобы не просвечивала желтизна.</w:t>
        <w:br/>
        <w:t>В зависимости от обоев после грунтовки, можно выполнить сплошное шпаклевание. После технического перерыва шлифуют.</w:t>
      </w:r>
    </w:p>
    <w:p>
      <w:pPr>
        <w:pStyle w:val="Normal"/>
        <w:rPr/>
      </w:pPr>
      <w:r>
        <w:rPr>
          <w:rFonts w:cs="Arial" w:ascii="Arial" w:hAnsi="Arial"/>
        </w:rPr>
        <w:br/>
        <w:br/>
        <w:br/>
        <w:br/>
        <w:br/>
        <w:br/>
        <w:br/>
        <w:br/>
        <w:br/>
        <w:br/>
        <w:br/>
        <w:br/>
        <w:br/>
        <w:br/>
        <w:br/>
        <w:br/>
      </w:r>
      <w:r>
        <w:rPr>
          <w:b/>
          <w:sz w:val="28"/>
          <w:szCs w:val="28"/>
        </w:rPr>
        <w:t xml:space="preserve">Описание операций и приемы их технологического процесса. </w:t>
        <w:br/>
        <w:t xml:space="preserve"> Оклейка стен обоями.</w:t>
      </w:r>
      <w:r>
        <w:rPr/>
        <w:br/>
        <w:t>Перед наклейкой обоев на стене намечают вертикальную линию. Для этого отмеряют от угла (лузга) в верху стены расстояние, равное ширине полотна и сделав метку, прикладывают к ней отвес; вторую метку наносят внизу или отбивают сплайную линию намеченным шнуром.</w:t>
      </w:r>
    </w:p>
    <w:p>
      <w:pPr>
        <w:pStyle w:val="Normal"/>
        <w:rPr/>
      </w:pPr>
      <w:r>
        <w:rPr/>
        <w:t>Стол или пол, на котором будут намазывать обои клейстером закрывают плотной бумагой. Нарезанные полотна обоев кладут лицевой стороной вниз так, чтобы каждое нижележащее полотно выступало из-под верхнего на 1-2 см.</w:t>
      </w:r>
    </w:p>
    <w:p>
      <w:pPr>
        <w:pStyle w:val="Normal"/>
        <w:rPr/>
      </w:pPr>
      <w:r>
        <w:rPr/>
        <w:t>Наклеивают полотна обоев на стены следующим образом: первое полотно нужно наклеивать точно по намеченной вертикальной линии, устроенной вверху и внизу стены, причем от света, то есть по направлению от окна вглубь комнаты, чтобы устранить тени, которые резко выделяются при наклейке толстых обоев.</w:t>
      </w:r>
    </w:p>
    <w:p>
      <w:pPr>
        <w:pStyle w:val="Normal"/>
        <w:rPr/>
      </w:pPr>
      <w:r>
        <w:rPr/>
        <w:t>Оклеивают стены обоями обычно двое рабочих. Первый рабочий стоит на стремянке, второй работает внизу, намазывает клейстером полотно обоев подавая сложенным втрое лицевой стороной вверх. Приклеенное полотно прижимают чистой тряпкой от середины к краям, выдавливая при этом воздух из-под обоев. Хорошо приглаженное полотно не должно иметь морщин, вздутых мест, складок. Когда под приклеенным полотном появляется воздушный пузырь, Обои над ним прокалывают иглой, шилом, выдавливая воздух и приглаживая это место. Следующее полотнище приклеивают таким же образом, следя за тем, чтобы рисунок обоев точно совпадал на стыках.</w:t>
      </w:r>
    </w:p>
    <w:p>
      <w:pPr>
        <w:pStyle w:val="Normal"/>
        <w:rPr/>
      </w:pPr>
      <w:r>
        <w:rPr/>
        <w:t>При оклейке по новым поверхностям обои должны запускаться за плинтусы и наличники.</w:t>
      </w:r>
    </w:p>
    <w:p>
      <w:pPr>
        <w:pStyle w:val="Normal"/>
        <w:rPr/>
      </w:pPr>
      <w:r>
        <w:rPr/>
        <w:t>По ходу работ наклеивают короткие куски (полотна по и над окнами, а также над дверьми.</w:t>
      </w:r>
    </w:p>
    <w:p>
      <w:pPr>
        <w:pStyle w:val="Normal"/>
        <w:rPr/>
      </w:pPr>
      <w:r>
        <w:rPr/>
      </w:r>
    </w:p>
    <w:p>
      <w:pPr>
        <w:pStyle w:val="Normal"/>
        <w:rPr/>
      </w:pPr>
      <w:r>
        <w:rPr>
          <w:rFonts w:cs="Arial" w:ascii="Arial" w:hAnsi="Arial"/>
        </w:rPr>
        <w:br/>
        <w:br/>
        <w:br/>
        <w:br/>
        <w:br/>
        <w:br/>
        <w:br/>
        <w:br/>
        <w:br/>
        <w:br/>
        <w:br/>
        <w:br/>
        <w:br/>
        <w:br/>
        <w:br/>
        <w:br/>
        <w:br/>
        <w:br/>
        <w:br/>
        <w:br/>
        <w:br/>
        <w:br/>
        <w:br/>
        <w:br/>
        <w:br/>
        <w:br/>
        <w:br/>
        <w:br/>
      </w:r>
      <w:r>
        <w:rPr>
          <w:b/>
          <w:sz w:val="28"/>
          <w:szCs w:val="28"/>
        </w:rPr>
        <w:t>Технологическая карта.</w:t>
      </w:r>
    </w:p>
    <w:p>
      <w:pPr>
        <w:pStyle w:val="Normal"/>
        <w:rPr>
          <w:b/>
          <w:b/>
          <w:sz w:val="28"/>
          <w:szCs w:val="28"/>
        </w:rPr>
      </w:pPr>
      <w:r>
        <w:rPr>
          <w:b/>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8"/>
        <w:gridCol w:w="2520"/>
        <w:gridCol w:w="2754"/>
        <w:gridCol w:w="1914"/>
        <w:gridCol w:w="19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полнения рабо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Описание операц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именяемый матер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рименяемый инструм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боев</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езаем на нужную длину с припуском, Подбирая тональность и рисунок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о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исть, ведр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оштукатуренной поверхности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аналогично как под окраску + проклейка, для создания пленка образователя, если обои простые оклеиваем макулатурой, чтобы не проступали желтые пят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лей макулатур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исть, ведр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лейка поверхностей </w:t>
              <w:br/>
              <w:t>1) Первая полос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чале обязательно отбиваем как вертикальную, так и горизонтальную линию, Клеим от окна к двери. Наклеив первое полотнище, второе клеим ориентируясь на первое. Приклеив, проглаживаем ветошью или щеткой. Излишки обоев отрезаем сразу, не ждем, когда высохнет.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ои, к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твес, шнур, мел, карандаш</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Внутренний угол</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Измерить расстояние, от края последней наклеенной полосы до угла и добавим 10мм. Нарезав и наклеив этот кусок, измеряем ширину правого куска и отнимаем 10мм. Наклеив первый кусок полосы, внахлест левого куска по угл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ои, к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Линейка, метр ножницы, но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Внешний угол</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Измерить расстояние от края наклеенной полосы до угла и прибавить 25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ои, к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Линейка, ножницы, нож</w:t>
            </w:r>
          </w:p>
        </w:tc>
      </w:tr>
    </w:tbl>
    <w:p>
      <w:pPr>
        <w:pStyle w:val="Normal"/>
        <w:rPr/>
      </w:pPr>
      <w:r>
        <w:rPr/>
        <w:br/>
        <w:br/>
        <w:br/>
        <w:br/>
        <w:br/>
        <w:br/>
        <w:br/>
      </w:r>
    </w:p>
    <w:tbl>
      <w:tblPr>
        <w:tblW w:w="9571" w:type="dxa"/>
        <w:jc w:val="left"/>
        <w:tblInd w:w="-113" w:type="dxa"/>
        <w:tblLayout w:type="fixed"/>
        <w:tblCellMar>
          <w:top w:w="0" w:type="dxa"/>
          <w:left w:w="108" w:type="dxa"/>
          <w:bottom w:w="0" w:type="dxa"/>
          <w:right w:w="108" w:type="dxa"/>
        </w:tblCellMar>
      </w:tblPr>
      <w:tblGrid>
        <w:gridCol w:w="468"/>
        <w:gridCol w:w="2520"/>
        <w:gridCol w:w="2754"/>
        <w:gridCol w:w="1914"/>
        <w:gridCol w:w="19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Разрезав и наклеив левый кусок, точно по линии потолка, а внизу по краю плинтуса. Все измерьте  ширину правого куска и отнимите 10мм. А дальше порядок тот же, что и для внутренних уг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Арк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леиваем с начала две фасадные стенки, оставляя закройку в 25мм. Вырежьте полосу чуть уже ширины проема и длиной, чтоб покрыть за один раз. Приклейте полосу начиная от низа одной стороны, идите вверх к своду арки и дальше вниз, к другой стороне.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ои, к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ожницы, нож</w:t>
            </w:r>
          </w:p>
        </w:tc>
      </w:tr>
    </w:tbl>
    <w:p>
      <w:pPr>
        <w:pStyle w:val="Normal"/>
        <w:rPr/>
      </w:pPr>
      <w:r>
        <w:rPr>
          <w:rFonts w:cs="Arial" w:ascii="Arial" w:hAnsi="Arial"/>
        </w:rPr>
        <w:br/>
        <w:br/>
        <w:br/>
        <w:br/>
        <w:br/>
        <w:br/>
        <w:br/>
        <w:br/>
        <w:br/>
        <w:br/>
        <w:br/>
        <w:br/>
        <w:br/>
        <w:br/>
        <w:br/>
        <w:br/>
        <w:br/>
        <w:br/>
        <w:br/>
        <w:br/>
        <w:br/>
        <w:br/>
        <w:br/>
        <w:br/>
        <w:br/>
        <w:br/>
        <w:br/>
        <w:br/>
      </w:r>
      <w:r>
        <w:rPr>
          <w:b/>
          <w:sz w:val="28"/>
          <w:szCs w:val="28"/>
        </w:rPr>
        <w:t>Применяемый материал</w:t>
      </w:r>
      <w:r>
        <w:rPr/>
        <w:t>.</w:t>
        <w:br/>
        <w:t>Обои представляют собой рулонный материал на бумажной основе, лицевая сторона которой может быть гладкой или рифленой, белого или других цветов с одноцветным или многоцветным рисунком.</w:t>
      </w:r>
    </w:p>
    <w:p>
      <w:pPr>
        <w:pStyle w:val="Normal"/>
        <w:rPr/>
      </w:pPr>
      <w:r>
        <w:rPr/>
        <w:t>По качеству и эксплутационным признакам обои подразделяются на:</w:t>
      </w:r>
    </w:p>
    <w:p>
      <w:pPr>
        <w:pStyle w:val="Normal"/>
        <w:rPr/>
      </w:pPr>
      <w:r>
        <w:rPr/>
        <w:t>Обычные;</w:t>
      </w:r>
    </w:p>
    <w:p>
      <w:pPr>
        <w:pStyle w:val="Normal"/>
        <w:rPr/>
      </w:pPr>
      <w:r>
        <w:rPr/>
        <w:t>Влагостойкие (моющиеся);</w:t>
      </w:r>
    </w:p>
    <w:p>
      <w:pPr>
        <w:pStyle w:val="Normal"/>
        <w:rPr/>
      </w:pPr>
      <w:r>
        <w:rPr/>
        <w:t>Звукопоглощающие;</w:t>
      </w:r>
    </w:p>
    <w:p>
      <w:pPr>
        <w:pStyle w:val="Normal"/>
        <w:rPr/>
      </w:pPr>
      <w:r>
        <w:rPr/>
        <w:t xml:space="preserve">Клеи </w:t>
        <w:br/>
        <w:t xml:space="preserve"> Для наклейки различных видов обоев на различные поверхности используют клеи и мастики, различающиеся по клеящим способностям и надежности приклеивания. </w:t>
        <w:br/>
        <w:t xml:space="preserve"> Расход любого клеящегося вещества зависит от фактуры, а также от плотности обоев.</w:t>
        <w:br/>
        <w:t xml:space="preserve">  Сухие клеи:</w:t>
        <w:br/>
        <w:t>Имеется множество видов сухих клеев которые разводятся простой водой.</w:t>
        <w:br/>
        <w:t xml:space="preserve"> Например клей Момент (Henkle).</w:t>
        <w:br/>
        <w:t xml:space="preserve"> Приготовление и расход обойного клея.</w:t>
        <w:br/>
        <w:t>Содержимое пачки быстро засыпать в холодную воду, интенсивно перемешивая 20-30сек. Пока не начнется процесс набухания. Через 3 минуты, после повторного перемешивания, клей готов.</w:t>
        <w:b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порции для приготовл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ды на пачк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оклеивания поверхности, м.к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работка оклеенной  поверх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0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125</w:t>
            </w:r>
          </w:p>
        </w:tc>
      </w:tr>
    </w:tbl>
    <w:p>
      <w:pPr>
        <w:pStyle w:val="Normal"/>
        <w:rPr/>
      </w:pPr>
      <w:r>
        <w:rPr/>
        <w:t xml:space="preserve">                                             </w:t>
      </w:r>
      <w:r>
        <w:rPr/>
        <w:t>Наклеивание обое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егкие обо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редние обо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яжелые обо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rPr/>
      </w:pPr>
      <w:r>
        <w:rPr/>
        <w:t>Рекомендации:</w:t>
        <w:br/>
        <w:t>1)Применять только чистую посуду, инструмент и воду.</w:t>
        <w:br/>
        <w:t>2)Клей хранить в закрытых, прохладных и сухих помещениях.</w:t>
        <w:br/>
        <w:t>3)Приготовленный раствор обойного клея может храниться, в закрытой емкости в течении одной недели.</w:t>
        <w:br/>
        <w:t xml:space="preserve"> Особые преимущество:</w:t>
        <w:br/>
        <w:t>1)Высокая эффективность</w:t>
        <w:br/>
        <w:t>2)Готовность к применению за 3мин.</w:t>
        <w:br/>
        <w:t>3)Не образует комков</w:t>
        <w:br/>
        <w:t xml:space="preserve">4)Не оставляет пятен  </w:t>
        <w:br/>
        <w:br/>
        <w:br/>
        <w:br/>
        <w:br/>
        <w:br/>
        <w:br/>
        <w:br/>
        <w:br/>
        <w:br/>
        <w:br/>
        <w:br/>
        <w:br/>
        <w:br/>
      </w:r>
      <w:r>
        <w:rPr>
          <w:b/>
          <w:sz w:val="28"/>
          <w:szCs w:val="28"/>
        </w:rPr>
        <w:t xml:space="preserve">Условные обозначения на обоях. </w:t>
      </w:r>
    </w:p>
    <w:p>
      <w:pPr>
        <w:pStyle w:val="Normal"/>
        <w:rPr>
          <w:rFonts w:ascii="Arial" w:hAnsi="Arial" w:cs="Arial"/>
        </w:rPr>
      </w:pPr>
      <w:r>
        <w:rPr>
          <w:rFonts w:cs="Arial" w:ascii="Arial" w:hAnsi="Arial"/>
          <w:sz w:val="28"/>
          <w:szCs w:val="28"/>
        </w:rPr>
        <w:br/>
      </w:r>
      <w:r>
        <w:rPr/>
        <w:drawing>
          <wp:inline distT="0" distB="0" distL="0" distR="0">
            <wp:extent cx="4076065" cy="491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076065" cy="4911725"/>
                    </a:xfrm>
                    <a:prstGeom prst="rect">
                      <a:avLst/>
                    </a:prstGeom>
                  </pic:spPr>
                </pic:pic>
              </a:graphicData>
            </a:graphic>
          </wp:inline>
        </w:drawing>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Применяемый инструмент:</w:t>
      </w:r>
      <w:r>
        <w:rPr>
          <w:rFonts w:cs="Arial" w:ascii="Arial" w:hAnsi="Arial"/>
        </w:rPr>
        <w:br/>
        <w:t>Для выполнения обойных работ применяют инструменты:</w:t>
      </w:r>
    </w:p>
    <w:p>
      <w:pPr>
        <w:pStyle w:val="Normal"/>
        <w:rPr>
          <w:rFonts w:ascii="Arial" w:hAnsi="Arial" w:cs="Arial"/>
        </w:rPr>
      </w:pPr>
      <w:r>
        <w:rPr>
          <w:rFonts w:cs="Arial" w:ascii="Arial" w:hAnsi="Arial"/>
        </w:rPr>
        <w:t>Ножницы используют для обрезки кромок обоев. Лучше применять ножницы с длинными лезвиями и узкими концами.</w:t>
      </w:r>
    </w:p>
    <w:p>
      <w:pPr>
        <w:pStyle w:val="Normal"/>
        <w:rPr>
          <w:rFonts w:ascii="Arial" w:hAnsi="Arial" w:cs="Arial"/>
        </w:rPr>
      </w:pPr>
      <w:r>
        <w:rPr>
          <w:rFonts w:cs="Arial" w:ascii="Arial" w:hAnsi="Arial"/>
        </w:rPr>
        <w:t>Ножи применяют различной конструкции и формы. Служат они для обрезки по линейке кромок плотных обоев.</w:t>
      </w:r>
    </w:p>
    <w:p>
      <w:pPr>
        <w:pStyle w:val="Normal"/>
        <w:rPr>
          <w:rFonts w:ascii="Arial" w:hAnsi="Arial" w:cs="Arial"/>
        </w:rPr>
      </w:pPr>
      <w:r>
        <w:rPr>
          <w:rFonts w:cs="Arial" w:ascii="Arial" w:hAnsi="Arial"/>
        </w:rPr>
        <w:t>Валик и щетка- гладилка применяются для приглаживания наклеиваемой на поверхности обоев, фриза, бордюра. Щетка должна иметь упругую щетину, так как в этом случае она лучше приглаживает обои</w:t>
      </w:r>
    </w:p>
    <w:p>
      <w:pPr>
        <w:pStyle w:val="Normal"/>
        <w:rPr>
          <w:rFonts w:ascii="Arial" w:hAnsi="Arial" w:cs="Arial"/>
        </w:rPr>
      </w:pPr>
      <w:r>
        <w:rPr>
          <w:rFonts w:cs="Arial" w:ascii="Arial" w:hAnsi="Arial"/>
        </w:rPr>
        <w:t>Кисти. Для намазывания клейстера на поверхности пользуются кистями различной формы. Производительность труда повышается при применении специальной широкой кисти-флейц.</w:t>
      </w:r>
    </w:p>
    <w:p>
      <w:pPr>
        <w:pStyle w:val="Normal"/>
        <w:rPr>
          <w:rFonts w:ascii="Arial" w:hAnsi="Arial" w:cs="Arial"/>
        </w:rPr>
      </w:pPr>
      <w:r>
        <w:rPr>
          <w:rFonts w:cs="Arial" w:ascii="Arial" w:hAnsi="Arial"/>
        </w:rPr>
        <w:t>Стальная линейка служит направляющей для ножа при ровной обрезке обоев.</w:t>
      </w:r>
    </w:p>
    <w:p>
      <w:pPr>
        <w:pStyle w:val="Normal"/>
        <w:rPr>
          <w:rFonts w:ascii="Arial" w:hAnsi="Arial" w:cs="Arial"/>
        </w:rPr>
      </w:pPr>
      <w:r>
        <w:rPr>
          <w:rFonts w:cs="Arial" w:ascii="Arial" w:hAnsi="Arial"/>
        </w:rPr>
        <w:t>Весок (отвес) применяют для проверки вертикальности стены.</w:t>
      </w:r>
    </w:p>
    <w:p>
      <w:pPr>
        <w:pStyle w:val="Normal"/>
        <w:rPr>
          <w:rFonts w:ascii="Arial" w:hAnsi="Arial" w:cs="Arial"/>
        </w:rPr>
      </w:pPr>
      <w:r>
        <w:rPr>
          <w:rFonts w:cs="Arial" w:ascii="Arial" w:hAnsi="Arial"/>
        </w:rPr>
        <w:t>Инвентарь может быть различный: ведра, бочки, тазы, баки. Он необходим для приготовления, хранения и использования клейстера.</w:t>
      </w:r>
    </w:p>
    <w:p>
      <w:pPr>
        <w:pStyle w:val="Normal"/>
        <w:rPr/>
      </w:pPr>
      <w:r>
        <w:rPr>
          <w:rFonts w:cs="Arial" w:ascii="Arial" w:hAnsi="Arial"/>
        </w:rPr>
        <w:br/>
        <w:br/>
        <w:br/>
        <w:br/>
        <w:br/>
        <w:br/>
        <w:br/>
        <w:br/>
        <w:br/>
        <w:br/>
        <w:br/>
        <w:br/>
        <w:br/>
        <w:br/>
        <w:br/>
        <w:br/>
        <w:br/>
        <w:br/>
        <w:br/>
        <w:br/>
        <w:br/>
        <w:br/>
        <w:br/>
        <w:br/>
        <w:br/>
        <w:br/>
        <w:br/>
        <w:br/>
        <w:br/>
        <w:br/>
        <w:br/>
        <w:br/>
        <w:br/>
        <w:br/>
        <w:br/>
        <w:br/>
        <w:t xml:space="preserve"> </w:t>
      </w:r>
      <w:r>
        <w:rPr>
          <w:b/>
          <w:sz w:val="28"/>
          <w:szCs w:val="28"/>
        </w:rPr>
        <w:t>Организация рабочего места.</w:t>
        <w:br/>
      </w:r>
      <w:r>
        <w:rPr/>
        <w:t>Рабочее место – эта часть производственной площади, на которой рабочий выполняет определенные трудовые процессы, где размещены необходимые машины, механизмы, оборудования, инвентарь, приспособления, материалы. В строительстве, рабочее место, перемещается из помещения в помещения с этажа на этаж, с подъезда в подъезд. Отделочные работы выполняют поточно-расчлененным и поточно-комплексным. Поточно-комплексный – это все строительные работы, выполняемые вместе, поточно-расчлененным – каждая специальность выполняется отдельно. При организации рабочих мест необходимо требования СН, т.е. строительные нормы. Отделочные работы выполняются в соответствии с проектом производства отделочных работ. Отделочные работы в здании разбивают на захватки или могут быть этажи, подъезды, отделочные участки работ. В организации рабочего места входят и санитарно-бытовые обслуживания на строительной площадке. Площадка быть ограничена забором, а безопасность за ней в значительной степени зависит от доходности зрительной доходности зрительной информации.</w:t>
        <w:br/>
        <w:t>Должны быть поставлены все знаки безопасности и подписи.</w:t>
        <w:br/>
        <w:t>При оклеивании стен обоями знаками безопасности рабочее место организует следующим образом. При отделке помещения высотой более 3м, применяют столики с замазочным механизмом 3, стремянки 4 с широкими ступнями и ведра 2 с клейстером. При высоте помещения 2,5 – 2,7м, стремянку заменяют козелками 6  перекладной для выдерживания обоев. Иногда козелки используют как страницу для крепления механизма для намазывания.</w:t>
        <w:br/>
        <w:t>Перечень оборудования, инструментов и инвентаря, необходимо для работы одного звена маляров в составе бригады.</w:t>
      </w:r>
    </w:p>
    <w:p>
      <w:pPr>
        <w:pStyle w:val="Normal"/>
        <w:rPr/>
      </w:pPr>
      <w:r>
        <w:rPr>
          <w:rFonts w:cs="Arial" w:ascii="Arial" w:hAnsi="Arial"/>
        </w:rPr>
        <w:br/>
        <w:br/>
        <w:br/>
        <w:br/>
        <w:br/>
        <w:br/>
        <w:br/>
        <w:br/>
        <w:br/>
        <w:br/>
        <w:br/>
        <w:br/>
        <w:br/>
        <w:br/>
        <w:br/>
        <w:br/>
        <w:br/>
        <w:br/>
        <w:br/>
        <w:br/>
        <w:br/>
        <w:br/>
        <w:br/>
        <w:br/>
        <w:br/>
        <w:br/>
        <w:br/>
        <w:br/>
      </w:r>
      <w:r>
        <w:rPr>
          <w:b/>
          <w:sz w:val="28"/>
          <w:szCs w:val="28"/>
        </w:rPr>
        <w:t>Техника безопасности.</w:t>
      </w:r>
    </w:p>
    <w:p>
      <w:pPr>
        <w:pStyle w:val="Normal"/>
        <w:rPr/>
      </w:pPr>
      <w:r>
        <w:rPr/>
        <w:t>Инструктаж по технике безопасности для маляров.</w:t>
        <w:br/>
        <w:t>Общие требования.</w:t>
        <w:br/>
        <w:t>1)К работе в качестве маляра  могут быть допущены лица прошедшие специальные обучения сдавали экзамены квалификационных комиссий.</w:t>
        <w:br/>
        <w:t>2)Работники должны выполнять работы согласно имеющих классификаций, при недостаточной классификаций должны пройти стажировку под руководством опытного работника назначенного приказом по организации.</w:t>
        <w:br/>
        <w:t>3)Работники должны поддерживать порядок на рабочем месте в процессе выполнения работ.</w:t>
        <w:br/>
        <w:t>Перед началом работы.</w:t>
      </w:r>
    </w:p>
    <w:p>
      <w:pPr>
        <w:pStyle w:val="Normal"/>
        <w:rPr/>
      </w:pPr>
      <w:r>
        <w:rPr/>
        <w:t>1) Проверяем состояние лесов.</w:t>
        <w:br/>
        <w:t>2) Проверяем наличие защитных средств.</w:t>
        <w:br/>
        <w:t>3 )Проверить наличие и исправность ручного и механизированного инструмента.</w:t>
        <w:br/>
        <w:t>4) При обнаружении на рабочее месте не огражденных электрических проводов, токоведущих, отверстий, немедленно сообщить мастеру до устранение опасностей или получения указания о мерах защиты к работе не приступать.</w:t>
        <w:br/>
        <w:t>5) Проверить освещенность рабочих мест.</w:t>
        <w:br/>
        <w:t>Во время работы.</w:t>
        <w:br/>
        <w:t>1) Запрещается применять в качестве подмостей случайные средства: ящики, бочки.</w:t>
        <w:br/>
        <w:t>2) На лестничных маршах следует применять специальные подмости.</w:t>
        <w:br/>
        <w:t>3) Приспособления для оклейки потолков и верхней части стен(стол, табурет и т.д.) должны быть устойчивыми.</w:t>
        <w:br/>
        <w:t>4) Вырубку неровностей с поверхности, предназначенной для отделки, осуществляют в защитных очках с небьющимся стеклом.</w:t>
        <w:br/>
        <w:t>5) Робота с ножом (в момент нарезания) и ножницами (в процессе подготовки обоев) требует особого внимания, поскольку при неосторожном обращении с этими инструментами можно поранится, их следует хранить в нужных местах, и не держать их при себе в период облицовки.</w:t>
        <w:br/>
        <w:t xml:space="preserve">6) Работа с клеем требует особой осторожности. При попадании в глаза нужно тщательно промыть их большим напором воды. Необходимо также запостись аптечкой для оказания первой помощи. </w:t>
        <w:br/>
        <w:t>По окончанию работы.</w:t>
        <w:br/>
        <w:t>1) Убрать инструменты и приспособления в предназначенное для них место.</w:t>
        <w:br/>
        <w:t>2) Очистить от мусора и отходов рабочее место и настилы применяемых лесов и подмостей.</w:t>
        <w:br/>
        <w:t>3) Средства индивидуальной зашиты, спецодежды, спец. обувь, отчистить от пыли и загрязнений и убрать в отдельное для хранения место.</w:t>
        <w:br/>
        <w:t>4) Сообщать непосредственному руководителю работ обо всех неполадках, возникающих во время работы.</w:t>
      </w:r>
    </w:p>
    <w:p>
      <w:pPr>
        <w:pStyle w:val="Normal"/>
        <w:rPr/>
      </w:pPr>
      <w:r>
        <w:rPr>
          <w:rFonts w:cs="Arial" w:ascii="Arial" w:hAnsi="Arial"/>
        </w:rPr>
        <w:br/>
        <w:br/>
        <w:br/>
        <w:br/>
        <w:br/>
        <w:br/>
        <w:br/>
        <w:br/>
        <w:br/>
        <w:br/>
        <w:br/>
      </w:r>
      <w:r>
        <w:rPr>
          <w:rFonts w:cs="Arial" w:ascii="Arial" w:hAnsi="Arial"/>
          <w:b/>
          <w:sz w:val="28"/>
          <w:szCs w:val="28"/>
        </w:rPr>
        <w:t>Литература.</w:t>
        <w:br/>
      </w:r>
      <w:r>
        <w:rPr>
          <w:rFonts w:cs="Arial" w:ascii="Arial" w:hAnsi="Arial"/>
        </w:rPr>
        <w:t>1) А.М. Шепелев. «Оклейка обоями и настилка линолеума».</w:t>
        <w:br/>
        <w:t>2) А.Е. Сурженко. «Молярные и обойные работы».</w:t>
        <w:br/>
        <w:t>3) В.П. Иванов. «Малярные, обойные и столярные работы».</w:t>
      </w:r>
      <w:r>
        <w:rPr>
          <w:rFonts w:cs="Arial" w:ascii="Arial" w:hAnsi="Arial"/>
          <w:b/>
          <w:sz w:val="28"/>
          <w:szCs w:val="28"/>
        </w:rPr>
        <w:br/>
      </w:r>
      <w:r>
        <w:rPr>
          <w:rFonts w:cs="Arial" w:ascii="Arial" w:hAnsi="Arial"/>
        </w:rPr>
        <w:t>4) Е.М. Костенко. «Общестроительные отделочные работы».</w:t>
        <w:br/>
        <w:t>5) В.П. Белогуров, В.Д. Чмырь. «Справочник молодого маля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07:00Z</dcterms:created>
  <dc:creator>Admin</dc:creator>
  <dc:description/>
  <cp:keywords/>
  <dc:language>en-US</dc:language>
  <cp:lastModifiedBy>Admin</cp:lastModifiedBy>
  <cp:lastPrinted>2009-01-15T00:39:00Z</cp:lastPrinted>
  <dcterms:modified xsi:type="dcterms:W3CDTF">2009-01-14T20:07:00Z</dcterms:modified>
  <cp:revision>2</cp:revision>
  <dc:subject/>
  <dc:title>                            План:</dc:title>
</cp:coreProperties>
</file>