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профессиональног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жорский политехнически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фессиональный лице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ГРУППА № 306 </w:t>
      </w:r>
      <w:r>
        <w:rPr>
          <w:b/>
          <w:bCs/>
          <w:sz w:val="36"/>
          <w:lang w:val="en-US"/>
        </w:rPr>
        <w:t>“</w:t>
      </w:r>
      <w:r>
        <w:rPr>
          <w:b/>
          <w:bCs/>
          <w:sz w:val="36"/>
        </w:rPr>
        <w:t>АВТОСЛЕСАРЬ</w:t>
      </w:r>
      <w:r>
        <w:rPr>
          <w:b/>
          <w:bCs/>
          <w:sz w:val="36"/>
          <w:lang w:val="en-US"/>
        </w:rPr>
        <w:t>”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Выпускная квалифицированна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бота по разработ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хнологического процесс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тему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Установка поршня с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шатуном 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мпрессионными кольцам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 цилиндр»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Выполнил:___________(Попов В.С.)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оверил:_________(Тягунов М.М.)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03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тунно-поворотная груп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Поршни воспринимают давление газов при сгорании рабочей смеси и передают его при помощи шатунов на коленчатый вал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Поршень</w:t>
      </w:r>
      <w:r>
        <w:rPr>
          <w:sz w:val="28"/>
        </w:rPr>
        <w:t xml:space="preserve"> при такте рабочего хода поршень воспринимает давление газов и, передаёт его через шатун на коленчатый вал. Поршень состоит из трёх основных частей: днища, уплотняющей части с проточенными в ней канавками для поршневых колец и юбки, поверхности которой соприкасаются с зеркалам цилиндра. Поршни изготавливаются из сплава алюми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иаметр головки подвергающейся большому нагреву меньше чем диаметр юбки. Юбка изготавливается овальной и конусной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Поршневые кольца.</w:t>
      </w:r>
      <w:r>
        <w:rPr>
          <w:sz w:val="28"/>
        </w:rPr>
        <w:t xml:space="preserve"> Основная функция поршневых колец – уплотнение камеры сгорания и обеспечения герметичности соединения деталей поршень – цилиндр – канавки. Конструктивно поршневое кольцо представляет собой плоскую разрезную пружину с зазором, который называется замком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Компрессионные кольца</w:t>
      </w:r>
      <w:r>
        <w:rPr>
          <w:sz w:val="28"/>
        </w:rPr>
        <w:t xml:space="preserve"> подбирают с определённым зазором по высоте к канавке поршня. При установке поршня в цилиндр кольца сжимаются до небольшого зазора в замке и плотно прилегают к поверхности цилиндра, что предотвращает прорыв газов в картер двигателя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Маслосъёмное кольцо</w:t>
      </w:r>
      <w:r>
        <w:rPr>
          <w:sz w:val="28"/>
        </w:rPr>
        <w:t xml:space="preserve"> – снимает излишки масла со стенок цилиндра, отводит его в поддон кар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шневые кольца изготавливают из легированного чугуна или из специальной стали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Поршневой палец.</w:t>
      </w:r>
      <w:r>
        <w:rPr>
          <w:sz w:val="28"/>
        </w:rPr>
        <w:t xml:space="preserve"> Для шарнирного соединения поршня с верхней головкой шатуна служит поршневой палец. Поршневой палец изготавливается из легированных сталей, а поверхность его закаливается токами высокой частоты. По способу соединения с шатуном и поршнем пальцы делятся на плавающие и закреплённые. Осевые перемещения пальца ограничиваются стопорными кольцами, расположенными в выточках бобышек поршня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Шатун</w:t>
      </w:r>
      <w:r>
        <w:rPr>
          <w:sz w:val="28"/>
        </w:rPr>
        <w:t xml:space="preserve"> служит для соединения поршня с кривошипам коленчатого вала. Шатун состоит из: верхней головки, стержня двутаврового сечения и нижней разъемной головки. Шатун изготавливают из высоколегированной стали. В верхнюю головку шатуна запрессовывается втулка из оловянной бронзы. Нижняя крышка крепится к шатуну с помощью стальных болтов. В нижней крышке шатуна имеется отверстии для направления разбрызгивания масла. Нижние крышки маркируются номером цилиндра. Нижняя головка шатуна по ширине меньше диаметра поршня, что позволяет выполнять поршень с шатуном через верх цилиндра. В нижней головки шатуна размещены вкладыши изготавливаемые из стальной ленты и покрытые тонким слоем антифрикционного покрытия от праворачивания в нижней головке вкладыши удерживаются выступами, которые входят в канавки, в крышки шату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Шатунно-поворотная группа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Установка поршней и шатунов в блок цилиндров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Стенки цилиндра смазать моторным масло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Установить поршень с шатуном в цилиндр сверх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Обжать поршневые кольца обжимкой и вместе с поршнем установить в цилиндр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Осторожно выжать поршень в цилиндр так, чтобы верхнее поршневое кольцо оказалось в цилиндре. Для того чтобы шатун упёрся в шейку коленвала, коленвал слегка поверну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Вставить верхний вкладыш подшипника в место его установки в шатуне и всё вместе опустить на шатунную шейку, которая должна находится в Н.М.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Вставить нижний вкладыш в крышку подшипни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Уложить крышку со вкладышем на основание шатуна и пальцами затянуть до упора шатунные болт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Затянуть шатунные болты с усилием установленным для крепежа крышки шатунного подшип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е неисправности кривошипно-шатунного механизм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новными неисправностями кривошипно-шатунного механизма в процессе эксплуатации двигателя является: износы коренных и шатунных </w:t>
      </w:r>
      <w:r>
        <w:rPr>
          <w:color w:val="FF0000"/>
          <w:sz w:val="28"/>
        </w:rPr>
        <w:t>шик</w:t>
      </w:r>
      <w:r>
        <w:rPr>
          <w:sz w:val="28"/>
        </w:rPr>
        <w:t xml:space="preserve"> коленвала, износ коренных и шатунных подшипников, износ поршневых пальцев и отверстий для них в бобышках поршней, износ цилиндров и гильз цилиндров, образование нагара на стенках камер сгорания и днищах поршней, поломка и залегания поршневых колец, ослабление крепления головки блока цилиндров и двигателя в цел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нешними признаками перечисленных неисправностей являются: падение компрессора в цилиндрах и мощности двигателя, появление посторонних шумов и стуков, повышенный расход масла и топлива, дымл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езультате износа сопряженных деталей в двигателе возникают шумы и стуки, по их характеру  можно определить место и причину неисправ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бы определить в каком из четырёх цилиндров происходит стук деталей шатунно-поршневой группы, нужно при работающем двигателе поочерёдно снимать со свечей провод высокого напряжения. При снятии провода неисправного цилиндра стуки исчезают, ослабеваю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Требование безопасности при ТО и ремонте автомобиля на АТП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 ремонте автомобиля необходимо принимать меры против их самостоятельного перемещ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прещается ТО и ремонт автомобиля при работающем двигателе, за исключением случаев его регулировки. Подъёмно-транспортное оборудование должно быть в исправном состоянии и использоваться только по своему прямому назначению. К работе с этим оборудованием допускаются лица прошедшую соответствующею подготовку и инструктаж. Во время работы не следует оставлять инструменты на краю осмотровой канавы, на капоте, на крыльях автомоби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сборочных работах запрещается проверять совпадения отверстий в соединяемых деталях пальцем, для этого нужно пользоваться специальными приспособлениями. Запрещается заграждать проходы между рабочими местами, узлами и агрегатами. Запрещается отвёртывать гайки зубами. Повышенную опасность представляют операции по снятию и установке пружин, поскольку в них накоплена значительная энергия. По этому эти операции необходимо производить на специальных стендах или с помощью приспособлений обеспечивающих безопасную работу. Гидравлические и пневматические устройства должны быть снабжены предохранительными клапанами. Рабочий инструмент следует содержать в исправном состоянии. Помещение, в которых рабочие выполняют ТО или ремонт автомобилей должны оборудоваться: осмотровыми ямами или канавами, эстакадами. Проточно-вытяжная вентиляция должна обеспечивать удаления выделяемых паров и газов, и приток свежего воздуха. Искусственное освещение должно быть достаточным и безопасным для выполнения работ. На территории предприятия необходимо наличие санитарно-бытовых помещ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ботающие с этилированным бензином, должны быть обеспечены в обязательном порядке горячей вод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Легковые автомобили”                                             </w:t>
      </w:r>
    </w:p>
    <w:p>
      <w:pPr>
        <w:pStyle w:val="Heading2"/>
        <w:ind w:left="900" w:hanging="0"/>
        <w:rPr/>
      </w:pPr>
      <w:r>
        <w:rPr/>
        <w:t>К.С. Шестаполов</w:t>
      </w:r>
    </w:p>
    <w:p>
      <w:pPr>
        <w:pStyle w:val="Normal"/>
        <w:ind w:left="900" w:hanging="0"/>
        <w:jc w:val="right"/>
        <w:rPr>
          <w:sz w:val="28"/>
        </w:rPr>
      </w:pPr>
      <w:r>
        <w:rPr>
          <w:sz w:val="28"/>
        </w:rPr>
        <w:t>С.Ф. Дмиховский</w:t>
      </w:r>
    </w:p>
    <w:p>
      <w:pPr>
        <w:pStyle w:val="Normal"/>
        <w:ind w:left="9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Устройство и эксплуатации автотранспортных средств”</w:t>
      </w:r>
    </w:p>
    <w:p>
      <w:pPr>
        <w:pStyle w:val="Heading2"/>
        <w:ind w:left="900" w:hanging="0"/>
        <w:rPr/>
      </w:pPr>
      <w:r>
        <w:rPr/>
        <w:t>В.Л. Роговцев</w:t>
      </w:r>
    </w:p>
    <w:p>
      <w:pPr>
        <w:pStyle w:val="Normal"/>
        <w:ind w:left="900" w:hanging="0"/>
        <w:jc w:val="right"/>
        <w:rPr>
          <w:sz w:val="28"/>
        </w:rPr>
      </w:pPr>
      <w:r>
        <w:rPr>
          <w:sz w:val="28"/>
        </w:rPr>
        <w:t>А.Г. Пузанков</w:t>
      </w:r>
    </w:p>
    <w:p>
      <w:pPr>
        <w:pStyle w:val="Normal"/>
        <w:ind w:left="900" w:hanging="0"/>
        <w:jc w:val="right"/>
        <w:rPr>
          <w:sz w:val="28"/>
        </w:rPr>
      </w:pPr>
      <w:r>
        <w:rPr>
          <w:sz w:val="28"/>
        </w:rPr>
        <w:t>В.Д. Олдфильд</w:t>
      </w:r>
    </w:p>
    <w:p>
      <w:pPr>
        <w:pStyle w:val="Normal"/>
        <w:ind w:left="9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Устройство, техническое обслуживания и ремонт автомобилей”</w:t>
      </w:r>
    </w:p>
    <w:p>
      <w:pPr>
        <w:pStyle w:val="Normal"/>
        <w:ind w:left="900" w:hanging="0"/>
        <w:jc w:val="right"/>
        <w:rPr/>
      </w:pP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 xml:space="preserve">. </w:t>
      </w:r>
      <w:r>
        <w:rPr>
          <w:sz w:val="28"/>
        </w:rPr>
        <w:t>Шегин</w:t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52:00Z</dcterms:created>
  <dc:creator>Nicci</dc:creator>
  <dc:description/>
  <dc:language>en-US</dc:language>
  <cp:lastModifiedBy>Nicci</cp:lastModifiedBy>
  <dcterms:modified xsi:type="dcterms:W3CDTF">2003-03-06T11:06:00Z</dcterms:modified>
  <cp:revision>3</cp:revision>
  <dc:subject/>
  <dc:title>Министерство общего профессионального</dc:title>
</cp:coreProperties>
</file>