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ериоды развития Чикагской школ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Подготовительный период в развитии Чикагской школы связан с длительностью в университете так называемой «большой четверки»: А. Смолла, Дж. Винсента, Ч. Хендерсона и У. Томас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нципиальный новый период в развитии Чикагской школы начался с приходом туда Р. Парка и Э. Берджесса.   </w:t>
      </w:r>
      <w:r>
        <w:rPr>
          <w:color w:val="000000"/>
          <w:sz w:val="28"/>
          <w:szCs w:val="28"/>
        </w:rPr>
        <w:t xml:space="preserve">Увлечение расовыми и этническими проблемами было популярно в то время в Чикаго, особенно с приходом Р. Парка. Будучи в течение двух лет президентом студенческого социологического клуба, членом космополитического клуба, межнациональной академической группы, Берджесс активно занимался исследованием этих проблем. Однако к окончанию университета диссертацию он не представил. После Чикаго Берджесс отправился в Толедо, где преподавал в местном университете в течение года; затем - в университете штата Канзас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х школы во многом был обеспечен органичным соединением эмпирических исследований с теоретическими обобщениями, выдвижение гипотез в рамках единой организованной и направленной на конкретные практические цели  социально – реформистской программы. Такое сочетание теории и прикладных исследований стало возможным благодаря сотрудничеству Парка и Берджесса, в котором приоритетом Парка было в основном теоретическое общение, а Берджесс был особенно изобретателен  в организации и методическом обеспечении исследовательных програм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ми темами были расовые отношения и город как социальная среда. В формировании школы манера общения Парка со студентами, его способность интенсивно работать с выпускниками,  готовящими диссертации, сыграла не меньшую роль, чем его концепция и исследовательские проекты. Привлекая студентов к исследовательской программе, Парк умел найти каждому его специфический интерес в этом исследовании и помогал развернуть и обсудить намеченный исследовательский план в самом широком диапазоне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еоретические воззрения Парка и Берджесс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Фундаментальным результатом работы Парка и Берджесса по формированию школы, которое представлялось как соединение усилий по созданию оригинальной теории с делом её распространения среди студентов, превращения её в основу усвоения социологических знаний в целом, стал знаменитый учебник «Введение в науку социологию</w:t>
      </w:r>
      <w:r>
        <w:rPr>
          <w:color w:val="000000"/>
          <w:sz w:val="28"/>
          <w:szCs w:val="28"/>
        </w:rPr>
        <w:t>. Первый образец совместного творчества Парка и Берджесса - готовился очень тщательно. Сначала все теоретические положения оговаривались в деталях, затем Берджесс переносил их на бумагу, этот первый набросок Парк затем рецензировал, переписывал порой целые страницы, после чего Берджесс отшлифовывал полученный текст в окончательном варианте. Берджесс не раз отмечал, что ему «очень повезло, когда он получил возможность приобщиться к творческому процессу вместе с Р. Парком», который не оставлял исследование ни на минуту. «Я никогда не знал, - пишет Берджесс, - смогу ли уйти пообедать: мы проводили целые дни за дискуссиями как по теоретическим, так и по практическим аспектам социологии и социологических исследований».</w:t>
      </w:r>
      <w:r>
        <w:rPr>
          <w:sz w:val="28"/>
          <w:szCs w:val="28"/>
        </w:rPr>
        <w:t xml:space="preserve"> Учебник Парка и Берджесса, представляющий собой внушительный том на тысячу страниц, собравший сто девяносто отрывков из работ различных авторов. В предисловии Парк подчёркивает, что этот учебник «задуман не просто», как набор материалов, но как систематическое изложение основ социологии. Основной замысел совокупности, помимо изложения определенного взгляда на предмет и метод социологии в современном обществе.</w:t>
      </w:r>
      <w:r>
        <w:rPr>
          <w:rFonts w:cs="Arial" w:ascii="Arial" w:hAnsi="Arial"/>
          <w:color w:val="000000"/>
          <w:sz w:val="19"/>
          <w:szCs w:val="19"/>
        </w:rPr>
        <w:t xml:space="preserve"> </w:t>
      </w:r>
      <w:r>
        <w:rPr>
          <w:color w:val="000000"/>
          <w:sz w:val="28"/>
          <w:szCs w:val="28"/>
        </w:rPr>
        <w:t>В этом учебнике выделены основные типы социологических методов, как они представлялись в то время чикагским социологам: монографическое исследование исторический метод, статистические методы. Заключительная глава учебника посвящена подробному рассмотрению исследовательских методик и техники монографического исследования, среди которых: наблюдение, интервью, личные документы и социальное картографирование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3"/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ное чему должен учить учебник – наблюдать, творчески относится к своим наблюдениям. Своеобразие Чикагской школы заключается в широкой теоретической ориентации, соединения различных подходов и методов, среди которых нет определённого доминирующе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лая вывод нужно сказать, что главной задачей учебника являлась организация и использование своего собственного опыта, как эмпирического, так теоретического.  Работы Парка, посвященные в основном трём главным темам – расовые отношения и конфликт культур, город как социальная среда, предмет социологии и её роль в современном мире. Таким образом, проекты Парка и Берджесса были направлены на решении таких социальных проблем как расовые отношения и конфликт культур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35" w:leader="none"/>
          <w:tab w:val="center" w:pos="5315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3. </w:t>
        <w:tab/>
        <w:t>Особенности методологических подход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Методологическим подходом к анализу предмета исследования, который также отличается стремлением соединить методы глубокого монографического обследования (анализ документов, биографий, неформализованное интервью, включенное наблюдение) и статистические методы анализа, социальное картографирование. Для чикагских социологов не характерно противопоставление или принципиальное разделение «мягких» (антропологических и этнографических) методов и «жёстких», количественных; в исследовательских программах, они, как правило, комбинируются и дополняются.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ом же, как с теоретической, так и с методической стороны, Чикагская школа отличается многообразием и органической слитностью в едином исследовательском порыве самых различных подходов, которые в дальнейшем своем развитии дифференцируются так, их совмещение становится возможным только в виде эклектики. Чикагскую школу нередко называют «классической», основанием тому служит – стремление к «классической» универсальности подходов к определению и трактовке предмета социологии как науки, попытки обосновать её роль и место в ряду других наук и дать ей некоторую профессионально – этическую перспективу, дойти до её философских оснований</w:t>
      </w:r>
      <w:r>
        <w:rPr>
          <w:sz w:val="20"/>
          <w:szCs w:val="20"/>
        </w:rPr>
        <w:t>.</w:t>
      </w:r>
      <w:r>
        <w:rPr>
          <w:rStyle w:val="FootnoteCharacters"/>
          <w:rStyle w:val="FootnoteAnchor"/>
          <w:sz w:val="20"/>
          <w:szCs w:val="20"/>
        </w:rPr>
        <w:footnoteReference w:customMarkFollows="1" w:id="4"/>
        <w:t>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циологические ориентации факультета были разнообразны…и его сила в этом разнообразии. Именно это многообразие ориентаций позволило чикагскому факультету социологии колонизировать новые факультеты. Для большинства Чикагских школ было свойственно увлечение эмпирическими подтверждениями своих, о «Чикагской школе» социальных наук в целом.</w:t>
      </w:r>
      <w:r>
        <w:rPr>
          <w:rStyle w:val="FootnoteCharacters"/>
          <w:rStyle w:val="FootnoteAnchor"/>
          <w:sz w:val="20"/>
          <w:szCs w:val="20"/>
        </w:rPr>
        <w:footnoteReference w:customMarkFollows="1" w:id="5"/>
        <w:t>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709" w:right="567" w:gutter="0" w:header="709" w:top="1134" w:footer="0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t>1</w:t>
      </w:r>
      <w:r>
        <w:rPr>
          <w:sz w:val="20"/>
          <w:szCs w:val="20"/>
        </w:rPr>
        <w:t>Ритцер Дж. Современные социологические теории. - СПб.: Питер, 2002. – С. 97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3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t>1</w:t>
      </w:r>
      <w:r>
        <w:rPr>
          <w:sz w:val="20"/>
          <w:szCs w:val="20"/>
        </w:rPr>
        <w:t>Громов И. А. Западная социология: Учебное пособие.  - СПб.: Ольга, 1997. – С. 123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авыдов Ю. Н. Современная западная социология: Учебное пособие. - М.: Политиздат, 1990. – С. 46.</w:t>
      </w:r>
    </w:p>
  </w:footnote>
  <w:footnote w:id="5">
    <w:p>
      <w:pPr>
        <w:pStyle w:val="Normal"/>
        <w:jc w:val="both"/>
        <w:rPr>
          <w:sz w:val="20"/>
          <w:szCs w:val="20"/>
        </w:rPr>
      </w:pPr>
      <w:r>
        <w:rPr>
          <w:rStyle w:val="FootnoteCharacters"/>
        </w:rPr>
        <w:t>2</w:t>
      </w:r>
      <w:r>
        <w:rPr>
          <w:sz w:val="20"/>
          <w:szCs w:val="20"/>
        </w:rPr>
        <w:t>Громов И. А. Западная социология: Учебное пособие.  - СПб.: Ольга, 1997. – С. 69.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2:13:00Z</dcterms:created>
  <dc:creator>User</dc:creator>
  <dc:description/>
  <cp:keywords/>
  <dc:language>en-US</dc:language>
  <cp:lastModifiedBy>User</cp:lastModifiedBy>
  <dcterms:modified xsi:type="dcterms:W3CDTF">2005-05-30T06:08:00Z</dcterms:modified>
  <cp:revision>19</cp:revision>
  <dc:subject/>
  <dc:title/>
</cp:coreProperties>
</file>