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ктуальность данной темы заключается в том, что и в современных условиях существуют социальные проблемы такие как: интеграция, стабильность, социальная и культурная адаптация. Социальная ситуация требует установления адекватного социального контроля и согласия. В связи с этим целью программы является разрешение социальных проблем путём эффективности реформ. Главной задачей научной школы заключалась в том, чтобы создать специализированную программу по предотвращению социальных проблем. А также основной задачей социологических исследований Чикагской школы являлось обеспечение населения безопасных условий для жизни. Предметом исследования представлений Чикагской школы являлись методологические подходы, которые отличались стремлением соединить методы обследования: город, этническое сообщество, тип личности. Эти проблемы обозначающие представления Чикагской школы до сих пор не потеряли свою значим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ю данного исследования является анализ теоретических воззрений основных представлений Чикагской шко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и исследова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Выделить периоды разви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оанализировать теоретические воззр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ыделить особенности методологических подходов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В данной работе используются книги такие, как: «Современные социологические теории»</w:t>
      </w:r>
      <w:r>
        <w:rPr>
          <w:rStyle w:val="FootnoteCharacters"/>
          <w:rStyle w:val="FootnoteAnchor"/>
          <w:sz w:val="20"/>
          <w:szCs w:val="20"/>
        </w:rPr>
        <w:footnoteReference w:customMarkFollows="1" w:id="2"/>
        <w:t>1</w:t>
      </w:r>
      <w:r>
        <w:rPr>
          <w:sz w:val="28"/>
          <w:szCs w:val="28"/>
        </w:rPr>
        <w:t>, «Западная социология»</w:t>
      </w:r>
      <w:r>
        <w:rPr>
          <w:rStyle w:val="FootnoteCharacters"/>
          <w:rStyle w:val="FootnoteAnchor"/>
          <w:sz w:val="20"/>
          <w:szCs w:val="20"/>
        </w:rPr>
        <w:footnoteReference w:customMarkFollows="1" w:id="3"/>
        <w:t>2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и «Современная западная социология»</w:t>
      </w:r>
      <w:r>
        <w:rPr>
          <w:rStyle w:val="FootnoteCharacters"/>
          <w:rStyle w:val="FootnoteAnchor"/>
          <w:sz w:val="20"/>
          <w:szCs w:val="20"/>
        </w:rPr>
        <w:footnoteReference w:customMarkFollows="1" w:id="4"/>
        <w:t>3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709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0"/>
          <w:szCs w:val="20"/>
        </w:rPr>
        <w:t>Ритцер Дж. Современные социологические теории. - СПб.: Питер, 2002. – 688 с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sz w:val="20"/>
          <w:szCs w:val="20"/>
        </w:rPr>
        <w:t>Громов И. А. Западная социология: Учебное пособие.  - СПб.: Ольга, 1997. – 371 с.</w:t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3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выдов Ю. Н. Современная западная социология: Учебное пособие. - М.: Политиздат, 1990. – 432 с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3:50:00Z</dcterms:created>
  <dc:creator>User</dc:creator>
  <dc:description/>
  <cp:keywords/>
  <dc:language>en-US</dc:language>
  <cp:lastModifiedBy>User</cp:lastModifiedBy>
  <dcterms:modified xsi:type="dcterms:W3CDTF">2005-05-30T06:06:00Z</dcterms:modified>
  <cp:revision>10</cp:revision>
  <dc:subject/>
  <dc:title>Введение</dc:title>
</cp:coreProperties>
</file>