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Ценностные ориентации молодёжи</w:t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лан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Общее понятие ценностных ориентаций молодёжи: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Определение ценности;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Индивидуальные ценности – главная составляющая ценностей всего общества;</w:t>
      </w:r>
    </w:p>
    <w:p>
      <w:pPr>
        <w:pStyle w:val="Normal"/>
        <w:numPr>
          <w:ilvl w:val="0"/>
          <w:numId w:val="3"/>
        </w:numPr>
        <w:ind w:left="0" w:firstLine="180"/>
        <w:rPr>
          <w:sz w:val="52"/>
        </w:rPr>
      </w:pPr>
      <w:r>
        <w:rPr>
          <w:sz w:val="52"/>
        </w:rPr>
        <w:t>Понятие ценностных ориентаций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Основные составляющие ценностной ориентации молодёж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Целеустремлё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Счаст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rPr>
          <w:sz w:val="52"/>
        </w:rPr>
      </w:pPr>
      <w:r>
        <w:rPr>
          <w:sz w:val="52"/>
        </w:rPr>
        <w:t>Смысл жизни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Социологический опрос, его результаты.</w:t>
      </w:r>
    </w:p>
    <w:p>
      <w:pPr>
        <w:pStyle w:val="Normal"/>
        <w:numPr>
          <w:ilvl w:val="0"/>
          <w:numId w:val="4"/>
        </w:numPr>
        <w:ind w:left="0" w:firstLine="180"/>
        <w:rPr>
          <w:sz w:val="52"/>
        </w:rPr>
      </w:pPr>
      <w:r>
        <w:rPr>
          <w:sz w:val="52"/>
        </w:rPr>
        <w:t>Итоги, рекомендации, выводы.</w:t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2"/>
        <w:spacing w:lineRule="auto" w:line="240"/>
        <w:ind w:firstLine="18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firstLine="180"/>
        <w:rPr/>
      </w:pPr>
      <w:r>
        <w:rPr/>
        <w:t xml:space="preserve">ЦЕННОСТНЫЕ ОРИЕНТАЦИИ </w:t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  <w:t>МОЛОДЕЖИ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  <w:i/>
          <w:i/>
          <w:color w:val="000000"/>
          <w:sz w:val="28"/>
          <w:u w:val="single"/>
        </w:rPr>
      </w:pPr>
      <w:r>
        <w:rPr>
          <w:rFonts w:cs="Arial" w:ascii="Arial" w:hAnsi="Arial"/>
          <w:i/>
          <w:color w:val="000000"/>
          <w:sz w:val="28"/>
          <w:u w:val="single"/>
        </w:rPr>
      </w:r>
    </w:p>
    <w:p>
      <w:pPr>
        <w:pStyle w:val="TextBodyIndent"/>
        <w:spacing w:lineRule="auto" w:line="240"/>
        <w:ind w:firstLine="180"/>
        <w:rPr/>
      </w:pPr>
      <w:r>
        <w:rPr/>
        <w:t>Понятие "ценность" весьма широко используется в философской и другой специальной литературе для указания на человеческое, со</w:t>
        <w:softHyphen/>
        <w:t>циальное и культурное значение определенных явлений действитель</w:t>
        <w:softHyphen/>
        <w:t>ности. Ценность (по П. Менцеру) — это то, что чувства людей диктуют признать стоящим над всем и к чему можно стре</w:t>
        <w:softHyphen/>
        <w:t>миться, созерцать и относиться с уважением, признанием, по</w:t>
        <w:softHyphen/>
        <w:t xml:space="preserve">чтением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о сути, ценность — не свойство какой-либо вещи, а сущность, условие полноценного бытия объекта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Ценность как совокупность всех предметов человеческой деятель</w:t>
        <w:softHyphen/>
        <w:t>ности может рассматриваться как "предметные ценности", т. е. объек</w:t>
        <w:softHyphen/>
        <w:t>ты ценностного отношения. Сама по себе ценность — это некая зна</w:t>
        <w:softHyphen/>
        <w:t>чимость объекта для субъекта. Ценности — это суть и свойства предмета, явления. Это также определенные идеи, воззрения, посредством которых люди удовлетворяют свои потребно</w:t>
        <w:softHyphen/>
        <w:t>сти и интересы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пособы и критерии, на основании которых производятся проце</w:t>
        <w:softHyphen/>
        <w:t>дуры оценивания соответствующих явлений, закрепляются в обще</w:t>
        <w:softHyphen/>
        <w:t>ственном сознании и культуре как и субъективные ценности. Таким образом, предметные и субъективные ценности представляют собой два плюса ценностного отношения человека к окружающему его миру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о, что для одного человека может быть ценностью, другой мо</w:t>
        <w:softHyphen/>
        <w:t>жет недооценивать, а то и вовсе не считать ценностью, т. е. ценность всегда субъективн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и с формальной точки зрения разделяют на позитив</w:t>
        <w:softHyphen/>
        <w:t>ные и негативные (среди них можно выделить и малоценность), абсо</w:t>
        <w:softHyphen/>
        <w:t>лютные и относительные, субъективные и объективные. По со</w:t>
        <w:softHyphen/>
        <w:t>держанию различают вещные ценности, логические и эстетическ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юбая историческая общественная форма жизнеустрой</w:t>
        <w:softHyphen/>
        <w:t>ства, жизнедеятельности людей имеет не просто отдельные ценности, но их систему, определенную иерархию ценностей. Без усвоения личностью такой системы ценностей, без определения собственного отношения к ним невозможен не только успешный процесс социализации личности, но и соответствующее поддержа</w:t>
        <w:softHyphen/>
        <w:t>ние нормативного порядка в обществе вообщ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говорят о системе ценностей, то имеют в виду не просто некую совокупность идеальных средств человеческой деятельности, а специфический культурный феномен, своеобразную "пирамидаль</w:t>
        <w:softHyphen/>
        <w:t>ную призму", в которой и посредством которой преломляется вся си</w:t>
        <w:softHyphen/>
        <w:t>стема реальных жизненных отношений между субъектом и окружа</w:t>
        <w:softHyphen/>
        <w:t>ющим его миро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риоритетное значение имеют индивидуальные ценности лю</w:t>
        <w:softHyphen/>
        <w:t>дей (личностей), ибо только некая их сумма может представ</w:t>
        <w:softHyphen/>
        <w:t>лять собой ценности социальные, ценности всего обществ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Иерархия индивидуальных (личностных) ценностей является свое</w:t>
        <w:softHyphen/>
        <w:t>образным связующим звеном между отдельным человеком (индиви</w:t>
        <w:softHyphen/>
        <w:t>дом) и обществом, его культурой в целом. Иными словами, есть ду</w:t>
        <w:softHyphen/>
        <w:t>ховный мир самого человека и определенная культура общества, которые взаимосвязаны и взаимодействуют посредством ценностей определенного человека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Не все потребности и ценности человеком ясно осознаются, и познаются. При этом важно учитывать то обстоятельство психоло</w:t>
        <w:softHyphen/>
        <w:t>гического плана, что для подавляющего большинства людей супер</w:t>
        <w:softHyphen/>
        <w:t>ценностью являются они сами, т. е. "Я — ценность!" В определен</w:t>
        <w:softHyphen/>
        <w:t>ной мере это — объективное явление, ибо высочайшей целью человека является его самореализация, саморазвитие и самосовер</w:t>
        <w:softHyphen/>
        <w:t>шенствование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ные ориентации (или реже — предпочтения) — это определенная совокупность иерархически связанных между собой ценностей, которая задает человеку направленность его жизнедеятельност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 юных лет человек в основном приобщается к различным цен</w:t>
        <w:softHyphen/>
        <w:t>ностям, уясняет для себя их сущность и смысл. Далее, в процессе обучения, всестороннего развития, накопления жизненного опыта личность вырабатывает способность самостоятельно выбирать сис</w:t>
        <w:softHyphen/>
        <w:t>темообразующую ценность, т. е. ту, которая в данный момент пред</w:t>
        <w:softHyphen/>
        <w:t>ставляется ей наиболее значимой и одновременно задает опреде</w:t>
        <w:softHyphen/>
        <w:t>ленную иерархию ценностей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сознании каждого человека личностные ценности отражают</w:t>
        <w:softHyphen/>
        <w:t>ся в форме социальных, ценностных ориентации, которые образно называют "осью сознания", обеспечивающей устойчивость лично</w:t>
        <w:softHyphen/>
        <w:t>сти. "Ценностные ориентации — важнейшие элементы внутренней структуры личности, закрепленные жизненным опытом индивида, всей совокупностью его переживаний и ограничивающие значимое, су</w:t>
        <w:softHyphen/>
        <w:t>щественное для данного человека от незначимого, несуществен</w:t>
        <w:softHyphen/>
        <w:t>ного" 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Ценностные ориентации человека складываются в определенную систему, имеющую (в виде подсистем) три основных направления: социально-структурные ориентации и планы; планы и ориентации на определенный образ жизни; деятельность и общение человека в сфере различных социальных институтов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Среди всей иерархии ценностей можно выделить те, кото</w:t>
        <w:softHyphen/>
        <w:t>рые являются общечеловеческими, или глобальными, т. е. прису</w:t>
        <w:softHyphen/>
        <w:t>щи максимальному количеству людей, например Свобода, Труд, Творчество, Гуманизм, Солидарность, Человеколюбие, Семья, На</w:t>
        <w:softHyphen/>
        <w:t>ция, Народ, Дети,, и др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Итак, в основе ценностных ориентаций молодёжи лежат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а) счастье;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б) целеустремлённость;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в) смысл жизни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Счастье</w:t>
      </w:r>
    </w:p>
    <w:p>
      <w:pPr>
        <w:pStyle w:val="Normal"/>
        <w:ind w:firstLine="180"/>
        <w:rPr/>
      </w:pPr>
      <w:r>
        <w:rPr>
          <w:sz w:val="28"/>
        </w:rPr>
        <w:t xml:space="preserve">- </w:t>
      </w:r>
      <w:r>
        <w:rPr>
          <w:i/>
          <w:sz w:val="28"/>
        </w:rPr>
        <w:t>понятие, обозначающее такое состояние человека, которое соответствует наибольшей внутренней удовлетворенности условиями своего бытия, полноте и осмысленности жизни, осуществлению своего назначения.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8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нают, чего хотят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отличие от множества прочих, которые в лучших случаях знают лишь, чего хотят. Самое тяжелое положение у тех, кто не знает, чего хотеть от себя. Заметил: счастливые хотят только то, что имеют – в реальности или в возможной реальности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Не умеют скуча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Среди них есть и деятельные энтузиасты, и созерцатели, никуда не спешащие. И занятые по горло, и внеш</w:t>
        <w:softHyphen/>
        <w:t>не незанятые. Но нет незанятых душ, безработных, сердец. Все счастливые зримо или незримо ТВОРЯТ ЖИЗНЬ — слово «скука» не из их лексикона, оно им непонятно, 25 лет психотерапевтической практики убе</w:t>
        <w:softHyphen/>
        <w:t>дили меня, что самое трудное для человека — разучить</w:t>
        <w:softHyphen/>
        <w:t>ся скучать. А научиться слишком легко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Внутренне свободны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  <w:sz w:val="28"/>
        </w:rPr>
        <w:t>Дать словесное описание этого ключевого   качества очень трудно. Не знаю лучшего его выражения» чем му</w:t>
        <w:softHyphen/>
        <w:t>зыка  Моцарта.  Обязанности  не  делают их  привязан</w:t>
        <w:softHyphen/>
        <w:t>ными, а привязанности зависимыми: у них всегда СВОЕ настроение, СВОЕ состояние. Самобытность, не имею</w:t>
        <w:softHyphen/>
        <w:t>щая ничего общего с внешней   оригинальностью. Двое из моей «коллекции» пишут стихи. В одном случае пре</w:t>
        <w:softHyphen/>
        <w:t>красные, в другом — плохие, однако   сам автор,   что почти невероятно, оценивает их справедливо и по-вра</w:t>
        <w:softHyphen/>
        <w:t>чебному точно считает лекарством от своей душевной</w:t>
      </w:r>
      <w:r>
        <w:rPr>
          <w:sz w:val="28"/>
        </w:rPr>
        <w:t xml:space="preserve"> </w:t>
      </w:r>
      <w:r>
        <w:rPr>
          <w:color w:val="000000"/>
          <w:sz w:val="28"/>
        </w:rPr>
        <w:t>болез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Дело, конечно, не в стихах. Все счастливьте люди —</w:t>
      </w:r>
      <w:r>
        <w:rPr>
          <w:sz w:val="28"/>
        </w:rPr>
        <w:t xml:space="preserve"> </w:t>
      </w:r>
      <w:r>
        <w:rPr>
          <w:color w:val="000000"/>
          <w:sz w:val="28"/>
        </w:rPr>
        <w:t>поэты   жиз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Не обвиняют ни других, на себя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  <w:sz w:val="28"/>
        </w:rPr>
        <w:t>Как это у них получается, надо еще исследовать. Од</w:t>
        <w:softHyphen/>
        <w:t>ни изначально не способны, а другие разучиваются чув</w:t>
        <w:softHyphen/>
        <w:t>ствовать вражду и мыслить обвинительно. И это при том, что они вовсе не чужды гнева, скорби,   страха и других отрицательных эмоций — все как и у всех про</w:t>
        <w:softHyphen/>
        <w:t>чих, в даже заметно интенсивнее, потому что чувства их никогда не   придавливаются   боязнью   проявления чувств. Некоторые очень   вспыльчивы и резки, могут вступить в конфликты, во так же легко выходят из них. Злопамятности никакой. Все негативные чувства воз</w:t>
        <w:softHyphen/>
        <w:t>никают исключительно по конкретным поводам я про</w:t>
        <w:softHyphen/>
        <w:t>ходят, как гроза или туман в летнее утро, никогда не оставляя после себя осадка, не обобщаясь. Когда счастливый</w:t>
      </w:r>
      <w:r>
        <w:rPr>
          <w:sz w:val="28"/>
        </w:rPr>
        <w:t xml:space="preserve"> </w:t>
      </w:r>
      <w:r>
        <w:rPr>
          <w:color w:val="000000"/>
          <w:sz w:val="28"/>
        </w:rPr>
        <w:t>человек ворчит, ругается или дерется, стано</w:t>
        <w:softHyphen/>
        <w:t>вятся еще очевиднее, что это человек добры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Глубокое убеждение в своем праве на искренность, равно как и в праве на ошибки и прощение. Такое же право дается другим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Умеют люби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Запись из дневника одной из счастливых женщин: «Боже мой, оказывается, мне не требуется быть любимой, достаточно любить! Вот открытие! Если бы раньше!..»</w:t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Умеют быть благодарными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Что ни в коей мере не равнозначно умению говорить «спасибо», дарить подарки или оказывать услугу. Все это может наличествовать, но лишь как производное от благодарности внутренне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center"/>
        <w:rPr>
          <w:color w:val="000000"/>
          <w:sz w:val="21"/>
        </w:rPr>
      </w:pPr>
      <w:r>
        <w:rPr>
          <w:color w:val="000000"/>
          <w:sz w:val="21"/>
        </w:rPr>
        <w:drawing>
          <wp:inline distT="0" distB="0" distL="0" distR="0">
            <wp:extent cx="34004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180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  <w:t>Целеустремлённость</w:t>
      </w:r>
    </w:p>
    <w:p>
      <w:pPr>
        <w:pStyle w:val="Normal"/>
        <w:shd w:fill="FFFFFF" w:val="clear"/>
        <w:autoSpaceDE w:val="false"/>
        <w:ind w:firstLine="180"/>
        <w:jc w:val="center"/>
        <w:rPr>
          <w:rFonts w:ascii="Monotype Corsiva" w:hAnsi="Monotype Corsiva" w:cs="Monotype Corsiva"/>
          <w:color w:val="000000"/>
          <w:sz w:val="48"/>
          <w:u w:val="single"/>
        </w:rPr>
      </w:pPr>
      <w:r>
        <w:rPr>
          <w:rFonts w:cs="Monotype Corsiva" w:ascii="Monotype Corsiva" w:hAnsi="Monotype Corsiva"/>
          <w:color w:val="000000"/>
          <w:sz w:val="48"/>
          <w:u w:val="single"/>
        </w:rPr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- стремление к поставленной цели</w:t>
      </w:r>
    </w:p>
    <w:p>
      <w:pPr>
        <w:pStyle w:val="Normal"/>
        <w:shd w:fill="FFFFFF" w:val="clear"/>
        <w:autoSpaceDE w:val="false"/>
        <w:ind w:firstLine="18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«Здравствуйте, уважаемая редакция. Меня зовут Катя, и я с малых лет восхищаюсь людьми, которые готовы идти к собственной цели через любые преграды. И это не только герои романтических книг, но и люди, которые жили на Земле и вершили истории народов. Напалеон, Юлий Цезарь… но больше всего меня поразила личность вожди пролетариата В.И. Ленина. Я давно интересуюсь его биографией, и вот, в одном из журналов я нашла интересные факты из его биографии и хочу поделиться с вами»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Дорогая Анюта! Получил сегодня твое пересланное из Женевы письмо... Итак, все улажено и подписано. Это превосходно...» — вздох ликующего облегчения эти строки. Не более чем за сто часов догнало Анютино письмецо переселенческий поезд «Ильичей», проследо</w:t>
        <w:softHyphen/>
        <w:t>вавший из Женевы в Париж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Сколько переживаний было в сутолоке сборов: са</w:t>
        <w:softHyphen/>
        <w:t>ми - в Париж, а годовалое дитя — философская ру</w:t>
        <w:softHyphen/>
        <w:t>копись — в Россию, можно сказать, на деревню дедуш</w:t>
        <w:softHyphen/>
        <w:t>ке. Надо опасаться любой случайности, не говоря уж о самом примитивном полицейском изъятии. Прибегая с привычной необходимостью к конспиративным услов</w:t>
        <w:softHyphen/>
        <w:t>ностям, просил маму: «Анюте, пожалуйста, передай, что философская рукопись послана, уже мной тому знако</w:t>
        <w:softHyphen/>
        <w:t>мому, который жил в городке, где" мы виделись перед моим отъездом... в 1900 году». И добрый подольский знакомец санитарный врач Левицкий получает драго</w:t>
        <w:softHyphen/>
        <w:t>ценную посылку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Да, год почти минул с того дня, когда с негодую</w:t>
        <w:softHyphen/>
        <w:t>щим усердием взялся Владимир Ильич за философскую литературу в женевской библиотеке, и до того, как по</w:t>
        <w:softHyphen/>
        <w:t>ставил последнюю точку в предисловии, венчающем четырехсотстраничный партийный монолог в защиту диа</w:t>
        <w:softHyphen/>
        <w:t>лектического материализма. Он оставался верен себе: ни на миг не уклоняться от борьбы, не ждать, когда кто-то возьмется за труднейшее из неотложных дел, не оставлять в области загадок ничего, что препятствует революционному процессу, досконально знать, чтобы су</w:t>
        <w:softHyphen/>
        <w:t>дить и действовать.</w:t>
      </w:r>
    </w:p>
    <w:p>
      <w:pPr>
        <w:pStyle w:val="Normal"/>
        <w:ind w:firstLine="180"/>
        <w:rPr>
          <w:color w:val="000000"/>
          <w:sz w:val="28"/>
        </w:rPr>
      </w:pPr>
      <w:r>
        <w:rPr>
          <w:color w:val="000000"/>
          <w:sz w:val="28"/>
        </w:rPr>
        <w:t>Исследовал десятки • сотни источников по филосо</w:t>
        <w:softHyphen/>
        <w:t>фии и естествознанию на немецком, английском, фран</w:t>
        <w:softHyphen/>
        <w:t>цузском языках; вновь проштудировал важнейшие произведения марксистской литературы, разобрал до осно</w:t>
        <w:softHyphen/>
        <w:t>вания все построения модных школок, раздев донага сочинителей гносеологических «измов» и новоявленных духовников-богостроителей. Только после этого он мог себе позволить язвительное резюме в предисловии: я тоже, мол, «ищущий» в философии, поставил себе цель «разыскать, на чем свихнулись люди, преподносящие под видом марксизма нечто невероятно сбивчивое, путанное и реакционное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же эти «розыски» закончились и перед ним легла рукопись почти в миллион букв, он торжествующе сообщал Анюте: «Она готова... закончу пересмотр и от</w:t>
        <w:softHyphen/>
        <w:t>правлю 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Никто никогда не создавал в семье Ульяновых «революционного комитета» или «партийной ячейки», но это будто складывалось само собой. Взрослея, родные по крова роднились убеждениями. Никто, конечно, и не распределял здесь ролей, поручений, но это тоже выстра</w:t>
        <w:softHyphen/>
        <w:t>ивалось - естественным образом. Старшая сестра, напри</w:t>
        <w:softHyphen/>
        <w:t>мер, — признанный «издатель» ленинских трудов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Уже с юности, когда пятилетняя разница еще зна</w:t>
        <w:softHyphen/>
        <w:t>чительно отдаляла девичью взрослость, оба они находили созвучие в представлениях о главном в жизни. С траги</w:t>
        <w:softHyphen/>
        <w:t>ческой гибели старшего брата, с первой, кокушкннской, ссылки, куда судьба свела Анну и Владимира, ее авто</w:t>
        <w:softHyphen/>
        <w:t>ритет хранительницы семейных традиций, ульяновского пламени почитался сугубо. А с момента активного включения в революционную деятельность на каждом опасном повороте судьбы Владимир Ильич мог без оглядки опереться на ее верную руку. При непременной самостоятельности в убеждениях, выборе решений, да и в житейских делах старшая сестра (вместе со своим из</w:t>
        <w:softHyphen/>
        <w:t>бранником, чудо как человеком, Марком Тимофеевичем Елизаровым) всегда олицетворялась с партийной умудренностью, самоотреченной надежностью. Ни один из арестов, ни бесконечные лишения, ни тяготы забот практической главы ульяновского семейства не поко</w:t>
        <w:softHyphen/>
        <w:t>лебали в революционном деле участницу «Союза борь</w:t>
        <w:softHyphen/>
        <w:t>бы», деятельную «искровку», ведущего парторганизато</w:t>
        <w:softHyphen/>
        <w:t>ра МК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ак ненасытному книгочею в щепетильному автору, Владимиру Ильичу импонирует в старшей сестре ее особое отношение с книгой. Основательная эрудиция, начитанность — бестужевка историко-литературного, профиля; врожденный вкус к слову стихотворные опыты с гимназических лет, изящные переводы; связи в издательском мире — невозможно не оценить добросо</w:t>
        <w:softHyphen/>
        <w:t>вестного сотрудника... Изданием с развития капитализ</w:t>
        <w:softHyphen/>
        <w:t>ма в России» обязан прежде всего ей. Случалось, и в ссылке донимали его как автора издательскими хло</w:t>
        <w:softHyphen/>
        <w:t>потами — так и подмывало ответить: «Обращайтесь к Елизаровой в Москву, которая заведует делом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еперь в заведовании Анны Елизаровой — все де</w:t>
        <w:softHyphen/>
        <w:t>ла, решающие ближайшую судьбу «Материализма и эм</w:t>
        <w:softHyphen/>
        <w:t>пириокритицизма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о-читательски, по-редакторски она уже углубилась вслед за автором в философские дали. «Книгу твою, — пишет, — читаю... Чем дальше, тем она все интереснее. Заменяю согласно твоему указанию «поповщину»  «фидеизмом», вместо «попов» ставлю «теологов»... Ну, а потом некоторую ругань надо опустить или посгладить. Ей-богу, Володек, у тебя ее чересчур много...» И дока</w:t>
        <w:softHyphen/>
        <w:t>зывает: вот следы твоей скорописи, вот эмоциональные перегрузки эпитетов, вот чрезмерная категоричность ха</w:t>
        <w:softHyphen/>
        <w:t>рактеристик. И ходатайствует: опусти, выкинь, отка</w:t>
        <w:softHyphen/>
        <w:t>жись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За претензиями по части изящной словесности чув</w:t>
        <w:softHyphen/>
        <w:t>ствуется и другое — сестринская, товарищеская озабо</w:t>
        <w:softHyphen/>
        <w:t>ченность: не достанется ли, мол, тебе за резкие нападки на философов, не отшатнется ли кто от сотрудничества с тобой в это «самое склочное время»? Иные так откро</w:t>
        <w:softHyphen/>
        <w:t>венно пугают и личными бедами, и ослаблением партии. Но разве мы становимся сильнее, прикрывая разность позиций благочинными реверансами? Что стоит показ</w:t>
        <w:softHyphen/>
        <w:t>ное единство без единомыслия? Какой смысл вести ди</w:t>
        <w:softHyphen/>
        <w:t>скуссии по принципу Талейрана: язык дан человеку, чтобы скрывать свои мысли? Нет ничего хуже, как от</w:t>
        <w:softHyphen/>
        <w:t>сутствие открытой борьбы. Партия нуждается в чистоте своего имени, своего знаме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полемике придется еще услышать: Владимир Иль</w:t>
        <w:softHyphen/>
        <w:t>ич развернулся, мол, так, что вокруг чуть ли не голое место образовалось... «Что ж, бывают такие моменты, когда массы по тем или другим причинам убегают с поля битвы, и тогда плох тот вождь или тот генерал, который, оставаясь в единстве, не может защищать свое знамя. Бывают такие моменты, когда надо оставаться в единстве, чтобы сохранить чистоту своего знамен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Так что, дорогая Анюта, насчет «опустить или по</w:t>
        <w:softHyphen/>
        <w:t>сгладить» подумать надо» лаки и паки». Из письма в письмо обсуждается эта лексически-политическая про</w:t>
        <w:softHyphen/>
        <w:t>блема. «Ругательства» там всякие или «неприличные выражения» в поповско-цензорском понимании согла</w:t>
        <w:softHyphen/>
        <w:t>сен заменить, но оценки идейнее предательства? — по</w:t>
        <w:softHyphen/>
        <w:t>милуйте!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Его письма из Парижа, порой еженедельные, при</w:t>
        <w:softHyphen/>
        <w:t>чудливо сотканы совсем из разных нитей — из лако</w:t>
        <w:softHyphen/>
        <w:t>ничных оценок ситуаций, всполошенных переживаний и... многостолбцовых перечней поправок по свежим гранкам, переправленным сестрой через многие кордоны за тысячи верст, — какое гигантски неразворотливое пле</w:t>
        <w:softHyphen/>
        <w:t>чо для издания срочной книги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ереживаниям же нет конца. Вдруг уловилось меж</w:t>
        <w:softHyphen/>
        <w:t>ду строк: маме нездоровится. Запросили телеграммой — подтвердилось: больна. В таком возрасте — 73 года — любой недуг может всполошить. Младшая сестра, при</w:t>
        <w:softHyphen/>
        <w:t>ехавшая на экзамены в Сорбонну, рванулась в Рос</w:t>
        <w:softHyphen/>
        <w:t>сию. Едва удержали. В Москву посыпалнсь экстренные запросы, просьбы. «Митино письмо прочел... ему, как врачу, виднее, особенно после совета с специалистами, состояние болезни, и я его очень прошу извещать нас почаще хотя бы самыми порогами письмами». Тревоги не улеглись, пока не появилось доброе предзнаменова</w:t>
        <w:softHyphen/>
        <w:t>ние. «Дорогая Анюта! Получая вчера вечером твое письмо с припиской дорогой мамочки... Мы все ужасно были обрадованы». Все тревожные дни убеждал стар</w:t>
        <w:softHyphen/>
        <w:t>шую сестру высвободить себя чуть-чуть, сбыть коррек</w:t>
        <w:softHyphen/>
        <w:t>туру на руки друзей, в конце концов нанять кого-то... Но надо знать непреклонную, несгибаемую Анюту!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огда философская рукопись лежала еще на автор</w:t>
        <w:softHyphen/>
        <w:t>ском столе и предпринимался усиленный поиск издате</w:t>
        <w:softHyphen/>
        <w:t>ля, из Петербурга от старшей сестры пришло письмо, которое Владимир Ильич не мог читать без грустной улыбки: «Слышала здесь от задавших тебя недавно, что ты выглядишь плохо и очень переутомился. Это очень грустно. Не зарабатывая, пожалуйста, доро</w:t>
        <w:softHyphen/>
        <w:t>гой, и побереги себя. Тебе, верно, нужен был бы отдых где-нибудь в горах и усиленное питание. Устрой себе это. Ну, пусть попозже выйдет философия...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Ее, наверное, оторопь взяла, когда считанные недели спустя на нее обрушилось настойчивое авторское торопление: «Об одном и только об одном я теперь мечтаю а прошу: об Ускорено выпуска книги... Ускорять, ускорять во что бы то ни стало...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Мне дьявольски важно, чтобы книга вышла скоре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У меня связаны с ее выходом не только литературные, но и серьезные политические обстоятельства...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Эти обстоятельства он обозначил по-немецки одним словом «» (раскол). Но прежде чем он порвет с идейными отступниками — каждому из них, товари</w:t>
        <w:softHyphen/>
        <w:t>щам по партии, всей общественности, он должен пока</w:t>
        <w:softHyphen/>
        <w:t>зать, где ошибки по умыслу, где заблуждения по недо</w:t>
        <w:softHyphen/>
        <w:t>мыслию, он должен представить исчерпывающие аргу</w:t>
        <w:softHyphen/>
        <w:t>менты. На историческое совещание расширенной редак</w:t>
        <w:softHyphen/>
        <w:t>ции «Пролетария» он придет во всеоружии — с фило</w:t>
        <w:softHyphen/>
        <w:t>софской книгой, — тысяча благодарностей Анюте, близким, всем, кто работал у горна, когда ковалось это оруж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 обыденном представлении философия, да еще нг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-рочнто усложненная, — не что иное, как отвлеченное любомудрие, не имеющее отношения к повседневной жизни. Как бы не так! Выяснение отношений с россий</w:t>
        <w:softHyphen/>
        <w:t>скими махистами еще и еще раз убеждает; решение фи</w:t>
        <w:softHyphen/>
        <w:t>лософских вопросов теснейшим образом связано с жиз</w:t>
        <w:softHyphen/>
        <w:t>ненной практикой, с классовым противоборство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зять ту же компанию литераторов, наводняющих легальные издания систематической проповедью бого</w:t>
        <w:softHyphen/>
        <w:t>строительства. Она потому получает простор и поддерж</w:t>
        <w:softHyphen/>
        <w:t>ку, что именно теперь русской буржуазии в контрре</w:t>
        <w:softHyphen/>
        <w:t>волюционных целях «понадобилось оживить религию, поднять спрос на религию, сочинить религию, привить народу или по-новому укрепить в народе религию. Про</w:t>
        <w:softHyphen/>
        <w:t>поведь богостроительства приобрела поэтому обще</w:t>
        <w:softHyphen/>
        <w:t>ственный, политический характер... Большевизму не по дороге с подобной проповедью»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Полемика на редакционном совещании «Пролетария» развертывается и вокруг чисто политических ма</w:t>
        <w:softHyphen/>
        <w:t>невров любомудрых эмпириокритиков. Эти «тоже боль</w:t>
        <w:softHyphen/>
        <w:t>шевики» то рядятся в тогу ультиматистов, то группи</w:t>
        <w:softHyphen/>
        <w:t>руются в некую фракцию божественных отзовистов. Одни других хуже. Их попытки помешать партии использовать легальные средства борьбы с царизмом так же вредны, как и попытки духовного разоружения. Особенно огорчительна их изощренность и псевдорадикализм. «Вместо того, чтобы политически мыслить», они цепляются за «яркую» вывеску и неизбежно оказывают</w:t>
        <w:softHyphen/>
        <w:t>ся «в положения партийных иванушек... Надо оберегать большевизм от «карикатуры на него». Никому не долж</w:t>
        <w:softHyphen/>
        <w:t xml:space="preserve">но быть позволено разрушать «драгоценнейшее наследие русской революции»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о имя его сохранения, во имя его чистоты, во имя ясности политического сознания и идет бескомпромис</w:t>
        <w:softHyphen/>
        <w:t>сная борьба с теми, кто поступается марксистскими убеждениями. И каждой страницей своей философской книги, и каждым аргументом в открытой полемике с оппонентами-ревизионистами Владимир Ильич стремит</w:t>
        <w:softHyphen/>
        <w:t>ся доказать: философия — дело партийное, отстаивая принципы марксистской философии, мы укрепляем большевистскую партийность. Мы отстаиваем партий</w:t>
        <w:softHyphen/>
        <w:t>ность принципиально, в интересах широких масс, в ин</w:t>
        <w:softHyphen/>
        <w:t>тересах их освобождения от всякого рода буржуазных влияний, в интересах полной и полнейшей ясности клас</w:t>
        <w:softHyphen/>
        <w:t>совых группировок, именно поэтому нам надо всеми си</w:t>
        <w:softHyphen/>
        <w:t>лами добиваться того и строжайше следить за тем, что</w:t>
        <w:softHyphen/>
        <w:t>бы партийность была не словом только, а делом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</w:rPr>
        <w:t>...Года через два после выхода философской книги автор ее и редактор совершают многомильное путеше</w:t>
        <w:softHyphen/>
        <w:t>ствие по золотым галереям осенних парижских бульва</w:t>
        <w:softHyphen/>
        <w:t>ров. Нескончаемый разговор обо всем и всякий раз о будущем: когда-то поднимется новая волна, всколых</w:t>
        <w:softHyphen/>
        <w:t>нутся миллионы. На лице брата Анна Ильинична заме</w:t>
        <w:softHyphen/>
        <w:t>чает ненастное облачко и слышит редкое по интонации признание: «Удастся ли еще дожить до следующей ре</w:t>
        <w:softHyphen/>
        <w:t>волюции...» Невозможно было даже вообразить тогда, что до Октября осталось всего две тысячи двести дней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18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3377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  <w:t>Смысл жизни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  <w:t>- понятие, присуще любой развитой мировоззренческой системе, которое оправдывает и истолковывает свойственные этой системе моральные нормы, показывает, во имя чего необходима предписываемая их деятельность.</w:t>
      </w:r>
    </w:p>
    <w:p>
      <w:pPr>
        <w:pStyle w:val="Normal"/>
        <w:ind w:firstLine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В газете «Собеседник» было напечатано такое письмо: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«Здравствуй, «Собеседник»! Я учусь в десятом классе. До десятого класса я была озорной, веселой заводилой-девчонкой. Теперь все изменилось. Я уже не могу смот</w:t>
        <w:softHyphen/>
        <w:t>реть на жизнь по-прежнему. Меня мучает то, что за все мои семнадцать лет я не принесла никакой пользы. Кто я? Зачем я живу? Что хорошего я сделала? Не знаю. Хорошие отметки (я — отличница), дисциплина, активность в школе — вот и все?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</w:rPr>
        <w:t xml:space="preserve"> </w:t>
      </w:r>
      <w:r>
        <w:rPr>
          <w:sz w:val="28"/>
        </w:rPr>
        <w:t>Я люблю читать. Прочла много книг. Мне кажется, что герои книг необыкновенные люди. Есть ли сей</w:t>
        <w:softHyphen/>
        <w:t>час такие? Если бы ты знал, «Собеседник», как я завидую жившим во время революции, первых пятилеток, Великой</w:t>
      </w:r>
      <w:r>
        <w:rPr>
          <w:color w:val="808080"/>
          <w:sz w:val="28"/>
        </w:rPr>
        <w:t xml:space="preserve"> </w:t>
      </w:r>
      <w:r>
        <w:rPr>
          <w:sz w:val="28"/>
        </w:rPr>
        <w:t>Отечественной, поднятия целины! Вот были люди! И у всех у них в жизни была</w:t>
      </w:r>
      <w:r>
        <w:rPr>
          <w:color w:val="808080"/>
          <w:sz w:val="28"/>
        </w:rPr>
        <w:t xml:space="preserve"> </w:t>
      </w:r>
      <w:r>
        <w:rPr>
          <w:sz w:val="28"/>
        </w:rPr>
        <w:t>какая-то цель. А ка</w:t>
        <w:softHyphen/>
        <w:t>кая цель у меня? Получить профессию, выйти замуж? Все это кажется таким обычны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Дело в том, что у нас, у нашего поколения есть все. Мы не голодаем, не живем на улицах под открытым не</w:t>
        <w:softHyphen/>
        <w:t>бом, мы хорошо одеваемся (опять-таки с помощью родителей), о войне читали лишь в книгах, газетах или видели ее по телевизору. Почему же мне чего-то не хва</w:t>
        <w:softHyphen/>
        <w:t>тает? Да, я мечтаю о подвигах (да и кто об этом не мечтает?), я хочу, чтобы моя жизнь не была скучной, однообразной. Но как, как этого добиться? Меня часто называют «слишком романтичной», говорят, что я «много хочу». Но разве можно жить иначе?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Я не пишу фамилии, понятно почему. И все-таки я уверена, что не только я так думаю и что со мной сог</w:t>
        <w:softHyphen/>
        <w:t>ласятся многие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sz w:val="28"/>
        </w:rPr>
        <w:t>С уважением, Лена, 17 лет. Елец».</w:t>
      </w:r>
    </w:p>
    <w:p>
      <w:pPr>
        <w:pStyle w:val="Normal"/>
        <w:shd w:fill="FFFFFF" w:val="clear"/>
        <w:autoSpaceDE w:val="false"/>
        <w:ind w:firstLine="180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Однажды, рассказывают, Александр Грин слушал чтение новой повести молодого автора. Очень вниматель</w:t>
        <w:softHyphen/>
        <w:t>но и очень доброжелательно слушал: в нем всегда жи</w:t>
        <w:softHyphen/>
        <w:t>ла, не всегда выходя наружу, суровая нежность к лю</w:t>
        <w:softHyphen/>
        <w:t>дям, И вдруг рассердился — услышал в повести такие слова: «Небо было как небо»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«Небо было как небо... — повторял Грин, нахмурив</w:t>
        <w:softHyphen/>
        <w:t>шись. — Небо — как небо. И добавил расстроено: «Так — нельзя»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Мне вспоминается этот маленький эпизод из жизни большого романтика,   когда   я читаю   письмо   Лены. «Слишком ты романтична», — говорят ей подруги, и в этом утверждении слышится упрек: «Много хочешь», и в этом упреке слышится вопрос: «Что тебе еще нужно?»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«У нас, у нашего поколения есть все, — утверждает, впрочем, и сама Лена. — Мы не голодаем, не живем на улицах под открытым небом (небо — как небо?), мы хо</w:t>
        <w:softHyphen/>
        <w:t>рошо одеваемся, о войне читали лишь в книгах, газетах или видели ее по телевизору». Это общее для всего по</w:t>
        <w:softHyphen/>
        <w:t>коления благополучие Лена дополняет   своим, личным: отличница — что не так часто сегодня встречается в де</w:t>
        <w:softHyphen/>
        <w:t>сятом классе и хотя бы, поэтому дает основание для оп</w:t>
        <w:softHyphen/>
        <w:t>ределенной гордости собой. Общественница —  и это, как известно,  должно существенно наполнять  жизнь. Дисциплинированна, что тоже, как всякое умение вла</w:t>
        <w:softHyphen/>
        <w:t xml:space="preserve">деть собой, приносит удовлетворение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 вдруг такая неудовлетворенность... 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акое томление души, такое   ощущение   неполноты жизни, такая обделенносгь даже! Все, кажется, есть для счастья, нет только одного — самого счастья. Отчего так? Почему? — спрашивает Лена, вынося свои вопро</w:t>
        <w:softHyphen/>
        <w:t>сы на наш с вами суд. Как часто мы еще боимся этой смутной, вдруг подступающей к тебе и в середине нута, не только у его начала, тоски, как гонки от себя эти внезапно настигающие в мм не благополучных буднях вопросы, свидетельствующие о каком-то ином неблаго</w:t>
        <w:softHyphen/>
        <w:t>получии, как часто ссылаемся   при этом   то на атмосферное давление, то на солнечную активность, то на расстроенные нервы – все лучше, кажется, чем эта неудовлетворенность. И не понимаем того, что она-то, быть может, и есть лучшее в нас — нет ничего хуже, как известно, самодовольного оптимизм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Первое, что хотелось бы сказать Лене: как хорошо, что ты этого самодовольства лишена! Одни люди ста</w:t>
        <w:softHyphen/>
        <w:t>вят перед собой цели, другие повинуются лишь своим желаниям. Судя по письму, Лена принадлежит к первым. Когда нет цели — все может стать целью, чему немало, увы, свидетельств находится в редакционной почте. Сколько еще вслед за тем незадачливым автором могут сказать: а небо? Что небо? Небо как небо..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ена же рвется вперед и выше. Она в самом деле, тут подруги правы, многого хочет, хотя это многое укладывается всего в три вопроса: кто я? Зачем я живу? Что хорошего сделал? Всего три вопроса, а чтобы отве</w:t>
        <w:softHyphen/>
        <w:t>тить на них, иным не хватило и жизни. Вечные вопросы. Какое счастье, что Лена их задает! Уже сам вопрос о смысле жизни придает жизни смысл. Но вот беда: отве</w:t>
        <w:softHyphen/>
        <w:t>ты на вечные вопросы вылиты ведрами, а приняты — каплями. Смысл вопроса о смысле жизни в том, видимо, и состоит, что он возникает у тебя, несмотря на ответы, найденные до тебя. Потому они и вечные, что каждый человек вечно будет отвечать на них сам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Взгляд Лены с завистью устремлен в прошлое — туда, где первые пятилетки, война, целина... Тогда, счи</w:t>
        <w:softHyphen/>
        <w:t>тает она, сама история ставила перед человеком цель: преодолеть разруху, накормить голодных, одолеть вра</w:t>
        <w:softHyphen/>
        <w:t>га, обустроить землю. А сейчас? Такая обыкновенная жизнь — а она стремится к чему-то необыкновенному. Такие будни — а ей так хочется романтики. Такая про</w:t>
        <w:softHyphen/>
        <w:t>за — а душа жаждет поэзии. Конечно, можно бы ска</w:t>
        <w:softHyphen/>
        <w:t>зать Лене: и первые пятилетки, и целина — это не только порыв, но и подвиг. Это, прежде всего работа. Даже на войне, говорят солдаты, самым главным тоже была работа. Конечно, можно было бы напомнить Лене, что и сегодня ведь никто не застрахован от того, что на поле не загорится трактор, как у Анатолия Мерэлова, или не направит на тебя дуло пистолета бандит, как на Надю Курченко, или не случится несчастье в шахте, как у Игоря Игнатьев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И все же... И все же честнее, мне думается, в чем-то согласиться с Леной. Сегодня, когда жизнь не требует от тебя каждый день бросаться на амбразуру, жить, взмывая в небо, а не только бездумно волочась по зем</w:t>
        <w:softHyphen/>
        <w:t>ле, — труднее. Мы вообще, наверное, слишком часто говорим, что нынешним семнадцатилетним, поскольку им все далось легко, жить легче: «А в иные годы...»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Но у них свои годы. Вот эти, наши. Письмо Лены напоминает нам известную формулу Достоевского: «На</w:t>
        <w:softHyphen/>
        <w:t>естся человек и... тотчас скажет: «Ну вот, я наелся, а теперь что делать?»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Лева мечтает о подвиге. Но сегодня спрос, если так можно выразиться, скорее не на подвиг, а на подвижни</w:t>
        <w:softHyphen/>
        <w:t xml:space="preserve">чество. Слова эти одного корня, но понятия выражают, тем не менее, различные. Подвижничество предполагает протяженность деяния часто малозаметного, негромкого, непрестижного. Целина поднята, да, но ведь ее надо пахать. Кому-то всегда надо пахать..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</w:rPr>
      </w:pPr>
      <w:r>
        <w:rPr>
          <w:color w:val="000000"/>
          <w:sz w:val="28"/>
        </w:rPr>
        <w:t>Вот к этому готовит себя Лена?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а мечтает о трудностях, но, быть может, труднее всего дается человеку умение будни поднимать до празд</w:t>
        <w:softHyphen/>
        <w:t>ника, быт — до бытия, дело — до деяния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Как обычную жизнь наполнить высоким смыслом? — вот главный вопрос, который вытекает из письма Лены. Думается, его следует обсудить сообща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Лена, сама того, быть может, не подозревая, подска</w:t>
        <w:softHyphen/>
        <w:t>зывает нам и то, от чего следует всех предостеречь.</w:t>
      </w:r>
    </w:p>
    <w:p>
      <w:pPr>
        <w:pStyle w:val="Normal"/>
        <w:shd w:fill="FFFFFF" w:val="clear"/>
        <w:autoSpaceDE w:val="false"/>
        <w:ind w:firstLine="180"/>
        <w:rPr>
          <w:sz w:val="28"/>
        </w:rPr>
      </w:pPr>
      <w:r>
        <w:rPr>
          <w:color w:val="000000"/>
          <w:sz w:val="28"/>
        </w:rPr>
        <w:t>«Получить профессию, выйти замуж? Все это кажет</w:t>
        <w:softHyphen/>
        <w:t>ся таким обычным», — пишет Лена. Как сказать... Мож</w:t>
        <w:softHyphen/>
        <w:t>но сказать, «профессия» или того проще: «поступление в институт». А можно сказать: «Дело, которому я слу</w:t>
        <w:softHyphen/>
        <w:t>жу». Цель жизни может не исчерпаться делом. Но имен</w:t>
        <w:softHyphen/>
        <w:t>но дело человека — главный проводник цели. И совсем необязательно эдакое  романтичное дело. Мне приходи</w:t>
        <w:softHyphen/>
        <w:t>лось как-то на страницах газеты рассказывать о двор</w:t>
        <w:softHyphen/>
        <w:t>нике, делегате комсомольского съезда, который так от</w:t>
        <w:softHyphen/>
        <w:t>носился к своему, прямо скажем, не очень ныне прес</w:t>
        <w:softHyphen/>
        <w:t>тижному делу, что ощущал свою значимость и достоин</w:t>
        <w:softHyphen/>
        <w:t>ство, будто он космонавт на орбите. Всякий полет все же, не будем это забывать, начинается с земли. Случай</w:t>
        <w:softHyphen/>
        <w:t>но ли Лена ни словом не обмолвилась в письме о том, кем хочет стать? Это на пороге-то аттестата зрелости. Мечтая о крыльях, не будем забывать заботиться я об обуви…</w:t>
      </w:r>
    </w:p>
    <w:p>
      <w:pPr>
        <w:pStyle w:val="Normal"/>
        <w:shd w:fill="FFFFFF" w:val="clear"/>
        <w:autoSpaceDE w:val="false"/>
        <w:ind w:firstLine="180"/>
        <w:rPr>
          <w:color w:val="808080"/>
          <w:sz w:val="28"/>
        </w:rPr>
      </w:pPr>
      <w:r>
        <w:rPr>
          <w:color w:val="000000"/>
          <w:sz w:val="28"/>
        </w:rPr>
        <w:t xml:space="preserve">«Замужество, — говорит Лена. Но лучше сказать — любовь. И еще — дети. Воспитать детей, настоящих граждан и истинно интеллигентных людей — разве это не благородная, не высокая цель?» Замужество для таких натур, как Лена, быть может, я не станет </w:t>
      </w:r>
      <w:r>
        <w:rPr>
          <w:sz w:val="28"/>
        </w:rPr>
        <w:t>единственной целью. Но любовь обязательно подскажет средство для достижения этой цели, потому что ни одному человеку не удалось ещё, оставить о себе благодарную память, вырваться из круга обыденности, не любя людей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Лене покажется, что в книгах все люди необыкновенные. Что именно она читает, мы, к сожалению, не знаем. Но, разве, скажем, жизнь буранного Эдился у Айтматова- это не необыкновенная обыкновенность? В современной литературе, думается, как раз  видна эта магия реальности, понять которую так часто  в юности бывает трудно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В юности часто кажется, что настоящая жизнь - она там где-то, за домами, за горами, на другой, не на твоей улице, где все так привычно, знакомо». Там – небо высокое!» - не случайно поется в одной популярной песне. А тут? Над тобой? Небо как небо? Нет, и здесь оно высокое!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firstLine="180"/>
        <w:rPr>
          <w:sz w:val="48"/>
        </w:rPr>
      </w:pPr>
      <w:r>
        <w:rPr>
          <w:sz w:val="48"/>
        </w:rPr>
        <w:t>Социологический опрос</w:t>
      </w:r>
    </w:p>
    <w:p>
      <w:pPr>
        <w:pStyle w:val="Heading3"/>
        <w:spacing w:lineRule="auto" w:line="240"/>
        <w:ind w:firstLine="180"/>
        <w:rPr/>
      </w:pPr>
      <w:r>
        <w:rPr/>
        <w:t>Основой работы является социологический опрос (бланк прилагается), проведённый молодёжной общественной организацией «Молодёжь за Трудовую Украину» среди учащихся 8 – 11 классов всех школ нашего города, а также среди учащихся ПТНГУ и МАУПа. В бланке опроса были предложены вопросы, а к ним по 6 вариантов ответов, которые нужно было расположить по степени важности лично для вас начиная от 6 (наивысший бал) до 1 ( наинизший ). Итак результаты:</w:t>
      </w:r>
    </w:p>
    <w:p>
      <w:pPr>
        <w:pStyle w:val="Heading3"/>
        <w:numPr>
          <w:ilvl w:val="0"/>
          <w:numId w:val="2"/>
        </w:numPr>
        <w:spacing w:lineRule="auto" w:line="240"/>
        <w:ind w:left="0" w:firstLine="180"/>
        <w:rPr/>
      </w:pPr>
      <w:r>
        <w:rPr/>
        <w:t xml:space="preserve">Какие жизненные проблемы волнуют вас больше всего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52% - незащищённость личных прав и свобод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31% - поступление в ВУЗ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13% - проблемы экологи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% - отсутствие мест культурно – эстетического отдыха</w:t>
      </w:r>
    </w:p>
    <w:p>
      <w:pPr>
        <w:pStyle w:val="Normal"/>
        <w:ind w:firstLine="180"/>
        <w:rPr>
          <w:sz w:val="28"/>
        </w:rPr>
      </w:pPr>
      <w:r>
        <w:object w:dxaOrig="967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83.85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810185" r:id="rId4"/>
        </w:object>
      </w:r>
      <w:r>
        <w:rPr>
          <w:sz w:val="28"/>
        </w:rPr>
        <w:t>1% - остальное, в частности и отсутствие ценностных ориентиров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ind w:left="0" w:firstLine="180"/>
        <w:rPr/>
      </w:pPr>
      <w:r>
        <w:rPr/>
        <w:t>Что нужно сделать, в первую очередь, чтобы изменить вашу жизнь к лучшему: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71% - поднять зарплату родителям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11% - создать место культурно- эстетического отдыха и развития для молодёжи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9% - создать условия для свободного предпринимательства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7% - создать необходимые условия для трудоустройства молодёжи</w:t>
      </w:r>
    </w:p>
    <w:p>
      <w:pPr>
        <w:pStyle w:val="Normal"/>
        <w:ind w:firstLine="180"/>
        <w:rPr>
          <w:sz w:val="28"/>
        </w:rPr>
      </w:pPr>
      <w:r>
        <w:object w:dxaOrig="9435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29pt;width:471.4pt;height:15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6446513" r:id="rId6"/>
        </w:object>
      </w:r>
      <w:r>
        <w:rPr>
          <w:sz w:val="28"/>
        </w:rPr>
        <w:t xml:space="preserve">около 2% - остальное 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Какие качества человека Вы считаете главным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1% - доброта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2% - чест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1% - порядоч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% - ответствен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% - любовь, целеустремлённость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object w:dxaOrig="8775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5pt;margin-top:26.25pt;width:438.75pt;height:202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472939" r:id="rId8"/>
        </w:objec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Какие из нижиеприведённых ценностей вы считаете главным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6% - семья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9% - материальные блага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% - образование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% - патриотизм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object w:dxaOrig="9510" w:dyaOrig="37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pt;margin-top:26pt;width:475.45pt;height:19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07196540" r:id="rId10"/>
        </w:object>
      </w:r>
      <w:r>
        <w:rPr>
          <w:color w:val="000000"/>
          <w:sz w:val="28"/>
          <w:lang w:val="en-US"/>
        </w:rPr>
        <w:t>3% - остальное</w:t>
      </w:r>
    </w:p>
    <w:p>
      <w:pPr>
        <w:pStyle w:val="3"/>
        <w:spacing w:lineRule="auto" w:line="240"/>
        <w:ind w:firstLine="180"/>
        <w:rPr/>
      </w:pPr>
      <w:r>
        <w:rPr/>
        <w:t>Социологический опрос завершался простым вопросом: имеете ли вы цель в жизни, если да, то какую?</w:t>
      </w:r>
    </w:p>
    <w:p>
      <w:pPr>
        <w:pStyle w:val="3"/>
        <w:spacing w:lineRule="auto" w:line="240"/>
        <w:ind w:firstLine="180"/>
        <w:rPr/>
      </w:pPr>
      <w:r>
        <w:rPr/>
        <w:t>Практически 100% ответили, что цель в жини у них есть, но сформулировать что- то конкретное не смогли. Так, наиболее употребляемыми общими фразами были: “прожить жизнь достойно”, “заработатть много денег, обеспечить свою семью”,”достичь чего-нибудь” и т. д.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На основе проведённой работы можно сделать выввод, что современная молоёжь не имеет каких-то конкретных целей в этой жизни, а следовательно и их ценностные ориентации и идеалы довольно “размыты”. 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Рекомендации:</w:t>
      </w:r>
    </w:p>
    <w:p>
      <w:pPr>
        <w:pStyle w:val="Normal"/>
        <w:shd w:fill="FFFFFF" w:val="clear"/>
        <w:autoSpaceDE w:val="false"/>
        <w:ind w:firstLine="18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Каждый человек  в этой жизни должен уметь выделить приоритеты и на их основе сформировать свою систему цееностей. Для этого с самого раннего детства нужно понять что для тебя важнее родители или друзья, совесть или деньги, Родина или престиж… Вся наша группа уверенна, что если эти вопросы вам задаст кто-то посторонний, то вы ответите так, чтобы не упасть в его глазах, а как  вы ответите, если задажите их сами себе? Суметь познать самого себя – вот главная цель в нашей жизни! “Суди сам себя! Если ты сумеешь правильно осудить себя, то сможешь судить и других…” – это слова Антуана де Сент Экзюпери,  мы считаем, что именно они отражают ту главную рекомендацию, которую может дать вам наша группа. 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180"/>
        <w:jc w:val="center"/>
        <w:rPr/>
      </w:pPr>
      <w:r>
        <w:rPr>
          <w:color w:val="000000"/>
          <w:sz w:val="52"/>
        </w:rPr>
        <w:t>Список использованной литературы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48"/>
        </w:rPr>
      </w:pPr>
      <w:r>
        <w:rPr>
          <w:color w:val="000000"/>
          <w:sz w:val="48"/>
        </w:rPr>
        <w:t>«Людина і світ»\ В.Ф. Диденко, Л.В. Диденко, В.И. Кондрашова-Диденко\ Киев 2001г.</w:t>
      </w:r>
    </w:p>
    <w:p>
      <w:pPr>
        <w:pStyle w:val="Normal"/>
        <w:shd w:fill="FFFFFF" w:val="clear"/>
        <w:autoSpaceDE w:val="false"/>
        <w:ind w:firstLine="180"/>
        <w:jc w:val="right"/>
        <w:rPr/>
      </w:pPr>
      <w:r>
        <w:rPr>
          <w:color w:val="000000"/>
          <w:sz w:val="48"/>
          <w:lang w:val="uk-UA"/>
        </w:rPr>
        <w:t>“</w:t>
      </w:r>
      <w:r>
        <w:rPr>
          <w:color w:val="000000"/>
          <w:sz w:val="48"/>
          <w:lang w:val="uk-UA"/>
        </w:rPr>
        <w:t>Людина і суспільство” \</w:t>
      </w:r>
      <w:r>
        <w:rPr>
          <w:color w:val="000000"/>
          <w:sz w:val="48"/>
        </w:rPr>
        <w:t>учебник 11 класс\ Киев 2002г.</w:t>
      </w:r>
    </w:p>
    <w:p>
      <w:pPr>
        <w:pStyle w:val="Normal"/>
        <w:shd w:fill="FFFFFF" w:val="clear"/>
        <w:autoSpaceDE w:val="false"/>
        <w:ind w:firstLine="180"/>
        <w:jc w:val="right"/>
        <w:rPr>
          <w:color w:val="000000"/>
          <w:sz w:val="48"/>
        </w:rPr>
      </w:pPr>
      <w:r>
        <w:rPr>
          <w:color w:val="000000"/>
          <w:sz w:val="48"/>
        </w:rPr>
        <w:t>«Социология: наука об обществе»\ проф. В.П. Андрущенко, проф. М.И. Горлама\ Харьков 1996г.</w:t>
      </w:r>
    </w:p>
    <w:p>
      <w:pPr>
        <w:pStyle w:val="Normal"/>
        <w:shd w:fill="FFFFFF" w:val="clear"/>
        <w:autoSpaceDE w:val="false"/>
        <w:ind w:firstLine="180"/>
        <w:jc w:val="right"/>
        <w:rPr>
          <w:sz w:val="48"/>
          <w:lang w:val="uk-UA"/>
        </w:rPr>
      </w:pPr>
      <w:r>
        <w:rPr>
          <w:color w:val="000000"/>
          <w:sz w:val="48"/>
        </w:rPr>
        <w:t xml:space="preserve">«Социология» (учебное пособие)\ под редакцией В.Г. Городяненко\ Киев 2003г. </w:t>
      </w:r>
      <w:r>
        <w:rPr>
          <w:color w:val="000000"/>
          <w:sz w:val="48"/>
          <w:lang w:val="uk-UA"/>
        </w:rPr>
        <w:t xml:space="preserve"> </w:t>
      </w:r>
    </w:p>
    <w:p>
      <w:pPr>
        <w:pStyle w:val="Normal"/>
        <w:ind w:firstLine="180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18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rFonts w:ascii="Monotype Corsiva" w:hAnsi="Monotype Corsiva" w:cs="Monotype Corsiva"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rFonts w:ascii="Monotype Corsiva" w:hAnsi="Monotype Corsiva" w:cs="Monotype Corsiva"/>
      <w:color w:val="000000"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36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22:00Z</dcterms:created>
  <dc:creator>Александр</dc:creator>
  <dc:description/>
  <dc:language>en-US</dc:language>
  <cp:lastModifiedBy>user</cp:lastModifiedBy>
  <cp:lastPrinted>2005-05-04T21:05:00Z</cp:lastPrinted>
  <dcterms:modified xsi:type="dcterms:W3CDTF">2005-11-05T12:45:00Z</dcterms:modified>
  <cp:revision>7</cp:revision>
  <dc:subject/>
  <dc:title>Ценностные ориентации молодёжи</dc:title>
</cp:coreProperties>
</file>