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left="0" w:right="176" w:hanging="0"/>
        <w:rPr/>
      </w:pPr>
      <w:r>
        <w:rPr/>
        <w:t>Тема: " ОЩУЩЕНИЯ"</w:t>
      </w:r>
    </w:p>
    <w:p>
      <w:pPr>
        <w:pStyle w:val="Normal"/>
        <w:suppressAutoHyphens w:val="true"/>
        <w:autoSpaceDE w:val="false"/>
        <w:ind w:right="176" w:hanging="0"/>
        <w:jc w:val="center"/>
        <w:rPr>
          <w:szCs w:val="20"/>
        </w:rPr>
      </w:pPr>
      <w:r>
        <w:rPr>
          <w:szCs w:val="20"/>
        </w:rPr>
        <w:t>ПЛАН:</w:t>
      </w:r>
    </w:p>
    <w:p>
      <w:pPr>
        <w:pStyle w:val="Normal"/>
        <w:suppressAutoHyphens w:val="true"/>
        <w:autoSpaceDE w:val="false"/>
        <w:ind w:right="176" w:hanging="0"/>
        <w:jc w:val="both"/>
        <w:rPr>
          <w:szCs w:val="20"/>
        </w:rPr>
      </w:pPr>
      <w:r>
        <w:rPr>
          <w:szCs w:val="20"/>
        </w:rPr>
        <w:t>Введение</w:t>
      </w:r>
    </w:p>
    <w:p>
      <w:pPr>
        <w:pStyle w:val="Normal"/>
        <w:suppressAutoHyphens w:val="true"/>
        <w:autoSpaceDE w:val="false"/>
        <w:ind w:right="176" w:hanging="0"/>
        <w:jc w:val="both"/>
        <w:rPr>
          <w:szCs w:val="20"/>
        </w:rPr>
      </w:pPr>
      <w:r>
        <w:rPr>
          <w:szCs w:val="20"/>
        </w:rPr>
        <w:t>1. Рецепторы.</w:t>
      </w:r>
    </w:p>
    <w:p>
      <w:pPr>
        <w:pStyle w:val="Normal"/>
        <w:suppressAutoHyphens w:val="true"/>
        <w:autoSpaceDE w:val="false"/>
        <w:ind w:right="176" w:hanging="0"/>
        <w:jc w:val="both"/>
        <w:rPr>
          <w:szCs w:val="20"/>
        </w:rPr>
      </w:pPr>
      <w:r>
        <w:rPr>
          <w:szCs w:val="20"/>
        </w:rPr>
        <w:t>2. Классификация ощущений.</w:t>
      </w:r>
    </w:p>
    <w:p>
      <w:pPr>
        <w:pStyle w:val="Normal"/>
        <w:suppressAutoHyphens w:val="true"/>
        <w:autoSpaceDE w:val="false"/>
        <w:ind w:right="176" w:hanging="0"/>
        <w:jc w:val="both"/>
        <w:rPr>
          <w:szCs w:val="20"/>
        </w:rPr>
      </w:pPr>
      <w:r>
        <w:rPr>
          <w:szCs w:val="20"/>
        </w:rPr>
        <w:t>3. Органические ощущения.</w:t>
      </w:r>
    </w:p>
    <w:p>
      <w:pPr>
        <w:pStyle w:val="Normal"/>
        <w:suppressAutoHyphens w:val="true"/>
        <w:autoSpaceDE w:val="false"/>
        <w:ind w:right="176" w:hanging="0"/>
        <w:jc w:val="both"/>
        <w:rPr>
          <w:szCs w:val="20"/>
        </w:rPr>
      </w:pPr>
      <w:r>
        <w:rPr>
          <w:szCs w:val="20"/>
        </w:rPr>
        <w:t>4. Статистические ощущения.</w:t>
      </w:r>
    </w:p>
    <w:p>
      <w:pPr>
        <w:pStyle w:val="Normal"/>
        <w:suppressAutoHyphens w:val="true"/>
        <w:autoSpaceDE w:val="false"/>
        <w:ind w:right="176" w:hanging="0"/>
        <w:jc w:val="both"/>
        <w:rPr>
          <w:szCs w:val="20"/>
        </w:rPr>
      </w:pPr>
      <w:r>
        <w:rPr>
          <w:szCs w:val="20"/>
        </w:rPr>
        <w:t>5. Кинестические ощущения.</w:t>
      </w:r>
    </w:p>
    <w:p>
      <w:pPr>
        <w:pStyle w:val="Normal"/>
        <w:suppressAutoHyphens w:val="true"/>
        <w:autoSpaceDE w:val="false"/>
        <w:ind w:right="176" w:hanging="0"/>
        <w:jc w:val="both"/>
        <w:rPr>
          <w:szCs w:val="20"/>
        </w:rPr>
      </w:pPr>
      <w:r>
        <w:rPr>
          <w:szCs w:val="20"/>
        </w:rPr>
        <w:t>6. Кожная чувствительность.</w:t>
      </w:r>
    </w:p>
    <w:p>
      <w:pPr>
        <w:pStyle w:val="Normal"/>
        <w:suppressAutoHyphens w:val="true"/>
        <w:autoSpaceDE w:val="false"/>
        <w:ind w:right="176" w:firstLine="708"/>
        <w:jc w:val="both"/>
        <w:rPr>
          <w:szCs w:val="20"/>
        </w:rPr>
      </w:pPr>
      <w:r>
        <w:rPr>
          <w:szCs w:val="20"/>
        </w:rPr>
        <w:t>а) боль;</w:t>
      </w:r>
    </w:p>
    <w:p>
      <w:pPr>
        <w:pStyle w:val="Normal"/>
        <w:suppressAutoHyphens w:val="true"/>
        <w:autoSpaceDE w:val="false"/>
        <w:ind w:right="176" w:firstLine="708"/>
        <w:jc w:val="both"/>
        <w:rPr>
          <w:szCs w:val="20"/>
        </w:rPr>
      </w:pPr>
      <w:r>
        <w:rPr>
          <w:szCs w:val="20"/>
        </w:rPr>
        <w:t>б) температурные ощущения;</w:t>
      </w:r>
    </w:p>
    <w:p>
      <w:pPr>
        <w:pStyle w:val="Normal"/>
        <w:suppressAutoHyphens w:val="true"/>
        <w:autoSpaceDE w:val="false"/>
        <w:ind w:right="176" w:firstLine="708"/>
        <w:jc w:val="both"/>
        <w:rPr>
          <w:szCs w:val="20"/>
        </w:rPr>
      </w:pPr>
      <w:r>
        <w:rPr>
          <w:szCs w:val="20"/>
        </w:rPr>
        <w:t>в) прикосновение, давление;</w:t>
      </w:r>
    </w:p>
    <w:p>
      <w:pPr>
        <w:pStyle w:val="Normal"/>
        <w:suppressAutoHyphens w:val="true"/>
        <w:autoSpaceDE w:val="false"/>
        <w:ind w:right="176" w:hanging="0"/>
        <w:jc w:val="both"/>
        <w:rPr>
          <w:szCs w:val="20"/>
        </w:rPr>
      </w:pPr>
      <w:r>
        <w:rPr>
          <w:szCs w:val="20"/>
        </w:rPr>
        <w:t>7. Осязание.</w:t>
      </w:r>
    </w:p>
    <w:p>
      <w:pPr>
        <w:pStyle w:val="Normal"/>
        <w:suppressAutoHyphens w:val="true"/>
        <w:autoSpaceDE w:val="false"/>
        <w:ind w:right="176" w:hanging="0"/>
        <w:jc w:val="both"/>
        <w:rPr>
          <w:szCs w:val="20"/>
        </w:rPr>
      </w:pPr>
      <w:r>
        <w:rPr>
          <w:szCs w:val="20"/>
        </w:rPr>
        <w:t>8. Обонятельные ощущения.</w:t>
      </w:r>
    </w:p>
    <w:p>
      <w:pPr>
        <w:pStyle w:val="Normal"/>
        <w:suppressAutoHyphens w:val="true"/>
        <w:autoSpaceDE w:val="false"/>
        <w:ind w:right="176" w:hanging="0"/>
        <w:jc w:val="both"/>
        <w:rPr>
          <w:szCs w:val="20"/>
        </w:rPr>
      </w:pPr>
      <w:r>
        <w:rPr>
          <w:szCs w:val="20"/>
        </w:rPr>
        <w:t>9. Вкусовые ощущения.</w:t>
      </w:r>
    </w:p>
    <w:p>
      <w:pPr>
        <w:pStyle w:val="Normal"/>
        <w:suppressAutoHyphens w:val="true"/>
        <w:autoSpaceDE w:val="false"/>
        <w:ind w:right="176" w:hanging="0"/>
        <w:jc w:val="both"/>
        <w:rPr>
          <w:szCs w:val="20"/>
        </w:rPr>
      </w:pPr>
      <w:r>
        <w:rPr>
          <w:szCs w:val="20"/>
        </w:rPr>
        <w:t>10. Слуховые ощущения.</w:t>
      </w:r>
    </w:p>
    <w:p>
      <w:pPr>
        <w:pStyle w:val="Normal"/>
        <w:suppressAutoHyphens w:val="true"/>
        <w:autoSpaceDE w:val="false"/>
        <w:ind w:right="176" w:hanging="0"/>
        <w:jc w:val="both"/>
        <w:rPr>
          <w:szCs w:val="20"/>
        </w:rPr>
      </w:pPr>
      <w:r>
        <w:rPr>
          <w:szCs w:val="20"/>
        </w:rPr>
        <w:t>11. Зрительные ощущения.</w:t>
      </w:r>
    </w:p>
    <w:p>
      <w:pPr>
        <w:pStyle w:val="Style14"/>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ВВЕДЕНИЕ</w:t>
      </w:r>
    </w:p>
    <w:p>
      <w:pPr>
        <w:pStyle w:val="Style14"/>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4"/>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Для того чтобы понять многообразные психические явления в их существенных внутренних взаимосвязях, нужно прежде всего найти ту "клеточку", или "ячейку", в которой можно вскрыть зачатки всех элементов психологии в их единстве.</w:t>
      </w:r>
    </w:p>
    <w:p>
      <w:pPr>
        <w:pStyle w:val="Style14"/>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При этом под "клеточкой", или "ячейкой", мы разумеем не какой-то экстракт или сгусток "чистой" психики, а в соответствии с нашей общей концепцией такое психофизическое единство, в которое заключены основные моменты психики в их реальных взаимосвязях, обусловленных конкретными материальными обстоятельствами и взаимоотношениями индивида с окружающим его миром.</w:t>
      </w:r>
    </w:p>
    <w:p>
      <w:pPr>
        <w:pStyle w:val="Style14"/>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Ячейкой", или "клеточкой", в этом смысле является любой акт жизнедеятельности у животного, деятельности у человека. Каждый акт, который совершает обладающее психикой существо, всегда включает более или менее сложное, более или менее непосредственное или опосредованное единство сенсорных и моторных, рецептивных и действенных, познавательных и приспособительных или воздейственных моментов. </w:t>
      </w:r>
    </w:p>
    <w:p>
      <w:pPr>
        <w:pStyle w:val="Style14"/>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Клеточка", или "ячейка", психологии в нашем понимании не является чем-то неизменным, всегда себе равным. Она продукт развития, и на различных ступенях развития сама она изменяется, приобретает различное содержание и структуру. "Клеточка", о которой мы говорим, не абстрактный, всегда себе равный, тождественный элемент. Генетический, исторический принцип распространяется и на нее. Различные психики на разных ступенях развития находят себе отражение и в различии соответствующей "клеточки".</w:t>
      </w:r>
    </w:p>
    <w:p>
      <w:pPr>
        <w:pStyle w:val="Style14"/>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В элементарном акте поведения существа, находящегося на низших ступенях эволюционного ряда, в частности в рефлекторном акте, рецепция является стороной, неотделимым моментом рефлекторной реакции. По мере восхождения ко все более высоко организованным видам поведения происходит все большее расчленение и дифференциация образа рецепции и образа действия. Однако между ними сохраняется теснейшая связь и взаимозависимость; при этом объективное раскрытие образа, отраженного в психике, совершается лишь через отражение в действии.</w:t>
      </w:r>
    </w:p>
    <w:p>
      <w:pPr>
        <w:pStyle w:val="Style14"/>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Применительно к человеку, такой клеточкой является любое действие, как единица его деятельности. Наш ответ, выдвигающий действие как акт - у человека сознательный и действенный, отражает наше понимание человеческой личности.</w:t>
      </w:r>
    </w:p>
    <w:p>
      <w:pPr>
        <w:pStyle w:val="Style14"/>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Признание действия основной "клеточкой", или "ячейкой", психологии означает, что в ДЕЙСТВИИ психологический анализ может вскрыть зачатки всех элементов психологии.</w:t>
      </w:r>
    </w:p>
    <w:p>
      <w:pPr>
        <w:pStyle w:val="Style14"/>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В самом деле, всякое действие исходит из тех или иных побуждений, в силу которых оно совершается. Психологический анализ действия, т.е. анализ психологической стороны действия, таким образом, с внутренней необходимостью приводит к анализу побуждений, из которых оно исходит. Побуждение к деятельности лежит первично в какой-то потребности, испытываемой субъектом, совершающим действие, в интересах, в многообразных проявлениях направленности человека. Поэтому психологический анализ действий человека неизбежно переходит в анализ направленности действующего индивида. В действиях и поступках проявляется характер человека (выражающийся в направленности его действий и поступков), его темперамент (сказывающийся в импульсивности, в силе и скорости действий) и его способности (обусловливающие совершенство исполнения). Таким образом, анализ действия вскрывает его мотивы, выявляет направленность, темперамент и характер, способности личности, - словом, все ее свойства, все стороны ее психического облика.</w:t>
      </w:r>
    </w:p>
    <w:p>
      <w:pPr>
        <w:pStyle w:val="Style14"/>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Потребности - исходные побуждения к деятельности - означают испытываемую человеком нужду в чем-то вне его находящемся. Они выражают его зависимость от мира и направленность на него.</w:t>
      </w:r>
    </w:p>
    <w:p>
      <w:pPr>
        <w:pStyle w:val="Style14"/>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При этом, для того чтобы потребность поднялась над уровнем неосознанного влечения и хоть в какой-то мере ориентировала действие на предмет, необходимо, чтобы этот предмет дифференцировался в своих чувственных качествах, отражаясь в различных видах ощущений; сплошь и рядом в частности не очень интенсивная потребность впервые</w:t>
      </w:r>
    </w:p>
    <w:p>
      <w:pPr>
        <w:pStyle w:val="Style1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активируется рецепцией служащего для ее удовлетворения предмета. Таким образом, действие, направленное на предмет, служащий для удовлетворения вызвавшей его потребности, необходимо предполагает чувствительность, ощущение, и психологический анализ действия с внутренней необходимостью должен поэтому обратиться к изучению ощущений. Более совершенные инстинктивные действия ориентируются по предмету в его наиболее простых и жизненно важных (как то - пространственных) отношениях; действия же не инстинктивные и вовсе невозможны без восприятия предмета. Поэтому психологический анализ строения действия, дифференцирующий ПРЕДМЕТНОЕ ДЕЙСТВИЕ от элементарной сенсомоторной реакции, с внутренней необходимостью включает переход от рецепции к перцепции, от одного лишь ощущения как дифференцировки раздражителя к предметному восприятию. Это две внутренние взаимосвязанные стороны единого целого. Предметное действие необходимо включает предметное восприятие, и наличие предметного восприятия объективно раскрывается через предметное действие.</w:t>
      </w:r>
    </w:p>
    <w:p>
      <w:pPr>
        <w:pStyle w:val="Style14"/>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Но для ориентировки действия на предмет, служащий для удовлетворения потребности, одного лишь восприятия как чувственной дифференцировки предмета, выделения его из окружающего явно недостаточно.</w:t>
      </w:r>
    </w:p>
    <w:p>
      <w:pPr>
        <w:pStyle w:val="Style14"/>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Для этого нужно, чтобы послуживший однажды для удовлетворения потребности предмет узнавался в дальнейшем; для этого необходимо, другими словами, наличие какой-то, хотя бы самой элементарной, мнемической функции. Какую-то, хотя бы самую элементарную, мнемическую функцию предполагает всякий индивидуально приобретенный акт, даже условно-рефлекторная реакция. Каждое предметное восприятие, опознающее предмет, необходимо включает ее в качестве своего компонента, каждое предметное действие, ориентирующееся на определенный предмет, тоже предполагает узнавание и объективным ходом своего совершения часто обнаруживает наличие узнавания.</w:t>
      </w:r>
    </w:p>
    <w:p>
      <w:pPr>
        <w:pStyle w:val="Style14"/>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Но об узнавании можно говорить только там, где служащий для удовлетворения потребности предмет налицо, дан в восприятии. Cамопротекание действий индивида сплошь и рядом обнаруживает их направленность на отсутствующий предмет. Оно, значит, предполагает наличие воспроизведенного образа этого предмета, представления, т.е. воспроизведение, а не только узнавание.</w:t>
      </w:r>
    </w:p>
    <w:p>
      <w:pPr>
        <w:pStyle w:val="Style14"/>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Далее, протекание действия, в случаях его повторности в тех же или однородных условиях, сплошь и рядом обнаруживает изменение его последующего протекания в зависимости от результатов предшествующего и закрепление в дальнейшем того образа действия, который дал благоприятный результат. Этот факт ОБУЧАЕМОСТИ в плане действия включает и предполагает у индивида ПАМЯТЬ.</w:t>
      </w:r>
    </w:p>
    <w:p>
      <w:pPr>
        <w:pStyle w:val="Style14"/>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Таким образом, в действии, как "клеточке", или "ячейке", представлены зачатки всех элементов или сторон психики. При этом особенно важно то, что в нем они представлены не во внешних искусственных соотношениях, продиктованных какой-нибудь классификационной схемой, которая объединяет то, что с точки зрения избранного ею классификационного принципа представляется однородным, общим, часто не считается с тем, что реально связано; в действии все стороны психики выступают в тех взаимосвязях, в которых они реально существуют в действительности.</w:t>
      </w:r>
    </w:p>
    <w:p>
      <w:pPr>
        <w:pStyle w:val="Style14"/>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В целях углубленного научного познания правомерно и даже совершенно необходимо начать изучение различных сторон психики с анализа отдельных функций и процессов, выделяемых научным анализом из реального целого, в которое они включены, и их рассмотрение - в абстракции от других его сторон.</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ОЩУЩЕНИЕ</w:t>
      </w:r>
    </w:p>
    <w:p>
      <w:pPr>
        <w:pStyle w:val="Style14"/>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4"/>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Ощущуние, сенсорика всегда более или менее непосредственно связаны с моторикой, с действием, рецептор - с деятельностью эффектов. Рецептор возникает как орган с пониженным порогом раздражения, приспособленный к тому, чтоб обеспечить ответное действие даже при незначительном воздействии на организм.</w:t>
      </w:r>
    </w:p>
    <w:p>
      <w:pPr>
        <w:pStyle w:val="Style14"/>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Ощущение - это, во-первых, начальный момент сенсомоторной реакции; во-вторых, результат сознательной деятельности, дифференциации, выделения отдельных чувственных качеств внутри восприятия.</w:t>
      </w:r>
    </w:p>
    <w:p>
      <w:pPr>
        <w:pStyle w:val="Style14"/>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Ощущение и восприятие теснейшим образом связаны между собой. И одно и другое является чувственным отображением объективной реальности, существующей независимо от сознания, на основе воздействия ее на органы чувств: в этом их единство. Но восприятие - осознание чувственно данного предмета или явления; в восприятии перед нами обычно расстилается мир людей, вещей, явлений, исполненных для нас определенного значения и вовлеченных в многообразные отношения, этими отношениями создаются осмысленные ситуации, свидетелями и участниками которых мы являемся; ощущение - отражение отдельного чувственного качества или недифференцированные и неопредмеченные впечатления от окружающего. В этом последнем случае ощущения и восприятия различаются как две разные формы или два различных отношения сознания к предметной действительности. Ощущение и восприятие, таким образом, едины, и различны.</w:t>
      </w:r>
    </w:p>
    <w:p>
      <w:pPr>
        <w:pStyle w:val="Style14"/>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Ощущение - это и очень элементарная и очень высокая "теоретическая" деятельность, которая может включать относительно высокие степени абстракции и обобщения, возникшие на основе воздействия общественного человека на объективную действительность. В этом аспекте оно выделяется на основе восприятия и предполагает мышление.</w:t>
      </w:r>
    </w:p>
    <w:p>
      <w:pPr>
        <w:pStyle w:val="Style14"/>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Как в одном, так и в другом случае ощущение - это не только чувственный образ или, точнее, компонент его, но также деятельность или компонент ее. Будучи сначала компонентом сенсомоторной реакции, ощущение становится затем содержанием сознательной познавательной деятельности, направленной на соответствующее качество предмета или явления. Ощущение - это всегда единство чувственного содержания и деятельности, процесса.</w:t>
      </w:r>
    </w:p>
    <w:p>
      <w:pPr>
        <w:pStyle w:val="Style14"/>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Чувствительность формируется в действии, которое она АФФЕРЕНЦИРУЕТ и регулирует, и ее развитие - дифференцированность, тонкость и точность ощущений - существенно зависит от действия.</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РЕЦЕПТОРЫ</w:t>
      </w:r>
    </w:p>
    <w:p>
      <w:pPr>
        <w:pStyle w:val="Style14"/>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4"/>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Рецепторы - орган, специально приспособленный для рецепции раздражений, легче, чем прочие органы или нервные волокна, поддается раздражению; он отличается особенно низкими порогами раздражения, т.е. его чувствительность, обратно пропорциональная порогу, особенно высока. В этом первая особенность рецептора как специализированного аппарата: обладая особенно большой чувствительностью, он специально приспособлен для рецепции раздражений.</w:t>
      </w:r>
    </w:p>
    <w:p>
      <w:pPr>
        <w:pStyle w:val="Style14"/>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При этом рецепторы приспособлены для рецепции не любых раздражителей. Каждый рецептор специализируется применительно к определенному раздражителю. Так, образуются трагорецепторы, приспособленные к рецепции прикосновения, густорецепторы - для рецепции вкусовых раздражений, стиборецепторы - для обонятельных, приспособленные для рецепции звука и света фоно- и фоторецепторы.</w:t>
      </w:r>
    </w:p>
    <w:p>
      <w:pPr>
        <w:pStyle w:val="Style14"/>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Таким образом, специальная приспособленность к рецепции раздражений, выражающаяся в особо высокой чувствительности, - во-первых, и приспособленность к рецепции специальных раздражителей, т.е. специализация рецепторов по виду раздражителей, - во-вторых, составляют основные черты, характеризующие рецепторный аппарат.</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КЛАССИФИКАЦИЯ ОЩУЩЕНИЙ</w:t>
      </w:r>
    </w:p>
    <w:p>
      <w:pPr>
        <w:pStyle w:val="Style14"/>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4"/>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Так как ощущение возникает в результате воздействия определенного физического раздражения на соответствующий рецептор, то первичная классификация ощущений исходит, естестаенно, из рецептора, который дает ощущения данного качества или "модальности".</w:t>
      </w:r>
    </w:p>
    <w:p>
      <w:pPr>
        <w:pStyle w:val="Style14"/>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В качестве основных видов ощущений различают кожные ощущения - прикосновения и давления, осязания, температурные ощущения и болевые, вкусовые и обонятельные ощущения, зрительные, слуховые, ощущения положения и движения (статические и кинестетические) и ОРГАНИЧЕСКИЕ ощущения (голод, жажда, половые ощущения, болевые, ощущения внутренних органов и т.д.).</w:t>
      </w:r>
    </w:p>
    <w:p>
      <w:pPr>
        <w:pStyle w:val="Style14"/>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Различные модальности ощущений, так резко друг от друга отдифференцированные, сложились в процессе эволюции. И по настоящее время существуют еще далеко не достаточно изученные интермодальные виды чувствительности. Такова, например, вибрационная чувствительность, которая связывает тактильно-моторную сферу со слуховой и в генетическом плане является переходной формой от осязательных ощущений к слуховым.</w:t>
      </w:r>
    </w:p>
    <w:p>
      <w:pPr>
        <w:pStyle w:val="Style14"/>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Вибрационное чувство - это чувствительность к колебаниям воздуха, вызываемым движущимся телом. Особое практическое значение вибрационная чувствительность приобретает при поражении зрения и слуха.</w:t>
      </w:r>
    </w:p>
    <w:p>
      <w:pPr>
        <w:pStyle w:val="Style14"/>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В жизни глухих и слепоглухонемых она играет большую роль. Слепоглухонемые благодаря высокому развитию вибрационной чувствительности узнавали приближение грузовика и других видов транспорта на далеком расстоянии. Таким же образом посредством вибрационного чувства слепоглухонемые узнают, когда к ним в комнату кто-нибудь входит.</w:t>
      </w:r>
    </w:p>
    <w:p>
      <w:pPr>
        <w:pStyle w:val="Style14"/>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Исходя специально из свойств раздражителей, различают механическую чувствительность, включающую осязательные ощущения, кинестетические и т.д.; близкую к ней акустическую, обусловленную колебаниями твердого тела; химическую, к которой относятся обоняние и вкус; термическую и оптическую.</w:t>
      </w:r>
    </w:p>
    <w:p>
      <w:pPr>
        <w:pStyle w:val="Style14"/>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Все рецепторы по месту их расположения подразделяются на три группы: интероцепторы, проприоцепторы и экстероцепторы; соответственно различают интеро-, проприо- и экстероцептивную чувствительность.</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ОРГАНИЧЕСКИЕ ОЩУЩЕНИЯ</w:t>
      </w:r>
    </w:p>
    <w:p>
      <w:pPr>
        <w:pStyle w:val="Style14"/>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4"/>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Органическая чувствительность доставляет нам многообразные ощущения, отражающие жизнь организма. Органические ощущения связаны с органическими потребностями и вызываются в значительной мере нарушением автоматического протекания функций внутренних органов. К органическим ощущениям относятся ощущения голода, жажды, ощущения, идущие из сердечно-сосудистой, дыхательной и половой системы тела, а также смутные, трудно дифференцируемые ощущения, составляющие чувственную основу хорошего и плохого общего самочувствия.</w:t>
      </w:r>
    </w:p>
    <w:p>
      <w:pPr>
        <w:pStyle w:val="Style14"/>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Исследования последних десятилетий привели к открытию в самых разнообразных внутренних органах рецепторов, с деятельностью которых связаны органические ощущения. Все эти рецепторы относятся к категории ИНТЕРОЦЕПТОРОВ по классификации Ч. Шеррингтона. Оказалось, что интероцепторы заложены на всем протяжении пищеварительного тракта (во всех трех слоях), во всех органах брюшной полости, в печени, селезенке, в легких, в сердце и в кровеносных сосудах. Интероцепторы</w:t>
      </w:r>
    </w:p>
    <w:p>
      <w:pPr>
        <w:pStyle w:val="Style1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оспринимают раздражения механического, химического и физико-химического характера. Импульсы, идущие из множества различных интероцепторов, расположенных в различных внутренних органах, и составляют в здоровом состоянии чувственную основу "общего самочувствия"; в патологических случаях они вызывают ощущения нездоровья, разбитости, подавленности. При болезненных процессах (воспалении и т.п.) в том или ином органе появляются болевые ощущения, размытые и не всегда ясно локализуемые.</w:t>
      </w:r>
    </w:p>
    <w:p>
      <w:pPr>
        <w:pStyle w:val="Style14"/>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Все органические ощущения имеют ряд общих черт.</w:t>
      </w:r>
    </w:p>
    <w:p>
      <w:pPr>
        <w:pStyle w:val="Style14"/>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1. Они, как правило, связаны с органическими потребностями, которые через органические ощущения обычно впервые отражаются в сознании. Недаром некоторые авторы именуют органические ощущения "ощущениями потребностей". Они по большей части связаны с возникновением и удовлетворением органической потребности; в частности нарушение в течении органических функций вызывает специфические ощущения (голода, жажды, удушья и т.п.). Органические ощущения обычно связаны с напряжением. Они включают поэтому момент ДИНАМИКИ, ВЛЕЧЕНИЯ, СТРЕМЛЕНИЯ, так же как ощущения, связанные с удовлетворением потребности, заключают в себе момент разрядки.</w:t>
      </w:r>
    </w:p>
    <w:p>
      <w:pPr>
        <w:pStyle w:val="Style14"/>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2. В органических ощущениях СЕНСОРНАЯ, перцептивная чувствительность еще слита с чувствительностью АФФЕКТИВНОЙ. Недаром говорят "ощущение голода" и "чувство голода", "ощущение жажды" и "чувство жажды". Все органические ощущуния имеют более или менее острый АФФЕКТИВНЫЙ тон, более или менее яркую эмоциональную окраску. Таким образом, в органической чувствительности представлена не только сенсорика, но и аффективность.</w:t>
      </w:r>
    </w:p>
    <w:p>
      <w:pPr>
        <w:pStyle w:val="Style14"/>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Органические ощущения отражают не столько какое-то свойство, сколько состояние организма и не всегда сознательны. Мы иногда испытываем голод, не осознавая того, что мы испытываем как голод. Органические ощущения носят часто диффузный, точно не локализуемый, размытый характер, обусловливая некоторый общий фон самочувствия.</w:t>
      </w:r>
    </w:p>
    <w:p>
      <w:pPr>
        <w:pStyle w:val="Style14"/>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3. Органические ощущения, отражая потребности, обычно связаны с двигательными импульсами. Таковы, например, спазматические движения при сильной жажде, при ощущении удушья и т.д. Органические ощущения включены обычно в психомоторное единство, неразрывно сочетаясь с целым рядом намечающихся непроизвольных движений, которые, вызываясь потребностями и направляясь в порядке рефлекторного автоматизма на их удовлетворение, накладывают специфический отпечаток на соответствующие ощущения. Так, ощущение голода сочетается с целой серией различных движений, отчасти направленных на удовлетворение потребности, отчасти обусловленных предвкушением ее удовлетворения, - легкие движения, слюноотделение, движение языка, губ, вторичные ощущения, представляющие кинестезию этих движений, образуют с первичным ощущением голода единый комплекс.</w:t>
      </w:r>
    </w:p>
    <w:p>
      <w:pPr>
        <w:pStyle w:val="Style14"/>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Таким образом, органические ощущения сплетены с различными сторонами психики - с аффективными состояниями, с влечениями и стремлениями; c самого начала отчетливо выступает связь их с потребностями, психические, сознавательные компоненты которых никак, конечно, не исчерпываются органическими ощущениями.</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КОЖНАЯ ЧУВСТВИТЕЛЬНОСТЬ</w:t>
      </w:r>
    </w:p>
    <w:p>
      <w:pPr>
        <w:pStyle w:val="Style14"/>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4"/>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Кожная чувствительность подразделяется классической физиологией органов чувств на четыре различных вида. Обычно различают рецепции: 1) боли, 2) тепла, 3) холода и 4) прикосновения (и давления).</w:t>
      </w:r>
    </w:p>
    <w:p>
      <w:pPr>
        <w:pStyle w:val="Style14"/>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Предполагается, что каждый из этих видов чувствительности располагает и специфическими рецепторами и особой афферентной системой.</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БОЛЬ</w:t>
      </w:r>
    </w:p>
    <w:p>
      <w:pPr>
        <w:pStyle w:val="Style14"/>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4"/>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Боль является биологически очень важным защитным приспособлением. Возникая под воздействием разрушительных по своему характеру и силе раздражений, боль сигнализирует об опасности для организма.</w:t>
      </w:r>
    </w:p>
    <w:p>
      <w:pPr>
        <w:pStyle w:val="Style14"/>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Имееются участка мало чувствительные к боли и другие - значительно более чувствительные. В среднем 1 см2 приходится 100 болевых точек.</w:t>
      </w:r>
    </w:p>
    <w:p>
      <w:pPr>
        <w:pStyle w:val="Style14"/>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Экспериментальные исследования дают основание считать, что распределение болевых точек является динамическим, подвижным и что болевые ощущение - результат определенной, превышающей известный предел интенсивности, длительности и частоты импульсов, идущих от того или иного раздражителя.</w:t>
      </w:r>
    </w:p>
    <w:p>
      <w:pPr>
        <w:pStyle w:val="Style14"/>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Для болевой чувствительности характерна малое возбудимость.</w:t>
      </w:r>
    </w:p>
    <w:p>
      <w:pPr>
        <w:pStyle w:val="Style14"/>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Импульсы, возникающие вслед за болевым раздражением, характеризуется медленностью проведения. Адаптация для болевых импульсов поступает очень медленно. Ощущение боли, как правило, связано с чувством неудовольствия или страдания.</w:t>
      </w:r>
    </w:p>
    <w:p>
      <w:pPr>
        <w:pStyle w:val="Style14"/>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Боль относительно плохо, неточно локализуется, часто носит размытый характер. Вследствие относительно размытого, нечетко очерченного характера болевого ощущения оно оказывается очень подвижным и поддающимся воздействия со стороны высших психических процессов, связанных с деятельностью коры, - представлений, направленности мыслей и т.д. Так, приувеличенное представление о силе ожидающего человека болевого раздражения способно заметно повысить болевую чувствительность.</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ТЕМПЕРАТУРНЫЕ ОЩУЩЕНИЯ</w:t>
      </w:r>
    </w:p>
    <w:p>
      <w:pPr>
        <w:pStyle w:val="Style14"/>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4"/>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Температурная (термическая) чувствительность дает нам ощущение тепла и холода. Эта чувствительность имеет большое значение для рефлекторной регуляции температуры тела.</w:t>
      </w:r>
    </w:p>
    <w:p>
      <w:pPr>
        <w:pStyle w:val="Style14"/>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Традиционная классическая физиология органов чувств рассматривает чувствительность к теплу и холоду как два разных и независимых вида чувствительности, каждый из которых имеет свои периферические рецепторные аппараты. Анотомическими органами ощущения холода считают колбы Краузе, а тепла - руффинивы тельца. Однако это лишь гипотеза.</w:t>
      </w:r>
    </w:p>
    <w:p>
      <w:pPr>
        <w:pStyle w:val="Style14"/>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При раздражении холодовых точек неадекватным раздражительем, например горячим острием, они дают холодовое ощущение. Это так называемые пародоксальное ощущение холода.</w:t>
      </w:r>
    </w:p>
    <w:p>
      <w:pPr>
        <w:pStyle w:val="Style14"/>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Не существует раз и навсегда твердо фиксированных точек тепла и холода ( а также давления и болии), поскольку, как оказалось, количество этих точек изменяется в зависимости от интенсивности раздражителя. Этим объясняется тот факт, что различные исследования находят различное количество чувствительных точек на тех же участках кожи. В зависимости от интенсивности раздражителя и структурного отношения раздражителя к воспринимающему аппарату изменяется не только количество чувствительных точек, но и качество получающегося ощущения: ощущения тепла сменяется с ощущением боли, ощущение давления переходит в ощущение тепла и т.д.</w:t>
      </w:r>
    </w:p>
    <w:p>
      <w:pPr>
        <w:pStyle w:val="Style14"/>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Существенную роль в термических ощущениях играет способность кожи довольно быстро адаптироватся к разным температурам.</w:t>
      </w:r>
    </w:p>
    <w:p>
      <w:pPr>
        <w:pStyle w:val="Style14"/>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Субъективным термическим нулем, который не дает никаких температурных ощущений, являются средние температуры, приблизительно равные температуре кожи. Более высокая температура объекта дает нам ощущение тепла, более низкая - холода. Термические ощущуния вызываются различием в температуре или термическим обменом, который устанавливается между органом и внешним объектом.</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ПРИКОСНОВЕНИЕ, ДАВЛЕНИЕ</w:t>
      </w:r>
    </w:p>
    <w:p>
      <w:pPr>
        <w:pStyle w:val="Style14"/>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4"/>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Ощущение прикосновения и давления тесно связаны между собой. Даже классическая теория кожной чувствительности (основанная М. Бликсом и М.Фреем), которая исходит из признания особых чувствительных точек для каждого вида кожных ощущений, не предполагает особых чувствительных точек для каждого вида кожных ощущений, не предполагает особых рецепторных точек для давления и прикосновения. Давление ощущается как сильное прикосновение.</w:t>
      </w:r>
    </w:p>
    <w:p>
      <w:pPr>
        <w:pStyle w:val="Style14"/>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Характерной особенностью ощущений прикосновения и давления (в отличие, например, от болевых ощущений) является относительно точная их локализация, которая вырабатывается в результате опыта при участии зрения и мышечного чувства. Характерной для рецепторов давления является их быстрая адаптация. В силу этого мы обычно ощущаем не столько давление как таковое, сколько изменения давления.</w:t>
      </w:r>
    </w:p>
    <w:p>
      <w:pPr>
        <w:pStyle w:val="Style14"/>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Чувствительность к давлению и прикосновению на различных участках кожи различна.</w:t>
      </w:r>
    </w:p>
    <w:p>
      <w:pPr>
        <w:pStyle w:val="Style14"/>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ОСЯЗАНИЕ</w:t>
      </w:r>
    </w:p>
    <w:p>
      <w:pPr>
        <w:pStyle w:val="Style14"/>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4"/>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Ощущение прикосновения и давления в такой абстрактной изолированности, в какой они выступают при типичном для традиционной психофизиологии определений порогов кожной чувствительности, играют лишь подчиненную роль в признании объективной действительности. Практически, реально для признания действительности существенно не пассивное прикосновение чего-то к коже человека, а активное ОСЯЗАНИЕ, ощупывание человеком окружающих его предметов, связанное с воздействием на них. Осязание - это специфически человеческое чувство работающей и познавающей руки; оно отличается особенно активным характером.</w:t>
      </w:r>
    </w:p>
    <w:p>
      <w:pPr>
        <w:pStyle w:val="Style14"/>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При осязании познание материального мира совершается в процессе движения, переходящего в сознательно целенаправленное действие ощупывания, действенного познания предмета.</w:t>
      </w:r>
    </w:p>
    <w:p>
      <w:pPr>
        <w:pStyle w:val="Normal"/>
        <w:tabs>
          <w:tab w:val="clear" w:pos="708"/>
          <w:tab w:val="left" w:pos="9355" w:leader="none"/>
        </w:tabs>
        <w:suppressAutoHyphens w:val="true"/>
        <w:autoSpaceDE w:val="false"/>
        <w:ind w:right="-5" w:firstLine="708"/>
        <w:jc w:val="both"/>
        <w:rPr>
          <w:szCs w:val="20"/>
        </w:rPr>
      </w:pPr>
      <w:r>
        <w:rPr>
          <w:szCs w:val="20"/>
        </w:rPr>
        <w:t>Ощущение прикосновения и давления в такой абстрактной изоли</w:t>
        <w:softHyphen/>
        <w:t xml:space="preserve">рованности, в какой они выступают при типичном для традиционной психофизиологии определении порогов кожной чувствительности, играют лишь подчиненную роль в познании объективной действительности. Практически, реально для познания действительности существенно не пассивное прикосновение чего-то к коже человека, а активное осязание, ощупывание человеком окружающих его предметов, связанное с воздействием на них. </w:t>
      </w:r>
    </w:p>
    <w:p>
      <w:pPr>
        <w:pStyle w:val="Normal"/>
        <w:tabs>
          <w:tab w:val="clear" w:pos="708"/>
          <w:tab w:val="left" w:pos="9355" w:leader="none"/>
        </w:tabs>
        <w:suppressAutoHyphens w:val="true"/>
        <w:autoSpaceDE w:val="false"/>
        <w:ind w:right="-5" w:firstLine="708"/>
        <w:jc w:val="both"/>
        <w:rPr>
          <w:szCs w:val="20"/>
        </w:rPr>
      </w:pPr>
      <w:r>
        <w:rPr>
          <w:szCs w:val="20"/>
        </w:rPr>
        <w:t>Осязание - это специфически человеческое чув створаботающей и познавающей руки; оно отличается особенно актив</w:t>
        <w:softHyphen/>
        <w:t>ным характером. При осязании познание материального мира соверша</w:t>
        <w:softHyphen/>
        <w:t>ется в процессе движения, переходящего в сознательно целенаправ</w:t>
        <w:softHyphen/>
        <w:t>ленное действие ощупывания, действенного познания предмета.</w:t>
      </w:r>
    </w:p>
    <w:p>
      <w:pPr>
        <w:pStyle w:val="Normal"/>
        <w:tabs>
          <w:tab w:val="clear" w:pos="708"/>
          <w:tab w:val="left" w:pos="9355" w:leader="none"/>
        </w:tabs>
        <w:suppressAutoHyphens w:val="true"/>
        <w:autoSpaceDE w:val="false"/>
        <w:ind w:right="-5" w:firstLine="708"/>
        <w:jc w:val="both"/>
        <w:rPr>
          <w:szCs w:val="20"/>
        </w:rPr>
      </w:pPr>
      <w:r>
        <w:rPr>
          <w:szCs w:val="20"/>
        </w:rPr>
        <w:t>Осязание включает ощущение прикосновения и давления в единс</w:t>
        <w:softHyphen/>
        <w:t>тве с кинестетическими, мышечно-суставными ощущениями.</w:t>
      </w:r>
    </w:p>
    <w:p>
      <w:pPr>
        <w:pStyle w:val="Normal"/>
        <w:tabs>
          <w:tab w:val="clear" w:pos="708"/>
          <w:tab w:val="left" w:pos="9355" w:leader="none"/>
        </w:tabs>
        <w:suppressAutoHyphens w:val="true"/>
        <w:autoSpaceDE w:val="false"/>
        <w:ind w:right="-5" w:firstLine="708"/>
        <w:jc w:val="both"/>
        <w:rPr>
          <w:szCs w:val="20"/>
        </w:rPr>
      </w:pPr>
      <w:r>
        <w:rPr>
          <w:szCs w:val="20"/>
        </w:rPr>
        <w:t>У человека есть специфический орган осязания - рука и притом главным образом движущаяся рука. Будучи органом труда, она являе</w:t>
        <w:softHyphen/>
        <w:t>тся вместе с тем и органом познания объективной действительности. Отличие руки от других участков тела заключается в том, что буду</w:t>
        <w:softHyphen/>
        <w:t>чи органом, сформировавшимся в труде и приспособленным для воздей</w:t>
        <w:softHyphen/>
        <w:t>ствия на предметы объективной действительности, рука способна к активному осязанию, а не только к рецепции пассивного прикосновения. Наиболее слабым пунктом в изолированно действующем осязании явля</w:t>
        <w:softHyphen/>
        <w:t>ется познание соотношений пространственных величин,наиболее силь</w:t>
        <w:softHyphen/>
        <w:t>ным - отражение динамики, движения, действенности.</w:t>
      </w:r>
    </w:p>
    <w:p>
      <w:pPr>
        <w:pStyle w:val="Normal"/>
        <w:tabs>
          <w:tab w:val="clear" w:pos="708"/>
          <w:tab w:val="left" w:pos="9355" w:leader="none"/>
        </w:tabs>
        <w:suppressAutoHyphens w:val="true"/>
        <w:autoSpaceDE w:val="false"/>
        <w:ind w:right="-5" w:hanging="0"/>
        <w:jc w:val="center"/>
        <w:rPr>
          <w:b/>
          <w:b/>
          <w:bCs/>
          <w:szCs w:val="20"/>
        </w:rPr>
      </w:pPr>
      <w:r>
        <w:rPr>
          <w:b/>
          <w:bCs/>
          <w:szCs w:val="20"/>
        </w:rPr>
        <w:t>ОБОНЯТЕЛЬНЫЕ ОЩУЩЕНИЯ.</w:t>
      </w:r>
    </w:p>
    <w:p>
      <w:pPr>
        <w:pStyle w:val="TextBodyIndent"/>
        <w:rPr/>
      </w:pPr>
      <w:r>
        <w:rPr/>
        <w:t>Тесно связанные между собой обоняние и вкус являются разно</w:t>
        <w:softHyphen/>
        <w:t>видностями химической чувствительности. До недавнего времени при</w:t>
        <w:softHyphen/>
        <w:t>нято было думать, что у человека обоняние не играет особенно суще</w:t>
        <w:softHyphen/>
        <w:t>ственной роли. Но значение его все же велико в силу влияния, которое обоняние оказывает на функции вегетативной нервной системы и на соз</w:t>
        <w:softHyphen/>
        <w:t>дание положительного или отрицательного эмоционального фона, окра</w:t>
        <w:softHyphen/>
        <w:t>шивающего самочувствие человека в приятные или неприятные тона.</w:t>
      </w:r>
    </w:p>
    <w:p>
      <w:pPr>
        <w:pStyle w:val="TextBodyIndent"/>
        <w:rPr/>
      </w:pPr>
      <w:r>
        <w:rPr/>
        <w:t>Обоняние доставляет нам большое многообразие различных ощуще</w:t>
        <w:softHyphen/>
        <w:t>ний, для которых характерен присущий им обычно яркий положительный или отрицательный аффективно-эмоциональный тон.</w:t>
      </w:r>
    </w:p>
    <w:p>
      <w:pPr>
        <w:pStyle w:val="Normal"/>
        <w:tabs>
          <w:tab w:val="clear" w:pos="708"/>
          <w:tab w:val="left" w:pos="9355" w:leader="none"/>
        </w:tabs>
        <w:suppressAutoHyphens w:val="true"/>
        <w:autoSpaceDE w:val="false"/>
        <w:ind w:right="-5" w:hanging="0"/>
        <w:jc w:val="center"/>
        <w:rPr>
          <w:b/>
          <w:b/>
          <w:bCs/>
          <w:szCs w:val="20"/>
        </w:rPr>
      </w:pPr>
      <w:r>
        <w:rPr>
          <w:b/>
          <w:bCs/>
          <w:szCs w:val="20"/>
        </w:rPr>
        <w:t>ВКУСОВЫЕ ОЩУЩЕНИЯ.</w:t>
      </w:r>
    </w:p>
    <w:p>
      <w:pPr>
        <w:pStyle w:val="TextBodyIndent"/>
        <w:rPr/>
      </w:pPr>
      <w:r>
        <w:rPr/>
        <w:t>Вкусовые ощущения, как и обонятельные, обусловлены химичес</w:t>
        <w:softHyphen/>
        <w:t>кими свойствами вещей. Как и для запахов, для вкусовых ощущений не имеется полной, объективной классификации. Из комплекса ощуще</w:t>
        <w:softHyphen/>
        <w:t>ний, вызываемых вкусовыми веществами, можно выделить четыре ос</w:t>
        <w:softHyphen/>
        <w:t>новных качества - соленое, кислое, сладкое и горькое.</w:t>
      </w:r>
    </w:p>
    <w:p>
      <w:pPr>
        <w:pStyle w:val="TextBodyIndent"/>
        <w:rPr/>
      </w:pPr>
      <w:r>
        <w:rPr/>
        <w:t>К вкусовым ощущениям обычно присоединяются ощущения обоня</w:t>
        <w:softHyphen/>
        <w:t>тельные, а иногда также ощущения давления, тепла, холода и боли.</w:t>
      </w:r>
    </w:p>
    <w:p>
      <w:pPr>
        <w:pStyle w:val="TextBodyIndent"/>
        <w:rPr/>
      </w:pPr>
      <w:r>
        <w:rPr/>
        <w:t>Большую роль в вкусовых ощущениях играет процесс компенсации т.е. заглушение одних вкусовых ощущений (соленое) другими (кислое).</w:t>
      </w:r>
    </w:p>
    <w:p>
      <w:pPr>
        <w:pStyle w:val="TextBodyIndent"/>
        <w:rPr/>
      </w:pPr>
      <w:r>
        <w:rPr/>
        <w:t>Наряду с компенсацией в области вкусовых ощущений наблюдаются также явления контраста. Например, ощущение сладкого вкуса сахар</w:t>
        <w:softHyphen/>
        <w:t>ного раствора усиливается от примесей небольшого количества пова</w:t>
        <w:softHyphen/>
        <w:t>ренной соли.</w:t>
      </w:r>
    </w:p>
    <w:p>
      <w:pPr>
        <w:pStyle w:val="TextBodyIndent"/>
        <w:rPr/>
      </w:pPr>
      <w:r>
        <w:rPr/>
        <w:t>Вкусовые ощущения играют заметную роль в настройке эмоциона</w:t>
        <w:softHyphen/>
        <w:t xml:space="preserve">льного состояния, через вегетативную нервную систему вкус, наряду с обонянием, влияет на пороги других рецепторных систем, например на остроту зрения и слуха, на состояние кожной чувствительности и проприоцепторов. </w:t>
      </w:r>
    </w:p>
    <w:p>
      <w:pPr>
        <w:pStyle w:val="TextBodyIndent"/>
        <w:rPr/>
      </w:pPr>
      <w:r>
        <w:rPr/>
      </w:r>
    </w:p>
    <w:p>
      <w:pPr>
        <w:pStyle w:val="TextBodyIndent"/>
        <w:ind w:right="-5" w:hanging="0"/>
        <w:jc w:val="center"/>
        <w:rPr>
          <w:b/>
          <w:b/>
          <w:bCs/>
        </w:rPr>
      </w:pPr>
      <w:r>
        <w:rPr>
          <w:b/>
          <w:bCs/>
        </w:rPr>
        <w:t>СЛУХОВЫЕ ОЩУЩЕНИЯ</w:t>
      </w:r>
    </w:p>
    <w:p>
      <w:pPr>
        <w:pStyle w:val="TextBodyIndent"/>
        <w:rPr/>
      </w:pPr>
      <w:r>
        <w:rPr/>
        <w:t>Особое значение слуха у человека связано с восприятием речи и музыки.</w:t>
      </w:r>
    </w:p>
    <w:p>
      <w:pPr>
        <w:pStyle w:val="TextBodyIndent"/>
        <w:rPr/>
      </w:pPr>
      <w:r>
        <w:rPr/>
        <w:t>Слуховые ощущения являются отражением воздействующих на слу</w:t>
        <w:softHyphen/>
        <w:t>ховой рецептор звуковых волн, которые порождаются звучащим телом и представляют собой переменное сгущение и разрежение воздуха.</w:t>
      </w:r>
    </w:p>
    <w:p>
      <w:pPr>
        <w:pStyle w:val="TextBodyIndent"/>
        <w:rPr/>
      </w:pPr>
      <w:r>
        <w:rPr/>
        <w:t>Звуковые волны обладают, во-первых, различной амплитудой коле</w:t>
        <w:softHyphen/>
        <w:t>бания. Во-вторых, по частоте или продолжительности периода колебаний. В-третьих, формой колебаний.</w:t>
      </w:r>
    </w:p>
    <w:p>
      <w:pPr>
        <w:pStyle w:val="TextBodyIndent"/>
        <w:rPr/>
      </w:pPr>
      <w:r>
        <w:rPr/>
        <w:t>Слуховые ощущения могут вызываться как периодическими колеба</w:t>
        <w:softHyphen/>
        <w:t>тельными процессами, так и непериодическими с нерегулярно изменяю</w:t>
        <w:softHyphen/>
        <w:t>щейся акустической частотой и амплитудой колебаний. Первые отража</w:t>
        <w:softHyphen/>
        <w:t>ются в музыкальных звуках, вторые - в шумах.</w:t>
      </w:r>
    </w:p>
    <w:p>
      <w:pPr>
        <w:pStyle w:val="TextBodyIndent"/>
        <w:rPr/>
      </w:pPr>
      <w:r>
        <w:rPr/>
        <w:t>В звуках человеческой речи также представлены как шумы, так и музыкальные звуки.</w:t>
      </w:r>
    </w:p>
    <w:p>
      <w:pPr>
        <w:pStyle w:val="TextBodyIndent"/>
        <w:rPr/>
      </w:pPr>
      <w:r>
        <w:rPr/>
        <w:t>Основными свойствами всякого звука являются:</w:t>
      </w:r>
    </w:p>
    <w:p>
      <w:pPr>
        <w:pStyle w:val="TextBodyIndent"/>
        <w:ind w:right="-5" w:hanging="0"/>
        <w:rPr/>
      </w:pPr>
      <w:r>
        <w:rPr/>
        <w:t>1. его громкость,</w:t>
      </w:r>
    </w:p>
    <w:p>
      <w:pPr>
        <w:pStyle w:val="TextBodyIndent"/>
        <w:ind w:right="-5" w:hanging="0"/>
        <w:rPr/>
      </w:pPr>
      <w:r>
        <w:rPr/>
        <w:t>2. высота,</w:t>
      </w:r>
    </w:p>
    <w:p>
      <w:pPr>
        <w:pStyle w:val="TextBodyIndent"/>
        <w:ind w:right="-5" w:hanging="0"/>
        <w:rPr/>
      </w:pPr>
      <w:r>
        <w:rPr/>
        <w:t>3. тембр.</w:t>
      </w:r>
    </w:p>
    <w:p>
      <w:pPr>
        <w:pStyle w:val="TextBodyIndent"/>
        <w:rPr/>
      </w:pPr>
      <w:r>
        <w:rPr/>
        <w:t>При воздействии звука в слуховом аппарате происходят процессы адаптации, изменяющие его чувствительность. Однако в области слухо</w:t>
        <w:softHyphen/>
        <w:t>вых ощущений адаптация очень невелика и обнаруживает значительные индивидуальные отклонения. Особенно сильно сказывается действие адаптации при внезапном изменении силы звука. Это так называемый эффект контраста.</w:t>
      </w:r>
    </w:p>
    <w:p>
      <w:pPr>
        <w:pStyle w:val="TextBodyIndent"/>
        <w:rPr/>
      </w:pPr>
      <w:r>
        <w:rPr/>
        <w:t>Далеко не все звуки воспринимаются нашем ухом. Как ультразвуки (звуки с большой частотой), так и инфразвуки (звуки с очень медлен</w:t>
        <w:softHyphen/>
        <w:t>ными колебаниями)остаются вне пределов нашей слышимости.</w:t>
      </w:r>
    </w:p>
    <w:p>
      <w:pPr>
        <w:pStyle w:val="Heading1"/>
        <w:spacing w:before="0" w:after="0"/>
        <w:ind w:right="-5" w:hanging="0"/>
        <w:rPr/>
      </w:pPr>
      <w:r>
        <w:rPr/>
        <w:t>ЗРИТЕЛЬНЫЕ ОЩУЩЕНИЯ</w:t>
      </w:r>
    </w:p>
    <w:p>
      <w:pPr>
        <w:pStyle w:val="TextBodyIndent"/>
        <w:rPr/>
      </w:pPr>
      <w:r>
        <w:rPr/>
        <w:t>Роль зрительных ощущений в познании мира особенно велика. Они доставляют человеку исключительно богатые и тонко дифференцирован</w:t>
        <w:softHyphen/>
        <w:t>ные данные, притом огромного диапазона. Зрение нам дает наиболее совершенное, подлинное восприятие предметов. Зрительные ощущения наиболее дифференцированы от аффективности, в них особенно силен момент чувственного созерцания. Зрительные восприятия - наиболее "опредмеченны", объектированные восприятия человека. Именно поэтому они имеют очень большое значение для познания и для практического действия.</w:t>
      </w:r>
    </w:p>
    <w:p>
      <w:pPr>
        <w:pStyle w:val="TextBodyIndent"/>
        <w:rPr/>
      </w:pPr>
      <w:r>
        <w:rPr/>
        <w:t>Зрительное ощущение, возникающее в результате воздействия на глаз света, всегда обладает тем или иным цветовым качеством. Но обычно нами воспринимается не цвет "вообще", а цвет определенных предметов. Предметы эти находятся от нас на определенном расстоянии имеют ту или иную форму, величину и т.д. Зрение дает нам отражение всех этих многообразных свойств объективной действительности. Но отражение предметов в их пространственных и иных свойствах относи</w:t>
        <w:softHyphen/>
        <w:t>тся уже к области восприятия в основе которого частично лежат так</w:t>
        <w:softHyphen/>
        <w:t>же специфические зрительные ощущения.</w:t>
      </w:r>
    </w:p>
    <w:p>
      <w:pPr>
        <w:pStyle w:val="TextBodyIndent"/>
        <w:rPr/>
      </w:pPr>
      <w:r>
        <w:rPr/>
        <w:t>В зрительных ощущениях отчетливо проявляются все основные психофизиологические закономерности рецепторной деятельности - адапта</w:t>
        <w:softHyphen/>
        <w:t>ция, контрастность, последействие, так же как и взаимодействие.</w:t>
      </w:r>
    </w:p>
    <w:p>
      <w:pPr>
        <w:pStyle w:val="TextBodyIndent"/>
        <w:rPr/>
      </w:pPr>
      <w:r>
        <w:rPr/>
        <w:t>Адаптация глаза заключается в приспособлении глаза к воздействию световых раздражителей. Вследствие различного характера адаптации отдельных участков сетчатой оболочки глаза возникает явление последовательного контрас</w:t>
        <w:softHyphen/>
        <w:t>та.</w:t>
      </w:r>
    </w:p>
    <w:p>
      <w:pPr>
        <w:pStyle w:val="TextBodyIndent"/>
        <w:rPr/>
      </w:pPr>
      <w:r>
        <w:rPr/>
        <w:t>Под последовательным контрастом разумеются временные изменения в цветовом ощущении, которые возникают вследствие предварительного действия на определенные участки глаза световых раздражителей.</w:t>
      </w:r>
    </w:p>
    <w:p>
      <w:pPr>
        <w:pStyle w:val="Normal"/>
        <w:tabs>
          <w:tab w:val="clear" w:pos="708"/>
          <w:tab w:val="left" w:pos="9355" w:leader="none"/>
        </w:tabs>
        <w:suppressAutoHyphens w:val="true"/>
        <w:autoSpaceDE w:val="false"/>
        <w:ind w:left="2860" w:right="-5" w:hanging="0"/>
        <w:jc w:val="both"/>
        <w:rPr>
          <w:b/>
          <w:b/>
          <w:bCs/>
          <w:szCs w:val="20"/>
        </w:rPr>
      </w:pPr>
      <w:r>
        <w:rPr>
          <w:b/>
          <w:bCs/>
          <w:szCs w:val="20"/>
        </w:rPr>
        <w:t xml:space="preserve">ИСПОЛЬЗУЕМАЯ ЛИТЕРАТУРА. </w:t>
      </w:r>
    </w:p>
    <w:p>
      <w:pPr>
        <w:pStyle w:val="Normal"/>
        <w:tabs>
          <w:tab w:val="clear" w:pos="708"/>
          <w:tab w:val="left" w:pos="9355" w:leader="none"/>
        </w:tabs>
        <w:suppressAutoHyphens w:val="true"/>
        <w:autoSpaceDE w:val="false"/>
        <w:ind w:right="-5" w:hanging="0"/>
        <w:jc w:val="both"/>
        <w:rPr>
          <w:szCs w:val="20"/>
        </w:rPr>
      </w:pPr>
      <w:r>
        <w:rPr>
          <w:szCs w:val="20"/>
        </w:rPr>
        <w:t>1. Казиков В.Г., Кондратьева Л.Л. " Психология" - Москва 1990г.</w:t>
      </w:r>
    </w:p>
    <w:p>
      <w:pPr>
        <w:pStyle w:val="Normal"/>
        <w:tabs>
          <w:tab w:val="clear" w:pos="708"/>
          <w:tab w:val="left" w:pos="9355" w:leader="none"/>
        </w:tabs>
        <w:suppressAutoHyphens w:val="true"/>
        <w:autoSpaceDE w:val="false"/>
        <w:ind w:right="-5" w:hanging="0"/>
        <w:jc w:val="both"/>
        <w:rPr>
          <w:szCs w:val="20"/>
        </w:rPr>
      </w:pPr>
      <w:r>
        <w:rPr>
          <w:szCs w:val="20"/>
        </w:rPr>
        <w:t>2. Немов Р.С. " Психология" - Москва, 1990г.</w:t>
      </w:r>
    </w:p>
    <w:p>
      <w:pPr>
        <w:pStyle w:val="Normal"/>
        <w:tabs>
          <w:tab w:val="clear" w:pos="708"/>
          <w:tab w:val="left" w:pos="9355" w:leader="none"/>
        </w:tabs>
        <w:suppressAutoHyphens w:val="true"/>
        <w:autoSpaceDE w:val="false"/>
        <w:ind w:right="-5" w:hanging="0"/>
        <w:jc w:val="both"/>
        <w:rPr>
          <w:szCs w:val="20"/>
        </w:rPr>
      </w:pPr>
      <w:r>
        <w:rPr>
          <w:szCs w:val="20"/>
        </w:rPr>
        <w:t>3. Радугина А.А. " Психология и педагогика " - Москва, 1997г.</w:t>
      </w:r>
    </w:p>
    <w:p>
      <w:pPr>
        <w:pStyle w:val="Normal"/>
        <w:tabs>
          <w:tab w:val="clear" w:pos="708"/>
          <w:tab w:val="left" w:pos="9355" w:leader="none"/>
        </w:tabs>
        <w:suppressAutoHyphens w:val="true"/>
        <w:autoSpaceDE w:val="false"/>
        <w:ind w:right="-5" w:hanging="0"/>
        <w:jc w:val="both"/>
        <w:rPr>
          <w:szCs w:val="20"/>
        </w:rPr>
      </w:pPr>
      <w:r>
        <w:rPr>
          <w:szCs w:val="20"/>
        </w:rPr>
        <w:t>4. Рубенштейн С.Л. " Основы общей психологии" - Москва, 1989г.</w:t>
      </w:r>
    </w:p>
    <w:p>
      <w:pPr>
        <w:pStyle w:val="Normal"/>
        <w:tabs>
          <w:tab w:val="clear" w:pos="708"/>
          <w:tab w:val="left" w:pos="9355" w:leader="none"/>
        </w:tabs>
        <w:suppressAutoHyphens w:val="true"/>
        <w:autoSpaceDE w:val="false"/>
        <w:ind w:right="-5" w:hanging="0"/>
        <w:jc w:val="both"/>
        <w:rPr>
          <w:szCs w:val="20"/>
        </w:rPr>
      </w:pPr>
      <w:r>
        <w:rPr>
          <w:szCs w:val="20"/>
        </w:rPr>
        <w:t xml:space="preserve">5. " Общая психология" под ред. Петровского.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355" w:leader="none"/>
      </w:tabs>
      <w:suppressAutoHyphens w:val="true"/>
      <w:autoSpaceDE w:val="false"/>
      <w:spacing w:before="222" w:after="222"/>
      <w:ind w:right="-5" w:hanging="0"/>
      <w:jc w:val="center"/>
      <w:outlineLvl w:val="0"/>
    </w:pPr>
    <w:rPr>
      <w:b/>
      <w:bCs/>
      <w:szCs w:val="20"/>
    </w:rPr>
  </w:style>
  <w:style w:type="character" w:styleId="Style13">
    <w:name w:val="Основной шрифт абзаца"/>
    <w:qFormat/>
    <w:rPr/>
  </w:style>
  <w:style w:type="paragraph" w:styleId="Heading">
    <w:name w:val="Heading"/>
    <w:basedOn w:val="Normal"/>
    <w:next w:val="TextBody"/>
    <w:qFormat/>
    <w:pPr>
      <w:suppressAutoHyphens w:val="true"/>
      <w:autoSpaceDE w:val="false"/>
      <w:spacing w:before="0" w:after="222"/>
      <w:ind w:left="2200" w:right="176" w:hanging="0"/>
      <w:jc w:val="center"/>
    </w:pPr>
    <w:rPr>
      <w:b/>
      <w:b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9355" w:leader="none"/>
      </w:tabs>
      <w:suppressAutoHyphens w:val="true"/>
      <w:autoSpaceDE w:val="false"/>
      <w:ind w:right="-5" w:firstLine="720"/>
      <w:jc w:val="both"/>
    </w:pPr>
    <w:rPr>
      <w:szCs w:val="20"/>
    </w:rPr>
  </w:style>
  <w:style w:type="paragraph" w:styleId="Style14">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7T05:18:00Z</dcterms:created>
  <dc:creator>Alex</dc:creator>
  <dc:description/>
  <dc:language>en-US</dc:language>
  <cp:lastModifiedBy>Alex</cp:lastModifiedBy>
  <dcterms:modified xsi:type="dcterms:W3CDTF">2002-06-07T06:02:00Z</dcterms:modified>
  <cp:revision>2</cp:revision>
  <dc:subject/>
  <dc:title>Тема: " ОЩУЩЕНИЯ"</dc:title>
</cp:coreProperties>
</file>