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Московский государственный социальны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федра социальной инфор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БЛЕМЫ  СОЦИАЛЬНОЙ  ИНФОР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ыпус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Е.Н.Дуб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.В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ОСНОВЫ  СОЦИАЛЬНОЙ  ИНФОРМАТ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(Конспект лек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сква  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20:42:00Z</dcterms:created>
  <dc:creator>SOKOLOVA I.V.</dc:creator>
  <dc:description/>
  <dc:language>en-US</dc:language>
  <cp:lastModifiedBy>SOKOLOVA I.V.</cp:lastModifiedBy>
  <dcterms:modified xsi:type="dcterms:W3CDTF">1996-01-15T20:42:00Z</dcterms:modified>
  <cp:revision>1</cp:revision>
  <dc:subject/>
  <dc:title>                   ���������� ��������������� ���������� �����������</dc:title>
</cp:coreProperties>
</file>