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firstLine="720"/>
        <w:jc w:val="both"/>
        <w:rPr/>
      </w:pPr>
      <w:r>
        <w:rPr/>
        <w:t>"...если бы все факты были в его руках , то психолог поведения после наблюдения над индивидом, выполняющим какое-либо действие, был бы в состоянии сказать, каково то положение, которое вызвало его действие( предсказание); там ,где организованное общество предписывает индивиду или группе поступать определенным, особым образом, психолог поведения мог бы так устроить положение или стимул, чтобы последовал определенный поступок (управление); другими словами, психология, как наука о поведении, занимается предсказанием и управлением действиями человека, а не анализом его "созна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ab/>
        <w:tab/>
        <w:tab/>
        <w:tab/>
        <w:tab/>
        <w:tab/>
        <w:tab/>
        <w:tab/>
        <w:t>Дж. Б. Уотсон.</w:t>
      </w:r>
    </w:p>
    <w:p>
      <w:pPr>
        <w:pStyle w:val="Normal"/>
        <w:jc w:val="both"/>
        <w:rPr>
          <w:b/>
          <w:b/>
        </w:rPr>
      </w:pPr>
      <w:r>
        <w:rPr>
          <w:b/>
        </w:rPr>
      </w:r>
    </w:p>
    <w:p>
      <w:pPr>
        <w:pStyle w:val="Normal"/>
        <w:jc w:val="both"/>
        <w:rPr>
          <w:b/>
          <w:b/>
        </w:rPr>
      </w:pPr>
      <w:r>
        <w:rPr>
          <w:b/>
        </w:rPr>
      </w:r>
    </w:p>
    <w:p>
      <w:pPr>
        <w:pStyle w:val="Normal"/>
        <w:jc w:val="both"/>
        <w:rPr>
          <w:b/>
          <w:b/>
        </w:rPr>
      </w:pPr>
      <w:r>
        <w:rPr>
          <w:b/>
        </w:rPr>
        <w:t>Введение.</w:t>
      </w:r>
    </w:p>
    <w:p>
      <w:pPr>
        <w:pStyle w:val="Normal"/>
        <w:ind w:firstLine="720"/>
        <w:jc w:val="both"/>
        <w:rPr/>
      </w:pPr>
      <w:r>
        <w:rPr/>
        <w:t>В начале XIX века стали складываться новые подходы к психике. Отныне не механика, а физиология стимулировала рост психологических знаний.</w:t>
      </w:r>
    </w:p>
    <w:p>
      <w:pPr>
        <w:pStyle w:val="Normal"/>
        <w:ind w:firstLine="720"/>
        <w:jc w:val="both"/>
        <w:rPr/>
      </w:pPr>
      <w:r>
        <w:rPr/>
        <w:t>К середине XIX века в науках о жизни произошли революционные изменения. Средствами точной науки было доказано, что одни и те же молекулярные процессы объединяют организм и окружающую среду. Согласно Дарвину, естественный отбор безжалостно истребляет все живое, которому не удалось справиться с трудностями среды. Организм должен был пустить в ход все свои ресурсы (и психические), чтобы выжит, а среда изменялась, и организм был вынужден приспосабливаться.</w:t>
      </w:r>
    </w:p>
    <w:p>
      <w:pPr>
        <w:pStyle w:val="Normal"/>
        <w:ind w:firstLine="720"/>
        <w:jc w:val="both"/>
        <w:rPr/>
      </w:pPr>
      <w:r>
        <w:rPr/>
        <w:t>В итоге сложилась новая “картина организма” как устройства, которое подчиняется законам, неведомым неорганическим телам. По новому понимались причинность, системность и развитие. И эта новая картина стала основой понимания психических функций, которые отныне рассматривались под тем, же углом зрения, что все другие функции живых систем. На этом фундаменте складывалась психология как особая наука. Ее формирование шло посредством возникновения и развития различных отраслей.</w:t>
      </w:r>
    </w:p>
    <w:p>
      <w:pPr>
        <w:pStyle w:val="Normal"/>
        <w:ind w:firstLine="720"/>
        <w:jc w:val="both"/>
        <w:rPr/>
      </w:pPr>
      <w:r>
        <w:rPr/>
        <w:t>Триумф дарвиновского учения окончательно утвердил в психологии принцип развития. Возникли новые направления психологического  исследования – поведенческой психологии (бихевиоризм),</w:t>
      </w:r>
      <w:r>
        <w:rPr>
          <w:i/>
        </w:rPr>
        <w:t xml:space="preserve"> </w:t>
      </w:r>
      <w:r>
        <w:rPr/>
        <w:t xml:space="preserve">Фрейдизм, Гештальтпсихология, Когнитивная психология,  Аналитическая психология. Индивидуальная психология, Трансперсональная психология, Гуманистическая психология. </w:t>
      </w:r>
    </w:p>
    <w:p>
      <w:pPr>
        <w:pStyle w:val="Normal"/>
        <w:ind w:firstLine="720"/>
        <w:jc w:val="both"/>
        <w:rPr/>
      </w:pPr>
      <w:r>
        <w:rPr/>
        <w:t xml:space="preserve">Далее мы рассмотрим одно из направлений  в психологии определившее облик американской психологии в XX столетии, радикально преобразовавшее всю систему представлений о психике. Основу это-го направления  выражала формула, согласно которой предметом психологии является поведение, а не сознание. (Отсюда и название – от англ. behavior, поведение.) Поскольку тогда было принято ставить знак равенства между психикой и сознанием (психическими считались процессы, которые начинаются и кончаются в сознании), возникла версия, будто, устраняя сознание, бихевиоризм тем самым ликвидирует психику. </w:t>
      </w:r>
    </w:p>
    <w:p>
      <w:pPr>
        <w:pStyle w:val="Normal"/>
        <w:ind w:firstLine="720"/>
        <w:jc w:val="both"/>
        <w:rPr/>
      </w:pPr>
      <w:r>
        <w:rPr/>
        <w:t xml:space="preserve">Истинный смысл событий, связанных с возникновением и стремительным развитием бихевиористского движения, был иным и заключался не в аннигиляции психики, а в изменении понятия о ней. </w:t>
      </w:r>
    </w:p>
    <w:p>
      <w:pPr>
        <w:pStyle w:val="Normal"/>
        <w:ind w:firstLine="72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14"/>
        <w:ind w:left="75" w:right="75" w:hanging="0"/>
        <w:jc w:val="both"/>
        <w:rPr>
          <w:b/>
          <w:b/>
        </w:rPr>
      </w:pPr>
      <w:r>
        <w:rPr>
          <w:b/>
        </w:rPr>
        <w:t xml:space="preserve">Пионер бихевиористского движения  Эдвард Торндайк </w:t>
      </w:r>
    </w:p>
    <w:p>
      <w:pPr>
        <w:pStyle w:val="Style14"/>
        <w:ind w:left="75" w:right="75" w:firstLine="645"/>
        <w:jc w:val="both"/>
        <w:rPr/>
      </w:pPr>
      <w:r>
        <w:rPr/>
        <w:t xml:space="preserve">Одним из пионеров бихевиористского движения был </w:t>
      </w:r>
      <w:r>
        <w:rPr>
          <w:b/>
        </w:rPr>
        <w:t>Эдвард Торндайк</w:t>
      </w:r>
      <w:r>
        <w:rPr/>
        <w:t xml:space="preserve"> </w:t>
      </w:r>
      <w:r>
        <w:rPr>
          <w:b/>
        </w:rPr>
        <w:t>(1874-1949)</w:t>
      </w:r>
      <w:r>
        <w:rPr/>
        <w:t>. Сам он называл себя не бихевиористом, а "коннексионистом" (от англ. "коннексия" – связь). Однако об исследователях и их концепциях следует судить не по тому, как они себя называют, а по их роли в развитии познания. Работы Торндайка открыли первую главу в летописи бихевиоризма. Свои выводы Торндайк изложил в 1898 году в докторской диссертации "Интеллект животных. Экспериментальное исследование ассоциативных процессов у животных". Термины Торндайк употреблял традиционные – "интеллект", "ассоциативные процессы", но содержанием они наполнялись новым. То, что интеллект имеет ассоциативную природу, было известно со времен Гоббса. То, что интеллект обеспечивает успешное приспособление животного к среде, стало общепринятым после Спенсера. Но впервые именно опытами Торндайка было показано, что природа интеллекта и его функция могут быть изучены и оценены без обращения к идеям или другим явлениям сознания. Ассоциация означала уже связь не между идеями или между идеями и движениями, как в предшествующих ассоциативных теориях, а между движениями и ситуациями. Весь процесс научения описывался в объективных терминах. Торндайк использовал идею Вена о "пробах и ошибках" как регулирующем начале по ведения. Выбор этого начала имел глубокие методологические основания. Он ознаменовал переориентацию психологической мысли на новый способ детерминистского объяснения своих объектов. Хотя Дарвин специально не акцентировал роль "проб и ошибок", это понятие несомненно составляло одну из предпосылок его эволюционного учения. Поскольку возможные способы реагирования на непрестанно меняющиеся условия внешней среды не могут быть заранее предусмотрены в структуре и способах поведения организма, согласование это го поведения со средой реализуется только на вероятностной основе. Эволюционное учение потребовало введения вероятностного фактора, действующего с такой же непреложностью, как и механическая причинность. Вероятность нельзя было больше рассматривать как субъективное понятие (результат незнания причин, по утверждению Спинозы). Принцип "проб, ошибок и случайного успеха" объясняет, согласно Торндайку, приобретение живыми существами новых форм поведения на всех уровнях развития. Преимущество этого принципа достаточно очевидно при его сопоставлении с традиционной (механической) рефлекторной схемой. Рефлекс (в его досеченовском понимании) означал фиксированное действие, ход которого определяется так же строго фиксированными в нервной системе путями. Невозможно было объяснить этим понятием адаптивность реакций организма и его обучаемость. Торндайк принимал за исходный момент двигательного акта не внешний импульс, запускающий в ход телесную машину с предуготованными способами реагирования, а проблемную ситуацию, т.е. такие внешние условия, для приспособления к которым организм не имеет готовой формулы двигательного ответа, а вынужден ее построить собственными усилиями. Итак, связь "ситуация – реакция" в отличие от рефлекса (в его единственно известной Торндайку механистической трактовке) характеризовалась следующими признаками: 1) исходный пункт – проблемная ситуация; 2) организм противостоит ей как целое; 3) он активно действует в поисках выбора и 4) выучивается путем упражнения. Прогрессивность подхода Торндайка по сравнению с подходом Дьюи и других чикагцев очевидна, ибо сознательное стремление к цели принималось ими не за феномен, который нуждается в объяснении, а за причинное начало. Но Торндайк, устранив сознательное стремление к цели, удержал идею об активных действиях организма, смысл которых состоит в решении проблемы с целью адаптации к среде.Раньше предполагалось, что психолога за этими пределами могут интересовать только бессознательные явления, скрытые в "тайниках души". Торндайк решительно изменил ориентацию. Сферой психологии оказывалось взаимодействие между организмом и средой. Прежняя психология утверждала, что связи образуются между феноменами сознания. Она называла их ассоциациями. Прежняя физиология утверждала, что связи образуются между раздражением рецепторов и ответным движением мышц. Они назывались рефлексами. По Торндайку, коннексия – связь между реакцией и ситуацией. Очевидно, что это новый элемент. Говоря языком последующей психологии, коннексия – элемент поведения. Правда, термином "поведение" Торндайк не пользовался. Он говорил об интеллекте, о научении. Но ведь и Декарт не называл открытый им рефлекс рефлексом, а Гоббс, будучи родоначальником ассоциативного направления, еще не употребил словосочетание "ассоциация идей", изобретенное через полстолетия после него Локком. Понятие созревает раньше термина.</w:t>
      </w:r>
    </w:p>
    <w:p>
      <w:pPr>
        <w:pStyle w:val="Style14"/>
        <w:ind w:left="75" w:right="75" w:hanging="0"/>
        <w:jc w:val="both"/>
        <w:rPr/>
      </w:pPr>
      <w:r>
        <w:rPr/>
        <w:t xml:space="preserve">Итак, Торндайк существенно расширил область психологии. Торндайк больше чем кто бы то ни было подготовил возникновение бихевиоризма. Вместе с тем, как отмечалось, он себя бихевиористом не считал; в своих объяснениях процессов научения он пользовался понятиями, которые возникший позднее бихевиоризм потребовал изгнать из психологии. Это были понятия, относящиеся, во-первых, к сфере психического в ее традиционном понимании (в частности, понятия об испытываемых организмом состояниях удовлетворенности и дискомфорта при образовании связей между двигательными реакциями и внешними ситуациями), во-вторых, к нейрофизиологии (в частности, "закон готовности", который, согласно Торндайку, предполагает изменение способности проводить импульсы). Бихевиористская теория запретила исследователю поведения обращаться и к тому, что испытывает субъект, и к физиологическим факторам. </w:t>
      </w:r>
    </w:p>
    <w:p>
      <w:pPr>
        <w:pStyle w:val="Style14"/>
        <w:ind w:left="75" w:right="75" w:hanging="0"/>
        <w:jc w:val="both"/>
        <w:rPr/>
      </w:pPr>
      <w:r>
        <w:rPr/>
      </w:r>
    </w:p>
    <w:p>
      <w:pPr>
        <w:pStyle w:val="Normal"/>
        <w:jc w:val="both"/>
        <w:rPr>
          <w:b/>
          <w:b/>
        </w:rPr>
      </w:pPr>
      <w:r>
        <w:rPr>
          <w:b/>
        </w:rPr>
        <w:t>Теоретический лидер бихевиоризма  Джон Браадус Уотсон</w:t>
      </w:r>
    </w:p>
    <w:p>
      <w:pPr>
        <w:pStyle w:val="Normal"/>
        <w:jc w:val="both"/>
        <w:rPr>
          <w:b/>
          <w:b/>
        </w:rPr>
      </w:pPr>
      <w:r>
        <w:rPr>
          <w:b/>
        </w:rPr>
      </w:r>
    </w:p>
    <w:p>
      <w:pPr>
        <w:pStyle w:val="Normal"/>
        <w:ind w:firstLine="720"/>
        <w:jc w:val="both"/>
        <w:rPr/>
      </w:pPr>
      <w:r>
        <w:rPr/>
        <w:t>Теоретическим лидером  поведенческой психологии стал Джон Б.Уотсон (1878-1958 г.г.).Его научная биография  поучительна в том плане, что показывает, как в становлении отдельного  исследователя отражаются влияния, определившие развитие основных идей направления в целом.  Он обучался в Чикагском университете-главном центре функционализма.   Его учителем по психологии был Энджелл. Именно к бихевиоризму перешли проблемы, которые в школе Энджелла остались  нерешенными  Уотсон увлекался экспериментальной психологией, но его испытуемыми были не люди, а животные. Он работал некоторое время с  Робертом  Иерксом (1876-1956). Совместно они изобретали средства определения способностей животных к различению зрительных раздражителей. По необходимости здесь использовался объективный метод.</w:t>
      </w:r>
    </w:p>
    <w:p>
      <w:pPr>
        <w:pStyle w:val="Normal"/>
        <w:ind w:firstLine="720"/>
        <w:jc w:val="both"/>
        <w:rPr/>
      </w:pPr>
      <w:r>
        <w:rPr/>
        <w:t>Итак, научный микросоциум, в котором созревал Уотсон, представлял в лице Энджелла, Леба, Чериса различные  направления  сомкнувшиеся в мышлении Уотсона: функционализм, детерминизм, поиски  объективных методов изучения психики животных. Так прозвучал девиз   бихевиоризма,</w:t>
      </w:r>
      <w:r>
        <w:rPr>
          <w:b/>
        </w:rPr>
        <w:t>"стимул - реакция"</w:t>
      </w:r>
      <w:r>
        <w:rPr/>
        <w:t>, основные идеи которого Уотсон изложил в своей статье "Психология. Какой ее видит бихевиорист". Эта статья, опубликованная в 1913 г. в "Психологическом обозрении", в дальнейшем была названа  "бихевиористским манифестом". Программа бихевиоризма сводилась  к нескольким четко сформированным пунктам:</w:t>
      </w:r>
      <w:r>
        <w:rPr>
          <w:b/>
        </w:rPr>
        <w:t xml:space="preserve"> предмет психологии - поведение.</w:t>
      </w:r>
      <w:r>
        <w:rPr/>
        <w:t xml:space="preserve">  Оно построено из секреторных и мышечных реакций без остаточно детерминированных внешними стимулами. Анализ поведения должен носить строго объективный характер и ограничиться, как и во всех остальных естественных науках, внешне наблюдаемыми феноменами.</w:t>
      </w:r>
    </w:p>
    <w:p>
      <w:pPr>
        <w:pStyle w:val="Normal"/>
        <w:ind w:firstLine="720"/>
        <w:jc w:val="both"/>
        <w:rPr/>
      </w:pPr>
      <w:r>
        <w:rPr/>
        <w:tab/>
        <w:t>Подобно тому, как астрономия разделалась с астрологией, нейрология с френологией, химия с алхимией, психологии, призывал Уотсон ,  надлежит отвергнуть представление о сознании,  как  бестелесном, причудливо действующем  внутреннем агенте, о котором известно лишь из показаний интроспекции.</w:t>
      </w:r>
    </w:p>
    <w:p>
      <w:pPr>
        <w:pStyle w:val="Normal"/>
        <w:ind w:firstLine="720"/>
        <w:jc w:val="both"/>
        <w:rPr/>
      </w:pPr>
      <w:r>
        <w:rPr/>
        <w:tab/>
        <w:t xml:space="preserve">Все традиционные понятия о внутренних, психических процессах необходимо перевести на новый, бихевиористский язык, а это значит свести к объективно-наблюдаемым </w:t>
      </w:r>
      <w:r>
        <w:rPr>
          <w:b/>
        </w:rPr>
        <w:t xml:space="preserve">стимул - реактивным </w:t>
      </w:r>
      <w:r>
        <w:rPr/>
        <w:t>отношениям. Первой попыткой представить психологию с точки зрения бихевиоризма была книга Уотсона "Поведение. Введение в сравнительную психологию " 1914 г. Резонанс его  идей в американской психологии был очень велик. В 1915 г. в возрасте 37-и лет он был избран президентом Американской психологической ассоциации. К тому времени он уже воспринял основные положения учений И.П. Павлова и В.М. Бехтерева. Влияние этих учений на бихевиоризм бесспорно. Но в соответствии с позитивистской методологией Уотсон и его последователи устраняли из психологии какие бы то ни было представления о физиологических механизмах поведения..</w:t>
        <w:tab/>
        <w:t>Антифизиологизм и отрицание роли образа в регуляции поведения остались определяющими признаками  программы Уотсона .Послужив в период первой мировой войны в военно-воздушных силах, Уотсон  после демобилизации вновь занялся  эксперементально-психологическими исследованиями, но уже не на белых крысах, а на людях, реализуя свою идею о том , что поведение всех живых существ подчинено  одним и тем  же законам, что поэтому человека также можно практиковать , как стимул-реактивную машину. Он приступил к изучению эмоций.</w:t>
      </w:r>
    </w:p>
    <w:p>
      <w:pPr>
        <w:pStyle w:val="Normal"/>
        <w:ind w:firstLine="720"/>
        <w:jc w:val="both"/>
        <w:rPr/>
      </w:pPr>
      <w:r>
        <w:rPr/>
        <w:tab/>
        <w:t>Из этих экспериментов Уотсон сделал вывод о том, что страх, отвращение и др. эмоции взрослых людей возникают в детском возрасте на основе условно рефлекторных связей между внешними раздражителями и несколькими  базальными аффектами.</w:t>
        <w:tab/>
        <w:t xml:space="preserve">Подробно развито это положение в книге "Психология с точки зрения бихевиориста" 1919 г. Уотсон стал наиболее   популярным лидером бихевиористского  движения. </w:t>
      </w:r>
    </w:p>
    <w:p>
      <w:pPr>
        <w:pStyle w:val="Normal"/>
        <w:ind w:firstLine="720"/>
        <w:jc w:val="both"/>
        <w:rPr/>
      </w:pPr>
      <w:r>
        <w:rPr/>
        <w:t xml:space="preserve">Но один исследователь, сколь бы ярким он ни  был, бессилен создать научное  направление. </w:t>
      </w:r>
      <w:r>
        <w:rPr>
          <w:b/>
        </w:rPr>
        <w:t>"Взрыв"</w:t>
      </w:r>
      <w:r>
        <w:rPr/>
        <w:t>, произведенный Уотсоном,  явился синтезом элементов, рассеянных в идейной  атмосфере начала 20-х годов нашего века.</w:t>
      </w:r>
    </w:p>
    <w:p>
      <w:pPr>
        <w:pStyle w:val="Normal"/>
        <w:ind w:firstLine="720"/>
        <w:jc w:val="both"/>
        <w:rPr/>
      </w:pPr>
      <w:r>
        <w:rPr/>
        <w:t xml:space="preserve">Что же может быть предметом изучения? </w:t>
      </w:r>
    </w:p>
    <w:p>
      <w:pPr>
        <w:pStyle w:val="Normal"/>
        <w:ind w:firstLine="720"/>
        <w:jc w:val="both"/>
        <w:rPr/>
      </w:pPr>
      <w:r>
        <w:rPr/>
        <w:t>Ответ бихевиористов: поведение, активность. «Поток сознания мы заменяем потоком активности», – объявил Д.Уотсон.</w:t>
      </w:r>
    </w:p>
    <w:p>
      <w:pPr>
        <w:pStyle w:val="Normal"/>
        <w:jc w:val="both"/>
        <w:rPr/>
      </w:pPr>
      <w:r>
        <w:rPr/>
        <w:t>Активность – внешняя и внутренняя – описывалась через понятие «реакция», к которой относились те изменения в организме, которые могли быть зафиксированы объективными методами – сюда относятся и движения, и, например, секреторная деятельность.</w:t>
      </w:r>
    </w:p>
    <w:p>
      <w:pPr>
        <w:pStyle w:val="Normal"/>
        <w:jc w:val="both"/>
        <w:rPr/>
      </w:pPr>
      <w:r>
        <w:rPr/>
        <w:t>В качестве описательной и объяснительной Д. Уотсон предложил схему S—R, в соответствии с которой воздействие, т.е. стимул (S) порождает некоторое поведение организма, т.е. реакцию (R), и, что важно, в представлениях классического бихевиоризма,  характер реакции определяется только стимулом. С этим представлением была связана и научная программа Уотсона – научиться  управлять поведением. В самом деле, если реакция определяется стимулом, то достаточно подобрать нужные стимулы, чтобы получить нужное поведение. Следовательно, нужно проводить эксперименты, направленные на выявление закономерностей, по которым формируются стимул-реактивные связи, организовать тщательный контроль ситуаций, регистрацию поведенческих проявлений в ответ на воздействие стимула.</w:t>
      </w:r>
    </w:p>
    <w:p>
      <w:pPr>
        <w:pStyle w:val="Normal"/>
        <w:ind w:firstLine="720"/>
        <w:jc w:val="both"/>
        <w:rPr/>
      </w:pPr>
      <w:r>
        <w:rPr/>
        <w:t xml:space="preserve">Еще один важный аспект: эта схема распространима и на животных, и на человека. По Уотсону, законы научения (т.е. формирования реакции на определенные стимулы) универсальны; поэтому данные, полученные в экспериментах с кошками или крысами, распространимы и на человеческое поведение. </w:t>
      </w:r>
    </w:p>
    <w:p>
      <w:pPr>
        <w:pStyle w:val="Normal"/>
        <w:ind w:firstLine="720"/>
        <w:jc w:val="both"/>
        <w:rPr/>
      </w:pPr>
      <w:r>
        <w:rPr/>
        <w:t xml:space="preserve">Принцип </w:t>
      </w:r>
      <w:r>
        <w:rPr>
          <w:b/>
        </w:rPr>
        <w:t>"обусловливания"</w:t>
      </w:r>
      <w:r>
        <w:rPr/>
        <w:t xml:space="preserve"> (условно-рефлекторной детерминации) Уотсон распространил также и на мышление, предложив "периферическую теорию", согласно которой мышление идентично субвокальному (неслышному) проговариванию звуков громкой речи, а если эти   звуки  являются условными сигналами обозначаемых ими объектов. Говоря его языком, мышление - это "навык гортани", и его органом   служит не мозг, а гортань.</w:t>
        <w:tab/>
        <w:t>В молодости Уотсона воодушевляла мысль о  возможности превратить психологию в науку, способную  контролировать и предсказывать поведение. Теперь, развивая эту мысль, он выдвинул план переустройства общества на основе бихевиористской программы. Согласно Уотсону , манипулируя внешними раздражителями, можно "изготовить" человека любого склада, с любыми константами поведения. Отрицалось значение не только прирожденных   свойств ,но и  собственных убеждений личности, ее установок и отношений- всей многогранности ее внутренней жизни.</w:t>
      </w:r>
    </w:p>
    <w:p>
      <w:pPr>
        <w:pStyle w:val="Normal"/>
        <w:ind w:firstLine="720"/>
        <w:jc w:val="both"/>
        <w:rPr/>
      </w:pPr>
      <w:r>
        <w:rPr/>
        <w:t xml:space="preserve">Дайте мне , обещал Уотсон, дюжину нормальных детей и  специфическую среду для их  воспитания, и я   гарантирую ,что, взяв любого из них в случайном порядке, я смогу превратить  его в специалиста любого типа -доктора, юриста,  артиста . купца или же нищего и вора - безотносительно к его таланту, склонностям, тенденциям, способностям, призванию, а также расе его предшественников. </w:t>
      </w:r>
    </w:p>
    <w:p>
      <w:pPr>
        <w:pStyle w:val="Normal"/>
        <w:ind w:firstLine="720"/>
        <w:jc w:val="both"/>
        <w:rPr/>
      </w:pPr>
      <w:r>
        <w:rPr/>
        <w:t xml:space="preserve">Описание научения, данное Д. Уотсоном, достаточно просто в своей основе (что и  определило популярность бихевиоризма) и соотносимо с закономерностями условного рефлекса по И.П. Павлову на которого, к стати,  бихевиористы широко ссылались. Принципы классического бихевиоризма выглядят упрощенно. В дальнейшем экспериментальная практика не подтвердила правомерность исходной схемы как универсальной : в ответ на воздействие одного и того же стимула могут следовать разные реакции, одна и та же реакция может побуждаться различными стимулами. Зависимость реакции от стимула не подвергалось сомнению; однако встал вопрос о том, что есть нечто, определяющее реакцию, помимо стимула, точнее – во взаимодействии с ним. Исследователи, развивавшие идеи Уотсона ,предложили ввести в рассуждение еще одну инстанцию. Обозначаемую обычно понятием «промежуточные переменные», имея в виду некоторые события в организме, на который воздействует стимул и которые, не являясь в строгом смысле реакцией (т.к. их нельзя объективно зафиксировать) также определяют ответную реакцию. Схематично это выглядит так : S–O–R. В логике его бихевиоризма об этих переменных нельзя рассуждать в традиционной психологической терминологии; тем не менее необихевиористы., по сути, нарушили этот запрет, обсуждая проблемы цели, образа и т.п. Так экспериментально было доказано , что крысы, просто бегавшие по лабиринту, не получая подкрепления, в дальнейшем быстрее научаются проходить его при условии подкрепления, нежели крысы, не имевшие предварительного «опыта бегания»; это означает, что у крыс первой группы сформировался образ лабиринта, позволяющий ориентироваться в нем. </w:t>
      </w:r>
    </w:p>
    <w:p>
      <w:pPr>
        <w:pStyle w:val="Style14"/>
        <w:ind w:left="75" w:right="75" w:hanging="0"/>
        <w:jc w:val="both"/>
        <w:rPr/>
      </w:pPr>
      <w:r>
        <w:rPr/>
        <w:t>Итак, поведение человека как предмет бихевиоризма – это все поступки и слова, как приобретенные, так и врожденные, то что люди делают от рождения и до смерти. Поведение – это всякая реакция (R) в ответ на внешний стимул (S), посредством которой индивид приспосабливается. Но вследствии механицизма в трактовке поведения человек в бихевиоризме выступает как реагирующее существо, его активная сознательная деятельность игнорируется. И в то же время исторической заслугой Д. Уолтсона является исследование поведения и острая постановка проблемы объективного подхода в психологии. Также важной является выдвинутая им задача управления поведением человека, нацеленность научного исследования на связь с практическими задачами.</w:t>
      </w:r>
      <w:r>
        <w:rPr>
          <w:rFonts w:cs="Courier New" w:ascii="Courier New" w:hAnsi="Courier New"/>
          <w:sz w:val="18"/>
          <w:szCs w:val="18"/>
        </w:rPr>
        <w:t xml:space="preserve"> </w:t>
      </w:r>
      <w:r>
        <w:rPr/>
        <w:t xml:space="preserve">Далее, распад первоначальной бихевиористской программы говорил о слабости ее категориального "ядра". Категория действия, односторонне трактовавшаяся в этой программе, не могла успешно разрабатываться при редукции образа и мотива. Без них само действие утрачивало свою реальную плоть. Образ событий и ситуаций, на которые всегда ориентировано действие, оказался у Уотсона низведенным до уровня физических раздражителей. Фактор мотивации либо вообще отвергался, либо выступал в виде нескольких примитивных аффектов (типа страха), к которым Уотсон вынужден был обращаться, чтобы объяснить условно-рефлекторную регуляцию эмоционального поведения. Попытки включить категории образа, мотива и психосоциального отношения в исходную бихевиористскую программу привели к ее новому варианту – необихевиоризму. </w:t>
      </w:r>
    </w:p>
    <w:p>
      <w:pPr>
        <w:pStyle w:val="Normal"/>
        <w:ind w:firstLine="720"/>
        <w:jc w:val="both"/>
        <w:rPr/>
      </w:pPr>
      <w:r>
        <w:rPr/>
      </w:r>
    </w:p>
    <w:p>
      <w:pPr>
        <w:pStyle w:val="Normal"/>
        <w:ind w:firstLine="720"/>
        <w:jc w:val="both"/>
        <w:rPr/>
      </w:pPr>
      <w:r>
        <w:rPr/>
      </w:r>
    </w:p>
    <w:p>
      <w:pPr>
        <w:pStyle w:val="Normal"/>
        <w:jc w:val="both"/>
        <w:rPr>
          <w:b/>
          <w:b/>
        </w:rPr>
      </w:pPr>
      <w:r>
        <w:rPr>
          <w:b/>
        </w:rPr>
        <w:t>Необихевиоризм  Берреса  Фредерика Скиннера</w:t>
      </w:r>
    </w:p>
    <w:p>
      <w:pPr>
        <w:pStyle w:val="Style14"/>
        <w:jc w:val="both"/>
        <w:rPr/>
      </w:pPr>
      <w:r>
        <w:rPr/>
        <w:t>Беррес Фредерик Скиннер(1904 – 1990) родился в Саскуэханне, штат Пенсильвания. Скиннер получил степень бакалавра гуманитарных наук по английской литературе в 1926 году в Гамильтоновском колледже, небольшой гуманитарной школе в штате Нью-Йорк. Скиннер отказался от карьеры писателя и поступил в Гарвардский университет для изучения психологии. Отлично понимая, что в новой области он далеко позади всех, он установил для себя жесткое учебное расписание и придерживался его почти два года. Он был удостоен степени доктора наук в 1931 году.С 1931 по 1936 годы Скиннер занимался в Гарварде научной работой.В1936 году он занял должность преподавателя в Миннесотском университете и оставался там до 1945 года. В это время Скиннер много и творчески работал и приобрел известность как один из ведущих бихевиористов Соединенных Штатов. Отдельную линию в развитии бихевиоризма представляет теория оперантного бихевиоризма , разработанная Б. Скиннера. Он исключает внутренний мир человека, его сознание из поведения. Поведение по его теории, может строиться и по иному принципу, а именно, определяться не стимулом, предшествующим реакции, а вероятными последствиями поведения. Это не означает свободы поведения , в общем случае имеется в виду, что , имея определенный опыт, животное или человек будут стремиться воспроизводить его, если он имел приятные последствия, и избегать, если последствия были неприятны. (закон  эффекта разработанный Э.Л.Торндайком ). Иными словами, не субъект выбирает поведение, но вероятные последствия поведения управляют субъектом. Соответственно, можно управлять поведением, вознаграждая (т.е.положительно подкрепляя) определенные способы поведения и тем самым делая их более вероятными; на этом основана предложенная Скиннером идея программированного обучения, предусматривающая «пошаговое» овладение деятельностью с подкреплением каждого шага. Необихевиоризм опирается на тот же самый принцип, что и концепция Уотсона, а именно : психология не имеет права заниматься чувствами или влечениями или какими-либо другими субъективными состояниями; отклоняется любая попытка говорить о «природе» человека, либо конструировать модель личности, либо подвергать анализу различные действия, мотивирующие человеческое поведение. Всякий анализ поведения с точки зрения намерений, целей и задач Скиннер квалифицирует как донаучный, как совершенно бесполезную трату времени. Психология должна заниматься изучением того, какие механизмы стимулируют человеческое поведение и как они могут быть использованы с целью достижения максимального результата.</w:t>
      </w:r>
    </w:p>
    <w:p>
      <w:pPr>
        <w:pStyle w:val="Style14"/>
        <w:jc w:val="both"/>
        <w:rPr>
          <w:i/>
          <w:i/>
        </w:rPr>
      </w:pPr>
      <w:r>
        <w:rPr>
          <w:b/>
        </w:rPr>
        <w:t xml:space="preserve"> </w:t>
      </w:r>
      <w:r>
        <w:rPr>
          <w:b/>
        </w:rPr>
        <w:t>«Психология» Скиннера</w:t>
      </w:r>
      <w:r>
        <w:rPr/>
        <w:t xml:space="preserve"> – </w:t>
      </w:r>
      <w:r>
        <w:rPr>
          <w:i/>
        </w:rPr>
        <w:t>это наука манипулирования поведением; ее цель – обнаружение механизмов «стимулирования»,которые помогают обеспечивать необходимое«заказчику» поведение.</w:t>
      </w:r>
    </w:p>
    <w:p>
      <w:pPr>
        <w:pStyle w:val="Style14"/>
        <w:ind w:firstLine="900"/>
        <w:jc w:val="both"/>
        <w:rPr/>
      </w:pPr>
      <w:r>
        <w:rPr/>
        <w:t>Вместо условных рефлексов павловской модели Скиннер говорит о модели</w:t>
        <w:br/>
        <w:t xml:space="preserve">«стимул – реакция». Иными словами, это означает, что безусловно-рефлекторное поведение приветствуется и вознаграждается, поскольку оно желательно для экспериментатора. (Скиннер считает, что похвала, вознаграждение являются более сильным и действенным стимулом, чем наказание.) В результате такое поведение закрепляется и становится привычным для объекта манипулирования. Например, </w:t>
      </w:r>
      <w:r>
        <w:rPr>
          <w:i/>
        </w:rPr>
        <w:t>Джонни не любит шпинат, но он все же ест его, а мать его за это вознаграждает (хвалит его, одариваетвзглядом, дружеской улыбкой, куском любимого пирога и т.д.)</w:t>
      </w:r>
      <w:r>
        <w:rPr/>
        <w:t>, т. е., по</w:t>
        <w:br/>
        <w:t xml:space="preserve">Скиннеру, применяет позитивные «стимулы». Если стимулы работают последовательно и планомерно, то дело доходит до того, что </w:t>
      </w:r>
      <w:r>
        <w:rPr>
          <w:i/>
        </w:rPr>
        <w:t>Джонни начинает с удовольствием есть шпинат</w:t>
      </w:r>
      <w:r>
        <w:rPr/>
        <w:t>. Скиннер и его единомышленники разработали и проверили целый набор операциональных приемов в сотнях экспериментов. Скиннер доказал, что путем правильного применения позитивных «стимулов»можно в невероятной степени менять поведение как животного, так и человека – и это даже вопреки тому, что некоторые слишком смело называют«врожденными склонностями».</w:t>
      </w:r>
    </w:p>
    <w:p>
      <w:pPr>
        <w:pStyle w:val="Normal"/>
        <w:ind w:firstLine="720"/>
        <w:jc w:val="both"/>
        <w:rPr/>
      </w:pPr>
      <w:r>
        <w:rPr/>
        <w:t>Доказав это экспериментально, Скиннер, без сомнения, заслужил признание и известность. Одновременно он подтвердил мнение тех американских антропологов, которые на первое место в формировании человека выдвигали социокультурные факторы. При этом важно добавить, что Скиннер не отбрасывает полностью генетические предпосылки. И все же, чтобы точно охарактеризовать его позицию, следует подчеркнуть: Скиннер считает, что, невзирая на генетические предпосылки, поведение полностью определяется набором «стимулов». Стимул может создаваться двумя путями: либо в ходе нормального культурного процесса, либо по заранее намеченному плану .</w:t>
      </w:r>
    </w:p>
    <w:p>
      <w:pPr>
        <w:pStyle w:val="Normal"/>
        <w:jc w:val="both"/>
        <w:rPr/>
      </w:pPr>
      <w:r>
        <w:rPr/>
        <w:t>Необихевиоризм не может объяснить, почему многие люди, которых обучили преследовать и мучить других людей, становятся душевнобольными, хотя</w:t>
        <w:br/>
        <w:t>«положительный стимулы» продолжают свое действие. Очевидно, существуют в человеке какие-то влечения, которые сильнее, чем воспитание; и очень важно с точки зрения науки рассматривать факты неудачи воспитания как победу этих влечений. Разумеется, человека можно обучить чуть ли не любым способом, но именно «чуть ли не». Он реагирует на воспитание по-разному и вполне определенным образом ведет себя, если воспитание противоречит основным его потребностям.</w:t>
      </w:r>
    </w:p>
    <w:p>
      <w:pPr>
        <w:pStyle w:val="Normal"/>
        <w:jc w:val="both"/>
        <w:rPr/>
      </w:pPr>
      <w:r>
        <w:rPr/>
        <w:t>По сути дела, Скиннер является наивным рационалистом, который игнорирует человеческие страсти. В противоположность Фрейду, Скиннера не волнует проблема страстей, ибо он считает, что человек всегда ведет себя так, как ему полезно. И на самом деле общий принцип необихевиоризма состоит в том, что идея полезности считается самой могущественной детерминантой человеческого поведения; человек постоянно апеллирует к идее собственной пользы, но при этом старается вести себя так, чтобы завоевать расположение и одобрение со стороны своего окружения. Невероятную популярность Скиннера можно объяснить тем, что ему удалось соединить элементы традиционного либерально-оптимистического мышления с духовной и социальной реальностью. Скиннер считает, что человек формируется под влиянием социума и что в</w:t>
        <w:br/>
        <w:t xml:space="preserve">«природе» человека нет ничего, что могло бы решительно помешать становлению мирного и справедливого общественного строя. </w:t>
      </w:r>
    </w:p>
    <w:p>
      <w:pPr>
        <w:pStyle w:val="Style14"/>
        <w:ind w:left="75" w:right="75" w:hanging="0"/>
        <w:jc w:val="both"/>
        <w:rPr/>
      </w:pPr>
      <w:r>
        <w:rPr/>
        <w:t xml:space="preserve">             </w:t>
      </w:r>
      <w:r>
        <w:rPr/>
        <w:t>Итак,</w:t>
      </w:r>
      <w:r>
        <w:rPr>
          <w:rFonts w:cs="Courier New" w:ascii="Courier New" w:hAnsi="Courier New"/>
          <w:sz w:val="18"/>
          <w:szCs w:val="18"/>
        </w:rPr>
        <w:t xml:space="preserve"> </w:t>
      </w:r>
      <w:r>
        <w:rPr/>
        <w:t>научающе-бихевиоральный подход, поддержанный Б.Ф.</w:t>
        <w:br/>
        <w:t>Скиннером, касается открытых действий людей в соответствии с их жизненным опытом. Скиннер утверждал, что поведение детерминировано, предсказуемо и контролируется окружением. Он категорически отвергал идею о внутренних</w:t>
        <w:br/>
        <w:t>"автономных" факторах в качестве причины действий человека и пренебрегал физиолого-генетическим объяснением поведения. Скиннер признавал два основных типа поведения: респондентное поведение, как ответ на знакомый стимул, и оперантное поведение, определяемое и контролируемое результатом, следующим за ним. Работа Скиннера сосредоточена почти полностью на оперантном поведении. При оперантном научении организм действует на окружение, производя результат, который влияет на вероятность того, что поведение повторится. Оперантная реакция, за которой следует позитивный результат, стремится повториться, в то время как оперантная реакция, за которой следует негативный результат, стремится не повторяться.</w:t>
        <w:br/>
        <w:t>По Скиннеру, поведение наилучшим образом можно понять в терминах реакций на окружение.</w:t>
      </w:r>
    </w:p>
    <w:p>
      <w:pPr>
        <w:pStyle w:val="Heading1"/>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i/>
          <w:i/>
        </w:rPr>
      </w:pPr>
      <w:r>
        <w:rPr>
          <w:b/>
        </w:rPr>
        <w:tab/>
        <w:t>Бихевиоризм (поведенческая психология)</w:t>
      </w:r>
      <w:r>
        <w:rPr/>
        <w:t xml:space="preserve"> родился не так, как обыкновенное продолжение определенного направления в науке. А именно так представляют свою историю бихевиористы. Однако известно, что задачей этого течения было не просто завершение опытов Моргана и Торндайка над животными. Бихевиоризм изначально призван решать конкретные проблемы американской жизни, о чем свидетельствует утверждение родоначальника этого направления в психологии Уотсона о том, что бихевиоризм предполагает стать лабораторией общества. Бихевиористы задались целью найти такой механизм в человеке, через который можно было бы управлять человеком, побуждать его к действию, и таким образом, использовать человеческий материал в интересах господствующего класса.</w:t>
        <w:tab/>
        <w:t xml:space="preserve">Основным понятием бихевиоризма является известная формула - </w:t>
      </w:r>
      <w:r>
        <w:rPr>
          <w:b/>
        </w:rPr>
        <w:t>"стимул- реакция"</w:t>
      </w:r>
      <w:r>
        <w:rPr/>
        <w:t>. В рамках этого понятия укладываются все виды поведения - от животных до социальных. Поведение животного и человека бихевиористы рассматривают , как сумму реакций организма на внешние раздражители -стимулы. По мнению Д. Уотсона , а это четко прослеживается  в его научных трудах, знание характера связи раздражителей и реакций дает возможность предугадывать поведение людей. Более того, на этой основе можно моделировать такие ситуации, которые приводят к определенным типам поведения.</w:t>
        <w:tab/>
        <w:t>Всех бихевиористов объединяла убежденность в бесплодности понятия о сознании, в необходимости покончить с "ментализмом". Но единство перед общим противником – интроспективной концепцией – утрачивалось при решении конкретных научных проблем. Оценивая бихевиоризм в целом, следует признать, что он продолжает занимать значительное место в психологии. Была создана наука о поведении, исследования которого способствовали утверждению объективного подхода в психологии, подняли эксперимент на высокую ступень  исследования. В результате  проделанной работы было выявлено 16 типов поведения (перцептивное поведение, защитное, индуктивное, привычное, утилитарное, ролевое, сценарное, моделирующее, уравновешивающее, освобождающее, атрибутивное, экспрессивное, автономное, утверждающее, исследовательское, эмпатическое.)</w:t>
      </w:r>
    </w:p>
    <w:p>
      <w:pPr>
        <w:pStyle w:val="Normal"/>
        <w:jc w:val="both"/>
        <w:rPr/>
      </w:pPr>
      <w:r>
        <w:rPr/>
        <w:t xml:space="preserve"> </w:t>
      </w:r>
      <w:r>
        <w:rPr/>
        <w:t>Прикладной бихевиоральный анализ используется в обучении психотерапии. Так, работы американского бихевиариста Б.Скиннера нашли широкое применение - принцип оперантного научения. Две основные области такого применения - обучение навыкам общения и биологическая обратная связь. Предполагается, что тренировка уверенности в себе, основанная на методиках репетиции поведения и самоконтроля, очень полезна для того, чтобы люди вели себя более успешно в различных социальных интеракциях. Оказалось, что тренинг с биологической обратной связью эффективен в лечении тревоги, мигрени, мышечного напряжения и гипертензии. Остается, однако, неясным, как биологическая обратная связь фактически позволяет производить контроль над непроизвольными функциями тела.</w:t>
      </w:r>
      <w:r>
        <w:br w:type="page"/>
      </w:r>
    </w:p>
    <w:p>
      <w:pPr>
        <w:pStyle w:val="Normal"/>
        <w:jc w:val="both"/>
        <w:rPr/>
      </w:pPr>
      <w:r>
        <w:rPr>
          <w:b/>
        </w:rPr>
        <w:t>Список литературы</w:t>
      </w:r>
      <w:r>
        <w:rPr/>
        <w:t xml:space="preserve">. </w:t>
      </w:r>
    </w:p>
    <w:p>
      <w:pPr>
        <w:pStyle w:val="Normal"/>
        <w:jc w:val="both"/>
        <w:rPr/>
      </w:pPr>
      <w:r>
        <w:rPr/>
      </w:r>
    </w:p>
    <w:p>
      <w:pPr>
        <w:pStyle w:val="Normal"/>
        <w:jc w:val="both"/>
        <w:rPr/>
      </w:pPr>
      <w:r>
        <w:rPr/>
      </w:r>
    </w:p>
    <w:p>
      <w:pPr>
        <w:pStyle w:val="Normal"/>
        <w:ind w:firstLine="720"/>
        <w:jc w:val="both"/>
        <w:rPr/>
      </w:pPr>
      <w:r>
        <w:rPr/>
        <w:t>1.   Психология, как наука о поведении. Д. Уотсон. / Москва,1976 г./</w:t>
      </w:r>
    </w:p>
    <w:p>
      <w:pPr>
        <w:pStyle w:val="Normal"/>
        <w:ind w:firstLine="720"/>
        <w:jc w:val="both"/>
        <w:rPr/>
      </w:pPr>
      <w:r>
        <w:rPr/>
        <w:t>2.  Военная психология -  методология, теория, проблемы. /Часть 1.  Москва .ВУ /</w:t>
      </w:r>
    </w:p>
    <w:p>
      <w:pPr>
        <w:pStyle w:val="Normal"/>
        <w:ind w:firstLine="720"/>
        <w:jc w:val="both"/>
        <w:rPr/>
      </w:pPr>
      <w:r>
        <w:rPr/>
        <w:t>3.  Процесс учения у человека. Э. Торндайк. / Ципедгиз. Москва, 1935 г. /</w:t>
      </w:r>
    </w:p>
    <w:p>
      <w:pPr>
        <w:pStyle w:val="Normal"/>
        <w:spacing w:lineRule="auto" w:line="288"/>
        <w:ind w:left="708" w:hanging="0"/>
        <w:jc w:val="both"/>
        <w:rPr/>
      </w:pPr>
      <w:r>
        <w:rPr/>
        <w:t>4.  История психологии / М. Г. Ярошенко - М.: Мысль. 1976.</w:t>
      </w:r>
    </w:p>
    <w:p>
      <w:pPr>
        <w:pStyle w:val="Normal"/>
        <w:spacing w:lineRule="auto" w:line="288"/>
        <w:ind w:left="1080" w:hanging="360"/>
        <w:jc w:val="both"/>
        <w:rPr/>
      </w:pPr>
      <w:r>
        <w:rPr/>
        <w:t>5. Психология Словарь справочник / М. И. Дьченко, Л. А. Кандыбович - Мн.: Хэлсон. 1998.</w:t>
      </w:r>
    </w:p>
    <w:p>
      <w:pPr>
        <w:pStyle w:val="Normal"/>
        <w:spacing w:lineRule="auto" w:line="288"/>
        <w:jc w:val="both"/>
        <w:rPr/>
      </w:pPr>
      <w:r>
        <w:rPr/>
        <w:t xml:space="preserve">            </w:t>
      </w:r>
      <w:r>
        <w:rPr/>
        <w:t>6.Основы психологии / Л. Д. Столяренко – Ростов – на Дону. 1997.</w:t>
      </w:r>
    </w:p>
    <w:p>
      <w:pPr>
        <w:pStyle w:val="Normal"/>
        <w:ind w:firstLine="720"/>
        <w:jc w:val="both"/>
        <w:rPr/>
      </w:pPr>
      <w:r>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Введение.</w:t>
      </w:r>
    </w:p>
    <w:p>
      <w:pPr>
        <w:pStyle w:val="Normal"/>
        <w:ind w:left="6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Пионер бихевиористского движения  Эдвард Торндайк .</w:t>
      </w:r>
    </w:p>
    <w:p>
      <w:pPr>
        <w:pStyle w:val="Normal"/>
        <w:ind w:left="6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Теоретический лидер бихевиоризма  Джон Браадус Уотсон.</w:t>
      </w:r>
    </w:p>
    <w:p>
      <w:pPr>
        <w:pStyle w:val="Normal"/>
        <w:ind w:left="6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Необихевиоризм  Берреса  Фредерика Скиннера.</w:t>
      </w:r>
    </w:p>
    <w:p>
      <w:pPr>
        <w:pStyle w:val="Normal"/>
        <w:ind w:left="6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Заключение.</w:t>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t xml:space="preserve">Список литературы. </w:t>
      </w:r>
    </w:p>
    <w:p>
      <w:pPr>
        <w:pStyle w:val="TextBodyIndent"/>
        <w:rPr>
          <w:b/>
          <w:b/>
          <w:i/>
          <w:i/>
          <w:sz w:val="28"/>
          <w:szCs w:val="28"/>
        </w:rPr>
      </w:pPr>
      <w:r>
        <w:rPr>
          <w:b/>
          <w:i/>
          <w:sz w:val="28"/>
          <w:szCs w:val="28"/>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Министерства образования и науки Российской Федерации</w:t>
      </w:r>
    </w:p>
    <w:p>
      <w:pPr>
        <w:pStyle w:val="Normal"/>
        <w:jc w:val="center"/>
        <w:rPr>
          <w:sz w:val="28"/>
          <w:szCs w:val="28"/>
        </w:rPr>
      </w:pPr>
      <w:r>
        <w:rPr>
          <w:sz w:val="28"/>
          <w:szCs w:val="28"/>
        </w:rPr>
        <w:t xml:space="preserve">Государственное образовательное учреждение высшего профессионального образования </w:t>
      </w:r>
    </w:p>
    <w:p>
      <w:pPr>
        <w:pStyle w:val="Normal"/>
        <w:jc w:val="center"/>
        <w:rPr/>
      </w:pPr>
      <w:r>
        <w:rPr>
          <w:sz w:val="28"/>
          <w:szCs w:val="28"/>
        </w:rPr>
        <w:t>«Амурский  гуманитарно-педагогический государственный университет»</w:t>
      </w:r>
    </w:p>
    <w:p>
      <w:pPr>
        <w:pStyle w:val="Normal"/>
        <w:jc w:val="center"/>
        <w:rPr>
          <w:sz w:val="28"/>
          <w:szCs w:val="28"/>
        </w:rPr>
      </w:pPr>
      <w:r>
        <w:rPr>
          <w:sz w:val="28"/>
          <w:szCs w:val="28"/>
        </w:rPr>
      </w:r>
    </w:p>
    <w:p>
      <w:pPr>
        <w:pStyle w:val="Normal"/>
        <w:rPr/>
      </w:pPr>
      <w:r>
        <w:rPr/>
      </w:r>
    </w:p>
    <w:p>
      <w:pPr>
        <w:pStyle w:val="Normal"/>
        <w:jc w:val="center"/>
        <w:rPr/>
      </w:pPr>
      <w:r>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b/>
          <w:b/>
          <w:sz w:val="96"/>
          <w:szCs w:val="96"/>
        </w:rPr>
      </w:pPr>
      <w:r>
        <w:rPr>
          <w:b/>
          <w:sz w:val="96"/>
          <w:szCs w:val="96"/>
        </w:rPr>
        <w:t>РЕФЕРАТ</w:t>
      </w:r>
    </w:p>
    <w:p>
      <w:pPr>
        <w:pStyle w:val="Normal"/>
        <w:jc w:val="center"/>
        <w:rPr/>
      </w:pPr>
      <w:r>
        <w:rPr>
          <w:b/>
          <w:sz w:val="52"/>
          <w:szCs w:val="52"/>
        </w:rPr>
        <w:t>по общей психологии</w:t>
      </w:r>
      <w:r>
        <w:rPr>
          <w:b/>
          <w:sz w:val="96"/>
          <w:szCs w:val="96"/>
        </w:rPr>
        <w:t xml:space="preserve"> </w:t>
      </w:r>
    </w:p>
    <w:p>
      <w:pPr>
        <w:pStyle w:val="Normal"/>
        <w:jc w:val="center"/>
        <w:rPr>
          <w:sz w:val="52"/>
          <w:szCs w:val="52"/>
        </w:rPr>
      </w:pPr>
      <w:r>
        <w:rPr>
          <w:sz w:val="52"/>
          <w:szCs w:val="52"/>
        </w:rPr>
        <w:t xml:space="preserve"> </w:t>
      </w:r>
    </w:p>
    <w:p>
      <w:pPr>
        <w:pStyle w:val="Normal"/>
        <w:rPr>
          <w:b/>
          <w:b/>
          <w:sz w:val="52"/>
          <w:szCs w:val="52"/>
        </w:rPr>
      </w:pPr>
      <w:r>
        <w:rPr>
          <w:b/>
          <w:sz w:val="52"/>
          <w:szCs w:val="52"/>
        </w:rPr>
        <w:t xml:space="preserve">    </w:t>
      </w:r>
    </w:p>
    <w:p>
      <w:pPr>
        <w:pStyle w:val="Normal"/>
        <w:jc w:val="center"/>
        <w:rPr>
          <w:sz w:val="44"/>
          <w:szCs w:val="44"/>
        </w:rPr>
      </w:pPr>
      <w:r>
        <w:rPr>
          <w:b/>
          <w:sz w:val="52"/>
          <w:szCs w:val="52"/>
        </w:rPr>
        <w:t xml:space="preserve">Тема: </w:t>
      </w:r>
      <w:r>
        <w:rPr>
          <w:sz w:val="44"/>
          <w:szCs w:val="44"/>
        </w:rPr>
        <w:t>«Направление психологии сложившееся в период открытого кризиса. Бихевиаризм. ».</w:t>
      </w:r>
    </w:p>
    <w:p>
      <w:pPr>
        <w:pStyle w:val="Normal"/>
        <w:rPr>
          <w:b/>
          <w:b/>
          <w:sz w:val="52"/>
          <w:szCs w:val="52"/>
        </w:rPr>
      </w:pPr>
      <w:r>
        <w:rPr>
          <w:b/>
          <w:sz w:val="52"/>
          <w:szCs w:val="52"/>
        </w:rPr>
      </w:r>
    </w:p>
    <w:p>
      <w:pPr>
        <w:pStyle w:val="Normal"/>
        <w:rPr>
          <w:b/>
          <w:b/>
          <w:sz w:val="52"/>
          <w:szCs w:val="52"/>
        </w:rPr>
      </w:pPr>
      <w:r>
        <w:rPr>
          <w:b/>
          <w:sz w:val="52"/>
          <w:szCs w:val="52"/>
        </w:rPr>
      </w:r>
    </w:p>
    <w:p>
      <w:pPr>
        <w:pStyle w:val="Normal"/>
        <w:rPr>
          <w:sz w:val="28"/>
          <w:szCs w:val="28"/>
        </w:rPr>
      </w:pPr>
      <w:r>
        <w:rPr>
          <w:sz w:val="28"/>
          <w:szCs w:val="28"/>
        </w:rPr>
        <w:t xml:space="preserve"> </w:t>
      </w:r>
    </w:p>
    <w:p>
      <w:pPr>
        <w:pStyle w:val="Normal"/>
        <w:rPr>
          <w:b/>
          <w:b/>
          <w:sz w:val="28"/>
          <w:szCs w:val="28"/>
        </w:rPr>
      </w:pPr>
      <w:r>
        <w:rPr>
          <w:b/>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Комсомольск – на – Амуре</w:t>
      </w:r>
    </w:p>
    <w:p>
      <w:pPr>
        <w:pStyle w:val="Normal"/>
        <w:jc w:val="center"/>
        <w:rPr>
          <w:b/>
          <w:b/>
        </w:rPr>
      </w:pPr>
      <w:r>
        <w:rPr>
          <w:b/>
        </w:rPr>
        <w:t>2007 г.</w:t>
      </w:r>
    </w:p>
    <w:p>
      <w:pPr>
        <w:pStyle w:val="TextBodyIndent"/>
        <w:rPr>
          <w:b/>
          <w:b/>
          <w:i/>
          <w:i/>
          <w:szCs w:val="24"/>
        </w:rPr>
      </w:pPr>
      <w:r>
        <w:rPr>
          <w:b/>
          <w:i/>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lineRule="auto" w:line="288"/>
      <w:ind w:firstLine="708"/>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7:00Z</dcterms:created>
  <dc:creator>Vovan</dc:creator>
  <dc:description/>
  <cp:keywords/>
  <dc:language>en-US</dc:language>
  <cp:lastModifiedBy>Zver</cp:lastModifiedBy>
  <cp:lastPrinted>2007-11-10T00:05:00Z</cp:lastPrinted>
  <dcterms:modified xsi:type="dcterms:W3CDTF">2008-04-22T17:53:00Z</dcterms:modified>
  <cp:revision>47</cp:revision>
  <dc:subject/>
  <dc:title/>
</cp:coreProperties>
</file>