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сибирский Гуманитарный Институт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государственно-правовых дисциплин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РЕФЕРАТ</w:t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деология в гражданском обществе.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л: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 ЮД-42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увараков А.С.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подаватель: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дина Т.Ф.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сибирск, 2007</w:t>
      </w:r>
    </w:p>
    <w:p>
      <w:pPr>
        <w:pStyle w:val="Normal"/>
        <w:shd w:fill="FFFFFF" w:val="clear"/>
        <w:spacing w:lineRule="exact" w:line="40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Проблема места и роли гражданского общества в процессах развития человечества, а также взаимоотношений государства и гражданского общества волновала людей с глубокой древности. </w:t>
      </w:r>
    </w:p>
    <w:p>
      <w:pPr>
        <w:pStyle w:val="Normal"/>
        <w:shd w:fill="FFFFFF" w:val="clear"/>
        <w:spacing w:lineRule="exact" w:line="40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деи Аристотеля, ставшие исходным пунктом и основой концепции гражданского общества, раскрыли взаимосвязь прав и обязанностей, определяют разницу между человеком и гражданином, между правами человека и правами гражданина.</w:t>
      </w:r>
    </w:p>
    <w:p>
      <w:pPr>
        <w:pStyle w:val="Normal"/>
        <w:shd w:fill="FFFFFF" w:val="clear"/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мский философ Цицерон, развивая идеи Аристотеля, видел свою задачу в том, чтобы на примере огромного государства коснуться причин всякого общественного блага и общественного зла. Связующим звеном гражданского общества он считает закон, а право, установленное законом, должно быть одинаково для всех.</w:t>
      </w:r>
    </w:p>
    <w:p>
      <w:pPr>
        <w:pStyle w:val="Normal"/>
        <w:shd w:fill="FFFFFF" w:val="clear"/>
        <w:spacing w:lineRule="exact" w:line="400"/>
        <w:ind w:firstLine="709"/>
        <w:jc w:val="both"/>
        <w:rPr/>
      </w:pPr>
      <w:r>
        <w:rPr>
          <w:kern w:val="2"/>
          <w:sz w:val="28"/>
          <w:szCs w:val="28"/>
        </w:rPr>
        <w:tab/>
        <w:t xml:space="preserve">Николо Макиавелли, нередко называемый первым политологом, в своих работах подчеркивает, что </w:t>
      </w:r>
      <w:r>
        <w:rPr>
          <w:sz w:val="28"/>
          <w:szCs w:val="28"/>
        </w:rPr>
        <w:t>государю нужно быть в дружбе с народом, иначе в трудное время он будет свергнут. Поэтому мудрому государю надлежит принять меры к тому, чтобы граждане всегда и при любых обстоятельствах имели потребность в государе и государстве – только тогда он может положиться на их верность.</w:t>
      </w:r>
    </w:p>
    <w:p>
      <w:pPr>
        <w:pStyle w:val="Normal"/>
        <w:shd w:fill="FFFFFF" w:val="clear"/>
        <w:spacing w:lineRule="exact" w:line="40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 xml:space="preserve">Новое время принесло с собой и новое понимание идеи гражданского общества. Так, Томас Гоббс, в отличие от своих предшественников, видел стержень гражданского общества в индивидуализме. </w:t>
      </w:r>
    </w:p>
    <w:p>
      <w:pPr>
        <w:pStyle w:val="Normal"/>
        <w:shd w:fill="FFFFFF" w:val="clear"/>
        <w:spacing w:lineRule="exact" w:line="400"/>
        <w:ind w:firstLine="709"/>
        <w:jc w:val="both"/>
        <w:rPr/>
      </w:pPr>
      <w:r>
        <w:rPr>
          <w:kern w:val="2"/>
          <w:sz w:val="28"/>
          <w:szCs w:val="28"/>
        </w:rPr>
        <w:tab/>
      </w:r>
      <w:r>
        <w:rPr>
          <w:sz w:val="28"/>
          <w:szCs w:val="28"/>
        </w:rPr>
        <w:t>Развитие политических, правовых, идеологических и культурных течений в западноевропейском обществе привело к формированию той общественной системы, которую сегодня мы называем гражданским обществом.</w:t>
      </w:r>
    </w:p>
    <w:p>
      <w:pPr>
        <w:pStyle w:val="Normal"/>
        <w:shd w:fill="FFFFFF" w:val="clear"/>
        <w:spacing w:lineRule="exact" w:line="400"/>
        <w:ind w:firstLine="709"/>
        <w:jc w:val="both"/>
        <w:rPr/>
      </w:pPr>
      <w:r>
        <w:rPr>
          <w:b/>
          <w:sz w:val="28"/>
          <w:szCs w:val="28"/>
          <w:u w:val="single"/>
        </w:rPr>
        <w:t>Гражданское общество</w:t>
      </w:r>
      <w:r>
        <w:rPr>
          <w:sz w:val="28"/>
          <w:szCs w:val="28"/>
        </w:rPr>
        <w:t xml:space="preserve"> – свободное демократическое правовое общество, ориентированное на конкретного человека, создающего атмосферу уважения к правовым традициям и законам, общегуманистическим идеалам, обеспечивающим свободу деятельности, создающее возможность достижения благополучия и реализации прав человека и гражданина.</w:t>
      </w:r>
    </w:p>
    <w:p>
      <w:pPr>
        <w:pStyle w:val="Normal"/>
        <w:shd w:fill="FFFFFF" w:val="clear"/>
        <w:spacing w:lineRule="exact" w:line="400"/>
        <w:ind w:firstLine="709"/>
        <w:rPr>
          <w:color w:val="484E53"/>
          <w:sz w:val="28"/>
          <w:szCs w:val="28"/>
        </w:rPr>
      </w:pPr>
      <w:r>
        <w:rPr>
          <w:color w:val="484E53"/>
          <w:sz w:val="28"/>
          <w:szCs w:val="28"/>
        </w:rPr>
        <w:t>В основе любого гражданского общества лежит ряд наиболее общих идей и принципов, независимо от специфики той или иной страны. К ним относятся:</w:t>
        <w:br/>
        <w:t>. экономическая свобода, многообразие форм собственности, рыночные</w:t>
        <w:br/>
        <w:t>отношения;</w:t>
        <w:br/>
        <w:t>. безусловное признание и защита естественных прав и свобод человека и</w:t>
        <w:br/>
        <w:t>гражданина;</w:t>
        <w:br/>
        <w:t>. легитимность и демократический характер власти;</w:t>
        <w:br/>
        <w:t>. равенство всех пред законом и правосудием, надёжная юридическая</w:t>
        <w:br/>
        <w:t>защищённость личности;</w:t>
        <w:br/>
        <w:t>. правовое государство, основанное на принципе разделения и взаимодействия</w:t>
        <w:br/>
        <w:t>властей;</w:t>
        <w:br/>
        <w:t>. политический и идеологический плюрализм, наличие легальной оппозиции;</w:t>
        <w:br/>
        <w:t>. свобода слова и печати, независимость средств массовой информации;</w:t>
        <w:br/>
        <w:t>. невмешательство государства в частную жизнь граждан, их взаимные</w:t>
        <w:br/>
        <w:t>обязанности и ответственность;</w:t>
        <w:br/>
        <w:t>. классовый мир, партнёрство и национальное согласие;</w:t>
        <w:br/>
        <w:t>. эффективная социальная политика, обеспечивающая достойный уровень жизни</w:t>
        <w:br/>
        <w:t>людей.</w:t>
      </w:r>
    </w:p>
    <w:p>
      <w:pPr>
        <w:pStyle w:val="Normal"/>
        <w:shd w:fill="FFFFFF" w:val="clear"/>
        <w:spacing w:lineRule="exact" w:line="40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Ни одна из теорий построения государства не обходит стороной вопрос о роли гражданского общества в становлении и развитии государства. В условиях глобализации, размывания экономических, политических и иных границ между государствами, с перспективой утраты многими из государств национальной самоидентификации, роль гражданского общества неизмеримо возрастает. Для России с ее ослабленным статусом и деградирующей социально-экономической базой - эта проблема актуальна вдвойне.</w:t>
      </w:r>
    </w:p>
    <w:p>
      <w:pPr>
        <w:pStyle w:val="Normal"/>
        <w:shd w:fill="FFFFFF" w:val="clear"/>
        <w:spacing w:lineRule="exact" w:line="40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Продолжает угасать значимость традиционно важных институтов гражданского общества - профсоюзов, общественных объединений, других институтов, уменьшается влияние СМИ, политические партии утрачивают свой престиж в народе.</w:t>
      </w:r>
    </w:p>
    <w:p>
      <w:pPr>
        <w:pStyle w:val="Normal"/>
        <w:shd w:fill="FFFFFF" w:val="clear"/>
        <w:spacing w:lineRule="exact" w:line="40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 xml:space="preserve">Актуальной и нерешенной остается проблема взаимоотношений государства и церкви, как одного из институтов гражданского общества. Так и не выработана современная государственная позиция по вопросу роли и места церкви в жизнедеятельности страны. Нельзя не учитывать тот факт, что Русская православная церковь на протяжении более чем тысячи лет в самые различные периоды существования Российского государства служила сплочению нации, способствовала духовному и нравственному сохранению устоев общества, а в отдельные исторические периоды была оплотом борьбы с иноземными захватчиками. Есть все основания утверждать, что именно Русская православная церковь остается действенным идеологическим фактором русского народа. </w:t>
      </w:r>
    </w:p>
    <w:p>
      <w:pPr>
        <w:pStyle w:val="Normal"/>
        <w:shd w:fill="FFFFFF" w:val="clear"/>
        <w:spacing w:lineRule="exact" w:line="40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 xml:space="preserve">Кроме того, нельзя не учитывать тот факт, что на сегодняшний день религиозный фактор, является самостоятельной реальностью, так как за ним стоят геополитические, экономические и социальные интересы. Повсеместный подъем религиозного самосознания населения все более способствует разжиганию национальной вражды, конфликтов, социальных и национальных взрывов. </w:t>
      </w:r>
    </w:p>
    <w:p>
      <w:pPr>
        <w:pStyle w:val="Normal"/>
        <w:widowControl w:val="false"/>
        <w:shd w:fill="FFFFFF" w:val="clear"/>
        <w:tabs>
          <w:tab w:val="clear" w:pos="720"/>
          <w:tab w:val="left" w:pos="1051" w:leader="none"/>
        </w:tabs>
        <w:autoSpaceDE w:val="false"/>
        <w:spacing w:lineRule="exact" w:line="4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усская православная ц</w:t>
      </w:r>
      <w:r>
        <w:rPr>
          <w:color w:val="000000"/>
          <w:spacing w:val="-4"/>
          <w:sz w:val="28"/>
          <w:szCs w:val="28"/>
        </w:rPr>
        <w:t>ерковь, как известно, не выполняет каких-либо государственных функций.</w:t>
      </w:r>
      <w:r>
        <w:rPr>
          <w:color w:val="000000"/>
          <w:spacing w:val="-15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Церковь не вмешивается в дела государства, а занимается лишь вопроса</w:t>
        <w:softHyphen/>
      </w:r>
      <w:r>
        <w:rPr>
          <w:color w:val="000000"/>
          <w:spacing w:val="-3"/>
          <w:sz w:val="28"/>
          <w:szCs w:val="28"/>
        </w:rPr>
        <w:t xml:space="preserve">ми, связанными с удовлетворением религиозных потребностей граждан. </w:t>
      </w:r>
      <w:r>
        <w:rPr>
          <w:color w:val="000000"/>
          <w:spacing w:val="-2"/>
          <w:sz w:val="28"/>
          <w:szCs w:val="28"/>
        </w:rPr>
        <w:t xml:space="preserve">Однако это не означает фактической изоляции церкви от государства. Имеет место </w:t>
      </w:r>
      <w:r>
        <w:rPr>
          <w:color w:val="000000"/>
          <w:spacing w:val="-3"/>
          <w:sz w:val="28"/>
          <w:szCs w:val="28"/>
        </w:rPr>
        <w:t xml:space="preserve">партнерство своего рода. Церковь формирует общественное мнение и влияет на </w:t>
      </w:r>
      <w:r>
        <w:rPr>
          <w:color w:val="000000"/>
          <w:spacing w:val="-4"/>
          <w:sz w:val="28"/>
          <w:szCs w:val="28"/>
        </w:rPr>
        <w:t xml:space="preserve">законодательство. </w:t>
      </w:r>
      <w:r>
        <w:rPr>
          <w:color w:val="000000"/>
          <w:spacing w:val="-3"/>
          <w:sz w:val="28"/>
          <w:szCs w:val="28"/>
        </w:rPr>
        <w:t xml:space="preserve">Интеграционная функция церкви направлена на объединение социальных  </w:t>
      </w:r>
      <w:r>
        <w:rPr>
          <w:color w:val="000000"/>
          <w:sz w:val="28"/>
          <w:szCs w:val="28"/>
        </w:rPr>
        <w:t xml:space="preserve">интересов верующих. Церковь выполняет и функцию социального нравственного контроля, </w:t>
      </w:r>
      <w:r>
        <w:rPr>
          <w:color w:val="000000"/>
          <w:spacing w:val="-2"/>
          <w:sz w:val="28"/>
          <w:szCs w:val="28"/>
        </w:rPr>
        <w:t xml:space="preserve">так как ориентирует людей руководствоваться в своих действиях и поступках </w:t>
      </w:r>
      <w:r>
        <w:rPr>
          <w:color w:val="000000"/>
          <w:spacing w:val="-3"/>
          <w:sz w:val="28"/>
          <w:szCs w:val="28"/>
        </w:rPr>
        <w:t xml:space="preserve">общепринятыми гуманистическими ценностями.  </w:t>
      </w:r>
    </w:p>
    <w:p>
      <w:pPr>
        <w:pStyle w:val="Normal"/>
        <w:widowControl w:val="false"/>
        <w:shd w:fill="FFFFFF" w:val="clear"/>
        <w:tabs>
          <w:tab w:val="clear" w:pos="720"/>
          <w:tab w:val="left" w:pos="1051" w:leader="none"/>
        </w:tabs>
        <w:autoSpaceDE w:val="false"/>
        <w:spacing w:lineRule="exact" w:line="400"/>
        <w:ind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льзя отбрасывать тот факт, что на протяжении многих столетий именно православная церковь являлась одним из элементов стабилизирующих и гражданское общество и государство. </w:t>
      </w:r>
    </w:p>
    <w:p>
      <w:pPr>
        <w:pStyle w:val="Normal"/>
        <w:shd w:fill="FFFFFF" w:val="clear"/>
        <w:spacing w:lineRule="exact" w:line="40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Сегодня, без выработки основ построения российской модели гражданского общества невозможно говорить о возрождении России, как мировой геополитической державы. Во всем мире достаточно сил, заинтересованных в расшатывании гражданской стабильности в России, в разрушении основ национального самосознания и социального благосостояния граждан. </w:t>
      </w:r>
    </w:p>
    <w:p>
      <w:pPr>
        <w:pStyle w:val="Normal"/>
        <w:shd w:fill="FFFFFF" w:val="clear"/>
        <w:spacing w:lineRule="exact" w:line="400"/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Сегодня, несмотря на значительное приращение знания, достигнутого за период с начала 90-х годов </w:t>
      </w:r>
      <w:r>
        <w:rPr>
          <w:color w:val="000000"/>
          <w:kern w:val="2"/>
          <w:sz w:val="28"/>
          <w:szCs w:val="28"/>
          <w:lang w:val="en-US"/>
        </w:rPr>
        <w:t>XX</w:t>
      </w:r>
      <w:r>
        <w:rPr>
          <w:color w:val="000000"/>
          <w:kern w:val="2"/>
          <w:sz w:val="28"/>
          <w:szCs w:val="28"/>
        </w:rPr>
        <w:t xml:space="preserve"> века, Россия не имеет ни целостной идеологии, ни развернутой конкретной программы развития институтов гражданского общества во всех его аспектах. Остаются малоизученными современные вопросы совершенствования взаимоотношений гражданского общества и государства и включения его институтов в процесс выработки и принятия управленческих решений, а также осуществления контроля за их реализацией.</w:t>
      </w:r>
    </w:p>
    <w:p>
      <w:pPr>
        <w:pStyle w:val="Normal"/>
        <w:shd w:fill="FFFFFF" w:val="clear"/>
        <w:spacing w:lineRule="exact" w:line="40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собенности массовой психологии очень мешают российскому обществу определить вектор развития. Главным препятствием является то, что мы до конца так и не преодолели психологию рабства, а оно порождает страх, эгоизм и местничество. Сознание россиян разорвано стычками западников и славянофилов, “левых” и “правых”, революциями, перестройками и реформами. Наша страна стала заложником постоянных перемен. России предстоит реформировать не просто экономику или политику, а, прежде всего власть. </w:t>
      </w:r>
      <w:r>
        <w:rPr>
          <w:color w:val="000000"/>
          <w:sz w:val="28"/>
          <w:szCs w:val="28"/>
        </w:rPr>
        <w:t>Речь идет о смене власти как мировоз</w:t>
        <w:softHyphen/>
        <w:t>зрения, как культуры, как психоло</w:t>
        <w:softHyphen/>
        <w:t xml:space="preserve">гии, как системы норм поведения. </w:t>
      </w:r>
    </w:p>
    <w:p>
      <w:pPr>
        <w:pStyle w:val="Normal"/>
        <w:shd w:fill="FFFFFF" w:val="clear"/>
        <w:spacing w:lineRule="exact" w:line="400"/>
        <w:ind w:firstLine="708"/>
        <w:jc w:val="both"/>
        <w:rPr/>
      </w:pPr>
      <w:r>
        <w:rPr>
          <w:color w:val="000000"/>
          <w:sz w:val="28"/>
          <w:szCs w:val="28"/>
        </w:rPr>
        <w:t>Одна из особенностей современного российского гражданского общества в том, что у его членов не сложились бо</w:t>
        <w:softHyphen/>
        <w:t>лее или менее ясные представления о своей роли в нем, не сформиро</w:t>
        <w:softHyphen/>
        <w:t xml:space="preserve">вались достаточно четкие ценностные ориентации. В результате проявились отчужденность людей от общества и государства, социальная апатия, упал интерес к политике, возросли недоверие к властям и разочарование в обещанных переменах. </w:t>
      </w:r>
    </w:p>
    <w:p>
      <w:pPr>
        <w:pStyle w:val="Normal"/>
        <w:shd w:fill="FFFFFF" w:val="clear"/>
        <w:spacing w:lineRule="exact" w:line="40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 из причин подобного положения состоит в том, что продекларированная в России многопартийность пока не состоялась, если не считать формальной регистрации довольно многочисленных партий. Не состоялась она, прежде всего, в том смысле, что партии не являют</w:t>
        <w:softHyphen/>
        <w:t>ся до сего времени субъектами политической борьбы. В ныне сложив</w:t>
        <w:softHyphen/>
        <w:t>шемся массовом сознании политическая партия — это группа сторон</w:t>
        <w:softHyphen/>
        <w:t xml:space="preserve">ников тех или иных политических лидеров. </w:t>
      </w:r>
    </w:p>
    <w:p>
      <w:pPr>
        <w:pStyle w:val="Normal"/>
        <w:shd w:fill="FFFFFF" w:val="clear"/>
        <w:spacing w:lineRule="exact" w:line="400"/>
        <w:ind w:firstLine="708"/>
        <w:jc w:val="both"/>
        <w:rPr/>
      </w:pPr>
      <w:r>
        <w:rPr>
          <w:sz w:val="28"/>
          <w:szCs w:val="28"/>
        </w:rPr>
        <w:t xml:space="preserve">Рассматривая перспективы становления в России гражданского общества, нельзя не учитывать социально-психологический фактор. </w:t>
      </w:r>
      <w:r>
        <w:rPr>
          <w:color w:val="000000"/>
          <w:sz w:val="28"/>
          <w:szCs w:val="28"/>
        </w:rPr>
        <w:t xml:space="preserve">Ни одна общественная организация не может быть реальной политической силой, не имея своей идейной основы. </w:t>
      </w:r>
    </w:p>
    <w:p>
      <w:pPr>
        <w:pStyle w:val="Normal"/>
        <w:spacing w:before="100" w:after="100"/>
        <w:rPr/>
      </w:pPr>
      <w:r>
        <w:rPr>
          <w:i/>
          <w:iCs/>
          <w:sz w:val="28"/>
          <w:szCs w:val="28"/>
        </w:rPr>
        <w:t>Идеология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-</w:t>
      </w:r>
      <w:r>
        <w:rPr>
          <w:sz w:val="28"/>
          <w:szCs w:val="28"/>
        </w:rPr>
        <w:t xml:space="preserve"> это стратегия определённых политических сил, совокупность главных идей. Какова же идея гражданского общества? И есть ли она? </w:t>
      </w:r>
      <w:r>
        <w:rPr>
          <w:i/>
          <w:iCs/>
          <w:sz w:val="28"/>
          <w:szCs w:val="28"/>
        </w:rPr>
        <w:t>Гражданское общество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-</w:t>
      </w:r>
      <w:r>
        <w:rPr>
          <w:sz w:val="28"/>
          <w:szCs w:val="28"/>
        </w:rPr>
        <w:t xml:space="preserve"> это лишь часть населения, народа, та, которая проводит идеологию, которую она считает высшей для населения. Значит, всё население не может быть гражданским обществом, это всего лишь передовой отряд населения.</w:t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  <w:t>Государство может жить без идеологии, но общество жить без неё не может.</w:t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  <w:t>Сегодня следует заявить, что четыре института нравственности влияют на нашу жизнь:</w:t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  <w:t>1.            Церковно-религиозный институт нравственности.</w:t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  <w:t>2.            Судебно-правовой институт нравственности.</w:t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  <w:t>3.            Институт нравственности всех остальных ветвей власти.</w:t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  <w:t>4.            Общественная, личная и корпоративная мораль как институт нравственности.</w:t>
      </w:r>
    </w:p>
    <w:p>
      <w:pPr>
        <w:pStyle w:val="Normal"/>
        <w:spacing w:before="100" w:after="100"/>
        <w:ind w:firstLine="720"/>
        <w:rPr/>
      </w:pPr>
      <w:r>
        <w:rPr>
          <w:sz w:val="28"/>
          <w:szCs w:val="28"/>
        </w:rPr>
        <w:t>Сейчас любая общественная организация существует в хвосте этого перечня после нравственности, которую нам насаждают ветви власти: законодательная, исполнительная, судебная, экономическая, информационная и корпоративная.</w:t>
      </w:r>
    </w:p>
    <w:p>
      <w:pPr>
        <w:pStyle w:val="Style9"/>
        <w:ind w:firstLine="720"/>
        <w:jc w:val="both"/>
        <w:rPr>
          <w:sz w:val="28"/>
          <w:szCs w:val="28"/>
        </w:rPr>
      </w:pPr>
      <w:r>
        <w:rPr>
          <w:rFonts w:cs="Times" w:ascii="Times" w:hAnsi="Times"/>
          <w:sz w:val="28"/>
          <w:szCs w:val="28"/>
        </w:rPr>
        <w:t xml:space="preserve">В сознании </w:t>
      </w:r>
      <w:r>
        <w:rPr>
          <w:sz w:val="28"/>
          <w:szCs w:val="28"/>
        </w:rPr>
        <w:t xml:space="preserve">людей </w:t>
      </w:r>
      <w:r>
        <w:rPr>
          <w:rFonts w:cs="Times" w:ascii="Times" w:hAnsi="Times"/>
          <w:sz w:val="28"/>
          <w:szCs w:val="28"/>
        </w:rPr>
        <w:t>прочно закрепилось представление о тождественности понятий: государство, общество, народ. Между тем это не просто не схожие понятия, а в некотором смысле противоположные. Особенно это касается понятий общества и государства. Государственная власть, госаппарат, бюрократическая структура - в современном развитом государстве должны контролироваться гражданским обществом. А для этого необходим сильный правовой базис. Там, где отсутствует действующие правовые механизмы, национальные идеологии создаются правящей верхушкой для политического манипулирования народом. В таком государстве “государственные интересы” (а это обычно интересы конкретных лиц, находящихся у власти), начинают именоваться “национальными” и превалируют над общественными. Нередко национальными интересами оправдывается развязывание вооруженных конфликтов. Потребность в национальной идее и национальной идеологии возникает в обществе, где не соблюдаются права человека. Конституция уже содержит все необходимые общечеловеческие базовые ценности, фиксирует политические и социальные права: равенство перед законом, свободу слова и вероисповедания, материальное благополучие личности как высшую социальную ценность. Никакие идеологии гражданину, живущему в государстве, соблюдающем законы конституции, навязаны быть не могут. В конституции прямо говорится, что “никакая идеология не может устанавливаться в качестве государственной или обязательной”.</w:t>
      </w:r>
    </w:p>
    <w:p>
      <w:pPr>
        <w:pStyle w:val="Style9"/>
        <w:jc w:val="both"/>
        <w:rPr/>
      </w:pPr>
      <w:r>
        <w:rPr>
          <w:rFonts w:cs="Times" w:ascii="Times" w:hAnsi="Times"/>
          <w:sz w:val="28"/>
          <w:szCs w:val="28"/>
        </w:rPr>
        <w:t>Не стоит ли вместо разглагольствований по поводу национальной идеи, задаться целью построения гражданского общества? Не сделать ли национальной идеей реализацию прав человека? Ведь политическое равенство и экономическое благополучие – базовые понятия развитого гражданского общества, граждане которого все равны перед законом, какой бы национальности они не были, какую бы веру не исповедовали, какое бы социальное положение не занимали.</w:t>
      </w:r>
      <w:r>
        <w:rPr>
          <w:sz w:val="28"/>
          <w:szCs w:val="28"/>
        </w:rPr>
        <w:t xml:space="preserve"> Считаю что главным духовным направлением развития должны быть идеи образования, науки и культуры, разнообразие путей формирования этих идей, накопление и развитие духовных ценностей.</w:t>
      </w:r>
    </w:p>
    <w:p>
      <w:pPr>
        <w:pStyle w:val="Normal"/>
        <w:widowControl w:val="false"/>
        <w:shd w:fill="FFFFFF" w:val="clear"/>
        <w:tabs>
          <w:tab w:val="clear" w:pos="720"/>
          <w:tab w:val="left" w:pos="1051" w:leader="none"/>
        </w:tabs>
        <w:autoSpaceDE w:val="false"/>
        <w:spacing w:lineRule="exact" w:line="400"/>
        <w:ind w:firstLine="737"/>
        <w:rPr>
          <w:color w:val="484E53"/>
          <w:sz w:val="28"/>
          <w:szCs w:val="28"/>
        </w:rPr>
      </w:pPr>
      <w:r>
        <w:rPr>
          <w:color w:val="484E53"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Русская православная церковь поддерживает выдвижение первого вице-премьера РФ </w:t>
      </w:r>
      <w:r>
        <w:rPr>
          <w:color w:val="360098"/>
          <w:sz w:val="28"/>
          <w:szCs w:val="28"/>
          <w:u w:val="single"/>
        </w:rPr>
        <w:t>Дмитрия Медведева</w:t>
      </w:r>
      <w:r>
        <w:rPr>
          <w:sz w:val="28"/>
          <w:szCs w:val="28"/>
        </w:rPr>
        <w:t xml:space="preserve"> в президенты России. Как заявил агентству </w:t>
      </w:r>
      <w:hyperlink r:id="rId2" w:tgtFrame="_blank">
        <w:r>
          <w:rPr>
            <w:rStyle w:val="InternetLink"/>
            <w:color w:val="183DAB"/>
            <w:sz w:val="28"/>
            <w:szCs w:val="28"/>
            <w:u w:val="single"/>
          </w:rPr>
          <w:t>РИА Новости</w:t>
        </w:r>
      </w:hyperlink>
      <w:r>
        <w:rPr>
          <w:sz w:val="28"/>
          <w:szCs w:val="28"/>
        </w:rPr>
        <w:t xml:space="preserve"> глава пресс-службы Московской патриархии священник Владимир Вигилянский, "это одна из кандидатур, которая устроила бы РПЦ"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словам Вигилянского, у РПЦ с Медведевым "сложились очень хорошие отношения, партнерские и доброжелательные", РПЦ видит в словах и действиях первого вице-премьера "понимание церковных проблем, желание дальнейших совместных работ, которые соответствуют общим целям и задачам и Церкви, и государства"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гилянский также сообщил, что патриарх Московский и всея Руси в ближайшее время выскажется по поводу выдвижения кандидатуры Медведева на пост президента РФ. </w:t>
      </w:r>
    </w:p>
    <w:p>
      <w:pPr>
        <w:pStyle w:val="Normal"/>
        <w:widowControl w:val="false"/>
        <w:shd w:fill="FFFFFF" w:val="clear"/>
        <w:tabs>
          <w:tab w:val="clear" w:pos="720"/>
          <w:tab w:val="left" w:pos="1051" w:leader="none"/>
        </w:tabs>
        <w:autoSpaceDE w:val="false"/>
        <w:spacing w:lineRule="exact" w:line="400"/>
        <w:ind w:firstLine="737"/>
        <w:rPr>
          <w:sz w:val="28"/>
          <w:szCs w:val="28"/>
        </w:rPr>
      </w:pPr>
      <w:r>
        <w:rPr>
          <w:sz w:val="28"/>
          <w:szCs w:val="28"/>
        </w:rPr>
        <w:t>Медведев был выдвинут партиями "Единая Россия", "Справедливая Россия", Аграрной и "Гражданской силой" в понедельник. Владимир Путин уже заявил, что поддерживает его кандидатуру.</w:t>
      </w:r>
    </w:p>
    <w:p>
      <w:pPr>
        <w:pStyle w:val="Normal"/>
        <w:widowControl w:val="false"/>
        <w:shd w:fill="FFFFFF" w:val="clear"/>
        <w:tabs>
          <w:tab w:val="clear" w:pos="720"/>
          <w:tab w:val="left" w:pos="1051" w:leader="none"/>
        </w:tabs>
        <w:autoSpaceDE w:val="false"/>
        <w:spacing w:lineRule="exact" w:line="400"/>
        <w:ind w:firstLine="7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051" w:leader="none"/>
        </w:tabs>
        <w:autoSpaceDE w:val="false"/>
        <w:spacing w:lineRule="exact" w:line="400"/>
        <w:jc w:val="both"/>
        <w:rPr>
          <w:sz w:val="28"/>
          <w:szCs w:val="28"/>
        </w:rPr>
      </w:pPr>
      <w:r>
        <w:rPr>
          <w:sz w:val="28"/>
          <w:szCs w:val="28"/>
        </w:rPr>
        <w:t>Источники :</w:t>
      </w:r>
    </w:p>
    <w:p>
      <w:pPr>
        <w:pStyle w:val="Normal"/>
        <w:widowControl w:val="false"/>
        <w:shd w:fill="FFFFFF" w:val="clear"/>
        <w:tabs>
          <w:tab w:val="clear" w:pos="720"/>
          <w:tab w:val="left" w:pos="1051" w:leader="none"/>
        </w:tabs>
        <w:autoSpaceDE w:val="false"/>
        <w:spacing w:lineRule="exact" w:line="400"/>
        <w:ind w:firstLine="737"/>
        <w:rPr>
          <w:color w:val="484E53"/>
          <w:sz w:val="28"/>
          <w:szCs w:val="28"/>
        </w:rPr>
      </w:pPr>
      <w:r>
        <w:rPr>
          <w:color w:val="484E5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051" w:leader="none"/>
        </w:tabs>
        <w:autoSpaceDE w:val="false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Баяхчева С.Л., Илларионов С.И. «Идеология гражданского общества»</w:t>
      </w:r>
    </w:p>
    <w:p>
      <w:pPr>
        <w:pStyle w:val="Normal"/>
        <w:widowControl w:val="false"/>
        <w:shd w:fill="FFFFFF" w:val="clear"/>
        <w:tabs>
          <w:tab w:val="clear" w:pos="720"/>
          <w:tab w:val="left" w:pos="1051" w:leader="none"/>
        </w:tabs>
        <w:autoSpaceDE w:val="false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Алексеев С.С. «Теория государства и права», учебник</w:t>
      </w:r>
    </w:p>
    <w:p>
      <w:pPr>
        <w:pStyle w:val="Normal"/>
        <w:widowControl w:val="false"/>
        <w:shd w:fill="FFFFFF" w:val="clear"/>
        <w:tabs>
          <w:tab w:val="clear" w:pos="720"/>
          <w:tab w:val="left" w:pos="1051" w:leader="none"/>
        </w:tabs>
        <w:autoSpaceDE w:val="false"/>
        <w:spacing w:lineRule="exact" w:line="4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ans Serif">
    <w:charset w:val="00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709670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9"/>
      <w:jc w:val="both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40"/>
      <w:outlineLvl w:val="4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60"/>
      <w:ind w:firstLine="720"/>
      <w:jc w:val="center"/>
      <w:outlineLvl w:val="7"/>
    </w:pPr>
    <w:rPr>
      <w:b/>
      <w:sz w:val="3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 Unicode M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sz w:val="28"/>
      <w:vertAlign w:val="superscript"/>
    </w:rPr>
  </w:style>
  <w:style w:type="character" w:styleId="PageNumber">
    <w:name w:val="Page Number"/>
    <w:basedOn w:val="Style8"/>
    <w:rPr/>
  </w:style>
  <w:style w:type="character" w:styleId="Bod1">
    <w:name w:val="bod1"/>
    <w:basedOn w:val="Style8"/>
    <w:qFormat/>
    <w:rPr>
      <w:rFonts w:ascii="MS Sans Serif" w:hAnsi="MS Sans Serif" w:cs="MS Sans Serif"/>
      <w:color w:val="000000"/>
      <w:sz w:val="17"/>
      <w:szCs w:val="17"/>
    </w:rPr>
  </w:style>
  <w:style w:type="character" w:styleId="InternetLink">
    <w:name w:val="Hyperlink"/>
    <w:basedOn w:val="Style8"/>
    <w:rPr>
      <w:color w:val="183DAB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Footnote">
    <w:name w:val="Footnote Text"/>
    <w:basedOn w:val="Normal"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340"/>
      <w:ind w:firstLine="720"/>
      <w:jc w:val="both"/>
    </w:pPr>
    <w:rPr>
      <w:kern w:val="2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i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2:02:00Z</dcterms:created>
  <dc:creator>Лутошкин</dc:creator>
  <dc:description/>
  <cp:keywords/>
  <dc:language>en-US</dc:language>
  <cp:lastModifiedBy>Lewhkin</cp:lastModifiedBy>
  <cp:lastPrinted>2006-08-08T10:43:00Z</cp:lastPrinted>
  <dcterms:modified xsi:type="dcterms:W3CDTF">2008-01-14T02:02:00Z</dcterms:modified>
  <cp:revision>2</cp:revision>
  <dc:subject/>
  <dc:title>ОСНОВНОЕ СОДЕРЖАНИЕ РАБОТЫ</dc:title>
</cp:coreProperties>
</file>