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408757245"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521828140"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1806335047"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