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</w:t>
      </w:r>
      <w:r>
        <w:rPr>
          <w:b/>
          <w:bCs/>
          <w:i/>
          <w:iCs/>
          <w:sz w:val="32"/>
        </w:rPr>
        <w:t>Должностные обязанности секретаря – машинистки.</w:t>
      </w:r>
    </w:p>
    <w:p>
      <w:pPr>
        <w:pStyle w:val="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олжностная инструкция – главный организационно –правовой документ, регламентирующий деятельность секретаря. </w:t>
      </w:r>
    </w:p>
    <w:p>
      <w:pPr>
        <w:pStyle w:val="2"/>
        <w:rPr/>
      </w:pPr>
      <w:r>
        <w:rPr/>
        <w:t xml:space="preserve">       </w:t>
      </w:r>
      <w:r>
        <w:rPr/>
        <w:t>Должностная инструкция – документ длительного пользования и применяется до замены новой должностной инструкции. Поэтому к её составлению следует отнестись с большой ответственностью. Что в должностной инструкции записано, то и спросится. Какие права в ней даны, те Вы и имеете.</w:t>
      </w:r>
    </w:p>
    <w:p>
      <w:pPr>
        <w:pStyle w:val="2"/>
        <w:rPr/>
      </w:pPr>
      <w:r>
        <w:rPr/>
        <w:t xml:space="preserve">       </w:t>
      </w:r>
    </w:p>
    <w:p>
      <w:pPr>
        <w:pStyle w:val="2"/>
        <w:rPr/>
      </w:pPr>
      <w:r>
        <w:rPr/>
        <w:t xml:space="preserve">       </w:t>
      </w:r>
      <w:r>
        <w:rPr/>
        <w:t>Секретарь должен знать:</w:t>
      </w:r>
    </w:p>
    <w:p>
      <w:pPr>
        <w:pStyle w:val="2"/>
        <w:numPr>
          <w:ilvl w:val="0"/>
          <w:numId w:val="1"/>
        </w:numPr>
        <w:rPr/>
      </w:pPr>
      <w:r>
        <w:rPr/>
        <w:t>постановления, распоряжения, приказы и др. руководящие нормативные документы вышестоящих и др. органов, касающиеся организации делопроизводств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осударственную систему документационного обеспечения управл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андарты Унифицированной системы организационно-распорядительной документаци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у организаци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ганизацию делопроизводства в организаци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хемы документооборот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рядок составления номенклатуры дел, описей дел постоянного и временного хранения, установленной отчетност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роки и порядок сдачи дел в архив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истемы организации контроля за исполнением документов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гтехнику и др. средства механизации управленческого тру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ные экономики, организации производства, труда и управл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онодательства о труде и охране труда РФ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авила и нормы охраны труда, техники безопасности производственной санитарии, противопожарной защи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валификационные характеристики секретаря, секретаря-машинистки и секретаря-стенографистки фактически аналогичны с добавлением машинописного оформления документов у секретаря-машинистки и стенографирования у секретаря-стенографистки. Поэтому достаточно воспользоваться одной из этих квалификационных характеристик. Например, должностные обязанности секретаря-машинистки даны та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полняет функции по обеспечению обслуживания работы руководителя организации или её подразделений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лучает для руководителя сведения от работников подразделений, вызывает их по его поручению; организует телефонные переговоры руководител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имает и передает телефонограммы, записывает в отсутствие руководителя принятые сообщения и доводит их до его свед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ледит за обеспечением руководителя канцелярскими принадлежностями, средствами организационной техники, создает условия, способствующие эффективной работе руководител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редает и принимает информацию по приемно-переговорным устройствам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чатает по указанию руководителя различные материалы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дет делопроизводство, принимает поступающую на имя руководителя корреспонденцию, осуществляет её систематизацию в соответствии с принятым в организации порядком и передает после её рассмотрения руководителям подразделения или конкретным исполнителям для использования в процессе их работы, либо подготовки ответа, следит за сроками выполнения поручений руководителя, взятых на контроль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имает документы на подпись руководителю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ганизует прием посетителей, содействует оперативности и выполнению просьб и предложений работников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ормирует дела в соответствии с утвержденной номенклатурой, обеспечивает их сохранность в установленные сроки и сдает в архи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олжен знать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становления, распоряжения, приказы и др. руководящие нормативные документы вышестоящих и др. органов, касающиеся организации делопроизводств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уководящий состав организации и её подразделений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шинопись, правила орфографии и пунктуации, порядок расположения материала при печати различных документов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авила печатания деловых писем и использования типовых форм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авила эксплуатации организационной техник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андарты, унифицированные системы организационно-распорядительной документаци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ы организации тру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онодательство о труде и охрана труда РФ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авила внутреннего трудового распорядка;</w:t>
      </w:r>
    </w:p>
    <w:p>
      <w:pPr>
        <w:pStyle w:val="Normal"/>
        <w:rPr>
          <w:sz w:val="28"/>
        </w:rPr>
      </w:pPr>
      <w:r>
        <w:rPr>
          <w:sz w:val="28"/>
        </w:rPr>
        <w:t>правила и нормы охраны труда, техники безопасности, производственной санитарии и противопожарной защит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8:56:00Z</dcterms:created>
  <dc:creator>Nick Filenko</dc:creator>
  <dc:description/>
  <dc:language>en-US</dc:language>
  <cp:lastModifiedBy>Nick Filenko</cp:lastModifiedBy>
  <cp:lastPrinted>2001-06-23T12:57:00Z</cp:lastPrinted>
  <dcterms:modified xsi:type="dcterms:W3CDTF">2001-06-23T08:58:00Z</dcterms:modified>
  <cp:revision>1</cp:revision>
  <dc:subject/>
  <dc:title>       Должностные обязанности секретаря – машинистки</dc:title>
</cp:coreProperties>
</file>